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del w:id="0" w:author="Sachin Deshpande Item5" w:date="2014-03-05T15:21:00Z">
              <w:r>
                <w:rPr>
                  <w:lang w:val="en-CA"/>
                </w:rPr>
                <w:delText>P0</w:delText>
              </w:r>
            </w:del>
            <w:ins w:id="1" w:author="Sachin Deshpande" w:date="2014-02-25T08:15:00Z">
              <w:del w:id="2" w:author="Sachin Deshpande Item5" w:date="2014-03-05T15:21:00Z">
                <w:r>
                  <w:rPr>
                    <w:lang w:val="en-CA"/>
                  </w:rPr>
                  <w:delText>316</w:delText>
                </w:r>
              </w:del>
            </w:ins>
            <w:ins w:id="3" w:author="Sachin Deshpande Item5" w:date="2014-03-05T15:21:00Z">
              <w:r>
                <w:rPr>
                  <w:lang w:val="en-CA"/>
                </w:rPr>
                <w:t>Q00</w:t>
              </w:r>
            </w:ins>
            <w:ins w:id="4" w:author="Sachin Deshpande Item5" w:date="2014-03-05T15:24:00Z">
              <w:r>
                <w:rPr>
                  <w:lang w:val="en-CA"/>
                </w:rPr>
                <w:t>4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omments on Hybrid Scalabi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chin Deshpand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50 Pacific Rim Blvd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mas, WA 98607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SA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1 360 817 8486  </w:t>
            </w:r>
            <w:hyperlink r:id="rId4">
              <w:r>
                <w:rPr>
                  <w:rStyle w:val="InternetLink"/>
                  <w:szCs w:val="22"/>
                </w:rPr>
                <w:t>sdeshpande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harp Lab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>
          <w:lang w:val="en-US" w:eastAsia="en-US"/>
          <w:ins w:id="5" w:author="Sachin Deshpande" w:date="2014-02-25T11:25:00Z"/>
        </w:rPr>
      </w:pPr>
      <w:r>
        <w:rPr>
          <w:lang w:val="en-US" w:eastAsia="en-US"/>
        </w:rPr>
        <w:t xml:space="preserve">This document contains comments and proposed changes for hybrid scalability with respect to the document JCTVC-P0184v4_atttachment_based_on_P1008v4.docx. 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>
          <w:lang w:val="en-US" w:eastAsia="en-US"/>
          <w:ins w:id="7" w:author="Sachin Deshpande Item5" w:date="2014-03-05T10:18:00Z"/>
        </w:rPr>
      </w:pPr>
      <w:ins w:id="6" w:author="Sachin Deshpande" w:date="2014-02-25T11:25:00Z">
        <w:r>
          <w:rPr>
            <w:lang w:val="en-US" w:eastAsia="en-US"/>
          </w:rPr>
          <w:t>In r1 revision of this document only the document number in the “Document: ”  header section above is corrected with no other changes.</w:t>
        </w:r>
      </w:ins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>
          <w:lang w:val="en-US" w:eastAsia="en-US"/>
        </w:rPr>
      </w:pPr>
      <w:ins w:id="8" w:author="Sachin Deshpande Item5" w:date="2014-03-05T10:18:00Z">
        <w:r>
          <w:rPr>
            <w:lang w:val="en-US" w:eastAsia="en-US"/>
          </w:rPr>
          <w:t>In r2 revision an alternative option 3 is added for Item5 based on the feedback at the third AHG</w:t>
        </w:r>
      </w:ins>
      <w:ins w:id="9" w:author="Sachin Deshpande Item5" w:date="2014-03-05T10:44:00Z">
        <w:r>
          <w:rPr>
            <w:lang w:val="en-US" w:eastAsia="en-US"/>
          </w:rPr>
          <w:t xml:space="preserve">15 </w:t>
        </w:r>
      </w:ins>
      <w:ins w:id="10" w:author="Sachin Deshpande Item5" w:date="2014-03-05T10:18:00Z">
        <w:r>
          <w:rPr>
            <w:lang w:val="en-US" w:eastAsia="en-US"/>
          </w:rPr>
          <w:t xml:space="preserve"> teleconference.</w:t>
        </w:r>
      </w:ins>
      <w:ins w:id="11" w:author="Sachin Deshpande Item5" w:date="2014-03-05T10:23:00Z">
        <w:r>
          <w:rPr>
            <w:lang w:val="en-US" w:eastAsia="en-US"/>
          </w:rPr>
          <w:t xml:space="preserve"> The changes for this are marked with identity “Sachin Deshpande Item5” in the attached specification text document.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720" w:hanging="0"/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>
          <w:lang w:val="en-US" w:eastAsia="en-US"/>
        </w:rPr>
        <w:t xml:space="preserve">This document contains comments and proposed changes for hybrid scalability for HEVC Extensions [1] with respect to the document JCTVC-P0184v4_atttachment_based_on_P1008v4.docx [2]. 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>
          <w:rFonts w:cs="Arial"/>
        </w:rPr>
        <w:t xml:space="preserve">Following signaling modifications, bitstream constraints and decoding process modifications are proposed.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/>
      </w:pPr>
      <w:r>
        <w:rPr>
          <w:rFonts w:cs="Arial"/>
        </w:rPr>
        <w:t>Item1: In VPS extension a bug-fix is proposed for signaling bit rate and pic rate information when base layer is externally specified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>
          <w:rFonts w:cs="Arial"/>
        </w:rPr>
      </w:pPr>
      <w:r>
        <w:rPr>
          <w:rFonts w:cs="Arial"/>
        </w:rPr>
        <w:t xml:space="preserve">Item2: In VPS extension parameters min_spatial_segment_offset_plus1[ i ][ j ],  ctu_based_offset_enabled_flag[ i ][ j ], min_horizontal_ctu_offset_plus1[ i ][ j ] are not signaled when base layer is externally specified and is one of the direct reference layers for layer i (i.e. </w:t>
      </w:r>
      <w:r>
        <w:rPr>
          <w:bCs/>
        </w:rPr>
        <w:t xml:space="preserve">layer_id_in_nuh[ LayerIdxInVps[ RefLayerId[ layer_id_in_nuh[ i ][ j ] ] ] ]  == 0 </w:t>
      </w:r>
      <w:r>
        <w:rPr>
          <w:rFonts w:cs="Arial"/>
        </w:rPr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/>
      </w:pPr>
      <w:r>
        <w:rPr>
          <w:rFonts w:cs="Arial"/>
        </w:rPr>
        <w:t>Item3: The cross-layer alignment constraint on TSA_N and TSA_R nal_unit_type is relaxed with respect to the base layer when the base layer is externally specified and is a direct or indirect reference layer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/>
      </w:pPr>
      <w:r>
        <w:rPr>
          <w:rFonts w:cs="Arial"/>
        </w:rPr>
        <w:t>Item4: The cross-layer alignment constraint on STSA_N and STSA_R nal_unit_type is relaxed with respect to the base layer when the base layer is externally specified and is a direct or indirect reference layer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/>
      </w:pPr>
      <w:r>
        <w:rPr>
          <w:rFonts w:cs="Arial"/>
        </w:rPr>
        <w:t xml:space="preserve">Item5: Modification of the semantics for nuh_temporal_id_plus1 is proposed for pictures of externally specified base layer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ind w:left="720" w:hanging="0"/>
        <w:jc w:val="both"/>
        <w:rPr>
          <w:rFonts w:cs="Arial"/>
        </w:rPr>
      </w:pPr>
      <w:r>
        <w:rPr>
          <w:rFonts w:cs="Arial"/>
        </w:rPr>
        <w:t>Additionally an inference rule for TemporalId value of externally specified base layer decoded picture is proposed in F 8.1 General decoding proces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ind w:left="720" w:hanging="0"/>
        <w:jc w:val="both"/>
        <w:rPr>
          <w:rFonts w:cs="Arial"/>
          <w:ins w:id="12" w:author="Sachin Deshpande Item5" w:date="2014-03-05T10:20:00Z"/>
        </w:rPr>
      </w:pPr>
      <w:r>
        <w:rPr>
          <w:rFonts w:cs="Arial"/>
        </w:rPr>
        <w:t>Two options for this Item5 (option 1 and option 2 are described).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spacing w:before="86" w:after="0"/>
        <w:ind w:left="720" w:hanging="0"/>
        <w:jc w:val="both"/>
        <w:rPr>
          <w:lang w:val="en-US" w:eastAsia="en-US"/>
          <w:del w:id="20" w:author="Sachin Deshpande Item5" w:date="2014-03-05T10:20:00Z"/>
        </w:rPr>
      </w:pPr>
      <w:ins w:id="13" w:author="Sachin Deshpande Item5" w:date="2014-03-05T10:20:00Z">
        <w:r>
          <w:rPr>
            <w:rFonts w:cs="Arial"/>
          </w:rPr>
          <w:t xml:space="preserve">In r2 revision </w:t>
        </w:r>
      </w:ins>
      <w:ins w:id="14" w:author="Sachin Deshpande Item5" w:date="2014-03-05T10:20:00Z">
        <w:r>
          <w:rPr>
            <w:lang w:val="en-US" w:eastAsia="en-US"/>
          </w:rPr>
          <w:t>an alternative option 3 is added for Item5 based on the feedback at the third AHG</w:t>
        </w:r>
      </w:ins>
      <w:ins w:id="15" w:author="Sachin Deshpande Item5" w:date="2014-03-05T10:44:00Z">
        <w:r>
          <w:rPr>
            <w:lang w:val="en-US" w:eastAsia="en-US"/>
          </w:rPr>
          <w:t xml:space="preserve">15 </w:t>
        </w:r>
      </w:ins>
      <w:ins w:id="16" w:author="Sachin Deshpande Item5" w:date="2014-03-05T10:20:00Z">
        <w:r>
          <w:rPr>
            <w:lang w:val="en-US" w:eastAsia="en-US"/>
          </w:rPr>
          <w:t xml:space="preserve"> teleconference. The option</w:t>
        </w:r>
      </w:ins>
      <w:ins w:id="17" w:author="Sachin Deshpande Item5" w:date="2014-03-05T10:26:00Z">
        <w:r>
          <w:rPr>
            <w:lang w:val="en-US" w:eastAsia="en-US"/>
          </w:rPr>
          <w:t xml:space="preserve"> </w:t>
        </w:r>
      </w:ins>
      <w:ins w:id="18" w:author="Sachin Deshpande Item5" w:date="2014-03-05T10:21:00Z">
        <w:r>
          <w:rPr>
            <w:lang w:val="en-US" w:eastAsia="en-US"/>
          </w:rPr>
          <w:t>3 has following sub-items and modifications associated with it.</w:t>
        </w:r>
      </w:ins>
      <w:ins w:id="19" w:author="Sachin Deshpande Item5" w:date="2014-03-05T10:25:00Z">
        <w:r>
          <w:rPr>
            <w:lang w:val="en-US" w:eastAsia="en-US"/>
          </w:rPr>
          <w:t xml:space="preserve"> The changes for this are marked with identity “Sachin Deshpande Item5” in the attached specification text document.</w:t>
        </w:r>
      </w:ins>
    </w:p>
    <w:p>
      <w:pPr>
        <w:pStyle w:val="Normal"/>
        <w:widowControl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false"/>
        <w:autoSpaceDE w:val="false"/>
        <w:bidi w:val="0"/>
        <w:spacing w:before="86" w:after="0"/>
        <w:ind w:left="720" w:hanging="0"/>
        <w:jc w:val="both"/>
        <w:textAlignment w:val="baseline"/>
        <w:rPr>
          <w:ins w:id="22" w:author="Sachin Deshpande Item5" w:date="2014-03-05T10:22:00Z"/>
        </w:rPr>
      </w:pPr>
      <w:ins w:id="21" w:author="Sachin Deshpande Item5" w:date="2014-03-05T10:22:00Z">
        <w:r>
          <w:rPr>
            <w:rFonts w:cs="Arial"/>
          </w:rPr>
          <w:t>ModA: Semantics of max_tid_il_ref_pics_plus1[ i ][ j ] are modified when layer_id_in_nuh[ i ] is equal to 0 and vps_external_base_layer_flag is equal to 1.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>
          <w:rFonts w:cs="Arial"/>
          <w:ins w:id="24" w:author="Sachin Deshpande Item5" w:date="2014-03-05T10:22:00Z"/>
        </w:rPr>
      </w:pPr>
      <w:ins w:id="23" w:author="Sachin Deshpande Item5" w:date="2014-03-05T10:22:00Z">
        <w:r>
          <w:rPr>
            <w:rFonts w:cs="Arial"/>
          </w:rPr>
          <w:t>ModB: Semantics of all_ref_layers_active_flag is modified.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>
          <w:ins w:id="26" w:author="Sachin Deshpande Item5" w:date="2014-03-05T10:22:00Z"/>
        </w:rPr>
      </w:pPr>
      <w:ins w:id="25" w:author="Sachin Deshpande Item5" w:date="2014-03-05T10:22:00Z">
        <w:r>
          <w:rPr>
            <w:rFonts w:cs="Arial"/>
          </w:rPr>
          <w:t>ModC: Semantics of num_inter_layer_ref_pics_minus1 is modified with respect to the derivation of refLayerPicIdc[  ] when a direct reference layer is externally specified base layer.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>
          <w:ins w:id="28" w:author="Sachin Deshpande Item5" w:date="2014-03-05T10:22:00Z"/>
        </w:rPr>
      </w:pPr>
      <w:ins w:id="27" w:author="Sachin Deshpande Item5" w:date="2014-03-05T10:22:00Z">
        <w:r>
          <w:rPr>
            <w:rFonts w:cs="Arial"/>
          </w:rPr>
          <w:t>ModD: A condition is added regarding bitstream conformance for each value of i in the range of 0 to NumActiveRefLayerPics − 1, inclusive.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>
          <w:rFonts w:cs="Arial"/>
          <w:ins w:id="30" w:author="Sachin Deshpande Item5" w:date="2014-03-05T10:22:00Z"/>
        </w:rPr>
      </w:pPr>
      <w:ins w:id="29" w:author="Sachin Deshpande Item5" w:date="2014-03-05T10:22:00Z">
        <w:r>
          <w:rPr>
            <w:rFonts w:cs="Arial"/>
          </w:rPr>
          <w:t>ModE: A modification is applied to marking process for sub-layer non-reference pictures not needed for inter-layer prediction.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/>
      </w:pPr>
      <w:del w:id="31" w:author="Sachin Deshpande Item5" w:date="2014-03-05T10:22:00Z">
        <w:r>
          <w:rPr>
            <w:rFonts w:cs="Times New Roman"/>
          </w:rPr>
          <w:delText xml:space="preserve"> </w:delText>
        </w:r>
      </w:del>
      <w:r>
        <w:rPr>
          <w:rFonts w:cs="Arial"/>
        </w:rPr>
        <w:t>Item6: Semantics modification and changes are proposed related to hrd_layer_set_idx</w:t>
      </w:r>
      <w:r>
        <w:rPr>
          <w:rFonts w:eastAsia="MS Mincho;ＭＳ 明朝"/>
        </w:rPr>
        <w:t>[ i ]. Item6 applies to both the cases - with the base layer internally or externally specified</w:t>
      </w:r>
      <w:r>
        <w:rPr>
          <w:rFonts w:cs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/>
      </w:pPr>
      <w:r>
        <w:rPr/>
        <w:t>Item7: Modification to the range of valid values for the index profile_level_tier_idx[ i ] for output layer sets is proposed when base layer is externally specified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/>
      </w:pPr>
      <w:r>
        <w:rPr/>
        <w:t xml:space="preserve">Item8: It is proposed to signal by external means the value of a variable BlRepFormatIdx which specifies an index into the list of rep_format() syntax structures in the VPS of the rep_format() structure that applies to the  decoded picture with nuh_layer_id equal to 0 specified by external means. This is because without this modification when any of the representation format information for the externally specified layer with nuh_layer_id equal to 0 changes (e.g. change in picture height or width), a new VPS will need to be activated since currently the 0'th representation format structure is always selected to indicate representation format of the base layer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al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>
          <w:lang w:val="en-US" w:eastAsia="en-US"/>
        </w:rPr>
        <w:t xml:space="preserve">The proposed text for item1-item8 is marked in the accompanying specification text with respect to the document JCTVC-P0184v4_atttachment_based_on_P1008v4.docx.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ferences</w:t>
      </w:r>
    </w:p>
    <w:p>
      <w:pPr>
        <w:pStyle w:val="Normal"/>
        <w:rPr>
          <w:szCs w:val="22"/>
        </w:rPr>
      </w:pPr>
      <w:r>
        <w:rPr>
          <w:szCs w:val="22"/>
        </w:rPr>
        <w:t>[1] J. Chen, J. Boyce, Y. Ye, M.M. Hannuksela, Y.-K. Wang, “High Efficiency Video Coding (HEVC) Scalable Extension Draft 5,” JCTVC-P1008, San Jose, January 2014..</w:t>
      </w:r>
    </w:p>
    <w:p>
      <w:pPr>
        <w:pStyle w:val="Normal"/>
        <w:rPr>
          <w:szCs w:val="22"/>
        </w:rPr>
      </w:pPr>
      <w:r>
        <w:rPr>
          <w:szCs w:val="22"/>
        </w:rPr>
        <w:t>[2] Y.-K. Wang, J. Chen, Y. Chen, Hendry, A. K. Ramasubramonian, ‘Support of AVC base layer in SHVC,” JCTVC-P0184v4, February 2014.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Heading1"/>
        <w:numPr>
          <w:ilvl w:val="0"/>
          <w:numId w:val="0"/>
        </w:numPr>
        <w:spacing w:before="240" w:after="60"/>
        <w:ind w:left="360" w:hanging="0"/>
        <w:rPr>
          <w:rFonts w:cs="Arial"/>
          <w:sz w:val="20"/>
          <w:szCs w:val="22"/>
          <w:lang w:val="en-CA"/>
        </w:rPr>
      </w:pPr>
      <w:r>
        <w:rPr>
          <w:rFonts w:cs="Arial"/>
          <w:sz w:val="20"/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4z1">
    <w:name w:val="WW8Num1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4z5">
    <w:name w:val="WW8Num14z5"/>
    <w:qFormat/>
    <w:rPr>
      <w:rFonts w:ascii="Times New Roman Bold" w:hAnsi="Times New Roman Bold" w:cs="Times New Roman Bold"/>
      <w:b/>
      <w:i w:val="false"/>
    </w:rPr>
  </w:style>
  <w:style w:type="character" w:styleId="WW8Num15z0">
    <w:name w:val="WW8Num15z0"/>
    <w:qFormat/>
    <w:rPr>
      <w:rFonts w:ascii="Times New Roman" w:hAnsi="Times New Roman" w:eastAsia="Malgun Gothic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Malgun Gothic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Malgun Gothic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24z1">
    <w:name w:val="WW8Num2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24z5">
    <w:name w:val="WW8Num24z5"/>
    <w:qFormat/>
    <w:rPr>
      <w:rFonts w:ascii="Times New Roman Bold" w:hAnsi="Times New Roman Bold" w:cs="Times New Roman Bold"/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/>
      <w:i w:val="false"/>
    </w:rPr>
  </w:style>
  <w:style w:type="character" w:styleId="WW8Num28z0">
    <w:name w:val="WW8Num28z0"/>
    <w:qFormat/>
    <w:rPr>
      <w:rFonts w:ascii="Times New Roman" w:hAnsi="Times New Roman" w:eastAsia="Malgun Gothic;Arial Unicode MS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22"/>
    </w:rPr>
  </w:style>
  <w:style w:type="character" w:styleId="WW8NumSt27z1">
    <w:name w:val="WW8NumSt27z1"/>
    <w:qFormat/>
    <w:rPr>
      <w:rFonts w:ascii="Times New Roman" w:hAnsi="Times New Roman" w:cs="Times New Roman"/>
      <w:b/>
      <w:i w:val="false"/>
      <w:sz w:val="20"/>
    </w:rPr>
  </w:style>
  <w:style w:type="character" w:styleId="WW8NumSt27z2">
    <w:name w:val="WW8NumSt27z2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27z5">
    <w:name w:val="WW8NumSt27z5"/>
    <w:qFormat/>
    <w:rPr>
      <w:rFonts w:ascii="Times New Roman Bold" w:hAnsi="Times New Roman Bold" w:cs="Times New Roman Bold"/>
      <w:b/>
      <w:i w:val="false"/>
    </w:rPr>
  </w:style>
  <w:style w:type="character" w:styleId="WW8NumSt30z0">
    <w:name w:val="WW8NumSt30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St30z1">
    <w:name w:val="WW8NumSt30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30z5">
    <w:name w:val="WW8NumSt30z5"/>
    <w:qFormat/>
    <w:rPr>
      <w:rFonts w:ascii="Times New Roman Bold" w:hAnsi="Times New Roman Bold" w:cs="Times New Roman Bold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BodyTextIndentChar">
    <w:name w:val="Body Text Indent Char"/>
    <w:qFormat/>
    <w:rPr>
      <w:rFonts w:ascii="Arial" w:hAnsi="Arial" w:cs="Arial"/>
      <w:color w:val="000000"/>
      <w:sz w:val="22"/>
      <w:lang w:val="en-US"/>
    </w:rPr>
  </w:style>
  <w:style w:type="character" w:styleId="3H1Char">
    <w:name w:val="3H1 Char"/>
    <w:qFormat/>
    <w:rPr>
      <w:rFonts w:eastAsia="Malgun Gothic;Arial Unicode MS"/>
      <w:b/>
      <w:lang w:val="en-GB"/>
    </w:rPr>
  </w:style>
  <w:style w:type="character" w:styleId="3H2Char">
    <w:name w:val="3H2 Char"/>
    <w:qFormat/>
    <w:rPr>
      <w:rFonts w:eastAsia="Malgun Gothic;Arial Unicode MS"/>
      <w:b/>
      <w:lang w:val="en-GB"/>
    </w:rPr>
  </w:style>
  <w:style w:type="character" w:styleId="3H0Char">
    <w:name w:val="3H0 Char"/>
    <w:qFormat/>
    <w:rPr>
      <w:rFonts w:eastAsia="Malgun Gothic;Arial Unicode MS"/>
      <w:b/>
      <w:sz w:val="22"/>
      <w:lang w:val="en-GB"/>
    </w:rPr>
  </w:style>
  <w:style w:type="character" w:styleId="3H4Char">
    <w:name w:val="3H4 Char"/>
    <w:qFormat/>
    <w:rPr>
      <w:rFonts w:eastAsia="Malgun Gothic;Arial Unicode MS"/>
      <w:b/>
      <w:lang w:val="en-GB"/>
    </w:rPr>
  </w:style>
  <w:style w:type="character" w:styleId="3H3Char">
    <w:name w:val="3H3 Char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;Arial Unicode M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;Arial Unicode MS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5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5"/>
      </w:numPr>
      <w:outlineLvl w:val="5"/>
    </w:pPr>
    <w:rPr/>
  </w:style>
  <w:style w:type="paragraph" w:styleId="Note1CharCharCharCharCharChar">
    <w:name w:val="Note 1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extBodyIndent">
    <w:name w:val="Body Text Inden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360" w:hanging="0"/>
      <w:textAlignment w:val="auto"/>
    </w:pPr>
    <w:rPr>
      <w:rFonts w:ascii="Arial" w:hAnsi="Arial" w:cs="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3H5">
    <w:name w:val="3H5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;Arial Unicode MS"/>
      <w:b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3"/>
      </w:numPr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deshpande@sharplab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3:21:00Z</dcterms:created>
  <dc:creator>Gary J. Sullivan</dc:creator>
  <dc:description/>
  <cp:keywords>JCT-VC MPEG VCEG</cp:keywords>
  <dc:language>en-US</dc:language>
  <cp:lastModifiedBy>Sachin Deshpande Item5</cp:lastModifiedBy>
  <cp:lastPrinted>2014-01-03T16:23:00Z</cp:lastPrinted>
  <dcterms:modified xsi:type="dcterms:W3CDTF">2014-03-05T23:24:00Z</dcterms:modified>
  <cp:revision>6</cp:revision>
  <dc:subject/>
  <dc:title>Joint Collaborative Team on Video Coding (JCT-VC) Contribution</dc:title>
</cp:coreProperties>
</file>