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</w:rPr>
              <w:t>HEVC range extensions development 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Naccari</w:t>
              <w:br/>
              <w:t>Centre House, Block D, 56 Wood Lane</w:t>
              <w:br/>
              <w:t>W12 7SB, London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4 (0)303 0409640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matteo.naccari@bbc.co.uk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report summarises the HEVC range extensions development Ad-Hoc Group (AHG5) between the 1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in San Jos</w:t>
      </w:r>
      <w:r>
        <w:rPr>
          <w:lang w:val="en-GB"/>
        </w:rPr>
        <w:t>é</w:t>
      </w:r>
      <w:r>
        <w:rPr>
          <w:lang w:val="en-CA"/>
        </w:rPr>
        <w:t>, CA, USA (January 2014) and the 1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Valencia, ES, (March-April 2014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mandates of the HEVC range extensions development Ad-Hoc Group (AHG5) are as follows:</w:t>
      </w:r>
    </w:p>
    <w:p>
      <w:pPr>
        <w:pStyle w:val="Normal"/>
        <w:numPr>
          <w:ilvl w:val="0"/>
          <w:numId w:val="4"/>
        </w:numPr>
        <w:spacing w:before="40" w:after="40"/>
        <w:jc w:val="both"/>
        <w:rPr/>
      </w:pPr>
      <w:r>
        <w:rPr/>
        <w:t>Study aspects of the technical design and develop software relating to the support of non-4:2:0 chroma formats, bit depths beyond 8 bits, and auxiliary/alpha channel coding, in coordination with AHG7 and AHG1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pdate HEVC Range extensions test model 6 encoder description (P1013), in coordination with AHG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and propose test conditions and test material in coordination with AHG16 for the development of the range extensions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y and list of related contributions</w:t>
      </w:r>
    </w:p>
    <w:p>
      <w:pPr>
        <w:pStyle w:val="Normal"/>
        <w:jc w:val="both"/>
        <w:rPr/>
      </w:pPr>
      <w:r>
        <w:rPr>
          <w:lang w:val="en-CA"/>
        </w:rPr>
        <w:t>The</w:t>
      </w:r>
      <w:r>
        <w:rPr>
          <w:lang w:val="en-CA"/>
        </w:rPr>
        <w:t xml:space="preserve"> e-mail reflector of the AHG5 is the JCT-VC main one (i.e. jct-vc@lists.rwth-aachen.de).  To </w:t>
      </w:r>
      <w:r>
        <w:rPr>
          <w:lang w:val="en-CA"/>
        </w:rPr>
        <w:t>receive email</w:t>
      </w:r>
      <w:r>
        <w:rPr>
          <w:lang w:val="en-CA"/>
        </w:rPr>
        <w:t xml:space="preserve">, please subscribe to the e-mail reflector: </w:t>
      </w:r>
      <w:hyperlink r:id="rId6">
        <w:r>
          <w:rPr>
            <w:rStyle w:val="InternetLink"/>
            <w:lang w:val="en-CA"/>
          </w:rPr>
          <w:t>http://mailman.rwth-aachen.de/mailman/listinfo/jct-vc</w:t>
        </w:r>
      </w:hyperlink>
      <w:r>
        <w:rPr>
          <w:lang w:val="en-CA"/>
        </w:rPr>
        <w:t xml:space="preserve">. For e-mail exchange, </w:t>
      </w:r>
      <w:r>
        <w:rPr>
          <w:lang w:val="en-CA"/>
        </w:rPr>
        <w:t xml:space="preserve">it is </w:t>
      </w:r>
      <w:r>
        <w:rPr>
          <w:lang w:val="en-CA"/>
        </w:rPr>
        <w:t>recommended</w:t>
      </w:r>
      <w:r>
        <w:rPr>
          <w:lang w:val="en-CA"/>
        </w:rPr>
        <w:t xml:space="preserve"> to</w:t>
      </w:r>
      <w:r>
        <w:rPr>
          <w:lang w:val="en-CA"/>
        </w:rPr>
        <w:t xml:space="preserve"> put [</w:t>
      </w:r>
      <w:r>
        <w:rPr>
          <w:lang w:val="en-CA"/>
        </w:rPr>
        <w:t>AHG</w:t>
      </w:r>
      <w:r>
        <w:rPr>
          <w:lang w:val="en-CA"/>
        </w:rPr>
        <w:t>5] in the subject line for easy grouping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After kick-off message issued on the 2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anuary no further emails were sent to the reflector regarding AHG5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Test condi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Contribution JCTVC-P1006 was uploaded, defining the test conditions as agreed at the 1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-VC meeting for Range extensions development. This contribution also includes the spread sheet templates to be used in RExt Core Experiments (RCEs) at this meeting for AHG5, 8 and 18 related experiments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ntribution overview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s of 21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 xml:space="preserve"> March 2014, the related contributions are as follow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Q0051 </w:t>
      </w:r>
      <w:r>
        <w:rPr/>
        <w:t>AHG5: Recommended profiling of range extension coding tool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Q0062 </w:t>
      </w:r>
      <w:r>
        <w:rPr/>
        <w:t>AHG5: On the displacement vector prediction scheme for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070 Consistent usage of intra boundary filter disabl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Q0075 </w:t>
      </w:r>
      <w:r>
        <w:rPr/>
        <w:t>AHG5: Intra-block-copy in Non-4:4:4 Format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076 Unifying HM and RExt Inter-Prediction Search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080 Block vector prediction for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081 RExt/SHVC HLS (AHG5 and 9): On reuse of alpha planes in auxiliary pictur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082 Symmetric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06 Rext HLS: on lossless cod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13 Request for an HEVC 4:4:4 8 bit profil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14 Block vector prediction method for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21 On chroma Qp adjustment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Q0127 Simplification on block vector prediction for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28 Fix for Strong Intra Smoothing in REx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Q0132 On unification of intra block copy and inter-picture motion compensa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33 Comments on HEVC 4:4:4 8 bit profil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34 Ping-pong block vector predictor for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35 AMP for the Intra BC predic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39 Intra block copy with larger search reg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48 Quantization rounding for RDPCM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Q0175 Intra block copy with encoder search using chroma componen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Q0186 AHG5: Super-high Tier Specification Targeted at the Intra 16-bit 4:4:4 Profil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Q0212 AHG5: Objective and subjective evaluations of cross-component decorrelation in RExt6.0 for range extensions profile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Contribution categorie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fil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Q0051 </w:t>
      </w:r>
      <w:r>
        <w:rPr/>
        <w:t>AHG5: Recommended profiling of range extension coding tool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13 Request for an HEVC 4:4:4 8 bit profile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/>
        <w:t>JCTVC-Q0133 Comments on HEVC 4:4:4 8 bit profiles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szCs w:val="22"/>
          <w:lang w:val="en-CA"/>
        </w:rPr>
        <w:t>JCTVC-Q0186 AHG5: Super-high Tier Specification Targeted at the Intra 16-bit 4:4:4 Profile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High level syntax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081 RExt/SHVC HLS (AHG5 and 9): On reuse of alpha planes in auxiliary pictur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06 Rext HLS: on lossless coding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Q0062 </w:t>
      </w:r>
      <w:r>
        <w:rPr/>
        <w:t>AHG5: On the displacement vector prediction scheme for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Q0075 </w:t>
      </w:r>
      <w:r>
        <w:rPr/>
        <w:t>AHG5: Intra-block-copy in Non-4:4:4 Format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080 Block vector prediction for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082 Symmetric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14 Block vector prediction method for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Q0127 Simplification on block vector prediction for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Q0132 On unification of intra block copy and inter-picture motion compensa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34 Ping-pong block vector predictor for intra block cop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35 AMP for the Intra BC predic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39 Intra block copy with larger search regi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Q0175 Intra block copy with encoder search using chroma component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Miscellaneou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070 Consistent usage of intra boundary filter disabl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076 Unifying HM and RExt Inter-Prediction Search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21 On chroma Qp adjustment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28 Fix for Strong Intra Smoothing in REx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/>
        <w:t>JCTVC-Q0148 Quantization rounding for RDPCM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Q0212 AHG5: Objective and subjective evaluations of cross-component decorrelation in RExt6.0 for range extensions profile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AHG recommends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R</w:t>
      </w:r>
      <w:r>
        <w:rPr>
          <w:lang w:eastAsia="ja-JP"/>
        </w:rPr>
        <w:t>eview all related contributions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>I</w:t>
      </w:r>
      <w:r>
        <w:rPr>
          <w:lang w:eastAsia="ja-JP"/>
        </w:rPr>
        <w:t>nclude appropriate method</w:t>
      </w:r>
      <w:r>
        <w:rPr>
          <w:lang w:eastAsia="ja-JP"/>
        </w:rPr>
        <w:t>s</w:t>
      </w:r>
      <w:r>
        <w:rPr>
          <w:lang w:eastAsia="ja-JP"/>
        </w:rPr>
        <w:t xml:space="preserve"> into </w:t>
      </w:r>
      <w:r>
        <w:rPr>
          <w:lang w:eastAsia="ja-JP"/>
        </w:rPr>
        <w:t xml:space="preserve">HEVC range extensions WD and </w:t>
      </w:r>
      <w:r>
        <w:rPr>
          <w:lang w:eastAsia="ja-JP"/>
        </w:rPr>
        <w:t>HM</w:t>
      </w:r>
      <w:r>
        <w:rPr>
          <w:lang w:eastAsia="ja-JP"/>
        </w:rPr>
        <w:t xml:space="preserve"> range extensions software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tteo.naccari@bbc.co.uk" TargetMode="External"/><Relationship Id="rId6" Type="http://schemas.openxmlformats.org/officeDocument/2006/relationships/hyperlink" Target="http://mailman.rwth-aachen.de/mailman/listinfo/jct-v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6:35:00Z</dcterms:created>
  <dc:creator>Gary J. Sullivan &amp; Jens-Rainer Ohm</dc:creator>
  <dc:description/>
  <cp:keywords>JCT-VC MPEG VCEG</cp:keywords>
  <dc:language>en-US</dc:language>
  <cp:lastModifiedBy>P1005_v1</cp:lastModifiedBy>
  <dcterms:modified xsi:type="dcterms:W3CDTF">2014-03-27T08:02:00Z</dcterms:modified>
  <cp:revision>60</cp:revision>
  <dc:subject/>
  <dc:title>Joint Collaborative Team on Video Coding (JCT-VC) Contribution</dc:title>
</cp:coreProperties>
</file>