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3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omments on JCTVC-P0184v3 ("Support of AVC base layer in SHVC"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 Research Center</w:t>
              <w:br/>
              <w:t>Visiokatu 3,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The accompanying document contains comments, questions and suggestions relative to document "JCTVC-P0184v3_atttachment_based_on_P1008v4.docx" (the specification text part of JCTVC-P0184v3). They are marked with user identity "Miska Hannuksela"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2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9:59:00Z</dcterms:created>
  <dc:creator>Gary J. Sullivan &amp; Jens-Rainer Ohm</dc:creator>
  <dc:description/>
  <cp:keywords>JCT-VC MPEG VCEG</cp:keywords>
  <dc:language>en-US</dc:language>
  <cp:lastModifiedBy>Miska Hannuksela</cp:lastModifiedBy>
  <dcterms:modified xsi:type="dcterms:W3CDTF">2014-02-13T19:59:00Z</dcterms:modified>
  <cp:revision>2</cp:revision>
  <dc:subject/>
  <dc:title>Joint Collaborative Team on Video Coding (JCT-VC) Contribution</dc:title>
</cp:coreProperties>
</file>