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02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P030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Jizheng X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his document is a cross-check report of JCTVC-P0301. 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JCTVC-P0301 was provided by NCTU/ITRI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wo tests in JCTVC-P0301 were conducted. They ar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est E: Combination of 2NxN/Nx2N and NxN, without TU proces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est F: Combination of 2NxN/Nx2N and NxN, with TU proces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summaries are shown in Table 1 and 2. Detailed results can be found in the accompanying Excel files.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t>Table 1. Results of test E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5941060" cy="4970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t>Table 2. Results of test F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1060" cy="4970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VC MPEG VCEG</cp:keywords>
  <dc:language>en-US</dc:language>
  <cp:lastModifiedBy>Ji-Zheng Xu</cp:lastModifiedBy>
  <dcterms:modified xsi:type="dcterms:W3CDTF">2014-01-17T17:10:00Z</dcterms:modified>
  <cp:revision>13</cp:revision>
  <dc:subject/>
  <dc:title>Joint Collaborative Team on Video Coding (JCT-VC) Contribution</dc:title>
</cp:coreProperties>
</file>