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ins w:id="0" w:author="Chris Rosewarne" w:date="2014-01-13T07:17:00Z">
              <w:r>
                <w:rPr>
                  <w:u w:val="single"/>
                  <w:lang w:val="en-CA"/>
                </w:rPr>
                <w:t>0298</w:t>
              </w:r>
            </w:ins>
            <w:del w:id="1" w:author="Chris Rosewarne" w:date="2014-01-12T13:01:00Z">
              <w:r>
                <w:rPr>
                  <w:u w:val="single"/>
                  <w:lang w:val="en-CA"/>
                </w:rPr>
                <w:delText>0288</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BoG report on </w:t>
            </w:r>
            <w:del w:id="2" w:author="Chris Rosewarne" w:date="2014-01-13T07:16:00Z">
              <w:r>
                <w:rPr>
                  <w:b/>
                  <w:szCs w:val="22"/>
                  <w:lang w:val="en-CA"/>
                </w:rPr>
                <w:delText>Range Extensions</w:delText>
              </w:r>
            </w:del>
            <w:ins w:id="3" w:author="Chris Rosewarne" w:date="2014-01-13T07:16:00Z">
              <w:r>
                <w:rPr>
                  <w:b/>
                  <w:szCs w:val="22"/>
                  <w:lang w:val="en-CA"/>
                </w:rPr>
                <w:t>Palette mode</w:t>
              </w:r>
            </w:ins>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GB"/>
              </w:rPr>
            </w:pPr>
            <w:r>
              <w:rPr>
                <w:szCs w:val="22"/>
                <w:lang w:val="en-GB"/>
              </w:rPr>
              <w:t>BoG repor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GB"/>
              </w:rPr>
            </w:pPr>
            <w:r>
              <w:rPr>
                <w:szCs w:val="22"/>
                <w:lang w:val="en-GB"/>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del w:id="4" w:author="Chris Rosewarne" w:date="2014-01-12T13:01:00Z"/>
              </w:rPr>
            </w:pPr>
            <w:r>
              <w:rPr>
                <w:szCs w:val="22"/>
                <w:lang w:val="en-CA"/>
              </w:rPr>
              <w:t>C. Rosewarne</w:t>
            </w:r>
          </w:p>
          <w:p>
            <w:pPr>
              <w:pStyle w:val="Normal"/>
              <w:spacing w:before="60" w:after="60"/>
              <w:rPr>
                <w:szCs w:val="22"/>
                <w:lang w:val="en-CA"/>
              </w:rPr>
            </w:pPr>
            <w:del w:id="5" w:author="Chris Rosewarne" w:date="2014-01-12T13:01:00Z">
              <w:r>
                <w:rPr>
                  <w:szCs w:val="22"/>
                  <w:lang w:val="en-CA"/>
                </w:rPr>
                <w:delText>K. Sharman</w:delText>
              </w:r>
            </w:del>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del w:id="7" w:author="Chris Rosewarne" w:date="2014-01-12T13:01:00Z"/>
              </w:rPr>
            </w:pPr>
            <w:r>
              <w:rPr>
                <w:szCs w:val="22"/>
                <w:lang w:val="en-CA"/>
              </w:rPr>
              <w:t>chris.rosewarne@cisra.canon.</w:t>
            </w:r>
            <w:ins w:id="6" w:author="Chris Rosewarne" w:date="2014-01-13T07:18:00Z">
              <w:r>
                <w:rPr>
                  <w:szCs w:val="22"/>
                  <w:lang w:val="en-CA"/>
                </w:rPr>
                <w:t>com.</w:t>
              </w:r>
            </w:ins>
            <w:r>
              <w:rPr>
                <w:szCs w:val="22"/>
                <w:lang w:val="en-CA"/>
              </w:rPr>
              <w:t>au</w:t>
            </w:r>
          </w:p>
          <w:p>
            <w:pPr>
              <w:pStyle w:val="Normal"/>
              <w:spacing w:before="60" w:after="60"/>
              <w:rPr>
                <w:szCs w:val="22"/>
                <w:lang w:val="en-CA"/>
              </w:rPr>
            </w:pPr>
            <w:del w:id="8" w:author="Chris Rosewarne" w:date="2014-01-12T13:01:00Z">
              <w:r>
                <w:rPr>
                  <w:szCs w:val="22"/>
                  <w:lang w:val="en-CA"/>
                </w:rPr>
                <w:delText>karl.sharman@eu.sony.com</w:delText>
              </w:r>
            </w:del>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A break out group was held </w:t>
      </w:r>
      <w:ins w:id="9" w:author="Chris Rosewarne" w:date="2014-01-12T13:01:00Z">
        <w:r>
          <w:rPr>
            <w:lang w:val="en-CA"/>
          </w:rPr>
          <w:t>on Saturday the 11</w:t>
        </w:r>
      </w:ins>
      <w:ins w:id="10" w:author="Chris Rosewarne" w:date="2014-01-12T13:01:00Z">
        <w:r>
          <w:rPr>
            <w:vertAlign w:val="superscript"/>
            <w:lang w:val="en-CA"/>
          </w:rPr>
          <w:t>th</w:t>
        </w:r>
      </w:ins>
      <w:ins w:id="11" w:author="Chris Rosewarne" w:date="2014-01-12T13:01:00Z">
        <w:r>
          <w:rPr>
            <w:lang w:val="en-CA"/>
          </w:rPr>
          <w:t xml:space="preserve"> of January 2014 to discuss a possible basis software for an RCE on palette coding.  </w:t>
        </w:r>
      </w:ins>
      <w:del w:id="12" w:author="Chris Rosewarne" w:date="2014-01-12T13:02:00Z">
        <w:r>
          <w:rPr>
            <w:lang w:val="en-CA"/>
          </w:rPr>
          <w:delText>between Thursday the 9th and Friday the 10</w:delText>
        </w:r>
      </w:del>
      <w:del w:id="13" w:author="Chris Rosewarne" w:date="2014-01-12T13:02:00Z">
        <w:r>
          <w:rPr>
            <w:vertAlign w:val="superscript"/>
            <w:lang w:val="en-CA"/>
          </w:rPr>
          <w:delText>th</w:delText>
        </w:r>
      </w:del>
      <w:del w:id="14" w:author="Chris Rosewarne" w:date="2014-01-12T13:02:00Z">
        <w:r>
          <w:rPr>
            <w:lang w:val="en-CA"/>
          </w:rPr>
          <w:delText xml:space="preserve"> of January 2014 to review input documents relating to the Range Extensions.  </w:delText>
        </w:r>
      </w:del>
      <w:r>
        <w:rPr>
          <w:lang w:val="en-CA"/>
        </w:rPr>
        <w:t xml:space="preserve">Specifically, </w:t>
      </w:r>
      <w:ins w:id="15" w:author="Chris Rosewarne" w:date="2014-01-12T13:02:00Z">
        <w:r>
          <w:rPr>
            <w:lang w:val="en-CA"/>
          </w:rPr>
          <w:t>possible harmonisation of the two tests of RCE4 were discussed, along with each test separately.</w:t>
        </w:r>
      </w:ins>
      <w:del w:id="16" w:author="Chris Rosewarne" w:date="2014-01-12T13:02:00Z">
        <w:r>
          <w:rPr>
            <w:lang w:val="en-CA"/>
          </w:rPr>
          <w:delText>topics on RCE1 on entropy coder throughput, RCE2 on Rice parameter initialization and RCE3 on intra block refinement were discussed.  Additionally, related non-RCE contributions were discussed.</w:delText>
        </w:r>
      </w:del>
    </w:p>
    <w:p>
      <w:pPr>
        <w:pStyle w:val="Normal"/>
        <w:jc w:val="both"/>
        <w:rPr>
          <w:lang w:val="en-CA"/>
        </w:rPr>
      </w:pPr>
      <w:r>
        <w:rPr>
          <w:lang w:val="en-CA"/>
        </w:rPr>
        <w:t>This report conveys a number of recommendations from the BoG.  These recommendations are summarised in section 1.</w:t>
      </w:r>
      <w:del w:id="17" w:author="Chris Rosewarne" w:date="2014-01-12T13:02:00Z">
        <w:r>
          <w:rPr>
            <w:lang w:val="en-CA"/>
          </w:rPr>
          <w:delText xml:space="preserve">  Throughout the report, the expression "Recommendation:" is used to express the consensus in the group when a positive action should be taken.</w:delText>
        </w:r>
      </w:del>
    </w:p>
    <w:p>
      <w:pPr>
        <w:pStyle w:val="Heading1"/>
        <w:numPr>
          <w:ilvl w:val="0"/>
          <w:numId w:val="3"/>
        </w:numPr>
        <w:ind w:left="360" w:hanging="360"/>
        <w:rPr>
          <w:lang w:val="en-CA"/>
        </w:rPr>
      </w:pPr>
      <w:r>
        <w:rPr>
          <w:lang w:val="en-CA"/>
        </w:rPr>
        <w:t>Recommendations</w:t>
      </w:r>
    </w:p>
    <w:p>
      <w:pPr>
        <w:pStyle w:val="Normal"/>
        <w:rPr>
          <w:lang w:val="en-CA"/>
          <w:ins w:id="18" w:author="Chris Rosewarne" w:date="2014-01-12T14:43:00Z"/>
        </w:rPr>
      </w:pPr>
      <w:r>
        <w:rPr>
          <w:lang w:val="en-CA"/>
        </w:rPr>
        <w:t>The following recommendations are made by the BoG:</w:t>
      </w:r>
    </w:p>
    <w:p>
      <w:pPr>
        <w:pStyle w:val="Normal"/>
        <w:keepNext w:val="true"/>
        <w:numPr>
          <w:ilvl w:val="0"/>
          <w:numId w:val="5"/>
        </w:numPr>
        <w:tabs>
          <w:tab w:val="clear" w:pos="360"/>
          <w:tab w:val="left" w:pos="720" w:leader="none"/>
          <w:tab w:val="left" w:pos="1080" w:leader="none"/>
          <w:tab w:val="left" w:pos="1440" w:leader="none"/>
        </w:tabs>
        <w:spacing w:before="240" w:after="60"/>
        <w:outlineLvl w:val="1"/>
        <w:rPr>
          <w:ins w:id="20" w:author="Chris Rosewarne" w:date="2014-01-12T14:46:00Z"/>
        </w:rPr>
      </w:pPr>
      <w:ins w:id="19" w:author="Chris Rosewarne" w:date="2014-01-12T14:46:00Z">
        <w:r>
          <w:rPr/>
          <w:t>Options recommended are either to have one or two basis softwares.</w:t>
        </w:r>
      </w:ins>
    </w:p>
    <w:p>
      <w:pPr>
        <w:pStyle w:val="Normal"/>
        <w:keepNext w:val="true"/>
        <w:numPr>
          <w:ilvl w:val="0"/>
          <w:numId w:val="5"/>
        </w:numPr>
        <w:tabs>
          <w:tab w:val="clear" w:pos="360"/>
          <w:tab w:val="left" w:pos="720" w:leader="none"/>
          <w:tab w:val="left" w:pos="1080" w:leader="none"/>
          <w:tab w:val="left" w:pos="1440" w:leader="none"/>
        </w:tabs>
        <w:spacing w:before="240" w:after="60"/>
        <w:outlineLvl w:val="1"/>
        <w:rPr>
          <w:ins w:id="22" w:author="Chris Rosewarne" w:date="2014-01-12T14:46:00Z"/>
        </w:rPr>
      </w:pPr>
      <w:ins w:id="21" w:author="Chris Rosewarne" w:date="2014-01-12T14:46:00Z">
        <w:r>
          <w:rPr/>
          <w:t>Two basis software option:</w:t>
        </w:r>
      </w:ins>
    </w:p>
    <w:p>
      <w:pPr>
        <w:pStyle w:val="Normal"/>
        <w:keepNext w:val="true"/>
        <w:numPr>
          <w:ilvl w:val="1"/>
          <w:numId w:val="5"/>
        </w:numPr>
        <w:tabs>
          <w:tab w:val="clear" w:pos="360"/>
          <w:tab w:val="left" w:pos="720" w:leader="none"/>
          <w:tab w:val="left" w:pos="1080" w:leader="none"/>
          <w:tab w:val="left" w:pos="1440" w:leader="none"/>
        </w:tabs>
        <w:spacing w:before="240" w:after="60"/>
        <w:outlineLvl w:val="1"/>
        <w:rPr>
          <w:ins w:id="24" w:author="Chris Rosewarne" w:date="2014-01-12T14:46:00Z"/>
        </w:rPr>
      </w:pPr>
      <w:ins w:id="23" w:author="Chris Rosewarne" w:date="2014-01-12T14:46:00Z">
        <w:r>
          <w:rPr/>
          <w:t>New test 1: P0108 also with previous coded palette reuse [P0153].</w:t>
        </w:r>
      </w:ins>
    </w:p>
    <w:p>
      <w:pPr>
        <w:pStyle w:val="Normal"/>
        <w:keepNext w:val="true"/>
        <w:numPr>
          <w:ilvl w:val="1"/>
          <w:numId w:val="5"/>
        </w:numPr>
        <w:tabs>
          <w:tab w:val="clear" w:pos="360"/>
          <w:tab w:val="left" w:pos="720" w:leader="none"/>
          <w:tab w:val="left" w:pos="1080" w:leader="none"/>
          <w:tab w:val="left" w:pos="1440" w:leader="none"/>
        </w:tabs>
        <w:spacing w:before="240" w:after="60"/>
        <w:outlineLvl w:val="1"/>
        <w:rPr>
          <w:ins w:id="26" w:author="Chris Rosewarne" w:date="2014-01-12T14:46:00Z"/>
        </w:rPr>
      </w:pPr>
      <w:ins w:id="25" w:author="Chris Rosewarne" w:date="2014-01-12T14:46:00Z">
        <w:r>
          <w:rPr/>
          <w:t>New test 2: P0231 + previous CU palette prediction [P0114] and the copy-from-above syntax [P0116, P0095] and removal of the copy-from-above for first line [P0116, P0179].</w:t>
        </w:r>
      </w:ins>
    </w:p>
    <w:p>
      <w:pPr>
        <w:pStyle w:val="Normal"/>
        <w:keepNext w:val="true"/>
        <w:numPr>
          <w:ilvl w:val="0"/>
          <w:numId w:val="5"/>
        </w:numPr>
        <w:tabs>
          <w:tab w:val="clear" w:pos="360"/>
          <w:tab w:val="left" w:pos="720" w:leader="none"/>
          <w:tab w:val="left" w:pos="1080" w:leader="none"/>
          <w:tab w:val="left" w:pos="1440" w:leader="none"/>
        </w:tabs>
        <w:spacing w:before="240" w:after="60"/>
        <w:outlineLvl w:val="1"/>
        <w:rPr>
          <w:ins w:id="28" w:author="Chris Rosewarne" w:date="2014-01-12T14:46:00Z"/>
        </w:rPr>
      </w:pPr>
      <w:ins w:id="27" w:author="Chris Rosewarne" w:date="2014-01-12T14:46:00Z">
        <w:r>
          <w:rPr/>
          <w:t>One basis software option:</w:t>
        </w:r>
      </w:ins>
    </w:p>
    <w:p>
      <w:pPr>
        <w:pStyle w:val="Normal"/>
        <w:keepNext w:val="true"/>
        <w:numPr>
          <w:ilvl w:val="1"/>
          <w:numId w:val="5"/>
        </w:numPr>
        <w:tabs>
          <w:tab w:val="clear" w:pos="360"/>
          <w:tab w:val="left" w:pos="720" w:leader="none"/>
          <w:tab w:val="left" w:pos="1080" w:leader="none"/>
          <w:tab w:val="left" w:pos="1440" w:leader="none"/>
        </w:tabs>
        <w:spacing w:before="240" w:after="60"/>
        <w:outlineLvl w:val="1"/>
        <w:rPr>
          <w:ins w:id="30" w:author="Chris Rosewarne" w:date="2014-01-12T14:46:00Z"/>
        </w:rPr>
      </w:pPr>
      <w:ins w:id="29" w:author="Chris Rosewarne" w:date="2014-01-12T14:46:00Z">
        <w:r>
          <w:rPr/>
          <w:t>P0198 less prediction of escape pixel with throughput issue solution [ aspect of P0231] + previous CU palette prediction [P0114, P0153] and the copy-from-above syntax [P0116, P0095] and removal of the copy-from-above for first line [P0116, P0179] + adaptive bit lengths to code the quantized escape value [aspect of P0231] + escape pixel index signaling [aspect of P108].</w:t>
        </w:r>
      </w:ins>
    </w:p>
    <w:p>
      <w:pPr>
        <w:pStyle w:val="Normal"/>
        <w:keepNext w:val="true"/>
        <w:numPr>
          <w:ilvl w:val="0"/>
          <w:numId w:val="5"/>
        </w:numPr>
        <w:tabs>
          <w:tab w:val="clear" w:pos="360"/>
          <w:tab w:val="left" w:pos="720" w:leader="none"/>
          <w:tab w:val="left" w:pos="1080" w:leader="none"/>
          <w:tab w:val="left" w:pos="1440" w:leader="none"/>
        </w:tabs>
        <w:spacing w:before="240" w:after="60"/>
        <w:outlineLvl w:val="1"/>
        <w:rPr>
          <w:ins w:id="32" w:author="Chris Rosewarne" w:date="2014-01-12T14:43:00Z"/>
        </w:rPr>
      </w:pPr>
      <w:ins w:id="31" w:author="Chris Rosewarne" w:date="2014-01-12T14:43:00Z">
        <w:r>
          <w:rPr/>
          <w:t>No consensus on selecting whether to have one or two basis softwares.</w:t>
        </w:r>
      </w:ins>
    </w:p>
    <w:p>
      <w:pPr>
        <w:pStyle w:val="Normal"/>
        <w:numPr>
          <w:ilvl w:val="0"/>
          <w:numId w:val="5"/>
        </w:numPr>
        <w:rPr>
          <w:lang w:val="en-CA"/>
          <w:del w:id="34" w:author="Chris Rosewarne" w:date="2014-01-12T14:47:00Z"/>
        </w:rPr>
      </w:pPr>
      <w:del w:id="33" w:author="Chris Rosewarne" w:date="2014-01-12T14:47:00Z">
        <w:r>
          <w:rPr>
            <w:lang w:val="en-CA"/>
          </w:rPr>
        </w:r>
      </w:del>
    </w:p>
    <w:p>
      <w:pPr>
        <w:pStyle w:val="Normal"/>
        <w:rPr>
          <w:lang w:val="en-CA"/>
          <w:del w:id="36" w:author="Chris Rosewarne" w:date="2014-01-12T13:01:00Z"/>
        </w:rPr>
      </w:pPr>
      <w:del w:id="35" w:author="Chris Rosewarne" w:date="2014-01-12T13:01:00Z">
        <w:r>
          <w:rPr>
            <w:lang w:val="en-CA"/>
          </w:rPr>
          <w:delText>RCE1:</w:delText>
        </w:r>
      </w:del>
    </w:p>
    <w:p>
      <w:pPr>
        <w:pStyle w:val="Normal"/>
        <w:numPr>
          <w:ilvl w:val="0"/>
          <w:numId w:val="6"/>
        </w:numPr>
        <w:rPr>
          <w:del w:id="40" w:author="Chris Rosewarne" w:date="2014-01-12T13:01:00Z"/>
        </w:rPr>
      </w:pPr>
      <w:del w:id="37" w:author="Chris Rosewarne" w:date="2014-01-12T13:01:00Z">
        <w:r>
          <w:rPr>
            <w:lang w:val="en-CA"/>
          </w:rPr>
          <w:delText xml:space="preserve">Revisit pending analysis of the worst case in light of </w:delText>
        </w:r>
      </w:del>
      <w:del w:id="38" w:author="Chris Rosewarne" w:date="2014-01-12T13:01:00Z">
        <w:r>
          <w:rPr/>
          <w:delText>RawCtuBits</w:delText>
        </w:r>
      </w:del>
      <w:del w:id="39" w:author="Chris Rosewarne" w:date="2014-01-12T13:01:00Z">
        <w:r>
          <w:rPr>
            <w:lang w:val="en-CA"/>
          </w:rPr>
          <w:delText xml:space="preserve"> limits.</w:delText>
        </w:r>
      </w:del>
    </w:p>
    <w:p>
      <w:pPr>
        <w:pStyle w:val="Normal"/>
        <w:rPr>
          <w:lang w:val="en-CA"/>
          <w:del w:id="42" w:author="Chris Rosewarne" w:date="2014-01-12T13:01:00Z"/>
        </w:rPr>
      </w:pPr>
      <w:del w:id="41" w:author="Chris Rosewarne" w:date="2014-01-12T13:01:00Z">
        <w:r>
          <w:rPr>
            <w:lang w:val="en-CA"/>
          </w:rPr>
          <w:delText>RCE2:</w:delText>
        </w:r>
      </w:del>
    </w:p>
    <w:p>
      <w:pPr>
        <w:pStyle w:val="Normal"/>
        <w:numPr>
          <w:ilvl w:val="0"/>
          <w:numId w:val="4"/>
        </w:numPr>
        <w:rPr>
          <w:lang w:val="en-CA"/>
          <w:del w:id="44" w:author="Chris Rosewarne" w:date="2014-01-12T13:01:00Z"/>
        </w:rPr>
      </w:pPr>
      <w:del w:id="43" w:author="Chris Rosewarne" w:date="2014-01-12T13:01:00Z">
        <w:r>
          <w:rPr>
            <w:lang w:val="en-CA"/>
          </w:rPr>
          <w:delText>Revisit pending simulation result of the anchor with the maximum Rice parameter set to 10.</w:delText>
        </w:r>
      </w:del>
    </w:p>
    <w:p>
      <w:pPr>
        <w:pStyle w:val="Normal"/>
        <w:rPr>
          <w:lang w:val="en-CA"/>
          <w:del w:id="46" w:author="Chris Rosewarne" w:date="2014-01-12T13:01:00Z"/>
        </w:rPr>
      </w:pPr>
      <w:del w:id="45" w:author="Chris Rosewarne" w:date="2014-01-12T13:01:00Z">
        <w:r>
          <w:rPr>
            <w:lang w:val="en-CA"/>
          </w:rPr>
          <w:delText>RCE3:</w:delText>
        </w:r>
      </w:del>
    </w:p>
    <w:p>
      <w:pPr>
        <w:pStyle w:val="Normal"/>
        <w:numPr>
          <w:ilvl w:val="0"/>
          <w:numId w:val="2"/>
        </w:numPr>
        <w:rPr>
          <w:lang w:val="en-CA"/>
          <w:del w:id="48" w:author="Chris Rosewarne" w:date="2014-01-12T13:01:00Z"/>
        </w:rPr>
      </w:pPr>
      <w:del w:id="47" w:author="Chris Rosewarne" w:date="2014-01-12T13:01:00Z">
        <w:r>
          <w:rPr>
            <w:lang w:val="en-CA"/>
          </w:rPr>
          <w:delText>Padding approaches for intra block copy are not necessary.</w:delText>
        </w:r>
      </w:del>
    </w:p>
    <w:p>
      <w:pPr>
        <w:pStyle w:val="Normal"/>
        <w:numPr>
          <w:ilvl w:val="0"/>
          <w:numId w:val="2"/>
        </w:numPr>
        <w:rPr>
          <w:lang w:val="en-CA"/>
          <w:del w:id="50" w:author="Chris Rosewarne" w:date="2014-01-12T13:01:00Z"/>
        </w:rPr>
      </w:pPr>
      <w:del w:id="49" w:author="Chris Rosewarne" w:date="2014-01-12T13:01:00Z">
        <w:r>
          <w:rPr>
            <w:lang w:val="en-CA"/>
          </w:rPr>
          <w:delText>Initialisation of the intra block copy vector predictor is left unchanged.</w:delText>
        </w:r>
      </w:del>
    </w:p>
    <w:p>
      <w:pPr>
        <w:pStyle w:val="Normal"/>
        <w:numPr>
          <w:ilvl w:val="0"/>
          <w:numId w:val="2"/>
        </w:numPr>
        <w:rPr>
          <w:lang w:val="en-CA"/>
          <w:del w:id="52" w:author="Chris Rosewarne" w:date="2014-01-12T13:01:00Z"/>
        </w:rPr>
      </w:pPr>
      <w:del w:id="51" w:author="Chris Rosewarne" w:date="2014-01-12T13:01:00Z">
        <w:r>
          <w:rPr>
            <w:lang w:val="en-CA"/>
          </w:rPr>
          <w:delText>The search area for intra block copy is not adjusted.</w:delText>
        </w:r>
      </w:del>
    </w:p>
    <w:p>
      <w:pPr>
        <w:pStyle w:val="Normal"/>
        <w:numPr>
          <w:ilvl w:val="0"/>
          <w:numId w:val="2"/>
        </w:numPr>
        <w:rPr>
          <w:lang w:val="en-CA"/>
          <w:del w:id="54" w:author="Chris Rosewarne" w:date="2014-01-12T13:01:00Z"/>
        </w:rPr>
      </w:pPr>
      <w:del w:id="53" w:author="Chris Rosewarne" w:date="2014-01-12T13:01:00Z">
        <w:r>
          <w:rPr>
            <w:lang w:val="en-CA"/>
          </w:rPr>
          <w:delText>Clarification is requested regarding all discrepancies between the intra block copy software and the text.  Addressing (at least) the following:</w:delText>
        </w:r>
      </w:del>
    </w:p>
    <w:p>
      <w:pPr>
        <w:pStyle w:val="Normal"/>
        <w:numPr>
          <w:ilvl w:val="1"/>
          <w:numId w:val="2"/>
        </w:numPr>
        <w:rPr>
          <w:lang w:val="en-CA"/>
          <w:del w:id="56" w:author="Chris Rosewarne" w:date="2014-01-12T13:01:00Z"/>
        </w:rPr>
      </w:pPr>
      <w:del w:id="55" w:author="Chris Rosewarne" w:date="2014-01-12T13:01:00Z">
        <w:r>
          <w:rPr>
            <w:lang w:val="en-CA"/>
          </w:rPr>
          <w:delText>The intended behaviour of the search area for different LCU sizes.</w:delText>
        </w:r>
      </w:del>
    </w:p>
    <w:p>
      <w:pPr>
        <w:pStyle w:val="Normal"/>
        <w:numPr>
          <w:ilvl w:val="1"/>
          <w:numId w:val="2"/>
        </w:numPr>
        <w:rPr>
          <w:del w:id="58" w:author="Chris Rosewarne" w:date="2014-01-12T13:01:00Z"/>
        </w:rPr>
      </w:pPr>
      <w:del w:id="57" w:author="Chris Rosewarne" w:date="2014-01-12T13:01:00Z">
        <w:r>
          <w:rPr>
            <w:lang w:val="en-CA"/>
          </w:rPr>
          <w:delText>Reconstruction process (TU or CU based).</w:delText>
        </w:r>
      </w:del>
    </w:p>
    <w:p>
      <w:pPr>
        <w:pStyle w:val="Normal"/>
        <w:numPr>
          <w:ilvl w:val="0"/>
          <w:numId w:val="2"/>
        </w:numPr>
        <w:rPr>
          <w:lang w:val="en-CA"/>
          <w:del w:id="60" w:author="Chris Rosewarne" w:date="2014-01-12T13:01:00Z"/>
        </w:rPr>
      </w:pPr>
      <w:del w:id="59" w:author="Chris Rosewarne" w:date="2014-01-12T13:01:00Z">
        <w:r>
          <w:rPr>
            <w:lang w:val="en-CA"/>
          </w:rPr>
          <w:delText>Revisit NxN/2NxN proposals of RCE3 pending resolution of the following:</w:delText>
        </w:r>
      </w:del>
    </w:p>
    <w:p>
      <w:pPr>
        <w:pStyle w:val="Normal"/>
        <w:numPr>
          <w:ilvl w:val="1"/>
          <w:numId w:val="2"/>
        </w:numPr>
        <w:rPr>
          <w:lang w:val="en-CA"/>
          <w:del w:id="62" w:author="Chris Rosewarne" w:date="2014-01-12T13:01:00Z"/>
        </w:rPr>
      </w:pPr>
      <w:del w:id="61" w:author="Chris Rosewarne" w:date="2014-01-12T13:01:00Z">
        <w:r>
          <w:rPr>
            <w:lang w:val="en-CA"/>
          </w:rPr>
          <w:delText>Chroma block sizes for non-4:4:4 chroma formats.</w:delText>
        </w:r>
      </w:del>
    </w:p>
    <w:p>
      <w:pPr>
        <w:pStyle w:val="Normal"/>
        <w:numPr>
          <w:ilvl w:val="1"/>
          <w:numId w:val="2"/>
        </w:numPr>
        <w:rPr>
          <w:lang w:val="en-CA"/>
          <w:del w:id="64" w:author="Chris Rosewarne" w:date="2014-01-12T13:01:00Z"/>
        </w:rPr>
      </w:pPr>
      <w:del w:id="63" w:author="Chris Rosewarne" w:date="2014-01-12T13:01:00Z">
        <w:r>
          <w:rPr>
            <w:lang w:val="en-CA"/>
          </w:rPr>
          <w:delText>Reconstruction process (TU or CU based).</w:delText>
        </w:r>
      </w:del>
    </w:p>
    <w:p>
      <w:pPr>
        <w:pStyle w:val="Normal"/>
        <w:numPr>
          <w:ilvl w:val="0"/>
          <w:numId w:val="2"/>
        </w:numPr>
        <w:rPr>
          <w:lang w:val="en-CA"/>
          <w:del w:id="66" w:author="Chris Rosewarne" w:date="2014-01-12T13:01:00Z"/>
        </w:rPr>
      </w:pPr>
      <w:del w:id="65" w:author="Chris Rosewarne" w:date="2014-01-12T13:01:00Z">
        <w:r>
          <w:rPr>
            <w:lang w:val="en-CA"/>
          </w:rPr>
          <w:delText>An RCE is established if NxN intra block is adopted.</w:delText>
        </w:r>
      </w:del>
    </w:p>
    <w:p>
      <w:pPr>
        <w:pStyle w:val="Normal"/>
        <w:rPr>
          <w:lang w:val="en-CA"/>
          <w:del w:id="68" w:author="Chris Rosewarne" w:date="2014-01-12T13:01:00Z"/>
        </w:rPr>
      </w:pPr>
      <w:del w:id="67" w:author="Chris Rosewarne" w:date="2014-01-12T13:01:00Z">
        <w:r>
          <w:rPr>
            <w:lang w:val="en-CA"/>
          </w:rPr>
          <w:delText>(Note: RCE4 to be discussed in the main track)</w:delText>
        </w:r>
      </w:del>
    </w:p>
    <w:p>
      <w:pPr>
        <w:pStyle w:val="Normal"/>
        <w:numPr>
          <w:ilvl w:val="0"/>
          <w:numId w:val="3"/>
        </w:numPr>
        <w:ind w:left="360" w:hanging="360"/>
        <w:rPr>
          <w:lang w:val="en-CA"/>
        </w:rPr>
      </w:pPr>
      <w:del w:id="69" w:author="Chris Rosewarne" w:date="2014-01-12T13:01:00Z">
        <w:r>
          <w:rPr>
            <w:lang w:val="en-CA"/>
          </w:rPr>
          <w:delText>RCE contributions</w:delText>
        </w:r>
      </w:del>
      <w:ins w:id="70" w:author="Chris Rosewarne" w:date="2014-01-12T13:01:00Z">
        <w:r>
          <w:rPr>
            <w:lang w:val="en-CA"/>
          </w:rPr>
          <w:t>Record of discussion</w:t>
        </w:r>
      </w:ins>
    </w:p>
    <w:p>
      <w:pPr>
        <w:pStyle w:val="Heading2"/>
        <w:numPr>
          <w:ilvl w:val="1"/>
          <w:numId w:val="3"/>
        </w:numPr>
        <w:ind w:left="720" w:hanging="720"/>
        <w:rPr>
          <w:lang w:val="en-CA"/>
          <w:del w:id="73" w:author="Chris Rosewarne" w:date="2014-01-12T13:01:00Z"/>
        </w:rPr>
      </w:pPr>
      <w:del w:id="71" w:author="Chris Rosewarne" w:date="2014-01-12T13:01:00Z">
        <w:bookmarkStart w:id="0" w:name="_Ref362261175"/>
        <w:bookmarkStart w:id="1" w:name="_Ref345757426"/>
        <w:bookmarkStart w:id="2" w:name="_Ref345269347"/>
        <w:bookmarkStart w:id="3" w:name="_Ref330065078"/>
        <w:bookmarkStart w:id="4" w:name="_Ref315459013"/>
        <w:bookmarkStart w:id="5" w:name="_Ref298621981"/>
        <w:r>
          <w:rPr>
            <w:lang w:val="en-CA"/>
          </w:rPr>
          <w:delText xml:space="preserve">RCE1: </w:delText>
        </w:r>
      </w:del>
      <w:del w:id="72" w:author="Chris Rosewarne" w:date="2014-01-12T13:01:00Z">
        <w:bookmarkEnd w:id="0"/>
        <w:bookmarkEnd w:id="1"/>
        <w:bookmarkEnd w:id="2"/>
        <w:bookmarkEnd w:id="3"/>
        <w:bookmarkEnd w:id="4"/>
        <w:bookmarkEnd w:id="5"/>
        <w:r>
          <w:rPr>
            <w:lang w:val="en-CA"/>
          </w:rPr>
          <w:delText>High bit rate coding at high bit depths (9)</w:delText>
        </w:r>
      </w:del>
    </w:p>
    <w:p>
      <w:pPr>
        <w:pStyle w:val="Heading3"/>
        <w:numPr>
          <w:ilvl w:val="1"/>
          <w:numId w:val="3"/>
        </w:numPr>
        <w:tabs>
          <w:tab w:val="clear" w:pos="360"/>
          <w:tab w:val="left" w:pos="720" w:leader="none"/>
          <w:tab w:val="left" w:pos="1080" w:leader="none"/>
          <w:tab w:val="left" w:pos="1440" w:leader="none"/>
        </w:tabs>
        <w:ind w:left="720" w:hanging="720"/>
        <w:rPr>
          <w:del w:id="75" w:author="Chris Rosewarne" w:date="2014-01-12T13:01:00Z"/>
        </w:rPr>
      </w:pPr>
      <w:del w:id="74" w:author="Chris Rosewarne" w:date="2014-01-12T13:01:00Z">
        <w:r>
          <w:rPr/>
          <w:delText>RCE1 summary and general discussion</w:delText>
        </w:r>
      </w:del>
    </w:p>
    <w:p>
      <w:pPr>
        <w:pStyle w:val="Heading2"/>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szCs w:val="24"/>
          <w:lang w:val="en-CA" w:eastAsia="de-DE"/>
          <w:del w:id="80" w:author="Chris Rosewarne" w:date="2014-01-12T13:01:00Z"/>
        </w:rPr>
      </w:pPr>
      <w:hyperlink r:id="rId4">
        <w:ins w:id="76" w:author="K.Sharman" w:date="2014-01-11T15:22:00Z">
          <w:del w:id="77" w:author="Chris Rosewarne" w:date="2014-01-12T13:01:00Z">
            <w:r>
              <w:rPr>
                <w:rStyle w:val="InternetLink"/>
                <w:color w:val="0000FF"/>
                <w:szCs w:val="24"/>
                <w:u w:val="single"/>
                <w:lang w:val="en-CA" w:eastAsia="de-DE"/>
              </w:rPr>
              <w:delText>JCTVC-P0032</w:delText>
            </w:r>
          </w:del>
        </w:ins>
      </w:hyperlink>
      <w:hyperlink r:id="rId5">
        <w:del w:id="78" w:author="Chris Rosewarne" w:date="2014-01-12T13:01:00Z">
          <w:r>
            <w:rPr>
              <w:rStyle w:val="InternetLink"/>
              <w:color w:val="0000FF"/>
              <w:szCs w:val="24"/>
              <w:u w:val="single"/>
              <w:lang w:val="en-CA" w:eastAsia="de-DE"/>
            </w:rPr>
            <w:delText>JCTVC-P0032</w:delText>
          </w:r>
        </w:del>
      </w:hyperlink>
      <w:del w:id="79" w:author="Chris Rosewarne" w:date="2014-01-12T13:01:00Z">
        <w:r>
          <w:rPr>
            <w:szCs w:val="24"/>
            <w:lang w:val="en-CA" w:eastAsia="de-DE"/>
          </w:rPr>
          <w:delText xml:space="preserve"> RCE1: Summary report on HEVC Range Extensions Core Experiment 1 (RCE1) on high bit rate coding at high bit depths</w:delText>
        </w:r>
      </w:del>
    </w:p>
    <w:p>
      <w:pPr>
        <w:pStyle w:val="Heading9"/>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del w:id="82" w:author="Chris Rosewarne" w:date="2014-01-12T13:01:00Z"/>
        </w:rPr>
      </w:pPr>
      <w:del w:id="81" w:author="Chris Rosewarne" w:date="2014-01-12T13:01:00Z">
        <w:r>
          <w:rPr/>
          <w:delText>A.1 Bypass after significance map (i.e. gr1, gr2, …) if Rice parameter of previous sub-block &gt;= 4.</w:delText>
        </w:r>
      </w:del>
    </w:p>
    <w:p>
      <w:pPr>
        <w:pStyle w:val="Heading9"/>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del w:id="84" w:author="Chris Rosewarne" w:date="2014-01-12T13:01:00Z"/>
        </w:rPr>
      </w:pPr>
      <w:del w:id="83" w:author="Chris Rosewarne" w:date="2014-01-12T13:01:00Z">
        <w:r>
          <w:rPr/>
          <w:delText>A.2 Bypass all ctx bins for current sub-block if previous sub-block Rice parameter was &gt;= 4.</w:delText>
        </w:r>
      </w:del>
    </w:p>
    <w:p>
      <w:pPr>
        <w:pStyle w:val="Heading9"/>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del w:id="87" w:author="Chris Rosewarne" w:date="2014-01-12T13:01:00Z"/>
        </w:rPr>
      </w:pPr>
      <w:del w:id="85" w:author="Chris Rosewarne" w:date="2014-01-12T13:01:00Z">
        <w:r>
          <w:rPr/>
          <w:delText xml:space="preserve">A.3 </w:delText>
        </w:r>
      </w:del>
      <w:del w:id="86" w:author="Chris Rosewarne" w:date="2014-01-12T13:01:00Z">
        <w:r>
          <w:rPr>
            <w:szCs w:val="22"/>
          </w:rPr>
          <w:delText>Bypass all the context-coded flags in a transform block if the Golomb Rice parameter value at the end of the previous 4×4 subblock is greater than or equal to 4. In that case, the last significant coefficient position was sent as (blkSizeX – lastX, blkSizeY – lastY).</w:delText>
        </w:r>
      </w:del>
    </w:p>
    <w:p>
      <w:pPr>
        <w:pStyle w:val="Heading9"/>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del w:id="89" w:author="Chris Rosewarne" w:date="2014-01-12T13:01:00Z"/>
        </w:rPr>
      </w:pPr>
      <w:del w:id="88" w:author="Chris Rosewarne" w:date="2014-01-12T13:01:00Z">
        <w:r>
          <w:rPr/>
          <w:delText>A.4 All bins bypassed.</w:delText>
        </w:r>
      </w:del>
    </w:p>
    <w:p>
      <w:pPr>
        <w:pStyle w:val="Heading9"/>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del w:id="91" w:author="Chris Rosewarne" w:date="2014-01-12T13:01:00Z"/>
        </w:rPr>
      </w:pPr>
      <w:del w:id="90" w:author="Chris Rosewarne" w:date="2014-01-12T13:01:00Z">
        <w:r>
          <w:rPr/>
        </w:r>
      </w:del>
    </w:p>
    <w:p>
      <w:pPr>
        <w:pStyle w:val="Heading9"/>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del w:id="93" w:author="Chris Rosewarne" w:date="2014-01-12T13:01:00Z"/>
        </w:rPr>
      </w:pPr>
      <w:del w:id="92" w:author="Chris Rosewarne" w:date="2014-01-12T13:01:00Z">
        <w:r>
          <w:rPr/>
          <w:delText>If bypass bins are aligned in the bitstream, they can be read out more easily.  Such aligned bins are referred to as ‘raw bins’.  Two alignment methods were tested:</w:delText>
        </w:r>
      </w:del>
    </w:p>
    <w:p>
      <w:pPr>
        <w:pStyle w:val="Heading9"/>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del w:id="95" w:author="Chris Rosewarne" w:date="2014-01-12T13:01:00Z"/>
        </w:rPr>
      </w:pPr>
      <w:del w:id="94" w:author="Chris Rosewarne" w:date="2014-01-12T13:01:00Z">
        <w:r>
          <w:rPr/>
          <w:delText>Method 1: Align bypass using range = 256.</w:delText>
        </w:r>
      </w:del>
    </w:p>
    <w:p>
      <w:pPr>
        <w:pStyle w:val="Heading9"/>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del w:id="97" w:author="Chris Rosewarne" w:date="2014-01-12T13:01:00Z"/>
        </w:rPr>
      </w:pPr>
      <w:del w:id="96" w:author="Chris Rosewarne" w:date="2014-01-12T13:01:00Z">
        <w:r>
          <w:rPr/>
          <w:delText>Method 2: Align bypass using range = 256 or 384.</w:delText>
        </w:r>
      </w:del>
    </w:p>
    <w:p>
      <w:pPr>
        <w:pStyle w:val="Heading9"/>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del w:id="99" w:author="Chris Rosewarne" w:date="2014-01-12T13:01:00Z"/>
        </w:rPr>
      </w:pPr>
      <w:del w:id="98" w:author="Chris Rosewarne" w:date="2014-01-12T13:01:00Z">
        <w:r>
          <w:rPr/>
        </w:r>
      </w:del>
    </w:p>
    <w:p>
      <w:pPr>
        <w:pStyle w:val="Heading9"/>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del w:id="101" w:author="Chris Rosewarne" w:date="2014-01-12T13:01:00Z"/>
        </w:rPr>
      </w:pPr>
      <w:del w:id="100" w:author="Chris Rosewarne" w:date="2014-01-12T13:01:00Z">
        <w:r>
          <w:rPr/>
          <w:delText>B.1: Always align to 256 before sign coding.</w:delText>
        </w:r>
      </w:del>
    </w:p>
    <w:p>
      <w:pPr>
        <w:pStyle w:val="Heading9"/>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del w:id="103" w:author="Chris Rosewarne" w:date="2014-01-12T13:01:00Z"/>
        </w:rPr>
      </w:pPr>
      <w:del w:id="102" w:author="Chris Rosewarne" w:date="2014-01-12T13:01:00Z">
        <w:r>
          <w:rPr/>
          <w:delText>B.2: Align to 256/384 before sign coding.</w:delText>
        </w:r>
      </w:del>
    </w:p>
    <w:p>
      <w:pPr>
        <w:pStyle w:val="Heading9"/>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del w:id="105" w:author="Chris Rosewarne" w:date="2014-01-12T13:01:00Z"/>
        </w:rPr>
      </w:pPr>
      <w:del w:id="104" w:author="Chris Rosewarne" w:date="2014-01-12T13:01:00Z">
        <w:r>
          <w:rPr/>
          <w:delText>B.3: Align to 256 if and coeff_abs_level_remaining present in current sub-block.</w:delText>
        </w:r>
      </w:del>
    </w:p>
    <w:p>
      <w:pPr>
        <w:pStyle w:val="Heading9"/>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del w:id="107" w:author="Chris Rosewarne" w:date="2014-01-12T13:01:00Z"/>
        </w:rPr>
      </w:pPr>
      <w:del w:id="106" w:author="Chris Rosewarne" w:date="2014-01-12T13:01:00Z">
        <w:r>
          <w:rPr/>
          <w:delText>B.4: Not exist.</w:delText>
        </w:r>
      </w:del>
    </w:p>
    <w:p>
      <w:pPr>
        <w:pStyle w:val="Heading9"/>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del w:id="109" w:author="Chris Rosewarne" w:date="2014-01-12T13:01:00Z"/>
        </w:rPr>
      </w:pPr>
      <w:del w:id="108" w:author="Chris Rosewarne" w:date="2014-01-12T13:01:00Z">
        <w:r>
          <w:rPr/>
          <w:delText>B.5: A.1 with 256 alignment.</w:delText>
        </w:r>
      </w:del>
    </w:p>
    <w:p>
      <w:pPr>
        <w:pStyle w:val="Heading9"/>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del w:id="111" w:author="Chris Rosewarne" w:date="2014-01-12T13:01:00Z"/>
        </w:rPr>
      </w:pPr>
      <w:del w:id="110" w:author="Chris Rosewarne" w:date="2014-01-12T13:01:00Z">
        <w:r>
          <w:rPr/>
          <w:delText>B.6: A.2 with 256 alignment.</w:delText>
        </w:r>
      </w:del>
    </w:p>
    <w:p>
      <w:pPr>
        <w:pStyle w:val="Heading9"/>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del w:id="113" w:author="Chris Rosewarne" w:date="2014-01-12T13:01:00Z"/>
        </w:rPr>
      </w:pPr>
      <w:del w:id="112" w:author="Chris Rosewarne" w:date="2014-01-12T13:01:00Z">
        <w:r>
          <w:rPr/>
          <w:delText>B.7: A.3 with 256 alignment.</w:delText>
        </w:r>
      </w:del>
    </w:p>
    <w:p>
      <w:pPr>
        <w:pStyle w:val="Heading9"/>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del w:id="115" w:author="Chris Rosewarne" w:date="2014-01-12T13:01:00Z"/>
        </w:rPr>
      </w:pPr>
      <w:del w:id="114" w:author="Chris Rosewarne" w:date="2014-01-12T13:01:00Z">
        <w:r>
          <w:rPr/>
        </w:r>
      </w:del>
    </w:p>
    <w:p>
      <w:pPr>
        <w:pStyle w:val="Heading9"/>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del w:id="117" w:author="Chris Rosewarne" w:date="2014-01-12T13:01:00Z"/>
        </w:rPr>
      </w:pPr>
      <w:del w:id="116" w:author="Chris Rosewarne" w:date="2014-01-12T13:01:00Z">
        <w:r>
          <w:rPr/>
          <w:delText>Reported worst case analysis studied the maximum counts of context, bypass and raw bins per sub-set averaged over two consecutive sub-sets. Averaging over two sub-sets was performed to capture the impact of the adaption applied and not applied cases.</w:delText>
        </w:r>
      </w:del>
    </w:p>
    <w:p>
      <w:pPr>
        <w:pStyle w:val="Heading2"/>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pPr>
      <w:del w:id="118" w:author="Chris Rosewarne" w:date="2014-01-12T13:01:00Z">
        <w:r>
          <w:rPr/>
          <w:delText>Results and reported worst case analysis</w:delText>
        </w:r>
      </w:del>
      <w:r>
        <w:rPr/>
        <w:t>:</w:t>
      </w:r>
    </w:p>
    <w:tbl>
      <w:tblPr>
        <w:tblW w:w="8726" w:type="dxa"/>
        <w:jc w:val="left"/>
        <w:tblInd w:w="-113" w:type="dxa"/>
        <w:tblLayout w:type="fixed"/>
        <w:tblCellMar>
          <w:top w:w="0" w:type="dxa"/>
          <w:left w:w="108" w:type="dxa"/>
          <w:bottom w:w="0" w:type="dxa"/>
          <w:right w:w="108" w:type="dxa"/>
        </w:tblCellMar>
      </w:tblPr>
      <w:tblGrid>
        <w:gridCol w:w="1596"/>
        <w:gridCol w:w="1773"/>
        <w:gridCol w:w="2165"/>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napToGrid w:val="false"/>
              <w:spacing w:before="240" w:after="60"/>
              <w:ind w:left="720" w:hanging="720"/>
              <w:outlineLvl w:val="1"/>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19" w:author="Chris Rosewarne" w:date="2014-01-12T13:01:00Z">
              <w:r>
                <w:rPr/>
                <w:delText>AHG18 average</w:delText>
              </w:r>
            </w:del>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20" w:author="Chris Rosewarne" w:date="2014-01-12T13:01:00Z">
              <w:r>
                <w:rPr/>
                <w:delText>Ctx bins</w:delText>
              </w:r>
            </w:del>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21" w:author="Chris Rosewarne" w:date="2014-01-12T13:01:00Z">
              <w:r>
                <w:rPr/>
                <w:delText>Bypass bins</w:delText>
              </w:r>
            </w:del>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22" w:author="Chris Rosewarne" w:date="2014-01-12T13:01:00Z">
              <w:r>
                <w:rPr/>
                <w:delText>Raw bins</w:delText>
              </w:r>
            </w:del>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23" w:author="Chris Rosewarne" w:date="2014-01-12T13:01:00Z">
              <w:r>
                <w:rPr/>
                <w:delText>A.1</w:delText>
              </w:r>
            </w:del>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24" w:author="Chris Rosewarne" w:date="2014-01-12T13:01:00Z">
              <w:r>
                <w:rPr/>
                <w:delText>-0.1 to 0.1</w:delText>
              </w:r>
            </w:del>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25" w:author="Chris Rosewarne" w:date="2014-01-12T13:01:00Z">
              <w:r>
                <w:rPr/>
                <w:delText>20.5 (average)</w:delText>
              </w:r>
            </w:del>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26" w:author="Chris Rosewarne" w:date="2014-01-12T13:01:00Z">
              <w:r>
                <w:rPr/>
                <w:delText>647</w:delText>
              </w:r>
            </w:del>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27" w:author="Chris Rosewarne" w:date="2014-01-12T13:01:00Z">
              <w:r>
                <w:rPr/>
                <w:delText>0</w:delText>
              </w:r>
            </w:del>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28" w:author="Chris Rosewarne" w:date="2014-01-12T13:01:00Z">
              <w:r>
                <w:rPr/>
                <w:delText>A.2</w:delText>
              </w:r>
            </w:del>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29" w:author="Chris Rosewarne" w:date="2014-01-12T13:01:00Z">
              <w:r>
                <w:rPr/>
                <w:delText>-0.1 to 0.2</w:delText>
              </w:r>
            </w:del>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30" w:author="Chris Rosewarne" w:date="2014-01-12T13:01:00Z">
              <w:r>
                <w:rPr/>
                <w:delText>12.5 (average)</w:delText>
              </w:r>
            </w:del>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31" w:author="Chris Rosewarne" w:date="2014-01-12T13:01:00Z">
              <w:r>
                <w:rPr/>
                <w:delText>647</w:delText>
              </w:r>
            </w:del>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32" w:author="Chris Rosewarne" w:date="2014-01-12T13:01:00Z">
              <w:r>
                <w:rPr/>
                <w:delText>0</w:delText>
              </w:r>
            </w:del>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33" w:author="Chris Rosewarne" w:date="2014-01-12T13:01:00Z">
              <w:r>
                <w:rPr/>
                <w:delText>A.3</w:delText>
              </w:r>
            </w:del>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34" w:author="Chris Rosewarne" w:date="2014-01-12T13:01:00Z">
              <w:r>
                <w:rPr/>
                <w:delText>0.8% losses, a few multiple % losses</w:delText>
              </w:r>
            </w:del>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35" w:author="Chris Rosewarne" w:date="2014-01-12T13:01:00Z">
              <w:r>
                <w:rPr/>
                <w:delText>12.5 (average)</w:delText>
              </w:r>
            </w:del>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36" w:author="Chris Rosewarne" w:date="2014-01-12T13:01:00Z">
              <w:r>
                <w:rPr/>
                <w:delText>647</w:delText>
              </w:r>
            </w:del>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37" w:author="Chris Rosewarne" w:date="2014-01-12T13:01:00Z">
              <w:r>
                <w:rPr/>
                <w:delText>0</w:delText>
              </w:r>
            </w:del>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38" w:author="Chris Rosewarne" w:date="2014-01-12T13:01:00Z">
              <w:r>
                <w:rPr/>
                <w:delText>A.4</w:delText>
              </w:r>
            </w:del>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39" w:author="Chris Rosewarne" w:date="2014-01-12T13:01:00Z">
              <w:r>
                <w:rPr/>
                <w:delText>A few % for SVT and 5-20% for 12-bit.</w:delText>
              </w:r>
            </w:del>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40" w:author="Chris Rosewarne" w:date="2014-01-12T13:01:00Z">
              <w:r>
                <w:rPr/>
                <w:delText>0</w:delText>
              </w:r>
            </w:del>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41" w:author="Chris Rosewarne" w:date="2014-01-12T13:01:00Z">
              <w:r>
                <w:rPr/>
                <w:delText>0</w:delText>
              </w:r>
            </w:del>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42" w:author="Chris Rosewarne" w:date="2014-01-12T13:01:00Z">
              <w:r>
                <w:rPr/>
                <w:delText>647</w:delText>
              </w:r>
            </w:del>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43" w:author="Chris Rosewarne" w:date="2014-01-12T13:01:00Z">
              <w:r>
                <w:rPr/>
                <w:delText>B.1</w:delText>
              </w:r>
            </w:del>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44" w:author="Chris Rosewarne" w:date="2014-01-12T13:01:00Z">
              <w:r>
                <w:rPr/>
                <w:delText>0.8% losses</w:delText>
              </w:r>
            </w:del>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45" w:author="Chris Rosewarne" w:date="2014-01-12T13:01:00Z">
              <w:r>
                <w:rPr/>
                <w:delText>25</w:delText>
              </w:r>
            </w:del>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46" w:author="Chris Rosewarne" w:date="2014-01-12T13:01:00Z">
              <w:r>
                <w:rPr/>
                <w:delText>0</w:delText>
              </w:r>
            </w:del>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47" w:author="Chris Rosewarne" w:date="2014-01-12T13:01:00Z">
              <w:r>
                <w:rPr/>
                <w:delText>647</w:delText>
              </w:r>
            </w:del>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48" w:author="Chris Rosewarne" w:date="2014-01-12T13:01:00Z">
              <w:r>
                <w:rPr/>
                <w:delText>B.2</w:delText>
              </w:r>
            </w:del>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49" w:author="Chris Rosewarne" w:date="2014-01-12T13:01:00Z">
              <w:r>
                <w:rPr/>
                <w:delText>0.5% losses</w:delText>
              </w:r>
            </w:del>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50" w:author="Chris Rosewarne" w:date="2014-01-12T13:01:00Z">
              <w:r>
                <w:rPr/>
                <w:delText>25</w:delText>
              </w:r>
            </w:del>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51" w:author="Chris Rosewarne" w:date="2014-01-12T13:01:00Z">
              <w:r>
                <w:rPr/>
                <w:delText>0</w:delText>
              </w:r>
            </w:del>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52" w:author="Chris Rosewarne" w:date="2014-01-12T13:01:00Z">
              <w:r>
                <w:rPr/>
                <w:delText>647</w:delText>
              </w:r>
            </w:del>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53" w:author="Chris Rosewarne" w:date="2014-01-12T13:01:00Z">
              <w:r>
                <w:rPr/>
                <w:delText>B.3a</w:delText>
              </w:r>
            </w:del>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54" w:author="Chris Rosewarne" w:date="2014-01-12T13:01:00Z">
              <w:r>
                <w:rPr/>
                <w:delText>0.6% losses</w:delText>
              </w:r>
            </w:del>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55" w:author="Chris Rosewarne" w:date="2014-01-12T13:01:00Z">
              <w:r>
                <w:rPr/>
                <w:delText>25</w:delText>
              </w:r>
            </w:del>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57" w:author="Chris Rosewarne" w:date="2014-01-12T13:01:00Z"/>
              </w:rPr>
            </w:pPr>
            <w:del w:id="156" w:author="Chris Rosewarne" w:date="2014-01-12T13:01:00Z">
              <w:r>
                <w:rPr/>
                <w:delText>16 (unaligned)</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58" w:author="Chris Rosewarne" w:date="2014-01-12T13:01:00Z">
              <w:r>
                <w:rPr/>
                <w:delText>0 (aligned)</w:delText>
              </w:r>
            </w:del>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60" w:author="Chris Rosewarne" w:date="2014-01-12T13:01:00Z"/>
              </w:rPr>
            </w:pPr>
            <w:del w:id="159" w:author="Chris Rosewarne" w:date="2014-01-12T13:01:00Z">
              <w:r>
                <w:rPr/>
                <w:delText>0 (unaligned)</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61" w:author="Chris Rosewarne" w:date="2014-01-12T13:01:00Z">
              <w:r>
                <w:rPr/>
                <w:delText>647 (aligned)</w:delText>
              </w:r>
            </w:del>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62" w:author="Chris Rosewarne" w:date="2014-01-12T13:01:00Z">
              <w:r>
                <w:rPr/>
                <w:delText>B.5</w:delText>
              </w:r>
            </w:del>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63" w:author="Chris Rosewarne" w:date="2014-01-12T13:01:00Z">
              <w:r>
                <w:rPr/>
                <w:delText>0.2% losses</w:delText>
              </w:r>
            </w:del>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64" w:author="Chris Rosewarne" w:date="2014-01-12T13:01:00Z">
              <w:r>
                <w:rPr/>
                <w:delText>20.5</w:delText>
              </w:r>
            </w:del>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65" w:author="Chris Rosewarne" w:date="2014-01-12T13:01:00Z">
              <w:r>
                <w:rPr/>
                <w:delText>323.5*</w:delText>
              </w:r>
            </w:del>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66" w:author="Chris Rosewarne" w:date="2014-01-12T13:01:00Z">
              <w:r>
                <w:rPr/>
                <w:delText>323.5*</w:delText>
              </w:r>
            </w:del>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67" w:author="Chris Rosewarne" w:date="2014-01-12T13:01:00Z">
              <w:r>
                <w:rPr/>
                <w:delText>B.6</w:delText>
              </w:r>
            </w:del>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68" w:author="Chris Rosewarne" w:date="2014-01-12T13:01:00Z">
              <w:r>
                <w:rPr/>
                <w:delText>0.2% losses</w:delText>
              </w:r>
            </w:del>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69" w:author="Chris Rosewarne" w:date="2014-01-12T13:01:00Z">
              <w:r>
                <w:rPr/>
                <w:delText>12.5</w:delText>
              </w:r>
            </w:del>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70" w:author="Chris Rosewarne" w:date="2014-01-12T13:01:00Z">
              <w:r>
                <w:rPr/>
                <w:delText>323.5*</w:delText>
              </w:r>
            </w:del>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71" w:author="Chris Rosewarne" w:date="2014-01-12T13:01:00Z">
              <w:r>
                <w:rPr/>
                <w:delText>323.5*</w:delText>
              </w:r>
            </w:del>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72" w:author="Chris Rosewarne" w:date="2014-01-12T13:01:00Z">
              <w:r>
                <w:rPr/>
                <w:delText>B.7</w:delText>
              </w:r>
            </w:del>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73" w:author="Chris Rosewarne" w:date="2014-01-12T13:01:00Z">
              <w:r>
                <w:rPr/>
                <w:delText>0.7% losses</w:delText>
              </w:r>
            </w:del>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74" w:author="Chris Rosewarne" w:date="2014-01-12T13:01:00Z">
              <w:r>
                <w:rPr/>
                <w:delText>12.5</w:delText>
              </w:r>
            </w:del>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75" w:author="Chris Rosewarne" w:date="2014-01-12T13:01:00Z">
              <w:r>
                <w:rPr/>
                <w:delText>323.5*</w:delText>
              </w:r>
            </w:del>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del w:id="176" w:author="Chris Rosewarne" w:date="2014-01-12T13:01:00Z">
              <w:r>
                <w:rPr/>
                <w:delText>323.5*</w:delText>
              </w:r>
            </w:del>
          </w:p>
        </w:tc>
      </w:tr>
    </w:tbl>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r>
        <w:rPr/>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pPr>
      <w:r>
        <w:rPr/>
        <w:t>* First sub-block all bypass and second sub-block all raw bins.</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78" w:author="Chris Rosewarne" w:date="2014-01-12T13:01:00Z"/>
        </w:rPr>
      </w:pPr>
      <w:del w:id="177" w:author="Chris Rosewarne" w:date="2014-01-12T13:01:00Z">
        <w:r>
          <w:rPr/>
          <w:delText>Comment: For AHG8 lossless conditions, test A.1 had 0.1-0.2% losses mostly, for A.2 and A.3 for SC losses up to 10%, but for RExt negligible losses.  For AHG5 conditions, A.1 and A.2 have &lt;0.1% change and A.3 has 0.1-0.2% (0.5% in SHT) losse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80" w:author="Chris Rosewarne" w:date="2014-01-12T13:01:00Z"/>
        </w:rPr>
      </w:pPr>
      <w:del w:id="179" w:author="Chris Rosewarne" w:date="2014-01-12T13:01:00Z">
        <w:r>
          <w:rPr/>
          <w:delText>Observed that as ctx bins are removed, the measured bypass bin count does not increase much, due to coeff_abs_level_remaining base decreasing e.g. from 3 to 0.</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82" w:author="Chris Rosewarne" w:date="2014-01-12T13:01:00Z"/>
        </w:rPr>
      </w:pPr>
      <w:del w:id="181" w:author="Chris Rosewarne" w:date="2014-01-12T13:01:00Z">
        <w:r>
          <w:rPr/>
          <w:delText xml:space="preserve">Worst case analysis (A.1-A.3, B.5-B.7): </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84" w:author="Chris Rosewarne" w:date="2014-01-12T13:01:00Z"/>
        </w:rPr>
      </w:pPr>
      <w:del w:id="183" w:author="Chris Rosewarne" w:date="2014-01-12T13:01:00Z">
        <w:r>
          <w:rPr/>
          <w:delText xml:space="preserve">When using the Rice parameter from the previous sub-block to change behavior, then the worst case for the previous sub-block is unchanged. If looking at two consecutive sub-blocks, then a worst case complexity reduction is observed because the second sub-block has a reduced worst case.  </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86" w:author="Chris Rosewarne" w:date="2014-01-12T13:01:00Z"/>
        </w:rPr>
      </w:pPr>
      <w:del w:id="185" w:author="Chris Rosewarne" w:date="2014-01-12T13:01:00Z">
        <w:r>
          <w:rPr/>
          <w:delText>For each sub-set, the decision to adapt is made using a previous sub-set (which could belong to a different TU or CU or CTB, i.e. only break dependency at slice level) and applied to a current sub-set.</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88" w:author="Chris Rosewarne" w:date="2014-01-12T13:01:00Z"/>
        </w:rPr>
      </w:pPr>
      <w:del w:id="187" w:author="Chris Rosewarne" w:date="2014-01-12T13:01:00Z">
        <w:r>
          <w:rPr/>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90" w:author="Chris Rosewarne" w:date="2014-01-12T13:01:00Z"/>
        </w:rPr>
      </w:pPr>
      <w:del w:id="189" w:author="Chris Rosewarne" w:date="2014-01-12T13:01:00Z">
        <w:r>
          <w:rPr/>
          <w:delText>Comment: There appear two broad aspects to the tests conducted - At which point to switch from ctx bins to bypass bins, at which point (if any) to switch to raw bin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92" w:author="Chris Rosewarne" w:date="2014-01-12T13:01:00Z"/>
        </w:rPr>
      </w:pPr>
      <w:del w:id="191" w:author="Chris Rosewarne" w:date="2014-01-12T13:01:00Z">
        <w:r>
          <w:rPr/>
          <w:delText>The raw bins appear most applicable to high bit-rates, e.g. as observed in AHG18 condition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94" w:author="Chris Rosewarne" w:date="2014-01-12T13:01:00Z"/>
        </w:rPr>
      </w:pPr>
      <w:del w:id="193" w:author="Chris Rosewarne" w:date="2014-01-12T13:01:00Z">
        <w:r>
          <w:rPr/>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96" w:author="Chris Rosewarne" w:date="2014-01-12T13:01:00Z"/>
        </w:rPr>
      </w:pPr>
      <w:del w:id="195" w:author="Chris Rosewarne" w:date="2014-01-12T13:01:00Z">
        <w:r>
          <w:rPr/>
          <w:delText>Also tested A.1 + B.3 (very constrained number of bypass bins): has advantage of reducing average case ctx bin count.</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98" w:author="Chris Rosewarne" w:date="2014-01-12T13:01:00Z"/>
        </w:rPr>
      </w:pPr>
      <w:del w:id="197" w:author="Chris Rosewarne" w:date="2014-01-12T13:01:00Z">
        <w:r>
          <w:rPr/>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200" w:author="Chris Rosewarne" w:date="2014-01-12T13:01:00Z"/>
        </w:rPr>
      </w:pPr>
      <w:del w:id="199" w:author="Chris Rosewarne" w:date="2014-01-12T13:01:00Z">
        <w:r>
          <w:rPr/>
          <w:delText>Do we have any idea how much the throughput is increased overall from this numbers? Throughput means accommodating some maximum number of bit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202" w:author="Chris Rosewarne" w:date="2014-01-12T13:01:00Z"/>
        </w:rPr>
      </w:pPr>
      <w:del w:id="201" w:author="Chris Rosewarne" w:date="2014-01-12T13:01:00Z">
        <w:r>
          <w:rPr/>
          <w:delText>Even if the bit-rate is increased slightly, if that is due to conversion of bypass bins to raw bins then the number of bins processed per cycle can increase significantly.</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204" w:author="Chris Rosewarne" w:date="2014-01-12T13:01:00Z"/>
        </w:rPr>
      </w:pPr>
      <w:del w:id="203" w:author="Chris Rosewarne" w:date="2014-01-12T13:01:00Z">
        <w:r>
          <w:rPr/>
          <w:delText>To decode bypass bins you need to do serial subtraction, so several bins per cycle is achievabl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206" w:author="Chris Rosewarne" w:date="2014-01-12T13:01:00Z"/>
        </w:rPr>
      </w:pPr>
      <w:del w:id="205" w:author="Chris Rosewarne" w:date="2014-01-12T13:01:00Z">
        <w:r>
          <w:rPr/>
          <w:delText>Raw bins are read directly from the bitstream, so you can process much higher bins per cycl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208" w:author="Chris Rosewarne" w:date="2014-01-12T13:01:00Z"/>
        </w:rPr>
      </w:pPr>
      <w:del w:id="207" w:author="Chris Rosewarne" w:date="2014-01-12T13:01:00Z">
        <w:r>
          <w:rPr/>
          <w:delText>Comment: Switching from ctx to bypass bins increased throughput e.g. from 1-2 bins/cycle to 4 bins/cycle in some architectur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210" w:author="Chris Rosewarne" w:date="2014-01-12T13:01:00Z"/>
        </w:rPr>
      </w:pPr>
      <w:del w:id="209" w:author="Chris Rosewarne" w:date="2014-01-12T13:01:00Z">
        <w:r>
          <w:rPr/>
          <w:delText>Comment: Residual coefficient magnitudes are much higher at the AHG18 operating point.</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212" w:author="Chris Rosewarne" w:date="2014-01-12T13:01:00Z"/>
        </w:rPr>
      </w:pPr>
      <w:del w:id="211" w:author="Chris Rosewarne" w:date="2014-01-12T13:01:00Z">
        <w:r>
          <w:rPr/>
          <w:delText>Condition to switch is any residual coefficient magnitude exceeding 64.</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214" w:author="Chris Rosewarne" w:date="2014-01-12T13:01:00Z"/>
        </w:rPr>
      </w:pPr>
      <w:del w:id="213" w:author="Chris Rosewarne" w:date="2014-01-12T13:01:00Z">
        <w:r>
          <w:rPr/>
          <w:delText>Comment: Over what period of time do you measure the worst case. What is the time-frame over which the averaging happens? CTB is one option. If you keep in mind the number of bits per CTB already has a limit. Even within one CTB you could have localized nasty cases (e.g. among several sub-blocks). So, should take into account the maximum expansion ratio defined for one CTB.</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216" w:author="Chris Rosewarne" w:date="2014-01-12T13:01:00Z"/>
        </w:rPr>
      </w:pPr>
      <w:del w:id="215" w:author="Chris Rosewarne" w:date="2014-01-12T13:01:00Z">
        <w:r>
          <w:rPr/>
          <w:delText>To avoid that threshold condition, a CTB of all 63 magnitude coefficients could be used.</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220" w:author="Chris Rosewarne" w:date="2014-01-12T13:01:00Z"/>
        </w:rPr>
      </w:pPr>
      <w:del w:id="217" w:author="Chris Rosewarne" w:date="2014-01-12T13:01:00Z">
        <w:r>
          <w:rPr/>
          <w:delText xml:space="preserve">Recommendation: </w:delText>
        </w:r>
      </w:del>
      <w:del w:id="218" w:author="Chris Rosewarne" w:date="2014-01-12T13:01:00Z">
        <w:r>
          <w:rPr>
            <w:highlight w:val="yellow"/>
          </w:rPr>
          <w:delText>Revisit</w:delText>
        </w:r>
      </w:del>
      <w:del w:id="219" w:author="Chris Rosewarne" w:date="2014-01-12T13:01:00Z">
        <w:r>
          <w:rPr/>
          <w:delText xml:space="preserve"> all, with analysis of worst case data over a CTB for A1-3, B5-7, considering RawCtuBits limit.</w:delText>
        </w:r>
      </w:del>
    </w:p>
    <w:p>
      <w:pPr>
        <w:pStyle w:val="Heading3"/>
        <w:numPr>
          <w:ilvl w:val="1"/>
          <w:numId w:val="3"/>
        </w:numPr>
        <w:tabs>
          <w:tab w:val="clear" w:pos="360"/>
          <w:tab w:val="left" w:pos="720" w:leader="none"/>
          <w:tab w:val="left" w:pos="1080" w:leader="none"/>
          <w:tab w:val="left" w:pos="1440" w:leader="none"/>
        </w:tabs>
        <w:ind w:left="720" w:hanging="720"/>
        <w:rPr>
          <w:del w:id="222" w:author="Chris Rosewarne" w:date="2014-01-12T13:01:00Z"/>
        </w:rPr>
      </w:pPr>
      <w:del w:id="221" w:author="Chris Rosewarne" w:date="2014-01-12T13:01:00Z">
        <w:r>
          <w:rPr/>
          <w:delText>RCE1 primary contributions (3)</w:delText>
        </w:r>
      </w:del>
    </w:p>
    <w:p>
      <w:pPr>
        <w:pStyle w:val="Heading9"/>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szCs w:val="24"/>
          <w:lang w:val="en-CA" w:eastAsia="de-DE"/>
          <w:del w:id="225" w:author="Chris Rosewarne" w:date="2014-01-12T13:01:00Z"/>
        </w:rPr>
      </w:pPr>
      <w:hyperlink r:id="rId6">
        <w:del w:id="223" w:author="Chris Rosewarne" w:date="2014-01-12T13:01:00Z">
          <w:r>
            <w:rPr>
              <w:rStyle w:val="InternetLink"/>
              <w:color w:val="0000FF"/>
              <w:szCs w:val="24"/>
              <w:u w:val="single"/>
              <w:lang w:val="en-CA" w:eastAsia="de-DE"/>
            </w:rPr>
            <w:delText>JCTVC-P0060</w:delText>
          </w:r>
        </w:del>
      </w:hyperlink>
      <w:del w:id="224" w:author="Chris Rosewarne" w:date="2014-01-12T13:01:00Z">
        <w:r>
          <w:rPr>
            <w:szCs w:val="24"/>
            <w:lang w:val="en-CA" w:eastAsia="de-DE"/>
          </w:rPr>
          <w:delText xml:space="preserve"> RCE1: Results for tests B1, B2 and B3a [K. Sharman, N. Saunders, J. Gamei (Sony)]</w:delText>
        </w:r>
      </w:del>
    </w:p>
    <w:p>
      <w:pPr>
        <w:pStyle w:val="Heading9"/>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szCs w:val="24"/>
          <w:lang w:val="en-CA" w:eastAsia="de-DE"/>
          <w:del w:id="228" w:author="Chris Rosewarne" w:date="2014-01-12T13:01:00Z"/>
        </w:rPr>
      </w:pPr>
      <w:hyperlink r:id="rId7">
        <w:del w:id="226" w:author="Chris Rosewarne" w:date="2014-01-12T13:01:00Z">
          <w:r>
            <w:rPr>
              <w:rStyle w:val="InternetLink"/>
              <w:color w:val="0000FF"/>
              <w:szCs w:val="24"/>
              <w:u w:val="single"/>
              <w:lang w:val="en-CA" w:eastAsia="de-DE"/>
            </w:rPr>
            <w:delText>JCTVC-P0073</w:delText>
          </w:r>
        </w:del>
      </w:hyperlink>
      <w:del w:id="227" w:author="Chris Rosewarne" w:date="2014-01-12T13:01:00Z">
        <w:r>
          <w:rPr>
            <w:szCs w:val="24"/>
            <w:lang w:val="en-CA" w:eastAsia="de-DE"/>
          </w:rPr>
          <w:delText xml:space="preserve"> RCE1: Results for subtest A [R. Joshi, J. Sole, M. Karczewicz (Qualcomm)]</w:delText>
        </w:r>
      </w:del>
    </w:p>
    <w:p>
      <w:pPr>
        <w:pStyle w:val="Heading9"/>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szCs w:val="24"/>
          <w:lang w:val="en-CA" w:eastAsia="de-DE"/>
          <w:del w:id="231" w:author="Chris Rosewarne" w:date="2014-01-12T13:01:00Z"/>
        </w:rPr>
      </w:pPr>
      <w:hyperlink r:id="rId8">
        <w:del w:id="229" w:author="Chris Rosewarne" w:date="2014-01-12T13:01:00Z">
          <w:r>
            <w:rPr>
              <w:rStyle w:val="InternetLink"/>
              <w:color w:val="0000FF"/>
              <w:szCs w:val="24"/>
              <w:u w:val="single"/>
              <w:lang w:val="en-CA" w:eastAsia="de-DE"/>
            </w:rPr>
            <w:delText>JCTVC-P0074</w:delText>
          </w:r>
        </w:del>
      </w:hyperlink>
      <w:del w:id="230" w:author="Chris Rosewarne" w:date="2014-01-12T13:01:00Z">
        <w:r>
          <w:rPr>
            <w:szCs w:val="24"/>
            <w:lang w:val="en-CA" w:eastAsia="de-DE"/>
          </w:rPr>
          <w:delText xml:space="preserve"> RCE1: Results for subtests B5, B6, B7 [R. Joshi, J. Sole, M. Karczewicz (Qualcomm)]</w:delText>
        </w:r>
      </w:del>
    </w:p>
    <w:p>
      <w:pPr>
        <w:pStyle w:val="Heading3"/>
        <w:numPr>
          <w:ilvl w:val="1"/>
          <w:numId w:val="3"/>
        </w:numPr>
        <w:tabs>
          <w:tab w:val="clear" w:pos="360"/>
          <w:tab w:val="left" w:pos="720" w:leader="none"/>
          <w:tab w:val="left" w:pos="1080" w:leader="none"/>
          <w:tab w:val="left" w:pos="1440" w:leader="none"/>
        </w:tabs>
        <w:ind w:left="720" w:hanging="720"/>
        <w:rPr>
          <w:del w:id="233" w:author="Chris Rosewarne" w:date="2014-01-12T13:01:00Z"/>
        </w:rPr>
      </w:pPr>
      <w:del w:id="232" w:author="Chris Rosewarne" w:date="2014-01-12T13:01:00Z">
        <w:r>
          <w:rPr/>
          <w:delText>RCE1 cross checks (6)</w:delText>
        </w:r>
      </w:del>
    </w:p>
    <w:p>
      <w:pPr>
        <w:pStyle w:val="Heading9"/>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szCs w:val="24"/>
          <w:lang w:val="en-CA" w:eastAsia="de-DE"/>
          <w:del w:id="236" w:author="Chris Rosewarne" w:date="2014-01-12T13:01:00Z"/>
        </w:rPr>
      </w:pPr>
      <w:hyperlink r:id="rId9">
        <w:del w:id="234" w:author="Chris Rosewarne" w:date="2014-01-12T13:01:00Z">
          <w:r>
            <w:rPr>
              <w:rStyle w:val="InternetLink"/>
              <w:color w:val="0000FF"/>
              <w:szCs w:val="24"/>
              <w:u w:val="single"/>
              <w:lang w:val="en-CA" w:eastAsia="de-DE"/>
            </w:rPr>
            <w:delText>JCTVC-P0077</w:delText>
          </w:r>
        </w:del>
      </w:hyperlink>
      <w:del w:id="235" w:author="Chris Rosewarne" w:date="2014-01-12T13:01:00Z">
        <w:r>
          <w:rPr>
            <w:szCs w:val="24"/>
            <w:lang w:val="en-CA" w:eastAsia="de-DE"/>
          </w:rPr>
          <w:delText xml:space="preserve"> RCE1: A crosscheck report on subtest B.1 [R. Joshi (Qualcomm)] [miss]</w:delText>
        </w:r>
      </w:del>
    </w:p>
    <w:p>
      <w:pPr>
        <w:pStyle w:val="Heading9"/>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szCs w:val="24"/>
          <w:lang w:val="en-CA" w:eastAsia="de-DE"/>
          <w:del w:id="239" w:author="Chris Rosewarne" w:date="2014-01-12T13:01:00Z"/>
        </w:rPr>
      </w:pPr>
      <w:hyperlink r:id="rId10">
        <w:del w:id="237" w:author="Chris Rosewarne" w:date="2014-01-12T13:01:00Z">
          <w:r>
            <w:rPr>
              <w:rStyle w:val="InternetLink"/>
              <w:color w:val="0000FF"/>
              <w:szCs w:val="24"/>
              <w:u w:val="single"/>
              <w:lang w:val="en-CA" w:eastAsia="de-DE"/>
            </w:rPr>
            <w:delText>JCTVC-P0194</w:delText>
          </w:r>
        </w:del>
      </w:hyperlink>
      <w:del w:id="238" w:author="Chris Rosewarne" w:date="2014-01-12T13:01:00Z">
        <w:r>
          <w:rPr>
            <w:szCs w:val="24"/>
            <w:lang w:val="en-CA" w:eastAsia="de-DE"/>
          </w:rPr>
          <w:delText xml:space="preserve"> RCE1: Cross-verification of subtest A.2 [S. Lee, C. Kim (Samsung)] [late]</w:delText>
        </w:r>
      </w:del>
    </w:p>
    <w:p>
      <w:pPr>
        <w:pStyle w:val="Heading9"/>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szCs w:val="24"/>
          <w:lang w:val="en-CA" w:eastAsia="de-DE"/>
          <w:del w:id="242" w:author="Chris Rosewarne" w:date="2014-01-12T13:01:00Z"/>
        </w:rPr>
      </w:pPr>
      <w:hyperlink r:id="rId11">
        <w:del w:id="240" w:author="Chris Rosewarne" w:date="2014-01-12T13:01:00Z">
          <w:r>
            <w:rPr>
              <w:rStyle w:val="InternetLink"/>
              <w:color w:val="0000FF"/>
              <w:szCs w:val="24"/>
              <w:u w:val="single"/>
              <w:lang w:val="en-CA" w:eastAsia="de-DE"/>
            </w:rPr>
            <w:delText>JCTVC-P0195</w:delText>
          </w:r>
        </w:del>
      </w:hyperlink>
      <w:del w:id="241" w:author="Chris Rosewarne" w:date="2014-01-12T13:01:00Z">
        <w:r>
          <w:rPr>
            <w:szCs w:val="24"/>
            <w:lang w:val="en-CA" w:eastAsia="de-DE"/>
          </w:rPr>
          <w:delText xml:space="preserve"> RCE1: Cross-verification of subtest B.6 [S. Lee, C. Kim (Samsung)] [miss]</w:delText>
        </w:r>
      </w:del>
    </w:p>
    <w:p>
      <w:pPr>
        <w:pStyle w:val="Heading9"/>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szCs w:val="24"/>
          <w:lang w:val="en-CA" w:eastAsia="de-DE"/>
          <w:del w:id="245" w:author="Chris Rosewarne" w:date="2014-01-12T13:01:00Z"/>
        </w:rPr>
      </w:pPr>
      <w:hyperlink r:id="rId12">
        <w:del w:id="243" w:author="Chris Rosewarne" w:date="2014-01-12T13:01:00Z">
          <w:r>
            <w:rPr>
              <w:rStyle w:val="InternetLink"/>
              <w:color w:val="0000FF"/>
              <w:szCs w:val="24"/>
              <w:u w:val="single"/>
              <w:lang w:val="en-CA" w:eastAsia="de-DE"/>
            </w:rPr>
            <w:delText>JCTVC-P0220</w:delText>
          </w:r>
        </w:del>
      </w:hyperlink>
      <w:del w:id="244" w:author="Chris Rosewarne" w:date="2014-01-12T13:01:00Z">
        <w:r>
          <w:rPr>
            <w:szCs w:val="24"/>
            <w:lang w:val="en-CA" w:eastAsia="de-DE"/>
          </w:rPr>
          <w:delText xml:space="preserve"> Cross-check report of 'RCE1: Results for subtest A' test A4 (JCTVC-P0073) by Qualcomm [C. Rosewarne, M. Maeda (Canon)] [late] [miss]</w:delText>
        </w:r>
      </w:del>
    </w:p>
    <w:p>
      <w:pPr>
        <w:pStyle w:val="Heading9"/>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szCs w:val="24"/>
          <w:lang w:val="en-CA" w:eastAsia="de-DE"/>
          <w:del w:id="248" w:author="Chris Rosewarne" w:date="2014-01-12T13:01:00Z"/>
        </w:rPr>
      </w:pPr>
      <w:hyperlink r:id="rId13">
        <w:del w:id="246" w:author="Chris Rosewarne" w:date="2014-01-12T13:01:00Z">
          <w:r>
            <w:rPr>
              <w:rStyle w:val="InternetLink"/>
              <w:color w:val="0000FF"/>
              <w:szCs w:val="24"/>
              <w:u w:val="single"/>
              <w:lang w:val="en-CA" w:eastAsia="de-DE"/>
            </w:rPr>
            <w:delText>JCTVC-P0221</w:delText>
          </w:r>
        </w:del>
      </w:hyperlink>
      <w:del w:id="247" w:author="Chris Rosewarne" w:date="2014-01-12T13:01:00Z">
        <w:r>
          <w:rPr>
            <w:szCs w:val="24"/>
            <w:lang w:val="en-CA" w:eastAsia="de-DE"/>
          </w:rPr>
          <w:delText xml:space="preserve"> Cross-check report of 'RCE1: Results for subtests B5, B6, B7' test B5 (JCTVC-P0074) by Qualcomm [C. Rosewarne, M. Maeda (Canon)] [late] [miss]</w:delText>
        </w:r>
      </w:del>
    </w:p>
    <w:p>
      <w:pPr>
        <w:pStyle w:val="Heading9"/>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del w:id="251" w:author="Chris Rosewarne" w:date="2014-01-12T13:01:00Z"/>
        </w:rPr>
      </w:pPr>
      <w:hyperlink r:id="rId14">
        <w:del w:id="249" w:author="Chris Rosewarne" w:date="2014-01-12T13:01:00Z">
          <w:r>
            <w:rPr>
              <w:rStyle w:val="InternetLink"/>
              <w:color w:val="0000FF"/>
              <w:szCs w:val="24"/>
              <w:u w:val="single"/>
              <w:lang w:val="en-CA" w:eastAsia="de-DE"/>
            </w:rPr>
            <w:delText>JCTVC-P0245</w:delText>
          </w:r>
        </w:del>
      </w:hyperlink>
      <w:del w:id="250" w:author="Chris Rosewarne" w:date="2014-01-12T13:01:00Z">
        <w:r>
          <w:rPr>
            <w:szCs w:val="24"/>
            <w:lang w:val="en-CA" w:eastAsia="de-DE"/>
          </w:rPr>
          <w:delText xml:space="preserve"> RCE1: Cross-verification of subtest B.7 [S.-H. Kim, A. Segall (Sharp)] [late] [miss]</w:delText>
        </w:r>
      </w:del>
    </w:p>
    <w:p>
      <w:pPr>
        <w:pStyle w:val="Normal"/>
        <w:numPr>
          <w:ilvl w:val="1"/>
          <w:numId w:val="3"/>
        </w:numPr>
        <w:tabs>
          <w:tab w:val="clear" w:pos="360"/>
          <w:tab w:val="left" w:pos="720" w:leader="none"/>
          <w:tab w:val="left" w:pos="1080" w:leader="none"/>
          <w:tab w:val="left" w:pos="1440" w:leader="none"/>
        </w:tabs>
        <w:ind w:left="720" w:hanging="720"/>
        <w:rPr>
          <w:del w:id="253" w:author="Chris Rosewarne" w:date="2014-01-12T13:01:00Z"/>
        </w:rPr>
      </w:pPr>
      <w:del w:id="252" w:author="Chris Rosewarne" w:date="2014-01-12T13:01:00Z">
        <w:r>
          <w:rPr/>
          <w:delText>RCE1 related</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szCs w:val="24"/>
          <w:lang w:val="en-CA" w:eastAsia="de-DE"/>
          <w:del w:id="257" w:author="Chris Rosewarne" w:date="2014-01-12T13:01:00Z"/>
        </w:rPr>
      </w:pPr>
      <w:hyperlink r:id="rId15">
        <w:ins w:id="254" w:author="K.Sharman" w:date="2014-01-11T15:12:00Z">
          <w:del w:id="255" w:author="Chris Rosewarne" w:date="2014-01-12T13:01:00Z">
            <w:r>
              <w:rPr>
                <w:rStyle w:val="InternetLink"/>
                <w:color w:val="0000FF"/>
                <w:szCs w:val="24"/>
                <w:u w:val="single"/>
                <w:lang w:val="en-CA" w:eastAsia="de-DE"/>
              </w:rPr>
              <w:delText>JCTVC-P0075</w:delText>
            </w:r>
          </w:del>
        </w:ins>
      </w:hyperlink>
      <w:del w:id="256" w:author="Chris Rosewarne" w:date="2014-01-12T13:01:00Z">
        <w:r>
          <w:rPr>
            <w:szCs w:val="24"/>
            <w:lang w:val="en-CA" w:eastAsia="de-DE"/>
          </w:rPr>
          <w:delText xml:space="preserve"> non-[RCE1, RCE2]: Combination of RCE1 subtests B5 and B6 with RCE2 subtest A1 [R. Joshi, L. Guo, J. Sole, M. Karczewicz (Qualcomm)]</w:delText>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lang w:val="en-CA" w:eastAsia="de-DE"/>
          <w:del w:id="259" w:author="Chris Rosewarne" w:date="2014-01-12T13:01:00Z"/>
        </w:rPr>
      </w:pPr>
      <w:del w:id="258" w:author="Chris Rosewarne" w:date="2014-01-12T13:01:00Z">
        <w:r>
          <w:rPr/>
          <w:delText>To be reviewed.</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lang w:val="en-CA"/>
          <w:del w:id="262" w:author="Chris Rosewarne" w:date="2014-01-12T13:01:00Z"/>
        </w:rPr>
      </w:pPr>
      <w:del w:id="260" w:author="Chris Rosewarne" w:date="2014-01-12T13:01:00Z">
        <w:bookmarkStart w:id="6" w:name="_Ref362261220"/>
        <w:bookmarkStart w:id="7" w:name="_Ref353537385"/>
        <w:r>
          <w:rPr>
            <w:lang w:val="en-CA"/>
          </w:rPr>
          <w:delText xml:space="preserve">RCE2: </w:delText>
        </w:r>
      </w:del>
      <w:del w:id="261" w:author="Chris Rosewarne" w:date="2014-01-12T13:01:00Z">
        <w:bookmarkEnd w:id="6"/>
        <w:bookmarkEnd w:id="7"/>
        <w:r>
          <w:rPr>
            <w:lang w:val="en-CA"/>
          </w:rPr>
          <w:delText>Rice parameter initialization (5)</w:delText>
        </w:r>
      </w:del>
    </w:p>
    <w:p>
      <w:pPr>
        <w:pStyle w:val="Heading3"/>
        <w:numPr>
          <w:ilvl w:val="1"/>
          <w:numId w:val="3"/>
        </w:numPr>
        <w:tabs>
          <w:tab w:val="clear" w:pos="360"/>
          <w:tab w:val="left" w:pos="720" w:leader="none"/>
          <w:tab w:val="left" w:pos="1080" w:leader="none"/>
          <w:tab w:val="left" w:pos="1440" w:leader="none"/>
        </w:tabs>
        <w:ind w:left="720" w:hanging="720"/>
        <w:rPr>
          <w:del w:id="264" w:author="Chris Rosewarne" w:date="2014-01-12T13:01:00Z"/>
        </w:rPr>
      </w:pPr>
      <w:del w:id="263" w:author="Chris Rosewarne" w:date="2014-01-12T13:01:00Z">
        <w:r>
          <w:rPr/>
          <w:delText>RCE2 summary and general discussion</w:delText>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272" w:author="Chris Rosewarne" w:date="2014-01-12T13:01:00Z"/>
        </w:rPr>
      </w:pPr>
      <w:del w:id="265" w:author="Chris Rosewarne" w:date="2014-01-12T13:01:00Z">
        <w:r>
          <w:rPr>
            <w:color w:val="0000FF"/>
            <w:szCs w:val="24"/>
            <w:u w:val="single"/>
            <w:lang w:val="en-CA" w:eastAsia="de-DE"/>
          </w:rPr>
          <w:delText>J</w:delText>
        </w:r>
      </w:del>
      <w:hyperlink r:id="rId16">
        <w:ins w:id="266" w:author="K.Sharman" w:date="2014-01-11T15:23:00Z">
          <w:del w:id="267" w:author="Chris Rosewarne" w:date="2014-01-12T13:01:00Z">
            <w:r>
              <w:rPr>
                <w:rStyle w:val="InternetLink"/>
                <w:color w:val="0000FF"/>
                <w:szCs w:val="24"/>
                <w:u w:val="single"/>
                <w:lang w:val="en-CA" w:eastAsia="de-DE"/>
              </w:rPr>
              <w:delText>JCTVC-P0033</w:delText>
            </w:r>
          </w:del>
        </w:ins>
      </w:hyperlink>
      <w:ins w:id="268" w:author="K.Sharman" w:date="2014-01-11T15:23:00Z">
        <w:del w:id="269" w:author="Chris Rosewarne" w:date="2014-01-12T13:01:00Z">
          <w:r>
            <w:rPr>
              <w:szCs w:val="24"/>
              <w:lang w:val="en-CA" w:eastAsia="de-DE"/>
            </w:rPr>
            <w:delText xml:space="preserve"> </w:delText>
          </w:r>
        </w:del>
      </w:ins>
      <w:del w:id="270" w:author="Chris Rosewarne" w:date="2014-01-12T13:01:00Z">
        <w:r>
          <w:rPr>
            <w:color w:val="0000FF"/>
            <w:szCs w:val="24"/>
            <w:u w:val="single"/>
            <w:lang w:val="en-CA" w:eastAsia="de-DE"/>
          </w:rPr>
          <w:delText>CTVC-P0033</w:delText>
        </w:r>
      </w:del>
      <w:del w:id="271" w:author="Chris Rosewarne" w:date="2014-01-12T13:01:00Z">
        <w:r>
          <w:rPr>
            <w:szCs w:val="24"/>
            <w:lang w:val="en-CA" w:eastAsia="de-DE"/>
          </w:rPr>
          <w:delText xml:space="preserve"> RCE2: Summary report on HEVC Range Extensions Core Experiment 2 (RCE2) on Rice parameter initialization [C. Rosewarne, M. Karczewicz, K. Sharman, S.</w:delText>
          <w:noBreakHyphen/>
          <w:delText>H. Kim]</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lang w:val="en-CA" w:eastAsia="de-DE"/>
          <w:del w:id="274" w:author="Chris Rosewarne" w:date="2014-01-12T13:01:00Z"/>
        </w:rPr>
      </w:pPr>
      <w:del w:id="273" w:author="Chris Rosewarne" w:date="2014-01-12T13:01:00Z">
        <w:r>
          <w:rPr>
            <w:lang w:val="en-CA" w:eastAsia="de-DE"/>
          </w:rPr>
          <w:delText>Test 1 - disable O0206 update method from last time from last time. Software retains the maximum of 7 (in previous meeting the maximum rice parameter could reach MAX_TR_DYNAMIC_RANGE).</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276" w:author="Chris Rosewarne" w:date="2014-01-12T13:01:00Z"/>
        </w:rPr>
      </w:pPr>
      <w:del w:id="275" w:author="Chris Rosewarne" w:date="2014-01-12T13:01:00Z">
        <w:r>
          <w:rPr>
            <w:lang w:val="en-CA" w:eastAsia="de-DE"/>
          </w:rPr>
          <w:tab/>
          <w:delText>Gains in AHG5 and AHG8</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278" w:author="Chris Rosewarne" w:date="2014-01-12T13:01:00Z"/>
        </w:rPr>
      </w:pPr>
      <w:del w:id="277" w:author="Chris Rosewarne" w:date="2014-01-12T13:01:00Z">
        <w:r>
          <w:rPr>
            <w:lang w:val="en-CA" w:eastAsia="de-DE"/>
          </w:rPr>
          <w:delText>Test 2 – In addition to the proposed initialization method, the maximum Rice parameter was increased from 7 to 10.</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280" w:author="Chris Rosewarne" w:date="2014-01-12T13:01:00Z"/>
        </w:rPr>
      </w:pPr>
      <w:del w:id="279" w:author="Chris Rosewarne" w:date="2014-01-12T13:01:00Z">
        <w:r>
          <w:rPr>
            <w:lang w:val="en-CA" w:eastAsia="de-DE"/>
          </w:rPr>
          <w:tab/>
          <w:delText>No gains in AHG5 and AHG8.</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282" w:author="Chris Rosewarne" w:date="2014-01-12T13:01:00Z"/>
        </w:rPr>
      </w:pPr>
      <w:del w:id="281" w:author="Chris Rosewarne" w:date="2014-01-12T13:01:00Z">
        <w:r>
          <w:rPr/>
          <w:delText>Both test 1 and test 2 have gains for AHG18.</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lang w:val="en-CA" w:eastAsia="de-DE"/>
          <w:del w:id="284" w:author="Chris Rosewarne" w:date="2014-01-12T13:01:00Z"/>
        </w:rPr>
      </w:pPr>
      <w:del w:id="283" w:author="Chris Rosewarne" w:date="2014-01-12T13:01:00Z">
        <w:r>
          <w:rPr>
            <w:lang w:val="en-CA" w:eastAsia="de-DE"/>
          </w:rPr>
          <w:delText>No results presented from just increasing the Rice Parameter limit to 10, as used in test 2.</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286" w:author="Chris Rosewarne" w:date="2014-01-12T13:01:00Z"/>
        </w:rPr>
      </w:pPr>
      <w:del w:id="285" w:author="Chris Rosewarne" w:date="2014-01-12T13:01:00Z">
        <w:r>
          <w:rPr>
            <w:lang w:val="en-CA" w:eastAsia="de-DE"/>
          </w:rPr>
          <w:delText>Why is O0206 (fast update of Rice parameter and no-reset between sub-blocks of a TU) disabled in Test1? The two proposals are competing for the same gain.</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288" w:author="Chris Rosewarne" w:date="2014-01-12T13:01:00Z"/>
        </w:rPr>
      </w:pPr>
      <w:del w:id="287" w:author="Chris Rosewarne" w:date="2014-01-12T13:01:00Z">
        <w:r>
          <w:rPr>
            <w:lang w:val="en-CA" w:eastAsia="de-DE"/>
          </w:rPr>
          <w:delText>How much gain is achieved by increasing Rice parameter limit, rather than any of the changes being proposed? If we left the maximum at 7, what are the gains then for AHG18 results?</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290" w:author="Chris Rosewarne" w:date="2014-01-12T13:01:00Z"/>
        </w:rPr>
      </w:pPr>
      <w:del w:id="289" w:author="Chris Rosewarne" w:date="2014-01-12T13:01:00Z">
        <w:r>
          <w:rPr>
            <w:lang w:val="en-CA" w:eastAsia="de-DE"/>
          </w:rPr>
          <w:delText>Why is there coding loss for A1 for 4:0:0 medical sequences? The number of conditions and sequences has increased, and there is one class (2 sequences) that is causing problems.</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292" w:author="Chris Rosewarne" w:date="2014-01-12T13:01:00Z"/>
        </w:rPr>
      </w:pPr>
      <w:del w:id="291" w:author="Chris Rosewarne" w:date="2014-01-12T13:01:00Z">
        <w:r>
          <w:rPr>
            <w:lang w:val="en-CA" w:eastAsia="de-DE"/>
          </w:rPr>
          <w:delText>Is there a result with the anchor software modified with the maximum Rice parameter of 10? No, not available.</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294" w:author="Chris Rosewarne" w:date="2014-01-12T13:01:00Z"/>
        </w:rPr>
      </w:pPr>
      <w:del w:id="293" w:author="Chris Rosewarne" w:date="2014-01-12T13:01:00Z">
        <w:r>
          <w:rPr>
            <w:lang w:val="en-CA" w:eastAsia="de-DE"/>
          </w:rPr>
          <w:delText>How many changes are required for test A1, complexity and syntax? Same as before. One statistic update per sub-block.</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296" w:author="Chris Rosewarne" w:date="2014-01-12T13:01:00Z"/>
        </w:rPr>
      </w:pPr>
      <w:del w:id="295" w:author="Chris Rosewarne" w:date="2014-01-12T13:01:00Z">
        <w:r>
          <w:rPr>
            <w:lang w:val="en-CA" w:eastAsia="de-DE"/>
          </w:rPr>
          <w:delText>Why is limit currently 7 (9 was discussed). 9 was proposed, but 7 chosen as it was a compromise for all the test conditions. O0206 has maximum of 9 – comparing results of 7 and 9, 2% is possibly accounted for 16-bit SVT sequences by change in max rice parameter.</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298" w:author="Chris Rosewarne" w:date="2014-01-12T13:01:00Z"/>
        </w:rPr>
      </w:pPr>
      <w:del w:id="297" w:author="Chris Rosewarne" w:date="2014-01-12T13:01:00Z">
        <w:r>
          <w:rPr/>
          <w:delText>Higher values better for 16-bit only (observation from experiment).</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00" w:author="Chris Rosewarne" w:date="2014-01-12T13:01:00Z"/>
        </w:rPr>
      </w:pPr>
      <w:del w:id="299" w:author="Chris Rosewarne" w:date="2014-01-12T13:01:00Z">
        <w:r>
          <w:rPr/>
          <w:delText>Run A1 with max of 10? Why 10? 7 is a good trade off.</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02" w:author="Chris Rosewarne" w:date="2014-01-12T13:01:00Z"/>
        </w:rPr>
      </w:pPr>
      <w:del w:id="301" w:author="Chris Rosewarne" w:date="2014-01-12T13:01:00Z">
        <w:r>
          <w:rPr>
            <w:lang w:val="en-CA" w:eastAsia="de-DE"/>
          </w:rPr>
          <w:delText>Can we generate results for RExt5.1 maximum Rice parameter of 10?</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04" w:author="Chris Rosewarne" w:date="2014-01-12T13:01:00Z"/>
        </w:rPr>
      </w:pPr>
      <w:del w:id="303" w:author="Chris Rosewarne" w:date="2014-01-12T13:01:00Z">
        <w:r>
          <w:rPr/>
          <w:delText>Qualcomm to generate results for RExt5.1+max rice param=10 and Test1+max rice param=10.</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06" w:author="Chris Rosewarne" w:date="2014-01-12T13:01:00Z"/>
        </w:rPr>
      </w:pPr>
      <w:del w:id="305" w:author="Chris Rosewarne" w:date="2014-01-12T13:01:00Z">
        <w:r>
          <w:rPr/>
          <w:delText>Options:</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08" w:author="Chris Rosewarne" w:date="2014-01-12T13:01:00Z"/>
        </w:rPr>
      </w:pPr>
      <w:del w:id="307" w:author="Chris Rosewarne" w:date="2014-01-12T13:01:00Z">
        <w:r>
          <w:rPr/>
          <w:delText>Test 1</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10" w:author="Chris Rosewarne" w:date="2014-01-12T13:01:00Z"/>
        </w:rPr>
      </w:pPr>
      <w:del w:id="309" w:author="Chris Rosewarne" w:date="2014-01-12T13:01:00Z">
        <w:r>
          <w:rPr/>
          <w:delText>Test 2</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12" w:author="Chris Rosewarne" w:date="2014-01-12T13:01:00Z"/>
        </w:rPr>
      </w:pPr>
      <w:del w:id="311" w:author="Chris Rosewarne" w:date="2014-01-12T13:01:00Z">
        <w:r>
          <w:rPr/>
          <w:delText xml:space="preserve">Increase max rice parameter to 10 – but when? All conditions? </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14" w:author="Chris Rosewarne" w:date="2014-01-12T13:01:00Z"/>
        </w:rPr>
      </w:pPr>
      <w:del w:id="313" w:author="Chris Rosewarne" w:date="2014-01-12T13:01:00Z">
        <w:r>
          <w:rPr/>
          <w:delText>Do nothing</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16" w:author="Chris Rosewarne" w:date="2014-01-12T13:01:00Z"/>
        </w:rPr>
      </w:pPr>
      <w:del w:id="315" w:author="Chris Rosewarne" w:date="2014-01-12T13:01:00Z">
        <w:r>
          <w:rPr/>
          <w:delText>From last time, between 4 and 7, not much difference except for AHG18.</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lang w:val="en-CA" w:eastAsia="de-DE"/>
          <w:del w:id="318" w:author="Chris Rosewarne" w:date="2014-01-12T13:01:00Z"/>
        </w:rPr>
      </w:pPr>
      <w:del w:id="317" w:author="Chris Rosewarne" w:date="2014-01-12T13:01:00Z">
        <w:r>
          <w:rPr/>
          <w:delText>Do we need to discuss complexity? 4 statistic counters that get updated once per sub-block (encoder and decoder side).</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lang w:val="en-CA" w:eastAsia="de-DE"/>
          <w:del w:id="322" w:author="Chris Rosewarne" w:date="2014-01-12T13:01:00Z"/>
        </w:rPr>
      </w:pPr>
      <w:del w:id="319" w:author="Chris Rosewarne" w:date="2014-01-12T13:01:00Z">
        <w:r>
          <w:rPr>
            <w:lang w:val="en-CA"/>
          </w:rPr>
          <w:delText xml:space="preserve">Recommendation: </w:delText>
        </w:r>
      </w:del>
      <w:del w:id="320" w:author="Chris Rosewarne" w:date="2014-01-12T13:01:00Z">
        <w:r>
          <w:rPr>
            <w:highlight w:val="yellow"/>
            <w:lang w:val="en-CA" w:eastAsia="de-DE"/>
          </w:rPr>
          <w:delText>Revisit</w:delText>
        </w:r>
      </w:del>
      <w:del w:id="321" w:author="Chris Rosewarne" w:date="2014-01-12T13:01:00Z">
        <w:r>
          <w:rPr>
            <w:lang w:val="en-CA" w:eastAsia="de-DE"/>
          </w:rPr>
          <w:delText xml:space="preserve"> with results of maximum Rice parameter of 10.</w:delText>
        </w:r>
      </w:del>
    </w:p>
    <w:p>
      <w:pPr>
        <w:pStyle w:val="Heading3"/>
        <w:numPr>
          <w:ilvl w:val="1"/>
          <w:numId w:val="3"/>
        </w:numPr>
        <w:tabs>
          <w:tab w:val="clear" w:pos="360"/>
          <w:tab w:val="left" w:pos="720" w:leader="none"/>
          <w:tab w:val="left" w:pos="1080" w:leader="none"/>
          <w:tab w:val="left" w:pos="1440" w:leader="none"/>
        </w:tabs>
        <w:ind w:left="720" w:hanging="720"/>
        <w:rPr>
          <w:del w:id="324" w:author="Chris Rosewarne" w:date="2014-01-12T13:01:00Z"/>
        </w:rPr>
      </w:pPr>
      <w:del w:id="323" w:author="Chris Rosewarne" w:date="2014-01-12T13:01:00Z">
        <w:r>
          <w:rPr/>
          <w:delText>RCE2 primary contributions (2)</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27" w:author="Chris Rosewarne" w:date="2014-01-12T13:01:00Z"/>
        </w:rPr>
      </w:pPr>
      <w:hyperlink r:id="rId17">
        <w:del w:id="325" w:author="Chris Rosewarne" w:date="2014-01-12T13:01:00Z">
          <w:r>
            <w:rPr>
              <w:rStyle w:val="InternetLink"/>
              <w:color w:val="0000FF"/>
              <w:szCs w:val="24"/>
              <w:u w:val="single"/>
              <w:lang w:val="en-CA" w:eastAsia="de-DE"/>
            </w:rPr>
            <w:delText>JCTVC-P0168</w:delText>
          </w:r>
        </w:del>
      </w:hyperlink>
      <w:del w:id="326" w:author="Chris Rosewarne" w:date="2014-01-12T13:01:00Z">
        <w:r>
          <w:rPr>
            <w:szCs w:val="24"/>
            <w:lang w:val="en-CA" w:eastAsia="de-DE"/>
          </w:rPr>
          <w:delText xml:space="preserve"> RCE2: Test A2. Rice parameter initialization based on quantization parameter and bit-depth [S.-H. Kim, K. Misra, A. Segall (Sharp)]</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29" w:author="Chris Rosewarne" w:date="2014-01-12T13:01:00Z"/>
        </w:rPr>
      </w:pPr>
      <w:del w:id="328" w:author="Chris Rosewarne" w:date="2014-01-12T13:01:00Z">
        <w:r>
          <w:rPr/>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32" w:author="Chris Rosewarne" w:date="2014-01-12T13:01:00Z"/>
        </w:rPr>
      </w:pPr>
      <w:hyperlink r:id="rId18">
        <w:del w:id="330" w:author="Chris Rosewarne" w:date="2014-01-12T13:01:00Z">
          <w:r>
            <w:rPr>
              <w:rStyle w:val="InternetLink"/>
              <w:color w:val="0000FF"/>
              <w:szCs w:val="24"/>
              <w:u w:val="single"/>
              <w:lang w:val="en-CA" w:eastAsia="de-DE"/>
            </w:rPr>
            <w:delText>JCTVC-P0199</w:delText>
          </w:r>
        </w:del>
      </w:hyperlink>
      <w:del w:id="331" w:author="Chris Rosewarne" w:date="2014-01-12T13:01:00Z">
        <w:r>
          <w:rPr>
            <w:szCs w:val="24"/>
            <w:lang w:val="en-CA" w:eastAsia="de-DE"/>
          </w:rPr>
          <w:delText xml:space="preserve"> RCE2: Results of Test 1 on Rice Parameter Initialization [M. Karczewicz, L. Guo, J. Sole (Qualcomm), K. Sharman, N. Saunders, J. Gamei (Sony)]</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34" w:author="Chris Rosewarne" w:date="2014-01-12T13:01:00Z"/>
        </w:rPr>
      </w:pPr>
      <w:del w:id="333" w:author="Chris Rosewarne" w:date="2014-01-12T13:01:00Z">
        <w:r>
          <w:rPr/>
        </w:r>
      </w:del>
    </w:p>
    <w:p>
      <w:pPr>
        <w:pStyle w:val="Heading3"/>
        <w:numPr>
          <w:ilvl w:val="1"/>
          <w:numId w:val="3"/>
        </w:numPr>
        <w:tabs>
          <w:tab w:val="clear" w:pos="360"/>
          <w:tab w:val="left" w:pos="720" w:leader="none"/>
          <w:tab w:val="left" w:pos="1080" w:leader="none"/>
          <w:tab w:val="left" w:pos="1440" w:leader="none"/>
        </w:tabs>
        <w:ind w:left="720" w:hanging="720"/>
        <w:rPr>
          <w:del w:id="336" w:author="Chris Rosewarne" w:date="2014-01-12T13:01:00Z"/>
        </w:rPr>
      </w:pPr>
      <w:del w:id="335" w:author="Chris Rosewarne" w:date="2014-01-12T13:01:00Z">
        <w:r>
          <w:rPr/>
          <w:delText>RCE2 cross checks (3)</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39" w:author="Chris Rosewarne" w:date="2014-01-12T13:01:00Z"/>
        </w:rPr>
      </w:pPr>
      <w:hyperlink r:id="rId19">
        <w:del w:id="337" w:author="Chris Rosewarne" w:date="2014-01-12T13:01:00Z">
          <w:r>
            <w:rPr>
              <w:rStyle w:val="InternetLink"/>
              <w:color w:val="0000FF"/>
              <w:szCs w:val="24"/>
              <w:u w:val="single"/>
              <w:lang w:val="en-CA" w:eastAsia="de-DE"/>
            </w:rPr>
            <w:delText>JCTVC-P0210</w:delText>
          </w:r>
        </w:del>
      </w:hyperlink>
      <w:del w:id="338" w:author="Chris Rosewarne" w:date="2014-01-12T13:01:00Z">
        <w:r>
          <w:rPr>
            <w:szCs w:val="24"/>
            <w:lang w:val="en-CA" w:eastAsia="de-DE"/>
          </w:rPr>
          <w:delText xml:space="preserve"> RCE2: Cross-check of test A2 (JCTVC-P0168) [L. Guo (Qualcomm)]</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41" w:author="Chris Rosewarne" w:date="2014-01-12T13:01:00Z"/>
        </w:rPr>
      </w:pPr>
      <w:del w:id="340" w:author="Chris Rosewarne" w:date="2014-01-12T13:01:00Z">
        <w:r>
          <w:rPr/>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44" w:author="Chris Rosewarne" w:date="2014-01-12T13:01:00Z"/>
        </w:rPr>
      </w:pPr>
      <w:hyperlink r:id="rId20">
        <w:del w:id="342" w:author="Chris Rosewarne" w:date="2014-01-12T13:01:00Z">
          <w:r>
            <w:rPr>
              <w:rStyle w:val="InternetLink"/>
              <w:color w:val="0000FF"/>
              <w:szCs w:val="24"/>
              <w:u w:val="single"/>
              <w:lang w:val="en-CA" w:eastAsia="de-DE"/>
            </w:rPr>
            <w:delText>JCTVC-P0219</w:delText>
          </w:r>
        </w:del>
      </w:hyperlink>
      <w:del w:id="343" w:author="Chris Rosewarne" w:date="2014-01-12T13:01:00Z">
        <w:r>
          <w:rPr>
            <w:szCs w:val="24"/>
            <w:lang w:val="en-CA" w:eastAsia="de-DE"/>
          </w:rPr>
          <w:delText xml:space="preserve"> Cross-check report of ' RCE2: Results of Test 1 on Rice Parameter Initialization' (JCTVC-P0199) by Qualcomm and Sony [C. Rosewarne, M. Maeda (Canon)] [late] [miss]</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46" w:author="Chris Rosewarne" w:date="2014-01-12T13:01:00Z"/>
        </w:rPr>
      </w:pPr>
      <w:del w:id="345" w:author="Chris Rosewarne" w:date="2014-01-12T13:01:00Z">
        <w:r>
          <w:rPr/>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49" w:author="Chris Rosewarne" w:date="2014-01-12T13:01:00Z"/>
        </w:rPr>
      </w:pPr>
      <w:hyperlink r:id="rId21">
        <w:del w:id="347" w:author="Chris Rosewarne" w:date="2014-01-12T13:01:00Z">
          <w:r>
            <w:rPr>
              <w:rStyle w:val="InternetLink"/>
              <w:color w:val="0000FF"/>
              <w:szCs w:val="24"/>
              <w:u w:val="single"/>
              <w:lang w:val="en-CA" w:eastAsia="de-DE"/>
            </w:rPr>
            <w:delText>JCTVC-P0236</w:delText>
          </w:r>
        </w:del>
      </w:hyperlink>
      <w:del w:id="348" w:author="Chris Rosewarne" w:date="2014-01-12T13:01:00Z">
        <w:r>
          <w:rPr>
            <w:szCs w:val="24"/>
            <w:lang w:val="en-CA" w:eastAsia="de-DE"/>
          </w:rPr>
          <w:delText xml:space="preserve"> RCE2: Verification for Test 1 on Rice Parameter Initialization [E. Alshina (Samsung)] [late]</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51" w:author="Chris Rosewarne" w:date="2014-01-12T13:01:00Z"/>
        </w:rPr>
      </w:pPr>
      <w:del w:id="350" w:author="Chris Rosewarne" w:date="2014-01-12T13:01:00Z">
        <w:r>
          <w:rPr/>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54" w:author="Chris Rosewarne" w:date="2014-01-12T13:01:00Z"/>
        </w:rPr>
      </w:pPr>
      <w:del w:id="352" w:author="Chris Rosewarne" w:date="2014-01-12T13:01:00Z">
        <w:bookmarkStart w:id="8" w:name="_Ref362261230"/>
        <w:r>
          <w:rPr>
            <w:lang w:val="en-CA"/>
          </w:rPr>
          <w:delText xml:space="preserve">RCE3: Intra </w:delText>
        </w:r>
      </w:del>
      <w:del w:id="353" w:author="Chris Rosewarne" w:date="2014-01-12T13:01:00Z">
        <w:bookmarkEnd w:id="8"/>
        <w:r>
          <w:rPr>
            <w:lang w:val="en-CA"/>
          </w:rPr>
          <w:delText>block copy refinement (19)</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56" w:author="Chris Rosewarne" w:date="2014-01-12T13:01:00Z"/>
        </w:rPr>
      </w:pPr>
      <w:del w:id="355" w:author="Chris Rosewarne" w:date="2014-01-12T13:01:00Z">
        <w:r>
          <w:rPr/>
        </w:r>
      </w:del>
    </w:p>
    <w:p>
      <w:pPr>
        <w:pStyle w:val="Heading3"/>
        <w:numPr>
          <w:ilvl w:val="1"/>
          <w:numId w:val="3"/>
        </w:numPr>
        <w:tabs>
          <w:tab w:val="clear" w:pos="360"/>
          <w:tab w:val="left" w:pos="720" w:leader="none"/>
          <w:tab w:val="left" w:pos="1080" w:leader="none"/>
          <w:tab w:val="left" w:pos="1440" w:leader="none"/>
        </w:tabs>
        <w:ind w:left="720" w:hanging="720"/>
        <w:rPr>
          <w:del w:id="358" w:author="Chris Rosewarne" w:date="2014-01-12T13:01:00Z"/>
        </w:rPr>
      </w:pPr>
      <w:del w:id="357" w:author="Chris Rosewarne" w:date="2014-01-12T13:01:00Z">
        <w:r>
          <w:rPr/>
          <w:delText>RCE3 summary and general discussion</w:delText>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63" w:author="Chris Rosewarne" w:date="2014-01-12T13:01:00Z"/>
        </w:rPr>
      </w:pPr>
      <w:del w:id="359" w:author="Chris Rosewarne" w:date="2014-01-12T13:01:00Z">
        <w:r>
          <w:rPr>
            <w:color w:val="0000FF"/>
            <w:szCs w:val="24"/>
            <w:u w:val="single"/>
            <w:lang w:val="en-CA" w:eastAsia="de-DE"/>
          </w:rPr>
          <w:delText>JCTVC-P0034</w:delText>
        </w:r>
      </w:del>
      <w:hyperlink r:id="rId22">
        <w:ins w:id="360" w:author="K.Sharman" w:date="2014-01-11T15:24:00Z">
          <w:del w:id="361" w:author="Chris Rosewarne" w:date="2014-01-12T13:01:00Z">
            <w:r>
              <w:rPr>
                <w:rStyle w:val="InternetLink"/>
                <w:color w:val="0000FF"/>
                <w:szCs w:val="24"/>
                <w:u w:val="single"/>
                <w:lang w:val="en-CA" w:eastAsia="de-DE"/>
              </w:rPr>
              <w:delText>JCTVC-P0034</w:delText>
            </w:r>
          </w:del>
        </w:ins>
      </w:hyperlink>
      <w:del w:id="362" w:author="Chris Rosewarne" w:date="2014-01-12T13:01:00Z">
        <w:r>
          <w:rPr>
            <w:szCs w:val="24"/>
            <w:lang w:val="en-CA" w:eastAsia="de-DE"/>
          </w:rPr>
          <w:delText xml:space="preserve"> RCE3: Summary report on HEVC Range Extensions Core Experiment 3 (RCE3) on Intra block copy refinement [J. Sole, E. Alshina, D.-K. Kwon, W.-H. Peng]</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b/>
          <w:b/>
          <w:lang w:val="en-CA" w:eastAsia="de-DE"/>
          <w:del w:id="365" w:author="Chris Rosewarne" w:date="2014-01-12T13:01:00Z"/>
        </w:rPr>
      </w:pPr>
      <w:del w:id="364" w:author="Chris Rosewarne" w:date="2014-01-12T13:01:00Z">
        <w:r>
          <w:rPr/>
          <w:delText>Test A: Search Area vs. Performance</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lang w:val="en-CA" w:eastAsia="de-DE"/>
          <w:del w:id="367" w:author="Chris Rosewarne" w:date="2014-01-12T13:01:00Z"/>
        </w:rPr>
      </w:pPr>
      <w:del w:id="366" w:author="Chris Rosewarne" w:date="2014-01-12T13:01:00Z">
        <w:r>
          <w:rPr>
            <w:lang w:val="en-CA" w:eastAsia="de-DE"/>
          </w:rPr>
          <w:delText>Tests 1-4 uses region of 4, 8, 16, 32 pixels left of the current CTU (and includes current CTU) instead of 64 pixels to the left as used by the anchor.</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69" w:author="Chris Rosewarne" w:date="2014-01-12T13:01:00Z"/>
        </w:rPr>
      </w:pPr>
      <w:del w:id="368" w:author="Chris Rosewarne" w:date="2014-01-12T13:01:00Z">
        <w:r>
          <w:rPr/>
          <w:delText>Test 5 uses current CTU + 4 columns + above 4 rows; the above 4 rows may be available, depending on design.</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71" w:author="Chris Rosewarne" w:date="2014-01-12T13:01:00Z"/>
        </w:rPr>
      </w:pPr>
      <w:del w:id="370" w:author="Chris Rosewarne" w:date="2014-01-12T13:01:00Z">
        <w:r>
          <w:rPr/>
          <w:delText>All tests used the fast search configuration.</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73" w:author="Chris Rosewarne" w:date="2014-01-12T13:01:00Z"/>
        </w:rPr>
      </w:pPr>
      <w:del w:id="372" w:author="Chris Rosewarne" w:date="2014-01-12T13:01:00Z">
        <w:r>
          <w:rPr/>
          <w:delText>As search area increased, so did coding efficiency.</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75" w:author="Chris Rosewarne" w:date="2014-01-12T13:01:00Z"/>
        </w:rPr>
      </w:pPr>
      <w:del w:id="374" w:author="Chris Rosewarne" w:date="2014-01-12T13:01:00Z">
        <w:r>
          <w:rPr/>
          <w:delText>If the search area is increased beyond that used by the anchor, coding efficiency gains increase over RExt5.1, although there are no results of this presented within the scope of the RCE. It was indicated that JCTVC-P0200 includes a trial of larger areas during a complexity analysis of Intra BC (not presented at this time).</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77" w:author="Chris Rosewarne" w:date="2014-01-12T13:01:00Z"/>
        </w:rPr>
      </w:pPr>
      <w:del w:id="376" w:author="Chris Rosewarne" w:date="2014-01-12T13:01:00Z">
        <w:r>
          <w:rPr/>
          <w:delText>It would have been advantageous to see what happens if larger areas were used – allowing the trade-off between complexity and coding efficiency to be fully assessed.</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79" w:author="Chris Rosewarne" w:date="2014-01-12T13:01:00Z"/>
        </w:rPr>
      </w:pPr>
      <w:del w:id="378" w:author="Chris Rosewarne" w:date="2014-01-12T13:01:00Z">
        <w:r>
          <w:rPr/>
          <w:delText>Recommend: no action (no change for now for search area).</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81" w:author="Chris Rosewarne" w:date="2014-01-12T13:01:00Z"/>
        </w:rPr>
      </w:pPr>
      <w:del w:id="380" w:author="Chris Rosewarne" w:date="2014-01-12T13:01:00Z">
        <w:r>
          <w:rPr/>
          <w:delText>Test B: block partitioning</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83" w:author="Chris Rosewarne" w:date="2014-01-12T13:01:00Z"/>
        </w:rPr>
      </w:pPr>
      <w:del w:id="382" w:author="Chris Rosewarne" w:date="2014-01-12T13:01:00Z">
        <w:r>
          <w:rPr/>
          <w:delText>Currently only 2Nx2N intra BC tested (with CU level prediction).</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85" w:author="Chris Rosewarne" w:date="2014-01-12T13:01:00Z"/>
        </w:rPr>
      </w:pPr>
      <w:del w:id="384" w:author="Chris Rosewarne" w:date="2014-01-12T13:01:00Z">
        <w:r>
          <w:rPr/>
          <w:delText>B1: Nx2N/2NxN Intra BC. CU level prediction.</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87" w:author="Chris Rosewarne" w:date="2014-01-12T13:01:00Z"/>
        </w:rPr>
      </w:pPr>
      <w:del w:id="386" w:author="Chris Rosewarne" w:date="2014-01-12T13:01:00Z">
        <w:r>
          <w:rPr/>
          <w:delText>B2 was withdrawn from the RCE but presented as a Non-CE (P0218), due to late submission to RCE.</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89" w:author="Chris Rosewarne" w:date="2014-01-12T13:01:00Z"/>
        </w:rPr>
      </w:pPr>
      <w:del w:id="388" w:author="Chris Rosewarne" w:date="2014-01-12T13:01:00Z">
        <w:r>
          <w:rPr/>
          <w:delText>B3: NxN PU with TU level prediction.</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91" w:author="Chris Rosewarne" w:date="2014-01-12T13:01:00Z"/>
        </w:rPr>
      </w:pPr>
      <w:del w:id="390" w:author="Chris Rosewarne" w:date="2014-01-12T13:01:00Z">
        <w:r>
          <w:rPr/>
          <w:delText>B4: Sample masking (partial block copy, but filling in a region of 1, 2 or 3 columns/rows (left, right, above, top) to a constant value based upon a sample.</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93" w:author="Chris Rosewarne" w:date="2014-01-12T13:01:00Z"/>
        </w:rPr>
      </w:pPr>
      <w:del w:id="392" w:author="Chris Rosewarne" w:date="2014-01-12T13:01:00Z">
        <w:r>
          <w:rPr/>
          <w:delText xml:space="preserve">B1 &amp; B3 show similar gains (eg -4%, -9%, -9% for AIMT Class F, SC 444 RGB &amp; YUV respectively; </w:delText>
          <w:noBreakHyphen/>
          <w:delText>1.5%, -5%, -5% for LBMT); test D2 shows the gains are additive.</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95" w:author="Chris Rosewarne" w:date="2014-01-12T13:01:00Z"/>
        </w:rPr>
      </w:pPr>
      <w:del w:id="394" w:author="Chris Rosewarne" w:date="2014-01-12T13:01:00Z">
        <w:r>
          <w:rPr/>
          <w:delText>It was asked whether NxN can be achieved with CU level prediction (i.e.  no prediction between the TUs within the same CU)? It was responded that this is not advantageous.</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97" w:author="Chris Rosewarne" w:date="2014-01-12T13:01:00Z"/>
        </w:rPr>
      </w:pPr>
      <w:del w:id="396" w:author="Chris Rosewarne" w:date="2014-01-12T13:01:00Z">
        <w:r>
          <w:rPr/>
          <w:delText xml:space="preserve">Nx2N/2NxN can be done with and without TU level prediction. </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399" w:author="Chris Rosewarne" w:date="2014-01-12T13:01:00Z"/>
        </w:rPr>
      </w:pPr>
      <w:del w:id="398" w:author="Chris Rosewarne" w:date="2014-01-12T13:01:00Z">
        <w:r>
          <w:rPr/>
          <w:delText>It was asked what is the BD-rate difference between TU and CU level prediction? This was examined in B2 for 2Nx2N.</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01" w:author="Chris Rosewarne" w:date="2014-01-12T13:01:00Z"/>
        </w:rPr>
      </w:pPr>
      <w:del w:id="400" w:author="Chris Rosewarne" w:date="2014-01-12T13:01:00Z">
        <w:r>
          <w:rPr/>
          <w:delText>It was asked what the gains are if we could not reference from a TU just reconstructed within the PU for B3? (i.e. PU-level prediction?) It was questioned whether the answer to this would change our decision – the worst case is the same as for intra. It was stated that if this dependency was not present, then reconstruction of 4x4 blocks can be done simultaneously; if BD-rate doesn’t change much, then it might help for parallelization.</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03" w:author="Chris Rosewarne" w:date="2014-01-12T13:01:00Z"/>
        </w:rPr>
      </w:pPr>
      <w:del w:id="402" w:author="Chris Rosewarne" w:date="2014-01-12T13:01:00Z">
        <w:r>
          <w:rPr/>
          <w:delText>Encoder side – 4x4 is harder – but there is a choice to not do this.</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05" w:author="Chris Rosewarne" w:date="2014-01-12T13:01:00Z"/>
        </w:rPr>
      </w:pPr>
      <w:del w:id="404" w:author="Chris Rosewarne" w:date="2014-01-12T13:01:00Z">
        <w:r>
          <w:rPr/>
          <w:delText>Should intraBC be more like intra or inter, in terms of blocks? Last time we were pushing IntraBC to be more like intra. Nx2N split is not in the intra design.</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07" w:author="Chris Rosewarne" w:date="2014-01-12T13:01:00Z"/>
        </w:rPr>
      </w:pPr>
      <w:del w:id="406" w:author="Chris Rosewarne" w:date="2014-01-12T13:01:00Z">
        <w:r>
          <w:rPr/>
          <w:delText>Overall, results of the sub-tests all look similar. However, the combination of NxN and 2NxN gives a few percent gains, but encoder run-times increase. Test D2b improves speed over D2, by restricting when the NxN is searched, based upon the result of the 2NxN search.</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09" w:author="Chris Rosewarne" w:date="2014-01-12T13:01:00Z"/>
        </w:rPr>
      </w:pPr>
      <w:del w:id="408" w:author="Chris Rosewarne" w:date="2014-01-12T13:01:00Z">
        <w:r>
          <w:rPr/>
          <w:delText>4:2:0 chroma – are there 2x2 blocks? Yes, there are. Should 1 vector be used for a 4x4 area, not 4 vectors for a 2x2 sample area?</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11" w:author="Chris Rosewarne" w:date="2014-01-12T13:01:00Z"/>
        </w:rPr>
      </w:pPr>
      <w:del w:id="410" w:author="Chris Rosewarne" w:date="2014-01-12T13:01:00Z">
        <w:r>
          <w:rPr/>
          <w:delText>This led to the summarizing of the concerns:</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13" w:author="Chris Rosewarne" w:date="2014-01-12T13:01:00Z"/>
        </w:rPr>
      </w:pPr>
      <w:del w:id="412" w:author="Chris Rosewarne" w:date="2014-01-12T13:01:00Z">
        <w:r>
          <w:rPr/>
          <w:delText>Should 1 vector be used for a 4x4 area, not 4 vectors for a 2x2 sample area (for NxN, 4:2:0; similar for 4:2:2) ?</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15" w:author="Chris Rosewarne" w:date="2014-01-12T13:01:00Z"/>
        </w:rPr>
      </w:pPr>
      <w:del w:id="414" w:author="Chris Rosewarne" w:date="2014-01-12T13:01:00Z">
        <w:r>
          <w:rPr/>
          <w:delText>Should 1 vector be used for a 4x4 area, not 2 vectors for a 2x4/4x2 area (for 2NxN, 4:2:0; similar for 4:2:2) ?</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17" w:author="Chris Rosewarne" w:date="2014-01-12T13:01:00Z"/>
        </w:rPr>
      </w:pPr>
      <w:del w:id="416" w:author="Chris Rosewarne" w:date="2014-01-12T13:01:00Z">
        <w:r>
          <w:rPr/>
          <w:delText>TU-level prediction for NxN was tested; how essential is the TU-level prediction to the results (would a CU level prediction produce similar results) ?</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19" w:author="Chris Rosewarne" w:date="2014-01-12T13:01:00Z"/>
        </w:rPr>
      </w:pPr>
      <w:del w:id="418" w:author="Chris Rosewarne" w:date="2014-01-12T13:01:00Z">
        <w:r>
          <w:rPr/>
          <w:delText>If we were to go for 1 change, NxN looks most in-keeping with current design methodology (i.e. similar to intra processing). Should we go for Nx2N as well? Difference between B3 and D2.b – 1-2% improvement, +10% encoder run-time for intra, small increase in run-time for randomaccess, similar improvement.</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21" w:author="Chris Rosewarne" w:date="2014-01-12T13:01:00Z"/>
        </w:rPr>
      </w:pPr>
      <w:del w:id="420" w:author="Chris Rosewarne" w:date="2014-01-12T13:01:00Z">
        <w:r>
          <w:rPr/>
          <w:delText>Should Nx2N be done for intra-only configuration or just for inter? Could we add a SPS flag/constraint?</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23" w:author="Chris Rosewarne" w:date="2014-01-12T13:01:00Z"/>
        </w:rPr>
      </w:pPr>
      <w:del w:id="422" w:author="Chris Rosewarne" w:date="2014-01-12T13:01:00Z">
        <w:r>
          <w:rPr/>
          <w:delText>It was commented that encoders should be given the option of 2NxN and NxN partitioning.</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25" w:author="Chris Rosewarne" w:date="2014-01-12T13:01:00Z"/>
        </w:rPr>
      </w:pPr>
      <w:del w:id="424" w:author="Chris Rosewarne" w:date="2014-01-12T13:01:00Z">
        <w:r>
          <w:rPr/>
          <w:delText>Lossless gains of D2b over B3 are &lt;1%, but large increase in run-times +50%.</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29" w:author="Chris Rosewarne" w:date="2014-01-12T13:01:00Z"/>
        </w:rPr>
      </w:pPr>
      <w:del w:id="426" w:author="Chris Rosewarne" w:date="2014-01-12T13:01:00Z">
        <w:r>
          <w:rPr/>
          <w:delText>Recommendation: NxN looks promising although there is a requirement for some further work (see above list of concerns) –</w:delText>
        </w:r>
      </w:del>
      <w:del w:id="427" w:author="Chris Rosewarne" w:date="2014-01-12T13:01:00Z">
        <w:r>
          <w:rPr>
            <w:highlight w:val="yellow"/>
          </w:rPr>
          <w:delText>revisit</w:delText>
        </w:r>
      </w:del>
      <w:del w:id="428" w:author="Chris Rosewarne" w:date="2014-01-12T13:01:00Z">
        <w:r>
          <w:rPr/>
          <w:delText xml:space="preserve"> later this week (B3).</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33" w:author="Chris Rosewarne" w:date="2014-01-12T13:01:00Z"/>
        </w:rPr>
      </w:pPr>
      <w:del w:id="430" w:author="Chris Rosewarne" w:date="2014-01-12T13:01:00Z">
        <w:r>
          <w:rPr/>
          <w:delText xml:space="preserve">Recommendation: Nx2N further work (see above list of concerns, and also statement of lossless run-time) – potentially </w:delText>
        </w:r>
      </w:del>
      <w:del w:id="431" w:author="Chris Rosewarne" w:date="2014-01-12T13:01:00Z">
        <w:r>
          <w:rPr>
            <w:highlight w:val="yellow"/>
          </w:rPr>
          <w:delText>revisit</w:delText>
        </w:r>
      </w:del>
      <w:del w:id="432" w:author="Chris Rosewarne" w:date="2014-01-12T13:01:00Z">
        <w:r>
          <w:rPr/>
          <w:delText xml:space="preserve"> later this week (D2b).</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35" w:author="Chris Rosewarne" w:date="2014-01-12T13:01:00Z"/>
        </w:rPr>
      </w:pPr>
      <w:del w:id="434" w:author="Chris Rosewarne" w:date="2014-01-12T13:01:00Z">
        <w:r>
          <w:rPr/>
          <w:delText>--</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b/>
          <w:b/>
          <w:del w:id="437" w:author="Chris Rosewarne" w:date="2014-01-12T13:01:00Z"/>
        </w:rPr>
      </w:pPr>
      <w:del w:id="436" w:author="Chris Rosewarne" w:date="2014-01-12T13:01:00Z">
        <w:r>
          <w:rPr/>
          <w:delText>B4</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39" w:author="Chris Rosewarne" w:date="2014-01-12T13:01:00Z"/>
        </w:rPr>
      </w:pPr>
      <w:del w:id="438" w:author="Chris Rosewarne" w:date="2014-01-12T13:01:00Z">
        <w:r>
          <w:rPr/>
          <w:delText>Run-time increase is not noticeable – it utilizes a CU-level calculation, based upon SAD of a few samples, and the calculation has been optimized to minimize the number of SADs calculated.</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41" w:author="Chris Rosewarne" w:date="2014-01-12T13:01:00Z"/>
        </w:rPr>
      </w:pPr>
      <w:del w:id="440" w:author="Chris Rosewarne" w:date="2014-01-12T13:01:00Z">
        <w:r>
          <w:rPr/>
          <w:delText>Results show it is independent on sub-test C (padding) tests; it is affected by B3, but still showing gains.</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43" w:author="Chris Rosewarne" w:date="2014-01-12T13:01:00Z"/>
        </w:rPr>
      </w:pPr>
      <w:del w:id="442" w:author="Chris Rosewarne" w:date="2014-01-12T13:01:00Z">
        <w:r>
          <w:rPr/>
          <w:delText>Is there an interaction with Nx2N? This has not been tested. There should still be gains as this test gives finer control.</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45" w:author="Chris Rosewarne" w:date="2014-01-12T13:01:00Z"/>
        </w:rPr>
      </w:pPr>
      <w:del w:id="444" w:author="Chris Rosewarne" w:date="2014-01-12T13:01:00Z">
        <w:r>
          <w:rPr/>
          <w:delText>For NxN PUs, 4x4 blocks would have syntax.</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47" w:author="Chris Rosewarne" w:date="2014-01-12T13:01:00Z"/>
        </w:rPr>
      </w:pPr>
      <w:del w:id="446" w:author="Chris Rosewarne" w:date="2014-01-12T13:01:00Z">
        <w:r>
          <w:rPr/>
          <w:delText>Is this destabilizing the design? It only affects two screen content for lossless sequences by ~1%, but with negligible run time increase.</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49" w:author="Chris Rosewarne" w:date="2014-01-12T13:01:00Z"/>
        </w:rPr>
      </w:pPr>
      <w:del w:id="448" w:author="Chris Rosewarne" w:date="2014-01-12T13:01:00Z">
        <w:r>
          <w:rPr/>
          <w:delText>Recommendation: no action.</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51" w:author="Chris Rosewarne" w:date="2014-01-12T13:01:00Z"/>
        </w:rPr>
      </w:pPr>
      <w:del w:id="450" w:author="Chris Rosewarne" w:date="2014-01-12T13:01:00Z">
        <w:r>
          <w:rPr/>
          <w:delText>--</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53" w:author="Chris Rosewarne" w:date="2014-01-12T13:01:00Z"/>
        </w:rPr>
      </w:pPr>
      <w:del w:id="452" w:author="Chris Rosewarne" w:date="2014-01-12T13:01:00Z">
        <w:r>
          <w:rPr/>
          <w:delText>SubTest C: Padding/Unavailable samples pre-set</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55" w:author="Chris Rosewarne" w:date="2014-01-12T13:01:00Z"/>
        </w:rPr>
      </w:pPr>
      <w:del w:id="454" w:author="Chris Rosewarne" w:date="2014-01-12T13:01:00Z">
        <w:r>
          <w:rPr/>
          <w:delText>Relax restrictions on block vectors by allowing some level of overlap between reference block and current non-reconstructed samples, in which case, what values do we use in the overlapping areas?</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57" w:author="Chris Rosewarne" w:date="2014-01-12T13:01:00Z"/>
        </w:rPr>
      </w:pPr>
      <w:del w:id="456" w:author="Chris Rosewarne" w:date="2014-01-12T13:01:00Z">
        <w:r>
          <w:rPr/>
          <w:delText>C1 – use mid-grey.</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59" w:author="Chris Rosewarne" w:date="2014-01-12T13:01:00Z"/>
        </w:rPr>
      </w:pPr>
      <w:del w:id="458" w:author="Chris Rosewarne" w:date="2014-01-12T13:01:00Z">
        <w:r>
          <w:rPr/>
          <w:delText>No significant BD-rate or encoder run-times, lossy and lossless.</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61" w:author="Chris Rosewarne" w:date="2014-01-12T13:01:00Z"/>
        </w:rPr>
      </w:pPr>
      <w:del w:id="460" w:author="Chris Rosewarne" w:date="2014-01-12T13:01:00Z">
        <w:r>
          <w:rPr/>
          <w:delText>C2 – CU horizontal padding</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63" w:author="Chris Rosewarne" w:date="2014-01-12T13:01:00Z"/>
        </w:rPr>
      </w:pPr>
      <w:del w:id="462" w:author="Chris Rosewarne" w:date="2014-01-12T13:01:00Z">
        <w:r>
          <w:rPr/>
          <w:delText>Class F, SC RGB/YUV ~0.4% improvement, +2% run-time (due to more searching), no significant BD-rate change for other classes. Lossless similar, but reported run-times (and observed by cross-checkers) getting quicker, possibly because of fast-search.</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65" w:author="Chris Rosewarne" w:date="2014-01-12T13:01:00Z"/>
        </w:rPr>
      </w:pPr>
      <w:del w:id="464" w:author="Chris Rosewarne" w:date="2014-01-12T13:01:00Z">
        <w:r>
          <w:rPr/>
          <w:delText>C3 – CTU horizontal padding – use samples from outside the current CTU. Similar to C2, slightly less gains, slightly more run-time (but still negligible). Lossless similar, slightly less gain (-0.4% to -0.2%), run-times +/-4%.</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67" w:author="Chris Rosewarne" w:date="2014-01-12T13:01:00Z"/>
        </w:rPr>
      </w:pPr>
      <w:del w:id="466" w:author="Chris Rosewarne" w:date="2014-01-12T13:01:00Z">
        <w:r>
          <w:rPr/>
          <w:delText>C4 – padding horizontal or vertically, depending on the vector – CU level. Slightly higher gains for SC RGB/YUV 444 – 0.7%/0.6%, -0.3% for class F, run-time should be similar to C2, but not quite the same search. ~0% elsewhere. Lossless -0.2% for SC 444 only, 0% elsewhere. Run-times negligible changes.</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69" w:author="Chris Rosewarne" w:date="2014-01-12T13:01:00Z"/>
        </w:rPr>
      </w:pPr>
      <w:del w:id="468" w:author="Chris Rosewarne" w:date="2014-01-12T13:01:00Z">
        <w:r>
          <w:rPr/>
          <w:delText>Horizontal padding adds bias towards horizontal features.</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71" w:author="Chris Rosewarne" w:date="2014-01-12T13:01:00Z"/>
        </w:rPr>
      </w:pPr>
      <w:del w:id="470" w:author="Chris Rosewarne" w:date="2014-01-12T13:01:00Z">
        <w:r>
          <w:rPr/>
          <w:delText>Is this solving a problem in the system or is it just adding complexity to a decoder?</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73" w:author="Chris Rosewarne" w:date="2014-01-12T13:01:00Z"/>
        </w:rPr>
      </w:pPr>
      <w:del w:id="472" w:author="Chris Rosewarne" w:date="2014-01-12T13:01:00Z">
        <w:r>
          <w:rPr/>
          <w:delText>Destabilizing. Percentages are not of any significant interest. Not solving a problem.</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75" w:author="Chris Rosewarne" w:date="2014-01-12T13:01:00Z"/>
        </w:rPr>
      </w:pPr>
      <w:del w:id="474" w:author="Chris Rosewarne" w:date="2014-01-12T13:01:00Z">
        <w:r>
          <w:rPr/>
          <w:delText>Padding is not of interest, unless we see larger gains.</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78" w:author="Chris Rosewarne" w:date="2014-01-12T13:01:00Z"/>
        </w:rPr>
      </w:pPr>
      <w:del w:id="476" w:author="Chris Rosewarne" w:date="2014-01-12T13:01:00Z">
        <w:r>
          <w:rPr>
            <w:lang w:val="en-CA"/>
          </w:rPr>
          <w:delText xml:space="preserve">Recommendation: </w:delText>
        </w:r>
      </w:del>
      <w:del w:id="477" w:author="Chris Rosewarne" w:date="2014-01-12T13:01:00Z">
        <w:r>
          <w:rPr/>
          <w:delText>No action.</w:delText>
        </w:r>
      </w:del>
    </w:p>
    <w:p>
      <w:pPr>
        <w:pStyle w:val="Heading3"/>
        <w:numPr>
          <w:ilvl w:val="1"/>
          <w:numId w:val="3"/>
        </w:numPr>
        <w:tabs>
          <w:tab w:val="clear" w:pos="360"/>
          <w:tab w:val="left" w:pos="720" w:leader="none"/>
          <w:tab w:val="left" w:pos="1080" w:leader="none"/>
          <w:tab w:val="left" w:pos="1440" w:leader="none"/>
        </w:tabs>
        <w:ind w:left="720" w:hanging="720"/>
        <w:rPr>
          <w:del w:id="480" w:author="Chris Rosewarne" w:date="2014-01-12T13:01:00Z"/>
        </w:rPr>
      </w:pPr>
      <w:del w:id="479" w:author="Chris Rosewarne" w:date="2014-01-12T13:01:00Z">
        <w:r>
          <w:rPr/>
          <w:delText>RCE3 primary contributions (9)</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83" w:author="Chris Rosewarne" w:date="2014-01-12T13:01:00Z"/>
        </w:rPr>
      </w:pPr>
      <w:hyperlink r:id="rId23">
        <w:del w:id="481" w:author="Chris Rosewarne" w:date="2014-01-12T13:01:00Z">
          <w:r>
            <w:rPr>
              <w:rStyle w:val="InternetLink"/>
              <w:color w:val="0000FF"/>
              <w:szCs w:val="24"/>
              <w:u w:val="single"/>
              <w:lang w:val="en-CA" w:eastAsia="de-DE"/>
            </w:rPr>
            <w:delText>JCTVC-P0053</w:delText>
          </w:r>
        </w:del>
      </w:hyperlink>
      <w:del w:id="482" w:author="Chris Rosewarne" w:date="2014-01-12T13:01:00Z">
        <w:r>
          <w:rPr>
            <w:szCs w:val="24"/>
            <w:lang w:val="en-CA" w:eastAsia="de-DE"/>
          </w:rPr>
          <w:delText xml:space="preserve"> RCE3: Subtest C.4 - Padding-based generation of unavailable samples in intra block copy [S. Lee, E. Alshina, C. Kim (Samsung)]</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85" w:author="Chris Rosewarne" w:date="2014-01-12T13:01:00Z"/>
        </w:rPr>
      </w:pPr>
      <w:del w:id="484" w:author="Chris Rosewarne" w:date="2014-01-12T13:01:00Z">
        <w:r>
          <w:rPr/>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88" w:author="Chris Rosewarne" w:date="2014-01-12T13:01:00Z"/>
        </w:rPr>
      </w:pPr>
      <w:hyperlink r:id="rId24">
        <w:del w:id="486" w:author="Chris Rosewarne" w:date="2014-01-12T13:01:00Z">
          <w:r>
            <w:rPr>
              <w:rStyle w:val="InternetLink"/>
              <w:color w:val="0000FF"/>
              <w:szCs w:val="24"/>
              <w:u w:val="single"/>
              <w:lang w:val="en-CA" w:eastAsia="de-DE"/>
            </w:rPr>
            <w:delText>JCTVC-P0055</w:delText>
          </w:r>
        </w:del>
      </w:hyperlink>
      <w:del w:id="487" w:author="Chris Rosewarne" w:date="2014-01-12T13:01:00Z">
        <w:r>
          <w:rPr>
            <w:szCs w:val="24"/>
            <w:lang w:val="en-CA" w:eastAsia="de-DE"/>
          </w:rPr>
          <w:delText xml:space="preserve"> RCE3: Subtest B.4 - Sample masking for intra block copy [J. Lainema, K. Ugur (Nokia)]</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90" w:author="Chris Rosewarne" w:date="2014-01-12T13:01:00Z"/>
        </w:rPr>
      </w:pPr>
      <w:del w:id="489" w:author="Chris Rosewarne" w:date="2014-01-12T13:01:00Z">
        <w:r>
          <w:rPr/>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93" w:author="Chris Rosewarne" w:date="2014-01-12T13:01:00Z"/>
        </w:rPr>
      </w:pPr>
      <w:hyperlink r:id="rId25">
        <w:del w:id="491" w:author="Chris Rosewarne" w:date="2014-01-12T13:01:00Z">
          <w:r>
            <w:rPr>
              <w:rStyle w:val="InternetLink"/>
              <w:color w:val="0000FF"/>
              <w:szCs w:val="24"/>
              <w:u w:val="single"/>
              <w:lang w:val="en-CA" w:eastAsia="de-DE"/>
            </w:rPr>
            <w:delText>JCTVC-P0145</w:delText>
          </w:r>
        </w:del>
      </w:hyperlink>
      <w:del w:id="492" w:author="Chris Rosewarne" w:date="2014-01-12T13:01:00Z">
        <w:r>
          <w:rPr>
            <w:szCs w:val="24"/>
            <w:lang w:val="en-CA" w:eastAsia="de-DE"/>
          </w:rPr>
          <w:delText xml:space="preserve"> RCE3: Subtest B.3 - Intra block copy with NxN PU [C. Pang, J. Sole, L. Guo, M. Karczewicz (Qualcomm)]</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95" w:author="Chris Rosewarne" w:date="2014-01-12T13:01:00Z"/>
        </w:rPr>
      </w:pPr>
      <w:del w:id="494" w:author="Chris Rosewarne" w:date="2014-01-12T13:01:00Z">
        <w:r>
          <w:rPr/>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498" w:author="Chris Rosewarne" w:date="2014-01-12T13:01:00Z"/>
        </w:rPr>
      </w:pPr>
      <w:hyperlink r:id="rId26">
        <w:del w:id="496" w:author="Chris Rosewarne" w:date="2014-01-12T13:01:00Z">
          <w:r>
            <w:rPr>
              <w:rStyle w:val="InternetLink"/>
              <w:color w:val="0000FF"/>
              <w:szCs w:val="24"/>
              <w:u w:val="single"/>
              <w:lang w:val="en-CA" w:eastAsia="de-DE"/>
            </w:rPr>
            <w:delText>JCTVC-P0146</w:delText>
          </w:r>
        </w:del>
      </w:hyperlink>
      <w:del w:id="497" w:author="Chris Rosewarne" w:date="2014-01-12T13:01:00Z">
        <w:r>
          <w:rPr>
            <w:szCs w:val="24"/>
            <w:lang w:val="en-CA" w:eastAsia="de-DE"/>
          </w:rPr>
          <w:delText xml:space="preserve"> RCE3: Subtest C.2 - Intra block copy with CU-based padding [C. Pang, J. Sole, L. Guo, M. Karczewicz (Qualcomm)]</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00" w:author="Chris Rosewarne" w:date="2014-01-12T13:01:00Z"/>
        </w:rPr>
      </w:pPr>
      <w:del w:id="499" w:author="Chris Rosewarne" w:date="2014-01-12T13:01:00Z">
        <w:r>
          <w:rPr/>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03" w:author="Chris Rosewarne" w:date="2014-01-12T13:01:00Z"/>
        </w:rPr>
      </w:pPr>
      <w:hyperlink r:id="rId27">
        <w:del w:id="501" w:author="Chris Rosewarne" w:date="2014-01-12T13:01:00Z">
          <w:r>
            <w:rPr>
              <w:rStyle w:val="InternetLink"/>
              <w:color w:val="0000FF"/>
              <w:szCs w:val="24"/>
              <w:u w:val="single"/>
              <w:lang w:val="en-CA" w:eastAsia="de-DE"/>
            </w:rPr>
            <w:delText>JCTVC-P0147</w:delText>
          </w:r>
        </w:del>
      </w:hyperlink>
      <w:del w:id="502" w:author="Chris Rosewarne" w:date="2014-01-12T13:01:00Z">
        <w:r>
          <w:rPr>
            <w:szCs w:val="24"/>
            <w:lang w:val="en-CA" w:eastAsia="de-DE"/>
          </w:rPr>
          <w:delText xml:space="preserve"> RCE3: Subtest C.3 - Intra block copy with CTU-based padding [C. Pang, J. Sole, L. Guo, M. Karczewicz (Qualcomm)]</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05" w:author="Chris Rosewarne" w:date="2014-01-12T13:01:00Z"/>
        </w:rPr>
      </w:pPr>
      <w:del w:id="504" w:author="Chris Rosewarne" w:date="2014-01-12T13:01:00Z">
        <w:r>
          <w:rPr/>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08" w:author="Chris Rosewarne" w:date="2014-01-12T13:01:00Z"/>
        </w:rPr>
      </w:pPr>
      <w:hyperlink r:id="rId28">
        <w:del w:id="506" w:author="Chris Rosewarne" w:date="2014-01-12T13:01:00Z">
          <w:r>
            <w:rPr>
              <w:rStyle w:val="InternetLink"/>
              <w:color w:val="0000FF"/>
              <w:szCs w:val="24"/>
              <w:u w:val="single"/>
              <w:lang w:val="en-CA" w:eastAsia="de-DE"/>
            </w:rPr>
            <w:delText>JCTVC-P0176</w:delText>
          </w:r>
        </w:del>
      </w:hyperlink>
      <w:del w:id="507" w:author="Chris Rosewarne" w:date="2014-01-12T13:01:00Z">
        <w:r>
          <w:rPr>
            <w:szCs w:val="24"/>
            <w:lang w:val="en-CA" w:eastAsia="de-DE"/>
          </w:rPr>
          <w:delText xml:space="preserve"> RCE3: Results of Subtest B.1 on Nx2N/2NxN Intra Block Copy [T.-S. Chang, R.-L. Liao, C.-C. Chen, W.-H. Peng, H.-M. Hang (NCTU), C.-L. Lin, F.-D. Jou (ITRI)]</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10" w:author="Chris Rosewarne" w:date="2014-01-12T13:01:00Z"/>
        </w:rPr>
      </w:pPr>
      <w:del w:id="509" w:author="Chris Rosewarne" w:date="2014-01-12T13:01:00Z">
        <w:r>
          <w:rPr/>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13" w:author="Chris Rosewarne" w:date="2014-01-12T13:01:00Z"/>
        </w:rPr>
      </w:pPr>
      <w:hyperlink r:id="rId29">
        <w:del w:id="511" w:author="Chris Rosewarne" w:date="2014-01-12T13:01:00Z">
          <w:r>
            <w:rPr>
              <w:rStyle w:val="InternetLink"/>
              <w:color w:val="0000FF"/>
              <w:szCs w:val="24"/>
              <w:u w:val="single"/>
              <w:lang w:val="en-CA" w:eastAsia="de-DE"/>
            </w:rPr>
            <w:delText>JCTVC-P0180</w:delText>
          </w:r>
        </w:del>
      </w:hyperlink>
      <w:del w:id="512" w:author="Chris Rosewarne" w:date="2014-01-12T13:01:00Z">
        <w:r>
          <w:rPr>
            <w:szCs w:val="24"/>
            <w:lang w:val="en-CA" w:eastAsia="de-DE"/>
          </w:rPr>
          <w:delText xml:space="preserve"> RCE3: Results of Subtest D.2 on Nx2N/2NxN/NxN Intra Block Copy [T.-S. Chang, R.-L. Liao, C.-C. Chen, W.-H. Peng, H.-M. Hang (NCTU), C.-L. Lin, F.-D. Jou (ITRI)]</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15" w:author="Chris Rosewarne" w:date="2014-01-12T13:01:00Z"/>
        </w:rPr>
      </w:pPr>
      <w:del w:id="514" w:author="Chris Rosewarne" w:date="2014-01-12T13:01:00Z">
        <w:r>
          <w:rPr/>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18" w:author="Chris Rosewarne" w:date="2014-01-12T13:01:00Z"/>
        </w:rPr>
      </w:pPr>
      <w:hyperlink r:id="rId30">
        <w:del w:id="516" w:author="Chris Rosewarne" w:date="2014-01-12T13:01:00Z">
          <w:r>
            <w:rPr>
              <w:rStyle w:val="InternetLink"/>
              <w:color w:val="0000FF"/>
              <w:szCs w:val="24"/>
              <w:u w:val="single"/>
              <w:lang w:val="en-CA" w:eastAsia="de-DE"/>
            </w:rPr>
            <w:delText>JCTVC-P0189</w:delText>
          </w:r>
        </w:del>
      </w:hyperlink>
      <w:del w:id="517" w:author="Chris Rosewarne" w:date="2014-01-12T13:01:00Z">
        <w:r>
          <w:rPr>
            <w:szCs w:val="24"/>
            <w:lang w:val="en-CA" w:eastAsia="de-DE"/>
          </w:rPr>
          <w:delText xml:space="preserve"> RCE3: Results of Subtest D.1 on Combining Nx2N/2NxN Intra Block Copy with TU process [C.-C. Chen, R.-L. Liao, T.-S. Chang, W.-H. Peng, H.-M. Hang, C.-L. Lin, F.-D. Jou (NCTU/ITRI)] [late]</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20" w:author="Chris Rosewarne" w:date="2014-01-12T13:01:00Z"/>
        </w:rPr>
      </w:pPr>
      <w:del w:id="519" w:author="Chris Rosewarne" w:date="2014-01-12T13:01:00Z">
        <w:r>
          <w:rPr/>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23" w:author="Chris Rosewarne" w:date="2014-01-12T13:01:00Z"/>
        </w:rPr>
      </w:pPr>
      <w:hyperlink r:id="rId31">
        <w:del w:id="521" w:author="Chris Rosewarne" w:date="2014-01-12T13:01:00Z">
          <w:r>
            <w:rPr>
              <w:rStyle w:val="InternetLink"/>
              <w:color w:val="0000FF"/>
              <w:szCs w:val="24"/>
              <w:u w:val="single"/>
              <w:lang w:val="en-CA" w:eastAsia="de-DE"/>
            </w:rPr>
            <w:delText>JCTVC-P0211</w:delText>
          </w:r>
        </w:del>
      </w:hyperlink>
      <w:del w:id="522" w:author="Chris Rosewarne" w:date="2014-01-12T13:01:00Z">
        <w:r>
          <w:rPr>
            <w:szCs w:val="24"/>
            <w:lang w:val="en-CA" w:eastAsia="de-DE"/>
          </w:rPr>
          <w:delText xml:space="preserve"> RCE3: intra block copy search range (tests A) [E.Alshina, A.Alshin (Samsung), C. Pang, J. Sole, M. Karczewicz (Qualcomm)]</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25" w:author="Chris Rosewarne" w:date="2014-01-12T13:01:00Z"/>
        </w:rPr>
      </w:pPr>
      <w:del w:id="524" w:author="Chris Rosewarne" w:date="2014-01-12T13:01:00Z">
        <w:r>
          <w:rPr/>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28" w:author="Chris Rosewarne" w:date="2014-01-12T13:01:00Z"/>
        </w:rPr>
      </w:pPr>
      <w:hyperlink r:id="rId32">
        <w:del w:id="526" w:author="Chris Rosewarne" w:date="2014-01-12T13:01:00Z">
          <w:r>
            <w:rPr>
              <w:rStyle w:val="InternetLink"/>
              <w:color w:val="0000FF"/>
              <w:szCs w:val="24"/>
              <w:u w:val="single"/>
              <w:lang w:val="en-CA" w:eastAsia="de-DE"/>
            </w:rPr>
            <w:delText>JCTVC-P0212</w:delText>
          </w:r>
        </w:del>
      </w:hyperlink>
      <w:del w:id="527" w:author="Chris Rosewarne" w:date="2014-01-12T13:01:00Z">
        <w:r>
          <w:rPr>
            <w:szCs w:val="24"/>
            <w:lang w:val="en-CA" w:eastAsia="de-DE"/>
          </w:rPr>
          <w:delText xml:space="preserve"> RCE3:Subtest C-1 preset of un-available for intra block copy samples [E.Alshina, A.Alshin (Samsung)]</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sz w:val="24"/>
          <w:szCs w:val="24"/>
          <w:lang w:eastAsia="de-DE"/>
          <w:del w:id="530" w:author="Chris Rosewarne" w:date="2014-01-12T13:01:00Z"/>
        </w:rPr>
      </w:pPr>
      <w:del w:id="529" w:author="Chris Rosewarne" w:date="2014-01-12T13:01:00Z">
        <w:r>
          <w:rPr/>
          <w:delText>Reclassified</w:delText>
        </w:r>
      </w:del>
    </w:p>
    <w:p>
      <w:pPr>
        <w:pStyle w:val="Heading3"/>
        <w:numPr>
          <w:ilvl w:val="1"/>
          <w:numId w:val="3"/>
        </w:numPr>
        <w:tabs>
          <w:tab w:val="clear" w:pos="360"/>
          <w:tab w:val="left" w:pos="720" w:leader="none"/>
          <w:tab w:val="left" w:pos="1080" w:leader="none"/>
          <w:tab w:val="left" w:pos="1440" w:leader="none"/>
        </w:tabs>
        <w:ind w:left="720" w:hanging="720"/>
        <w:rPr>
          <w:del w:id="532" w:author="Chris Rosewarne" w:date="2014-01-12T13:01:00Z"/>
        </w:rPr>
      </w:pPr>
      <w:del w:id="531" w:author="Chris Rosewarne" w:date="2014-01-12T13:01:00Z">
        <w:r>
          <w:rPr/>
          <w:delText>RCE3 cross checks (10)</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35" w:author="Chris Rosewarne" w:date="2014-01-12T13:01:00Z"/>
        </w:rPr>
      </w:pPr>
      <w:hyperlink r:id="rId33">
        <w:del w:id="533" w:author="Chris Rosewarne" w:date="2014-01-12T13:01:00Z">
          <w:r>
            <w:rPr>
              <w:rStyle w:val="InternetLink"/>
              <w:color w:val="0000FF"/>
              <w:szCs w:val="24"/>
              <w:u w:val="single"/>
              <w:lang w:val="en-CA" w:eastAsia="de-DE"/>
            </w:rPr>
            <w:delText>JCTVC-P0088</w:delText>
          </w:r>
        </w:del>
      </w:hyperlink>
      <w:del w:id="534" w:author="Chris Rosewarne" w:date="2014-01-12T13:01:00Z">
        <w:r>
          <w:rPr>
            <w:szCs w:val="24"/>
            <w:lang w:val="en-CA" w:eastAsia="de-DE"/>
          </w:rPr>
          <w:delText xml:space="preserve"> RCE3: Cross-check on Subtest C.4 - Padding horizontally or vertically [A. Minezawa, K. Miyazawa, S. Sekiguchi (Mitsubishi)]</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37" w:author="Chris Rosewarne" w:date="2014-01-12T13:01:00Z"/>
        </w:rPr>
      </w:pPr>
      <w:del w:id="536" w:author="Chris Rosewarne" w:date="2014-01-12T13:01:00Z">
        <w:r>
          <w:rPr/>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40" w:author="Chris Rosewarne" w:date="2014-01-12T13:01:00Z"/>
        </w:rPr>
      </w:pPr>
      <w:hyperlink r:id="rId34">
        <w:del w:id="538" w:author="Chris Rosewarne" w:date="2014-01-12T13:01:00Z">
          <w:r>
            <w:rPr>
              <w:rStyle w:val="InternetLink"/>
              <w:color w:val="0000FF"/>
              <w:szCs w:val="24"/>
              <w:u w:val="single"/>
              <w:lang w:val="en-CA" w:eastAsia="de-DE"/>
            </w:rPr>
            <w:delText>JCTVC-P0105</w:delText>
          </w:r>
        </w:del>
      </w:hyperlink>
      <w:del w:id="539" w:author="Chris Rosewarne" w:date="2014-01-12T13:01:00Z">
        <w:r>
          <w:rPr>
            <w:szCs w:val="24"/>
            <w:lang w:val="en-CA" w:eastAsia="de-DE"/>
          </w:rPr>
          <w:delText xml:space="preserve"> RCE3: Cross-verification of subtest C.2 [S. Lee, C. Kim (Samsung)] [late]</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42" w:author="Chris Rosewarne" w:date="2014-01-12T13:01:00Z"/>
        </w:rPr>
      </w:pPr>
      <w:del w:id="541" w:author="Chris Rosewarne" w:date="2014-01-12T13:01:00Z">
        <w:r>
          <w:rPr/>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45" w:author="Chris Rosewarne" w:date="2014-01-12T13:01:00Z"/>
        </w:rPr>
      </w:pPr>
      <w:hyperlink r:id="rId35">
        <w:del w:id="543" w:author="Chris Rosewarne" w:date="2014-01-12T13:01:00Z">
          <w:r>
            <w:rPr>
              <w:rStyle w:val="InternetLink"/>
              <w:color w:val="0000FF"/>
              <w:szCs w:val="24"/>
              <w:u w:val="single"/>
              <w:lang w:val="en-CA" w:eastAsia="de-DE"/>
            </w:rPr>
            <w:delText>JCTVC-P0148</w:delText>
          </w:r>
        </w:del>
      </w:hyperlink>
      <w:del w:id="544" w:author="Chris Rosewarne" w:date="2014-01-12T13:01:00Z">
        <w:r>
          <w:rPr>
            <w:szCs w:val="24"/>
            <w:lang w:val="en-CA" w:eastAsia="de-DE"/>
          </w:rPr>
          <w:delText xml:space="preserve"> RCE3: Crosscheck report of RCE3 Subtest C.1 [C. Pang (Qualcomm)] [late]</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47" w:author="Chris Rosewarne" w:date="2014-01-12T13:01:00Z"/>
        </w:rPr>
      </w:pPr>
      <w:del w:id="546" w:author="Chris Rosewarne" w:date="2014-01-12T13:01:00Z">
        <w:r>
          <w:rPr/>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50" w:author="Chris Rosewarne" w:date="2014-01-12T13:01:00Z"/>
        </w:rPr>
      </w:pPr>
      <w:hyperlink r:id="rId36">
        <w:del w:id="548" w:author="Chris Rosewarne" w:date="2014-01-12T13:01:00Z">
          <w:r>
            <w:rPr>
              <w:rStyle w:val="InternetLink"/>
              <w:color w:val="0000FF"/>
              <w:szCs w:val="24"/>
              <w:u w:val="single"/>
              <w:lang w:val="en-CA" w:eastAsia="de-DE"/>
            </w:rPr>
            <w:delText>JCTVC-P0185</w:delText>
          </w:r>
        </w:del>
      </w:hyperlink>
      <w:del w:id="549" w:author="Chris Rosewarne" w:date="2014-01-12T13:01:00Z">
        <w:r>
          <w:rPr>
            <w:szCs w:val="24"/>
            <w:lang w:val="en-CA" w:eastAsia="de-DE"/>
          </w:rPr>
          <w:delText xml:space="preserve"> RCE3: Crosscheck report of B.4 on sample masking [J. Xu (Sony)] [late]</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52" w:author="Chris Rosewarne" w:date="2014-01-12T13:01:00Z"/>
        </w:rPr>
      </w:pPr>
      <w:del w:id="551" w:author="Chris Rosewarne" w:date="2014-01-12T13:01:00Z">
        <w:r>
          <w:rPr/>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55" w:author="Chris Rosewarne" w:date="2014-01-12T13:01:00Z"/>
        </w:rPr>
      </w:pPr>
      <w:hyperlink r:id="rId37">
        <w:del w:id="553" w:author="Chris Rosewarne" w:date="2014-01-12T13:01:00Z">
          <w:r>
            <w:rPr>
              <w:rStyle w:val="InternetLink"/>
              <w:color w:val="0000FF"/>
              <w:szCs w:val="24"/>
              <w:u w:val="single"/>
              <w:lang w:val="en-CA" w:eastAsia="de-DE"/>
            </w:rPr>
            <w:delText>JCTVC-P0188</w:delText>
          </w:r>
        </w:del>
      </w:hyperlink>
      <w:del w:id="554" w:author="Chris Rosewarne" w:date="2014-01-12T13:01:00Z">
        <w:r>
          <w:rPr>
            <w:szCs w:val="24"/>
            <w:lang w:val="en-CA" w:eastAsia="de-DE"/>
          </w:rPr>
          <w:delText xml:space="preserve"> RCE3: Cross-check report of Subtest B.3 - Intra Block Copy with NxN PU (JCTVC-P0145) [R.-L. Liao, T.-S. Chang, C.-C. Chen, W.-H. Peng, H.-M. Hang (NCTU), C.-L. Lin, F.-D. Jou (ITRI)]</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57" w:author="Chris Rosewarne" w:date="2014-01-12T13:01:00Z"/>
        </w:rPr>
      </w:pPr>
      <w:del w:id="556" w:author="Chris Rosewarne" w:date="2014-01-12T13:01:00Z">
        <w:r>
          <w:rPr/>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60" w:author="Chris Rosewarne" w:date="2014-01-12T13:01:00Z"/>
        </w:rPr>
      </w:pPr>
      <w:hyperlink r:id="rId38">
        <w:del w:id="558" w:author="Chris Rosewarne" w:date="2014-01-12T13:01:00Z">
          <w:r>
            <w:rPr>
              <w:rStyle w:val="InternetLink"/>
              <w:color w:val="0000FF"/>
              <w:szCs w:val="24"/>
              <w:u w:val="single"/>
              <w:lang w:val="en-CA" w:eastAsia="de-DE"/>
            </w:rPr>
            <w:delText>JCTVC-P0191</w:delText>
          </w:r>
        </w:del>
      </w:hyperlink>
      <w:del w:id="559" w:author="Chris Rosewarne" w:date="2014-01-12T13:01:00Z">
        <w:r>
          <w:rPr>
            <w:szCs w:val="24"/>
            <w:lang w:val="en-CA" w:eastAsia="de-DE"/>
          </w:rPr>
          <w:delText>.RCE3: Cross-check report of Subtest B.1 on Nx2N/2NxN Intra Block Copy (JCTVC-P0176) [X. Xu, S. Liu (MediaTek)] [miss]</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62" w:author="Chris Rosewarne" w:date="2014-01-12T13:01:00Z"/>
        </w:rPr>
      </w:pPr>
      <w:del w:id="561" w:author="Chris Rosewarne" w:date="2014-01-12T13:01:00Z">
        <w:r>
          <w:rPr/>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65" w:author="Chris Rosewarne" w:date="2014-01-12T13:01:00Z"/>
        </w:rPr>
      </w:pPr>
      <w:hyperlink r:id="rId39">
        <w:del w:id="563" w:author="Chris Rosewarne" w:date="2014-01-12T13:01:00Z">
          <w:r>
            <w:rPr>
              <w:rStyle w:val="InternetLink"/>
              <w:color w:val="0000FF"/>
              <w:szCs w:val="24"/>
              <w:u w:val="single"/>
              <w:lang w:val="en-CA" w:eastAsia="de-DE"/>
            </w:rPr>
            <w:delText>JCTVC-P0193</w:delText>
          </w:r>
        </w:del>
      </w:hyperlink>
      <w:del w:id="564" w:author="Chris Rosewarne" w:date="2014-01-12T13:01:00Z">
        <w:r>
          <w:rPr>
            <w:szCs w:val="24"/>
            <w:lang w:val="en-CA" w:eastAsia="de-DE"/>
          </w:rPr>
          <w:delText xml:space="preserve"> RCE3: Cross-check report of Subtest D.2 on Nx2N/2NxN/NxN Intra Block Copy [X. Xu, S. Liu (MediaTek)] [miss]</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67" w:author="Chris Rosewarne" w:date="2014-01-12T13:01:00Z"/>
        </w:rPr>
      </w:pPr>
      <w:del w:id="566" w:author="Chris Rosewarne" w:date="2014-01-12T13:01:00Z">
        <w:r>
          <w:rPr/>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70" w:author="Chris Rosewarne" w:date="2014-01-12T13:01:00Z"/>
        </w:rPr>
      </w:pPr>
      <w:hyperlink r:id="rId40">
        <w:del w:id="568" w:author="Chris Rosewarne" w:date="2014-01-12T13:01:00Z">
          <w:r>
            <w:rPr>
              <w:rStyle w:val="InternetLink"/>
              <w:color w:val="0000FF"/>
              <w:szCs w:val="24"/>
              <w:u w:val="single"/>
              <w:lang w:val="en-CA" w:eastAsia="de-DE"/>
            </w:rPr>
            <w:delText>JCTVC-P0196</w:delText>
          </w:r>
        </w:del>
      </w:hyperlink>
      <w:del w:id="569" w:author="Chris Rosewarne" w:date="2014-01-12T13:01:00Z">
        <w:r>
          <w:rPr>
            <w:szCs w:val="24"/>
            <w:lang w:val="en-CA" w:eastAsia="de-DE"/>
          </w:rPr>
          <w:delText xml:space="preserve"> RCE3: Cross-verification of subtest D.1 [S. Lee, C. Kim (Samsung)] [late]</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72" w:author="Chris Rosewarne" w:date="2014-01-12T13:01:00Z"/>
        </w:rPr>
      </w:pPr>
      <w:del w:id="571" w:author="Chris Rosewarne" w:date="2014-01-12T13:01:00Z">
        <w:r>
          <w:rPr/>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75" w:author="Chris Rosewarne" w:date="2014-01-12T13:01:00Z"/>
        </w:rPr>
      </w:pPr>
      <w:hyperlink r:id="rId41">
        <w:del w:id="573" w:author="Chris Rosewarne" w:date="2014-01-12T13:01:00Z">
          <w:r>
            <w:rPr>
              <w:rStyle w:val="InternetLink"/>
              <w:color w:val="0000FF"/>
              <w:szCs w:val="24"/>
              <w:u w:val="single"/>
              <w:lang w:val="en-CA" w:eastAsia="de-DE"/>
            </w:rPr>
            <w:delText>JCTVC-P0232</w:delText>
          </w:r>
        </w:del>
      </w:hyperlink>
      <w:del w:id="574" w:author="Chris Rosewarne" w:date="2014-01-12T13:01:00Z">
        <w:r>
          <w:rPr>
            <w:szCs w:val="24"/>
            <w:lang w:val="en-CA" w:eastAsia="de-DE"/>
          </w:rPr>
          <w:delText xml:space="preserve"> Cross-check report of 'RCE3: Subtest C.3 - Intra block copy with CTU-based padding' (JCTVC-P0147) by Qualcomm [C. Rosewarne, M. Maeda (Canon)] [late] [miss]</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77" w:author="Chris Rosewarne" w:date="2014-01-12T13:01:00Z"/>
        </w:rPr>
      </w:pPr>
      <w:del w:id="576" w:author="Chris Rosewarne" w:date="2014-01-12T13:01:00Z">
        <w:r>
          <w:rPr/>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80" w:author="Chris Rosewarne" w:date="2014-01-12T13:01:00Z"/>
        </w:rPr>
      </w:pPr>
      <w:hyperlink r:id="rId42">
        <w:del w:id="578" w:author="Chris Rosewarne" w:date="2014-01-12T13:01:00Z">
          <w:r>
            <w:rPr>
              <w:rStyle w:val="InternetLink"/>
              <w:color w:val="0000FF"/>
              <w:szCs w:val="24"/>
              <w:u w:val="single"/>
              <w:lang w:val="en-CA" w:eastAsia="de-DE"/>
            </w:rPr>
            <w:delText>JCTVC-P0233</w:delText>
          </w:r>
        </w:del>
      </w:hyperlink>
      <w:del w:id="579" w:author="Chris Rosewarne" w:date="2014-01-12T13:01:00Z">
        <w:r>
          <w:rPr>
            <w:szCs w:val="24"/>
            <w:lang w:val="en-CA" w:eastAsia="de-DE"/>
          </w:rPr>
          <w:delText xml:space="preserve"> Cross-check report of 'RCE3: intra block copy search range (tests A)' test A5 (JCTVC-P0211) by Qualcomm and Samsung [C. Rosewarne, M. Maeda (Canon)] [late] [miss]</w:delText>
        </w:r>
      </w:del>
    </w:p>
    <w:p>
      <w:pPr>
        <w:pStyle w:val="Heading3"/>
        <w:numPr>
          <w:ilvl w:val="1"/>
          <w:numId w:val="3"/>
        </w:numPr>
        <w:tabs>
          <w:tab w:val="clear" w:pos="360"/>
          <w:tab w:val="left" w:pos="720" w:leader="none"/>
          <w:tab w:val="left" w:pos="1080" w:leader="none"/>
          <w:tab w:val="left" w:pos="1440" w:leader="none"/>
        </w:tabs>
        <w:ind w:left="720" w:hanging="720"/>
        <w:rPr>
          <w:del w:id="582" w:author="Chris Rosewarne" w:date="2014-01-12T13:01:00Z"/>
        </w:rPr>
      </w:pPr>
      <w:del w:id="581" w:author="Chris Rosewarne" w:date="2014-01-12T13:01:00Z">
        <w:r>
          <w:rPr/>
          <w:delText>RCE3 related (intra block copy refinement) (20)</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84" w:author="Chris Rosewarne" w:date="2014-01-12T13:01:00Z"/>
        </w:rPr>
      </w:pPr>
      <w:del w:id="583" w:author="Chris Rosewarne" w:date="2014-01-12T13:01:00Z">
        <w:r>
          <w:rPr/>
          <w:delText>Padding-related</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86" w:author="Chris Rosewarne" w:date="2014-01-12T13:01:00Z"/>
        </w:rPr>
      </w:pPr>
      <w:del w:id="585" w:author="Chris Rosewarne" w:date="2014-01-12T13:01:00Z">
        <w:r>
          <w:rPr/>
          <w:delText>General: the consensus is that padding is not necessary because the current system just prohibits the overlapping cases. Gains would have to be significant to warrant a change in this area.</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89" w:author="Chris Rosewarne" w:date="2014-01-12T13:01:00Z"/>
        </w:rPr>
      </w:pPr>
      <w:hyperlink r:id="rId43">
        <w:del w:id="587" w:author="Chris Rosewarne" w:date="2014-01-12T13:01:00Z">
          <w:r>
            <w:rPr>
              <w:rStyle w:val="InternetLink"/>
              <w:color w:val="0000FF"/>
              <w:szCs w:val="24"/>
              <w:u w:val="single"/>
              <w:lang w:val="en-CA" w:eastAsia="de-DE"/>
            </w:rPr>
            <w:delText>JCTVC-P0087</w:delText>
          </w:r>
        </w:del>
      </w:hyperlink>
      <w:del w:id="588" w:author="Chris Rosewarne" w:date="2014-01-12T13:01:00Z">
        <w:r>
          <w:rPr>
            <w:szCs w:val="24"/>
            <w:lang w:val="en-CA" w:eastAsia="de-DE"/>
          </w:rPr>
          <w:delText xml:space="preserve"> Non-RCE3: On padding/unavailable samples pre-set for intra block copy [A. Minezawa, K. Miyazawa, S. Sekiguchi, T. Murakami (Mitsubishi)]</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91" w:author="Chris Rosewarne" w:date="2014-01-12T13:01:00Z"/>
        </w:rPr>
      </w:pPr>
      <w:del w:id="590" w:author="Chris Rosewarne" w:date="2014-01-12T13:01:00Z">
        <w:r>
          <w:rPr>
            <w:lang w:eastAsia="de-DE"/>
          </w:rPr>
          <w:delText>Padding of a constant colour, determined by the most frequently appeared value in neighbouring samples of current CU.</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93" w:author="Chris Rosewarne" w:date="2014-01-12T13:01:00Z"/>
        </w:rPr>
      </w:pPr>
      <w:del w:id="592" w:author="Chris Rosewarne" w:date="2014-01-12T13:01:00Z">
        <w:r>
          <w:rPr/>
          <w:delText>CU-level modification -0.1/-0.2% for Class F, 444 SC AI, neglible elsewhere for lossless. -0.6%, -0.9%, -0.9% for lossy Class F, 444 SC AI; -0.4%, -0.6%, -0.4% for inter. No significant change in run-time.</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95" w:author="Chris Rosewarne" w:date="2014-01-12T13:01:00Z"/>
        </w:rPr>
      </w:pPr>
      <w:del w:id="594" w:author="Chris Rosewarne" w:date="2014-01-12T13:01:00Z">
        <w:r>
          <w:rPr/>
          <w:delText>CTU-level similar to CU-level.</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97" w:author="Chris Rosewarne" w:date="2014-01-12T13:01:00Z"/>
        </w:rPr>
      </w:pPr>
      <w:del w:id="596" w:author="Chris Rosewarne" w:date="2014-01-12T13:01:00Z">
        <w:r>
          <w:rPr/>
          <w:delText>Requires memory for histogram.</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599" w:author="Chris Rosewarne" w:date="2014-01-12T13:01:00Z"/>
        </w:rPr>
      </w:pPr>
      <w:del w:id="598" w:author="Chris Rosewarne" w:date="2014-01-12T13:01:00Z">
        <w:r>
          <w:rPr/>
          <w:delText>Therefore, used longest connected pixel value to fill the unavailable area. Similar results for lossless. Lossy not available.</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lang w:eastAsia="de-DE"/>
          <w:del w:id="601" w:author="Chris Rosewarne" w:date="2014-01-12T13:01:00Z"/>
        </w:rPr>
      </w:pPr>
      <w:del w:id="600" w:author="Chris Rosewarne" w:date="2014-01-12T13:01:00Z">
        <w:r>
          <w:rPr/>
          <w:delText xml:space="preserve">Destabilizing. Not solving a problem. No significant gains. </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04" w:author="Chris Rosewarne" w:date="2014-01-12T13:01:00Z"/>
        </w:rPr>
      </w:pPr>
      <w:del w:id="602" w:author="Chris Rosewarne" w:date="2014-01-12T13:01:00Z">
        <w:r>
          <w:rPr>
            <w:lang w:val="en-CA"/>
          </w:rPr>
          <w:delText xml:space="preserve">Recommendation: </w:delText>
        </w:r>
      </w:del>
      <w:del w:id="603" w:author="Chris Rosewarne" w:date="2014-01-12T13:01:00Z">
        <w:r>
          <w:rPr>
            <w:lang w:eastAsia="de-DE"/>
          </w:rPr>
          <w:delText>No action.</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07" w:author="Chris Rosewarne" w:date="2014-01-12T13:01:00Z"/>
        </w:rPr>
      </w:pPr>
      <w:hyperlink r:id="rId44">
        <w:del w:id="605" w:author="Chris Rosewarne" w:date="2014-01-12T13:01:00Z">
          <w:r>
            <w:rPr>
              <w:rStyle w:val="InternetLink"/>
              <w:color w:val="0000FF"/>
              <w:szCs w:val="24"/>
              <w:u w:val="single"/>
              <w:lang w:val="en-CA" w:eastAsia="de-DE"/>
            </w:rPr>
            <w:delText>JCTVC-P0089</w:delText>
          </w:r>
        </w:del>
      </w:hyperlink>
      <w:del w:id="606" w:author="Chris Rosewarne" w:date="2014-01-12T13:01:00Z">
        <w:r>
          <w:rPr>
            <w:szCs w:val="24"/>
            <w:lang w:val="en-CA" w:eastAsia="de-DE"/>
          </w:rPr>
          <w:delText xml:space="preserve"> Non-RCE3 : On unavailable sample preset for intra block copy [C. Park, S. Lee, C. Kim (Samsung)]</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09" w:author="Chris Rosewarne" w:date="2014-01-12T13:01:00Z"/>
        </w:rPr>
      </w:pPr>
      <w:del w:id="608" w:author="Chris Rosewarne" w:date="2014-01-12T13:01:00Z">
        <w:r>
          <w:rPr>
            <w:lang w:eastAsia="de-DE"/>
          </w:rPr>
          <w:delText>Not presented. (Destabilizing. Not solving a problem. No significant gains.)</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lang w:eastAsia="de-DE"/>
          <w:del w:id="612" w:author="Chris Rosewarne" w:date="2014-01-12T13:01:00Z"/>
        </w:rPr>
      </w:pPr>
      <w:del w:id="610" w:author="Chris Rosewarne" w:date="2014-01-12T13:01:00Z">
        <w:r>
          <w:rPr>
            <w:lang w:val="en-CA"/>
          </w:rPr>
          <w:delText>Recommendation:</w:delText>
        </w:r>
      </w:del>
      <w:del w:id="611" w:author="Chris Rosewarne" w:date="2014-01-12T13:01:00Z">
        <w:r>
          <w:rPr>
            <w:lang w:eastAsia="de-DE"/>
          </w:rPr>
          <w:delText xml:space="preserve"> No action.</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15" w:author="Chris Rosewarne" w:date="2014-01-12T13:01:00Z"/>
        </w:rPr>
      </w:pPr>
      <w:hyperlink r:id="rId45">
        <w:del w:id="613" w:author="Chris Rosewarne" w:date="2014-01-12T13:01:00Z">
          <w:r>
            <w:rPr>
              <w:rStyle w:val="InternetLink"/>
              <w:b/>
              <w:color w:val="0000FF"/>
              <w:szCs w:val="24"/>
              <w:u w:val="single"/>
              <w:lang w:val="en-CA" w:eastAsia="de-DE"/>
            </w:rPr>
            <w:delText>JCTVC-P0190</w:delText>
          </w:r>
        </w:del>
      </w:hyperlink>
      <w:del w:id="614" w:author="Chris Rosewarne" w:date="2014-01-12T13:01:00Z">
        <w:r>
          <w:rPr>
            <w:b/>
            <w:szCs w:val="24"/>
            <w:lang w:val="en-CA" w:eastAsia="de-DE"/>
          </w:rPr>
          <w:delText xml:space="preserve"> Non-RCE3: On padding of overlapped area for IntraBC [K. Zhang, X. Xu, J. An, X. Zhang, S. Liu, S. Lei (MediaTek)]</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lang w:eastAsia="de-DE"/>
          <w:del w:id="617" w:author="Chris Rosewarne" w:date="2014-01-12T13:01:00Z"/>
        </w:rPr>
      </w:pPr>
      <w:del w:id="616" w:author="Chris Rosewarne" w:date="2014-01-12T13:01:00Z">
        <w:r>
          <w:rPr/>
          <w:delText>Note: Renamed/reclassified contribution from RCE4.</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19" w:author="Chris Rosewarne" w:date="2014-01-12T13:01:00Z"/>
        </w:rPr>
      </w:pPr>
      <w:del w:id="618" w:author="Chris Rosewarne" w:date="2014-01-12T13:01:00Z">
        <w:r>
          <w:rPr/>
          <w:delText>Two padding methods.</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21" w:author="Chris Rosewarne" w:date="2014-01-12T13:01:00Z"/>
        </w:rPr>
      </w:pPr>
      <w:del w:id="620" w:author="Chris Rosewarne" w:date="2014-01-12T13:01:00Z">
        <w:r>
          <w:rPr/>
          <w:delText>Method A similar to P0238. Very similar results as well.</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23" w:author="Chris Rosewarne" w:date="2014-01-12T13:01:00Z"/>
        </w:rPr>
      </w:pPr>
      <w:del w:id="622" w:author="Chris Rosewarne" w:date="2014-01-12T13:01:00Z">
        <w:r>
          <w:rPr/>
          <w:delText>Method B mixture of vertical and horizontal padding – about the vector. Gains are smaller.</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25" w:author="Chris Rosewarne" w:date="2014-01-12T13:01:00Z"/>
        </w:rPr>
      </w:pPr>
      <w:del w:id="624" w:author="Chris Rosewarne" w:date="2014-01-12T13:01:00Z">
        <w:r>
          <w:rPr>
            <w:lang w:eastAsia="de-DE"/>
          </w:rPr>
          <w:delText>Destabilizing. Not solving a problem. No significant gains.</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28" w:author="Chris Rosewarne" w:date="2014-01-12T13:01:00Z"/>
        </w:rPr>
      </w:pPr>
      <w:del w:id="626" w:author="Chris Rosewarne" w:date="2014-01-12T13:01:00Z">
        <w:r>
          <w:rPr>
            <w:lang w:val="en-CA"/>
          </w:rPr>
          <w:delText xml:space="preserve">Recommendation: </w:delText>
        </w:r>
      </w:del>
      <w:del w:id="627" w:author="Chris Rosewarne" w:date="2014-01-12T13:01:00Z">
        <w:r>
          <w:rPr>
            <w:lang w:eastAsia="de-DE"/>
          </w:rPr>
          <w:delText>No action.</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31" w:author="Chris Rosewarne" w:date="2014-01-12T13:01:00Z"/>
        </w:rPr>
      </w:pPr>
      <w:hyperlink r:id="rId46">
        <w:del w:id="629" w:author="Chris Rosewarne" w:date="2014-01-12T13:01:00Z">
          <w:r>
            <w:rPr>
              <w:rStyle w:val="InternetLink"/>
              <w:color w:val="0000FF"/>
              <w:szCs w:val="24"/>
              <w:u w:val="single"/>
              <w:lang w:val="en-CA" w:eastAsia="de-DE"/>
            </w:rPr>
            <w:delText>JCTVC-P0237</w:delText>
          </w:r>
        </w:del>
      </w:hyperlink>
      <w:del w:id="630" w:author="Chris Rosewarne" w:date="2014-01-12T13:01:00Z">
        <w:r>
          <w:rPr>
            <w:szCs w:val="24"/>
            <w:lang w:val="en-CA" w:eastAsia="de-DE"/>
          </w:rPr>
          <w:delText xml:space="preserve"> Non-RCE3: Major Color Padding Algorithm for Intra Block Copy [C.-H. Hung, E.-C. Ke, H.-T. Chiao, W.-H. Peng] [late]</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lang w:eastAsia="de-DE"/>
          <w:del w:id="633" w:author="Chris Rosewarne" w:date="2014-01-12T13:01:00Z"/>
        </w:rPr>
      </w:pPr>
      <w:del w:id="632" w:author="Chris Rosewarne" w:date="2014-01-12T13:01:00Z">
        <w:r>
          <w:rPr>
            <w:lang w:eastAsia="de-DE"/>
          </w:rPr>
          <w:delText>Histogram of the reconstructed pixels from the left 1 column, above 1 row, and top left sample around current CU. Calculations the determine padding value to use.</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35" w:author="Chris Rosewarne" w:date="2014-01-12T13:01:00Z"/>
        </w:rPr>
      </w:pPr>
      <w:del w:id="634" w:author="Chris Rosewarne" w:date="2014-01-12T13:01:00Z">
        <w:r>
          <w:rPr/>
          <w:delText>-0.2% for 444 SC AI. Negligible elsewhere. 13% increase in runtime for AI lossless</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37" w:author="Chris Rosewarne" w:date="2014-01-12T13:01:00Z"/>
        </w:rPr>
      </w:pPr>
      <w:del w:id="636" w:author="Chris Rosewarne" w:date="2014-01-12T13:01:00Z">
        <w:r>
          <w:rPr/>
          <w:delText>-0.6%, -0.9%, -0.6% for Class F, 444 SC AI; -0.5%, -0.6%, -0.6% for Class F, 444 SC inter. Negligible elsewhere. 6% increase in runtime for AI.</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39" w:author="Chris Rosewarne" w:date="2014-01-12T13:01:00Z"/>
        </w:rPr>
      </w:pPr>
      <w:del w:id="638" w:author="Chris Rosewarne" w:date="2014-01-12T13:01:00Z">
        <w:r>
          <w:rPr>
            <w:lang w:eastAsia="de-DE"/>
          </w:rPr>
          <w:delText>Destabilizing. Not solving a problem. No significant gains.</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42" w:author="Chris Rosewarne" w:date="2014-01-12T13:01:00Z"/>
        </w:rPr>
      </w:pPr>
      <w:del w:id="640" w:author="Chris Rosewarne" w:date="2014-01-12T13:01:00Z">
        <w:r>
          <w:rPr>
            <w:lang w:val="en-CA"/>
          </w:rPr>
          <w:delText xml:space="preserve">Recommendation: </w:delText>
        </w:r>
      </w:del>
      <w:del w:id="641" w:author="Chris Rosewarne" w:date="2014-01-12T13:01:00Z">
        <w:r>
          <w:rPr>
            <w:lang w:eastAsia="de-DE"/>
          </w:rPr>
          <w:delText>No action.</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45" w:author="Chris Rosewarne" w:date="2014-01-12T13:01:00Z"/>
        </w:rPr>
      </w:pPr>
      <w:hyperlink r:id="rId47">
        <w:del w:id="643" w:author="Chris Rosewarne" w:date="2014-01-12T13:01:00Z">
          <w:r>
            <w:rPr>
              <w:rStyle w:val="InternetLink"/>
              <w:color w:val="0000FF"/>
              <w:szCs w:val="24"/>
              <w:u w:val="single"/>
              <w:lang w:val="en-CA" w:eastAsia="de-DE"/>
            </w:rPr>
            <w:delText>JCTVC-P0254</w:delText>
          </w:r>
        </w:del>
      </w:hyperlink>
      <w:del w:id="644" w:author="Chris Rosewarne" w:date="2014-01-12T13:01:00Z">
        <w:r>
          <w:rPr>
            <w:szCs w:val="24"/>
            <w:lang w:val="en-CA" w:eastAsia="de-DE"/>
          </w:rPr>
          <w:delText xml:space="preserve"> Crosscheck of JCTVC-P0237 on major color padding algorithm for intra block copy [??(?)] [late] [miss]</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47" w:author="Chris Rosewarne" w:date="2014-01-12T13:01:00Z"/>
        </w:rPr>
      </w:pPr>
      <w:del w:id="646" w:author="Chris Rosewarne" w:date="2014-01-12T13:01:00Z">
        <w:r>
          <w:rPr/>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50" w:author="Chris Rosewarne" w:date="2014-01-12T13:01:00Z"/>
        </w:rPr>
      </w:pPr>
      <w:hyperlink r:id="rId48">
        <w:del w:id="648" w:author="Chris Rosewarne" w:date="2014-01-12T13:01:00Z">
          <w:r>
            <w:rPr>
              <w:rStyle w:val="InternetLink"/>
              <w:color w:val="0000FF"/>
              <w:szCs w:val="24"/>
              <w:u w:val="single"/>
              <w:lang w:val="en-CA" w:eastAsia="de-DE"/>
            </w:rPr>
            <w:delText>JCTVC-P0238</w:delText>
          </w:r>
        </w:del>
      </w:hyperlink>
      <w:del w:id="649" w:author="Chris Rosewarne" w:date="2014-01-12T13:01:00Z">
        <w:r>
          <w:rPr>
            <w:szCs w:val="24"/>
            <w:lang w:val="en-CA" w:eastAsia="de-DE"/>
          </w:rPr>
          <w:delText xml:space="preserve"> Non-RCE3: Padding schemes for intra block copy [Y.-J. Chang, H.-L. Tsai, C.-L. Lin, F.-D. Jou (ITRI), C.-C. Chen, R.-L. Liao, W.-H. Peng (NCTU)] [late]</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52" w:author="Chris Rosewarne" w:date="2014-01-12T13:01:00Z"/>
        </w:rPr>
      </w:pPr>
      <w:del w:id="651" w:author="Chris Rosewarne" w:date="2014-01-12T13:01:00Z">
        <w:r>
          <w:rPr/>
          <w:delText>Presentation not uploaded.</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54" w:author="Chris Rosewarne" w:date="2014-01-12T13:01:00Z"/>
        </w:rPr>
      </w:pPr>
      <w:del w:id="653" w:author="Chris Rosewarne" w:date="2014-01-12T13:01:00Z">
        <w:r>
          <w:rPr/>
          <w:delText>Padding is a repeated copy of the source data.</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56" w:author="Chris Rosewarne" w:date="2014-01-12T13:01:00Z"/>
        </w:rPr>
      </w:pPr>
      <w:del w:id="655" w:author="Chris Rosewarne" w:date="2014-01-12T13:01:00Z">
        <w:r>
          <w:rPr/>
          <w:delText>-0.3%, -0.9%, -0.9% for lossy Class F 444 SC AI.</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58" w:author="Chris Rosewarne" w:date="2014-01-12T13:01:00Z"/>
        </w:rPr>
      </w:pPr>
      <w:del w:id="657" w:author="Chris Rosewarne" w:date="2014-01-12T13:01:00Z">
        <w:r>
          <w:rPr/>
          <w:delText>-0.2%, -0.8%, -0.7% for the same for Class F &amp; 444 SC RD &amp; LD</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60" w:author="Chris Rosewarne" w:date="2014-01-12T13:01:00Z"/>
        </w:rPr>
      </w:pPr>
      <w:del w:id="659" w:author="Chris Rosewarne" w:date="2014-01-12T13:01:00Z">
        <w:r>
          <w:rPr/>
          <w:delText>-0.1%, -0.2%, -0.3% for AI, -0.1%, -0.4%, for RA -0.5%, -0.2%, -0.3% for LD</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62" w:author="Chris Rosewarne" w:date="2014-01-12T13:01:00Z"/>
        </w:rPr>
      </w:pPr>
      <w:del w:id="661" w:author="Chris Rosewarne" w:date="2014-01-12T13:01:00Z">
        <w:r>
          <w:rPr/>
          <w:delText>No noticeable run-time increase.</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64" w:author="Chris Rosewarne" w:date="2014-01-12T13:01:00Z"/>
        </w:rPr>
      </w:pPr>
      <w:del w:id="663" w:author="Chris Rosewarne" w:date="2014-01-12T13:01:00Z">
        <w:r>
          <w:rPr/>
          <w:delText>Very late contributions: P0255, P0256 also reviewed those results here. Very similar results to P0238.</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66" w:author="Chris Rosewarne" w:date="2014-01-12T13:01:00Z"/>
        </w:rPr>
      </w:pPr>
      <w:del w:id="665" w:author="Chris Rosewarne" w:date="2014-01-12T13:01:00Z">
        <w:r>
          <w:rPr>
            <w:lang w:eastAsia="de-DE"/>
          </w:rPr>
          <w:delText>Destabilizing. Not solving a problem. No significant gains.</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69" w:author="Chris Rosewarne" w:date="2014-01-12T13:01:00Z"/>
        </w:rPr>
      </w:pPr>
      <w:del w:id="667" w:author="Chris Rosewarne" w:date="2014-01-12T13:01:00Z">
        <w:r>
          <w:rPr>
            <w:lang w:val="en-CA"/>
          </w:rPr>
          <w:delText xml:space="preserve">Recommendation: </w:delText>
        </w:r>
      </w:del>
      <w:del w:id="668" w:author="Chris Rosewarne" w:date="2014-01-12T13:01:00Z">
        <w:r>
          <w:rPr>
            <w:lang w:eastAsia="de-DE"/>
          </w:rPr>
          <w:delText>No action.</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71" w:author="Chris Rosewarne" w:date="2014-01-12T13:01:00Z"/>
        </w:rPr>
      </w:pPr>
      <w:del w:id="670" w:author="Chris Rosewarne" w:date="2014-01-12T13:01:00Z">
        <w:r>
          <w:rPr/>
          <w:delText>Block vector initialization</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73" w:author="Chris Rosewarne" w:date="2014-01-12T13:01:00Z"/>
        </w:rPr>
      </w:pPr>
      <w:del w:id="672" w:author="Chris Rosewarne" w:date="2014-01-12T13:01:00Z">
        <w:r>
          <w:rPr>
            <w:lang w:eastAsia="de-DE"/>
          </w:rPr>
          <w:delText>Also included in this section is P0102 methods 1 and 2, described later within this BoG report.</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75" w:author="Chris Rosewarne" w:date="2014-01-12T13:01:00Z"/>
        </w:rPr>
      </w:pPr>
      <w:del w:id="674" w:author="Chris Rosewarne" w:date="2014-01-12T13:01:00Z">
        <w:r>
          <w:rPr>
            <w:lang w:eastAsia="de-DE"/>
          </w:rPr>
          <w:delText>General comment: Currently the block vector predictor is initialized to (0, 0), but this itself is an invalid vector. The methods aim to find an alternative solution that do not produce illegal initial block vectors.</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78" w:author="Chris Rosewarne" w:date="2014-01-12T13:01:00Z"/>
        </w:rPr>
      </w:pPr>
      <w:hyperlink r:id="rId49">
        <w:del w:id="676" w:author="Chris Rosewarne" w:date="2014-01-12T13:01:00Z">
          <w:r>
            <w:rPr>
              <w:rStyle w:val="InternetLink"/>
              <w:color w:val="0000FF"/>
              <w:szCs w:val="24"/>
              <w:u w:val="single"/>
              <w:lang w:val="en-CA" w:eastAsia="de-DE"/>
            </w:rPr>
            <w:delText>JCTVC-P0111</w:delText>
          </w:r>
        </w:del>
      </w:hyperlink>
      <w:del w:id="677" w:author="Chris Rosewarne" w:date="2014-01-12T13:01:00Z">
        <w:r>
          <w:rPr>
            <w:szCs w:val="24"/>
            <w:lang w:val="en-CA" w:eastAsia="de-DE"/>
          </w:rPr>
          <w:delText xml:space="preserve"> Non-RCE3: Motion predictor initialization for Intra Block Copy [G. Laroche, P. Onno, C. Gisquet, T. Poirier (Canon)]</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80" w:author="Chris Rosewarne" w:date="2014-01-12T13:01:00Z"/>
        </w:rPr>
      </w:pPr>
      <w:del w:id="679" w:author="Chris Rosewarne" w:date="2014-01-12T13:01:00Z">
        <w:r>
          <w:rPr>
            <w:lang w:eastAsia="de-DE"/>
          </w:rPr>
          <w:delText>Initialize to (-2*CUsize, 0) instead of (0, 0) where the latter is invalid.</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82" w:author="Chris Rosewarne" w:date="2014-01-12T13:01:00Z"/>
        </w:rPr>
      </w:pPr>
      <w:del w:id="681" w:author="Chris Rosewarne" w:date="2014-01-12T13:01:00Z">
        <w:r>
          <w:rPr/>
          <w:delText>-0.1% for AI for Class F, 444 SC (some positives for RGB Opt)</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84" w:author="Chris Rosewarne" w:date="2014-01-12T13:01:00Z"/>
        </w:rPr>
      </w:pPr>
      <w:del w:id="683" w:author="Chris Rosewarne" w:date="2014-01-12T13:01:00Z">
        <w:r>
          <w:rPr/>
          <w:delText>RA on average slightly positive.</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86" w:author="Chris Rosewarne" w:date="2014-01-12T13:01:00Z"/>
        </w:rPr>
      </w:pPr>
      <w:del w:id="685" w:author="Chris Rosewarne" w:date="2014-01-12T13:01:00Z">
        <w:r>
          <w:rPr>
            <w:lang w:eastAsia="de-DE"/>
          </w:rPr>
          <w:delText>Lossless: no significant impact.</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88" w:author="Chris Rosewarne" w:date="2014-01-12T13:01:00Z"/>
        </w:rPr>
      </w:pPr>
      <w:del w:id="687" w:author="Chris Rosewarne" w:date="2014-01-12T13:01:00Z">
        <w:r>
          <w:rPr/>
          <w:delText>cf P0111=P0150=P0217Proposal1.1, P0178, P0102</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90" w:author="Chris Rosewarne" w:date="2014-01-12T13:01:00Z"/>
        </w:rPr>
      </w:pPr>
      <w:del w:id="689" w:author="Chris Rosewarne" w:date="2014-01-12T13:01:00Z">
        <w:r>
          <w:rPr>
            <w:lang w:eastAsia="de-DE"/>
          </w:rPr>
          <w:delText>Tried (-CUSize, 0), results slightly worse.</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92" w:author="Chris Rosewarne" w:date="2014-01-12T13:01:00Z"/>
        </w:rPr>
      </w:pPr>
      <w:del w:id="691" w:author="Chris Rosewarne" w:date="2014-01-12T13:01:00Z">
        <w:r>
          <w:rPr/>
          <w:delText>Not an argument for efficiency.</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94" w:author="Chris Rosewarne" w:date="2014-01-12T13:01:00Z"/>
        </w:rPr>
      </w:pPr>
      <w:del w:id="693" w:author="Chris Rosewarne" w:date="2014-01-12T13:01:00Z">
        <w:r>
          <w:rPr/>
          <w:delText>Positive values in RA due to one sequence.</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lang w:eastAsia="de-DE"/>
          <w:del w:id="696" w:author="Chris Rosewarne" w:date="2014-01-12T13:01:00Z"/>
        </w:rPr>
      </w:pPr>
      <w:del w:id="695" w:author="Chris Rosewarne" w:date="2014-01-12T13:01:00Z">
        <w:r>
          <w:rPr>
            <w:lang w:eastAsia="de-DE"/>
          </w:rPr>
          <w:delText>Subset of P0217. Further review within the P0217 contribution notes.</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698" w:author="Chris Rosewarne" w:date="2014-01-12T13:01:00Z"/>
        </w:rPr>
      </w:pPr>
      <w:del w:id="697" w:author="Chris Rosewarne" w:date="2014-01-12T13:01:00Z">
        <w:r>
          <w:rPr/>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szCs w:val="24"/>
          <w:lang w:val="en-CA" w:eastAsia="de-DE"/>
          <w:del w:id="701" w:author="Chris Rosewarne" w:date="2014-01-12T13:01:00Z"/>
        </w:rPr>
      </w:pPr>
      <w:hyperlink r:id="rId50">
        <w:del w:id="699" w:author="Chris Rosewarne" w:date="2014-01-12T13:01:00Z">
          <w:r>
            <w:rPr>
              <w:rStyle w:val="InternetLink"/>
              <w:color w:val="0000FF"/>
              <w:szCs w:val="24"/>
              <w:u w:val="single"/>
              <w:lang w:val="en-CA" w:eastAsia="de-DE"/>
            </w:rPr>
            <w:delText>JCTVC-P0150</w:delText>
          </w:r>
        </w:del>
      </w:hyperlink>
      <w:del w:id="700" w:author="Chris Rosewarne" w:date="2014-01-12T13:01:00Z">
        <w:r>
          <w:rPr>
            <w:szCs w:val="24"/>
            <w:lang w:val="en-CA" w:eastAsia="de-DE"/>
          </w:rPr>
          <w:delText xml:space="preserve"> Non-RCE3: Block vector predictor initialization for intra block copy [C. Pang, J. Sole, R. Joshi, M. Karczewicz (Qualcomm)]</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lang w:val="en-CA" w:eastAsia="de-DE"/>
          <w:del w:id="703" w:author="Chris Rosewarne" w:date="2014-01-12T13:01:00Z"/>
        </w:rPr>
      </w:pPr>
      <w:del w:id="702" w:author="Chris Rosewarne" w:date="2014-01-12T13:01:00Z">
        <w:r>
          <w:rPr>
            <w:lang w:val="en-CA" w:eastAsia="de-DE"/>
          </w:rPr>
          <w:delText>No need to present – same as P0111.</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706" w:author="Chris Rosewarne" w:date="2014-01-12T13:01:00Z"/>
        </w:rPr>
      </w:pPr>
      <w:hyperlink r:id="rId51">
        <w:del w:id="704" w:author="Chris Rosewarne" w:date="2014-01-12T13:01:00Z">
          <w:r>
            <w:rPr>
              <w:rStyle w:val="InternetLink"/>
              <w:color w:val="0000FF"/>
              <w:szCs w:val="24"/>
              <w:u w:val="single"/>
              <w:lang w:val="en-CA" w:eastAsia="de-DE"/>
            </w:rPr>
            <w:delText>JCTVC-P0178</w:delText>
          </w:r>
        </w:del>
      </w:hyperlink>
      <w:del w:id="705" w:author="Chris Rosewarne" w:date="2014-01-12T13:01:00Z">
        <w:r>
          <w:rPr>
            <w:szCs w:val="24"/>
            <w:lang w:val="en-CA" w:eastAsia="de-DE"/>
          </w:rPr>
          <w:delText xml:space="preserve"> Non-RCE3: Bv coding with default predictor [J. Xu, A. Tabatabai, O. Nakagami (Sony)]</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lang w:eastAsia="de-DE"/>
          <w:del w:id="708" w:author="Chris Rosewarne" w:date="2014-01-12T13:01:00Z"/>
        </w:rPr>
      </w:pPr>
      <w:del w:id="707" w:author="Chris Rosewarne" w:date="2014-01-12T13:01:00Z">
        <w:r>
          <w:rPr>
            <w:lang w:eastAsia="de-DE"/>
          </w:rPr>
          <w:delText>Same as P0102-Method1. Also tested other LCU sizes, showing increased gains as LCU size is decreased.</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710" w:author="Chris Rosewarne" w:date="2014-01-12T13:01:00Z"/>
        </w:rPr>
      </w:pPr>
      <w:del w:id="709" w:author="Chris Rosewarne" w:date="2014-01-12T13:01:00Z">
        <w:r>
          <w:rPr/>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szCs w:val="24"/>
          <w:lang w:val="en-CA" w:eastAsia="de-DE"/>
          <w:del w:id="713" w:author="Chris Rosewarne" w:date="2014-01-12T13:01:00Z"/>
        </w:rPr>
      </w:pPr>
      <w:hyperlink r:id="rId52">
        <w:del w:id="711" w:author="Chris Rosewarne" w:date="2014-01-12T13:01:00Z">
          <w:r>
            <w:rPr>
              <w:rStyle w:val="InternetLink"/>
              <w:color w:val="0000FF"/>
              <w:szCs w:val="24"/>
              <w:u w:val="single"/>
              <w:lang w:val="en-CA" w:eastAsia="de-DE"/>
            </w:rPr>
            <w:delText>JCTVC-P0217</w:delText>
          </w:r>
        </w:del>
      </w:hyperlink>
      <w:del w:id="712" w:author="Chris Rosewarne" w:date="2014-01-12T13:01:00Z">
        <w:r>
          <w:rPr>
            <w:szCs w:val="24"/>
            <w:lang w:val="en-CA" w:eastAsia="de-DE"/>
          </w:rPr>
          <w:delText xml:space="preserve"> Initialization of block vector predictor for intra block copy [L. Zhu, J. Xu, G. J. Sullivan, S. Sankuratri, B. A. Kumar, F. Wu (Microsoft)]</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lang w:val="en-CA" w:eastAsia="de-DE"/>
          <w:del w:id="715" w:author="Chris Rosewarne" w:date="2014-01-12T13:01:00Z"/>
        </w:rPr>
      </w:pPr>
      <w:del w:id="714" w:author="Chris Rosewarne" w:date="2014-01-12T13:01:00Z">
        <w:r>
          <w:rPr/>
          <w:delText>Proposal 1.1 - use of (-2W,0).</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717" w:author="Chris Rosewarne" w:date="2014-01-12T13:01:00Z"/>
        </w:rPr>
      </w:pPr>
      <w:del w:id="716" w:author="Chris Rosewarne" w:date="2014-01-12T13:01:00Z">
        <w:r>
          <w:rPr/>
          <w:delText>Proposal 1.2 – use of (–Min(2W,LCU),0)</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lang w:val="en-CA" w:eastAsia="de-DE"/>
          <w:del w:id="719" w:author="Chris Rosewarne" w:date="2014-01-12T13:01:00Z"/>
        </w:rPr>
      </w:pPr>
      <w:del w:id="718" w:author="Chris Rosewarne" w:date="2014-01-12T13:01:00Z">
        <w:r>
          <w:rPr>
            <w:lang w:val="en-CA" w:eastAsia="de-DE"/>
          </w:rPr>
          <w:delText>Concern over using LCU size as limit, and not 64 [see notes on discrepancies between software and text].</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721" w:author="Chris Rosewarne" w:date="2014-01-12T13:01:00Z"/>
        </w:rPr>
      </w:pPr>
      <w:del w:id="720" w:author="Chris Rosewarne" w:date="2014-01-12T13:01:00Z">
        <w:r>
          <w:rPr/>
          <w:delText>Proposal 2, condition of MVy.</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723" w:author="Chris Rosewarne" w:date="2014-01-12T13:01:00Z"/>
        </w:rPr>
      </w:pPr>
      <w:del w:id="722" w:author="Chris Rosewarne" w:date="2014-01-12T13:01:00Z">
        <w:r>
          <w:rPr/>
          <w:delText>Proposal 3 (vector prediction)</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725" w:author="Chris Rosewarne" w:date="2014-01-12T13:01:00Z"/>
        </w:rPr>
      </w:pPr>
      <w:del w:id="724" w:author="Chris Rosewarne" w:date="2014-01-12T13:01:00Z">
        <w:r>
          <w:rPr>
            <w:lang w:val="en-CA" w:eastAsia="de-DE"/>
          </w:rPr>
          <w:delText>Two motion vector predictors, with a bypass-bin indicator to select.</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lang w:val="en-CA" w:eastAsia="de-DE"/>
          <w:del w:id="727" w:author="Chris Rosewarne" w:date="2014-01-12T13:01:00Z"/>
        </w:rPr>
      </w:pPr>
      <w:del w:id="726" w:author="Chris Rosewarne" w:date="2014-01-12T13:01:00Z">
        <w:r>
          <w:rPr/>
          <w:delText>-0.2, -0.2, -0.3 for intra F, 444 SC.</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729" w:author="Chris Rosewarne" w:date="2014-01-12T13:01:00Z"/>
        </w:rPr>
      </w:pPr>
      <w:del w:id="728" w:author="Chris Rosewarne" w:date="2014-01-12T13:01:00Z">
        <w:r>
          <w:rPr/>
          <w:delText>-0.1, -0.1, -0.3 for inter F, 444 SC.</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731" w:author="Chris Rosewarne" w:date="2014-01-12T13:01:00Z"/>
        </w:rPr>
      </w:pPr>
      <w:del w:id="730" w:author="Chris Rosewarne" w:date="2014-01-12T13:01:00Z">
        <w:r>
          <w:rPr/>
          <w:delText>Lossless results not presented, but indicated to be negligible.</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lang w:val="en-CA" w:eastAsia="de-DE"/>
          <w:del w:id="733" w:author="Chris Rosewarne" w:date="2014-01-12T13:01:00Z"/>
        </w:rPr>
      </w:pPr>
      <w:del w:id="732" w:author="Chris Rosewarne" w:date="2014-01-12T13:01:00Z">
        <w:r>
          <w:rPr>
            <w:lang w:val="en-CA" w:eastAsia="de-DE"/>
          </w:rPr>
          <w:delText>What happens if new PMV is same as existing ones? Don’t update – ensure that both vectors are different.</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lang w:val="en-CA" w:eastAsia="de-DE"/>
          <w:del w:id="735" w:author="Chris Rosewarne" w:date="2014-01-12T13:01:00Z"/>
        </w:rPr>
      </w:pPr>
      <w:del w:id="734" w:author="Chris Rosewarne" w:date="2014-01-12T13:01:00Z">
        <w:r>
          <w:rPr/>
          <w:delText>Results may be influenced by NxN decision.</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737" w:author="Chris Rosewarne" w:date="2014-01-12T13:01:00Z"/>
        </w:rPr>
      </w:pPr>
      <w:del w:id="736" w:author="Chris Rosewarne" w:date="2014-01-12T13:01:00Z">
        <w:r>
          <w:rPr/>
          <w:delText>Concern over the addition of syntax for each MV predictor.</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739" w:author="Chris Rosewarne" w:date="2014-01-12T13:01:00Z"/>
        </w:rPr>
      </w:pPr>
      <w:del w:id="738" w:author="Chris Rosewarne" w:date="2014-01-12T13:01:00Z">
        <w:r>
          <w:rPr/>
          <w:delText>Further work – dependent on NxN adoption, where larger gains should be observed.</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lang w:val="en-CA" w:eastAsia="de-DE"/>
          <w:del w:id="741" w:author="Chris Rosewarne" w:date="2014-01-12T13:01:00Z"/>
        </w:rPr>
      </w:pPr>
      <w:del w:id="740" w:author="Chris Rosewarne" w:date="2014-01-12T13:01:00Z">
        <w:r>
          <w:rPr/>
          <w:delText>See RCE described in P0149.</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743" w:author="Chris Rosewarne" w:date="2014-01-12T13:01:00Z"/>
        </w:rPr>
      </w:pPr>
      <w:del w:id="742" w:author="Chris Rosewarne" w:date="2014-01-12T13:01:00Z">
        <w:r>
          <w:rPr>
            <w:b/>
            <w:lang w:val="en-CA" w:eastAsia="de-DE"/>
          </w:rPr>
          <w:delText>Summary of initialization methods</w:delText>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pPr>
      <w:r>
        <w:rPr/>
      </w:r>
    </w:p>
    <w:tbl>
      <w:tblPr>
        <w:tblW w:w="9464" w:type="dxa"/>
        <w:jc w:val="left"/>
        <w:tblInd w:w="-113" w:type="dxa"/>
        <w:tblLayout w:type="fixed"/>
        <w:tblCellMar>
          <w:top w:w="0" w:type="dxa"/>
          <w:left w:w="108" w:type="dxa"/>
          <w:bottom w:w="0" w:type="dxa"/>
          <w:right w:w="108" w:type="dxa"/>
        </w:tblCellMar>
      </w:tblPr>
      <w:tblGrid>
        <w:gridCol w:w="1569"/>
        <w:gridCol w:w="2367"/>
        <w:gridCol w:w="3118"/>
        <w:gridCol w:w="2410"/>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44" w:author="Chris Rosewarne" w:date="2014-01-12T13:01:00Z">
              <w:r>
                <w:rPr>
                  <w:lang w:eastAsia="de-DE"/>
                </w:rPr>
                <w:delText>Method</w:delText>
              </w:r>
            </w:del>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45" w:author="Chris Rosewarne" w:date="2014-01-12T13:01:00Z">
              <w:r>
                <w:rPr>
                  <w:lang w:eastAsia="de-DE"/>
                </w:rPr>
                <w:delText>Predictor</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46" w:author="Chris Rosewarne" w:date="2014-01-12T13:01:00Z">
              <w:r>
                <w:rPr>
                  <w:lang w:eastAsia="de-DE"/>
                </w:rPr>
                <w:delText>Comments</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47" w:author="Chris Rosewarne" w:date="2014-01-12T13:01:00Z">
              <w:r>
                <w:rPr>
                  <w:lang w:eastAsia="de-DE"/>
                </w:rPr>
                <w:delText>Status</w:delText>
              </w:r>
            </w:del>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48" w:author="Chris Rosewarne" w:date="2014-01-12T13:01:00Z">
              <w:r>
                <w:rPr>
                  <w:lang w:eastAsia="de-DE"/>
                </w:rPr>
                <w:delText>Current</w:delText>
              </w:r>
            </w:del>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49" w:author="Chris Rosewarne" w:date="2014-01-12T13:01:00Z">
              <w:r>
                <w:rPr>
                  <w:lang w:eastAsia="de-DE"/>
                </w:rPr>
                <w:delText>(0,0)</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50" w:author="Chris Rosewarne" w:date="2014-01-12T13:01:00Z">
              <w:r>
                <w:rPr>
                  <w:lang w:eastAsia="de-DE"/>
                </w:rPr>
                <w:delText>Invalid for all CU sizes</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napToGrid w:val="false"/>
              <w:spacing w:before="240" w:after="60"/>
              <w:ind w:left="720" w:hanging="720"/>
              <w:outlineLvl w:val="1"/>
              <w:rPr>
                <w:lang w:eastAsia="de-DE"/>
              </w:rPr>
            </w:pPr>
            <w:r>
              <w:rPr>
                <w:lang w:eastAsia="de-DE"/>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51" w:author="Chris Rosewarne" w:date="2014-01-12T13:01:00Z">
              <w:r>
                <w:rPr>
                  <w:lang w:eastAsia="de-DE"/>
                </w:rPr>
                <w:delText>P0102-Method 1, P0178</w:delText>
              </w:r>
            </w:del>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52" w:author="Chris Rosewarne" w:date="2014-01-12T13:01:00Z">
              <w:r>
                <w:rPr>
                  <w:lang w:eastAsia="de-DE"/>
                </w:rPr>
                <w:delText>(MVy&gt;-H?-W:0,0)</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53" w:author="Chris Rosewarne" w:date="2014-01-12T13:01:00Z">
              <w:r>
                <w:rPr>
                  <w:lang w:eastAsia="de-DE"/>
                </w:rPr>
                <w:delText>OK for all CU sizes</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napToGrid w:val="false"/>
              <w:spacing w:before="240" w:after="60"/>
              <w:ind w:left="720" w:hanging="720"/>
              <w:outlineLvl w:val="1"/>
              <w:rPr>
                <w:lang w:eastAsia="de-DE"/>
              </w:rPr>
            </w:pPr>
            <w:r>
              <w:rPr>
                <w:lang w:eastAsia="de-DE"/>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54" w:author="Chris Rosewarne" w:date="2014-01-12T13:01:00Z">
              <w:r>
                <w:rPr>
                  <w:lang w:eastAsia="de-DE"/>
                </w:rPr>
                <w:delText>P0102-Method 2</w:delText>
              </w:r>
            </w:del>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55" w:author="Chris Rosewarne" w:date="2014-01-12T13:01:00Z">
              <w:r>
                <w:rPr>
                  <w:lang w:eastAsia="de-DE"/>
                </w:rPr>
                <w:delText>(-24,0)</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56" w:author="Chris Rosewarne" w:date="2014-01-12T13:01:00Z">
              <w:r>
                <w:rPr>
                  <w:lang w:eastAsia="de-DE"/>
                </w:rPr>
                <w:delText>Invalid for 32x32,64x64 sizes</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57" w:author="Chris Rosewarne" w:date="2014-01-12T13:01:00Z">
              <w:r>
                <w:rPr>
                  <w:lang w:eastAsia="de-DE"/>
                </w:rPr>
                <w:delText>Not considered.</w:delText>
              </w:r>
            </w:del>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58" w:author="Chris Rosewarne" w:date="2014-01-12T13:01:00Z">
              <w:r>
                <w:rPr>
                  <w:lang w:eastAsia="de-DE"/>
                </w:rPr>
                <w:delText>P0111, P0150, P0217-1.1</w:delText>
              </w:r>
            </w:del>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59" w:author="Chris Rosewarne" w:date="2014-01-12T13:01:00Z">
              <w:r>
                <w:rPr>
                  <w:lang w:eastAsia="de-DE"/>
                </w:rPr>
                <w:delText>(-2W,0)</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60" w:author="Chris Rosewarne" w:date="2014-01-12T13:01:00Z">
              <w:r>
                <w:rPr>
                  <w:lang w:eastAsia="de-DE"/>
                </w:rPr>
                <w:delText>Invalid for 64x64 (also a later proposal to remove 64x64s)</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61" w:author="Chris Rosewarne" w:date="2014-01-12T13:01:00Z">
              <w:r>
                <w:rPr>
                  <w:lang w:eastAsia="de-DE"/>
                </w:rPr>
                <w:delText>Not considered.</w:delText>
              </w:r>
            </w:del>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62" w:author="Chris Rosewarne" w:date="2014-01-12T13:01:00Z">
              <w:r>
                <w:rPr>
                  <w:lang w:eastAsia="de-DE"/>
                </w:rPr>
                <w:delText>P0217-1.2</w:delText>
              </w:r>
            </w:del>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63" w:author="Chris Rosewarne" w:date="2014-01-12T13:01:00Z">
              <w:r>
                <w:rPr>
                  <w:lang w:eastAsia="de-DE"/>
                </w:rPr>
                <w:delText>(-Min(2W,LCU),0)</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64" w:author="Chris Rosewarne" w:date="2014-01-12T13:01:00Z">
              <w:r>
                <w:rPr>
                  <w:lang w:eastAsia="de-DE"/>
                </w:rPr>
                <w:delText>OK for all CU sizes. Same result as P0217-1.1 due to CTC.</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napToGrid w:val="false"/>
              <w:spacing w:before="240" w:after="60"/>
              <w:ind w:left="720" w:hanging="720"/>
              <w:outlineLvl w:val="1"/>
              <w:rPr>
                <w:lang w:eastAsia="de-DE"/>
              </w:rPr>
            </w:pPr>
            <w:r>
              <w:rPr>
                <w:lang w:eastAsia="de-DE"/>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65" w:author="Chris Rosewarne" w:date="2014-01-12T13:01:00Z">
              <w:r>
                <w:rPr>
                  <w:lang w:eastAsia="de-DE"/>
                </w:rPr>
                <w:delText>P0217-2</w:delText>
              </w:r>
            </w:del>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66" w:author="Chris Rosewarne" w:date="2014-01-12T13:01:00Z">
              <w:r>
                <w:rPr>
                  <w:lang w:eastAsia="de-DE"/>
                </w:rPr>
                <w:delText>(MVy&gt;-H?-W:-2W,0)</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67" w:author="Chris Rosewarne" w:date="2014-01-12T13:01:00Z">
              <w:r>
                <w:rPr>
                  <w:lang w:eastAsia="de-DE"/>
                </w:rPr>
                <w:delText>Invalid for some 64x64</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68" w:author="Chris Rosewarne" w:date="2014-01-12T13:01:00Z">
              <w:r>
                <w:rPr>
                  <w:lang w:eastAsia="de-DE"/>
                </w:rPr>
                <w:delText>Not considered.</w:delText>
              </w:r>
            </w:del>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69" w:author="Chris Rosewarne" w:date="2014-01-12T13:01:00Z">
              <w:r>
                <w:rPr>
                  <w:lang w:eastAsia="de-DE"/>
                </w:rPr>
                <w:delText>P0111 (not part of presentation!)</w:delText>
              </w:r>
            </w:del>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70" w:author="Chris Rosewarne" w:date="2014-01-12T13:01:00Z">
              <w:r>
                <w:rPr>
                  <w:lang w:eastAsia="de-DE"/>
                </w:rPr>
                <w:delText>(-W,0)</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rPr>
            </w:pPr>
            <w:del w:id="771" w:author="Chris Rosewarne" w:date="2014-01-12T13:01:00Z">
              <w:r>
                <w:rPr>
                  <w:lang w:eastAsia="de-DE"/>
                </w:rPr>
                <w:delText>OK for all CU sizes</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tabs>
                <w:tab w:val="clear" w:pos="360"/>
                <w:tab w:val="left" w:pos="720" w:leader="none"/>
                <w:tab w:val="left" w:pos="1080" w:leader="none"/>
                <w:tab w:val="left" w:pos="1440" w:leader="none"/>
              </w:tabs>
              <w:snapToGrid w:val="false"/>
              <w:spacing w:before="240" w:after="60"/>
              <w:ind w:left="720" w:hanging="720"/>
              <w:outlineLvl w:val="1"/>
              <w:rPr>
                <w:lang w:eastAsia="de-DE"/>
              </w:rPr>
            </w:pPr>
            <w:r>
              <w:rPr>
                <w:lang w:eastAsia="de-DE"/>
              </w:rPr>
            </w:r>
          </w:p>
        </w:tc>
      </w:tr>
    </w:tbl>
    <w:p>
      <w:pPr>
        <w:pStyle w:val="Normal"/>
        <w:keepNext w:val="true"/>
        <w:numPr>
          <w:ilvl w:val="0"/>
          <w:numId w:val="0"/>
        </w:numPr>
        <w:tabs>
          <w:tab w:val="clear" w:pos="360"/>
          <w:tab w:val="left" w:pos="720" w:leader="none"/>
          <w:tab w:val="left" w:pos="1080" w:leader="none"/>
          <w:tab w:val="left" w:pos="1440" w:leader="none"/>
        </w:tabs>
        <w:spacing w:before="240" w:after="60"/>
        <w:outlineLvl w:val="1"/>
        <w:rPr>
          <w:lang w:eastAsia="de-DE"/>
          <w:ins w:id="773" w:author="Chris Rosewarne" w:date="2014-01-12T14:48:00Z"/>
        </w:rPr>
      </w:pPr>
      <w:ins w:id="772" w:author="Chris Rosewarne" w:date="2014-01-12T14:48:00Z">
        <w:r>
          <w:rPr>
            <w:lang w:eastAsia="de-DE"/>
          </w:rPr>
          <w:t>[Earlier discussion focused on the following possible options]</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lang w:eastAsia="de-DE"/>
          <w:ins w:id="775" w:author="Chris Rosewarne" w:date="2014-01-12T13:05:00Z"/>
        </w:rPr>
      </w:pPr>
      <w:ins w:id="774" w:author="Chris Rosewarne" w:date="2014-01-12T13:05:00Z">
        <w:r>
          <w:rPr>
            <w:lang w:eastAsia="de-DE"/>
          </w:rPr>
          <w:t>Basis software options:</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lang w:eastAsia="de-DE"/>
          <w:ins w:id="777" w:author="Chris Rosewarne" w:date="2014-01-12T13:05:00Z"/>
        </w:rPr>
      </w:pPr>
      <w:ins w:id="776" w:author="Chris Rosewarne" w:date="2014-01-12T13:05:00Z">
        <w:r>
          <w:rPr>
            <w:lang w:eastAsia="de-DE"/>
          </w:rPr>
          <w:t>1. Use one of the tests in RCE4 for the next cycle.</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lang w:eastAsia="de-DE"/>
          <w:ins w:id="779" w:author="Chris Rosewarne" w:date="2014-01-12T13:05:00Z"/>
        </w:rPr>
      </w:pPr>
      <w:ins w:id="778" w:author="Chris Rosewarne" w:date="2014-01-12T13:05:00Z">
        <w:r>
          <w:rPr>
            <w:lang w:eastAsia="de-DE"/>
          </w:rPr>
          <w:t>2. Create a hybrid of the two tests for use in the next cycle.</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lang w:eastAsia="de-DE"/>
          <w:ins w:id="785" w:author="Chris Rosewarne" w:date="2014-01-12T13:07:00Z"/>
        </w:rPr>
      </w:pPr>
      <w:ins w:id="780" w:author="Chris Rosewarne" w:date="2014-01-12T13:34:00Z">
        <w:r>
          <w:rPr>
            <w:lang w:eastAsia="de-DE"/>
          </w:rPr>
          <w:t xml:space="preserve">No consensus </w:t>
        </w:r>
      </w:ins>
      <w:ins w:id="781" w:author="Chris Rosewarne" w:date="2014-01-12T14:48:00Z">
        <w:r>
          <w:rPr>
            <w:lang w:eastAsia="de-DE"/>
          </w:rPr>
          <w:t>to select</w:t>
        </w:r>
      </w:ins>
      <w:ins w:id="782" w:author="Chris Rosewarne" w:date="2014-01-12T13:34:00Z">
        <w:r>
          <w:rPr>
            <w:lang w:eastAsia="de-DE"/>
          </w:rPr>
          <w:t xml:space="preserve"> option 2</w:t>
        </w:r>
      </w:ins>
      <w:ins w:id="783" w:author="Chris Rosewarne" w:date="2014-01-12T14:48:00Z">
        <w:r>
          <w:rPr>
            <w:lang w:eastAsia="de-DE"/>
          </w:rPr>
          <w:t>, but consensus on a possible combined basis software</w:t>
        </w:r>
      </w:ins>
      <w:ins w:id="784" w:author="Chris Rosewarne" w:date="2014-01-12T13:34:00Z">
        <w:r>
          <w:rPr>
            <w:lang w:eastAsia="de-DE"/>
          </w:rPr>
          <w:t>.</w:t>
        </w:r>
      </w:ins>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788" w:author="Chris Rosewarne" w:date="2014-01-12T13:01:00Z"/>
        </w:rPr>
      </w:pPr>
      <w:ins w:id="786" w:author="Chris Rosewarne" w:date="2014-01-12T13:07:00Z">
        <w:r>
          <w:rPr>
            <w:lang w:eastAsia="de-DE"/>
          </w:rPr>
          <w:t>Option 1a: Microsoft software as basis software:</w:t>
        </w:r>
      </w:ins>
      <w:del w:id="787" w:author="Chris Rosewarne" w:date="2014-01-12T13:01:00Z">
        <w:r>
          <w:rPr>
            <w:lang w:eastAsia="de-DE"/>
          </w:rPr>
          <w:delText>The purpose of the change is to remove invalid vectors. The solution should therefore remove invalid vectors entirely.</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790" w:author="Chris Rosewarne" w:date="2014-01-12T13:01:00Z"/>
        </w:rPr>
      </w:pPr>
      <w:del w:id="789" w:author="Chris Rosewarne" w:date="2014-01-12T13:01:00Z">
        <w:r>
          <w:rPr>
            <w:lang w:eastAsia="de-DE"/>
          </w:rPr>
          <w:delText>For tile and picture and slice boundaries, all predictors can be invalid. But you cannot code IntraBC at these edge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792" w:author="Chris Rosewarne" w:date="2014-01-12T13:01:00Z"/>
        </w:rPr>
      </w:pPr>
      <w:del w:id="791" w:author="Chris Rosewarne" w:date="2014-01-12T13:01:00Z">
        <w:r>
          <w:rPr>
            <w:lang w:eastAsia="de-DE"/>
          </w:rPr>
          <w:delText>If the current block is within the first CTB of the picture, and it is the bottom left 16x16 CU in the LCU and it is the first IntraBC block in the CTB, all the above predictors would be either horizontally negative (out of the picture), or (0,0) which is overlapping. i.e. all the above predictors would be invalid.</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794" w:author="Chris Rosewarne" w:date="2014-01-12T13:01:00Z"/>
        </w:rPr>
      </w:pPr>
      <w:del w:id="793" w:author="Chris Rosewarne" w:date="2014-01-12T13:01:00Z">
        <w:r>
          <w:rPr>
            <w:lang w:eastAsia="de-DE"/>
          </w:rPr>
          <w:delText>Therefore no solution is ideal and there is no necessity for a chang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797" w:author="Chris Rosewarne" w:date="2014-01-12T13:01:00Z"/>
        </w:rPr>
      </w:pPr>
      <w:del w:id="795" w:author="Chris Rosewarne" w:date="2014-01-12T13:01:00Z">
        <w:r>
          <w:rPr>
            <w:lang w:val="en-CA"/>
          </w:rPr>
          <w:delText xml:space="preserve">Recommendation: </w:delText>
        </w:r>
      </w:del>
      <w:del w:id="796" w:author="Chris Rosewarne" w:date="2014-01-12T13:01:00Z">
        <w:r>
          <w:rPr>
            <w:lang w:eastAsia="de-DE"/>
          </w:rPr>
          <w:delText>No action.</w:delText>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outlineLvl w:val="1"/>
        <w:rPr>
          <w:del w:id="799" w:author="Chris Rosewarne" w:date="2014-01-12T13:01:00Z"/>
        </w:rPr>
      </w:pPr>
      <w:del w:id="798" w:author="Chris Rosewarne" w:date="2014-01-12T13:01:00Z">
        <w:r>
          <w:rPr/>
          <w:delText>Vector prediction</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801" w:author="Chris Rosewarne" w:date="2014-01-12T13:01:00Z"/>
        </w:rPr>
      </w:pPr>
      <w:del w:id="800" w:author="Chris Rosewarne" w:date="2014-01-12T13:01:00Z">
        <w:r>
          <w:rPr>
            <w:lang w:eastAsia="de-DE"/>
          </w:rPr>
          <w:delText>P0217, method 3 is also included in this section.</w:delText>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outlineLvl w:val="1"/>
        <w:rPr>
          <w:del w:id="804" w:author="Chris Rosewarne" w:date="2014-01-12T13:01:00Z"/>
        </w:rPr>
      </w:pPr>
      <w:hyperlink r:id="rId53">
        <w:del w:id="802" w:author="Chris Rosewarne" w:date="2014-01-12T13:01:00Z">
          <w:r>
            <w:rPr>
              <w:rStyle w:val="InternetLink"/>
              <w:color w:val="0000FF"/>
              <w:szCs w:val="24"/>
              <w:u w:val="single"/>
              <w:lang w:val="en-CA" w:eastAsia="de-DE"/>
            </w:rPr>
            <w:delText>JCTVC-P0102</w:delText>
          </w:r>
        </w:del>
      </w:hyperlink>
      <w:del w:id="803" w:author="Chris Rosewarne" w:date="2014-01-12T13:01:00Z">
        <w:r>
          <w:rPr>
            <w:szCs w:val="24"/>
            <w:lang w:val="en-CA" w:eastAsia="de-DE"/>
          </w:rPr>
          <w:delText xml:space="preserve"> Non-RCE3: On displacement vector coding for intra block copy [C. Park, S. Lee, C. Kim (Samsung)]</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806" w:author="Chris Rosewarne" w:date="2014-01-12T13:01:00Z"/>
        </w:rPr>
      </w:pPr>
      <w:del w:id="805" w:author="Chris Rosewarne" w:date="2014-01-12T13:01:00Z">
        <w:r>
          <w:rPr>
            <w:highlight w:val="yellow"/>
            <w:lang w:eastAsia="de-DE"/>
          </w:rPr>
          <w:delText>Powerpoint presentation not available on server, document out of dat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808" w:author="Chris Rosewarne" w:date="2014-01-12T13:01:00Z"/>
        </w:rPr>
      </w:pPr>
      <w:del w:id="807" w:author="Chris Rosewarne" w:date="2014-01-12T13:01:00Z">
        <w:r>
          <w:rPr>
            <w:lang w:eastAsia="de-DE"/>
          </w:rPr>
          <w:delText>Method 1: Initialization of vector predictor for first IntraBC in CTU - condition on Vy to offset Vx.</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810" w:author="Chris Rosewarne" w:date="2014-01-12T13:01:00Z"/>
        </w:rPr>
      </w:pPr>
      <w:del w:id="809" w:author="Chris Rosewarne" w:date="2014-01-12T13:01:00Z">
        <w:r>
          <w:rPr>
            <w:lang w:eastAsia="de-DE"/>
          </w:rPr>
          <w:tab/>
          <w:delText>Negligible BD-rate changes. (Reviewed in P0217 discussion abov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812" w:author="Chris Rosewarne" w:date="2014-01-12T13:01:00Z"/>
        </w:rPr>
      </w:pPr>
      <w:del w:id="811" w:author="Chris Rosewarne" w:date="2014-01-12T13:01:00Z">
        <w:r>
          <w:rPr>
            <w:lang w:eastAsia="de-DE"/>
          </w:rPr>
          <w:delText>Method 2: Initialization of vector predictor, with (min width+max width)/2 [late addition to proposal]</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814" w:author="Chris Rosewarne" w:date="2014-01-12T13:01:00Z"/>
        </w:rPr>
      </w:pPr>
      <w:del w:id="813" w:author="Chris Rosewarne" w:date="2014-01-12T13:01:00Z">
        <w:r>
          <w:rPr>
            <w:lang w:eastAsia="de-DE"/>
          </w:rPr>
          <w:tab/>
          <w:delText>Negligible BD-rate changes. (Reviewed in P0217 discussion abov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816" w:author="Chris Rosewarne" w:date="2014-01-12T13:01:00Z"/>
        </w:rPr>
      </w:pPr>
      <w:del w:id="815" w:author="Chris Rosewarne" w:date="2014-01-12T13:01:00Z">
        <w:r>
          <w:rPr>
            <w:lang w:eastAsia="de-DE"/>
          </w:rPr>
          <w:delText>Method 3: General vector coding - condition and sign coding (was method 2 in previous revision of the proposal).</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819" w:author="Chris Rosewarne" w:date="2014-01-12T13:01:00Z"/>
        </w:rPr>
      </w:pPr>
      <w:del w:id="817" w:author="Chris Rosewarne" w:date="2014-01-12T13:01:00Z">
        <w:r>
          <w:rPr>
            <w:lang w:eastAsia="de-DE"/>
          </w:rPr>
          <w:delText xml:space="preserve">  </w:delText>
        </w:r>
      </w:del>
      <w:del w:id="818" w:author="Chris Rosewarne" w:date="2014-01-12T13:01:00Z">
        <w:r>
          <w:rPr>
            <w:lang w:eastAsia="de-DE"/>
          </w:rPr>
          <w:delText xml:space="preserve">-0.8%, -0.7% for 444 SC AI, -0.4%, -0.5% for RA, -0.5%, -0.6% for LB. [optional case is positive for PCB-layout] These are relative to RCE3-B3. </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821" w:author="Chris Rosewarne" w:date="2014-01-12T13:01:00Z"/>
        </w:rPr>
      </w:pPr>
      <w:del w:id="820" w:author="Chris Rosewarne" w:date="2014-01-12T13:01:00Z">
        <w:r>
          <w:rPr>
            <w:lang w:eastAsia="de-DE"/>
          </w:rPr>
          <w:delText>If structure wa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824" w:author="Chris Rosewarne" w:date="2014-01-12T13:01:00Z"/>
        </w:rPr>
      </w:pPr>
      <w:del w:id="822" w:author="Chris Rosewarne" w:date="2014-01-12T13:01:00Z">
        <w:r>
          <w:rPr>
            <w:lang w:eastAsia="de-DE"/>
          </w:rPr>
          <w:delText xml:space="preserve">   </w:delText>
        </w:r>
      </w:del>
      <w:del w:id="823" w:author="Chris Rosewarne" w:date="2014-01-12T13:01:00Z">
        <w:r>
          <w:rPr>
            <w:lang w:eastAsia="de-DE"/>
          </w:rPr>
          <w:delText>CU 16x16 (A)   CU 16x16 (B)</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827" w:author="Chris Rosewarne" w:date="2014-01-12T13:01:00Z"/>
        </w:rPr>
      </w:pPr>
      <w:del w:id="825" w:author="Chris Rosewarne" w:date="2014-01-12T13:01:00Z">
        <w:r>
          <w:rPr>
            <w:lang w:eastAsia="de-DE"/>
          </w:rPr>
          <w:delText xml:space="preserve">   </w:delText>
        </w:r>
      </w:del>
      <w:del w:id="826" w:author="Chris Rosewarne" w:date="2014-01-12T13:01:00Z">
        <w:r>
          <w:rPr>
            <w:lang w:eastAsia="de-DE"/>
          </w:rPr>
          <w:delText>CU IBC  (C)     CU 16x16 (D)</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830" w:author="Chris Rosewarne" w:date="2014-01-12T13:01:00Z"/>
        </w:rPr>
      </w:pPr>
      <w:del w:id="828" w:author="Chris Rosewarne" w:date="2014-01-12T13:01:00Z">
        <w:r>
          <w:rPr>
            <w:lang w:eastAsia="de-DE"/>
          </w:rPr>
          <w:delText xml:space="preserve"> </w:delText>
        </w:r>
      </w:del>
      <w:del w:id="829" w:author="Chris Rosewarne" w:date="2014-01-12T13:01:00Z">
        <w:r>
          <w:rPr>
            <w:lang w:eastAsia="de-DE"/>
          </w:rPr>
          <w:delText>C can no longer refer to B. Currently software in fast search does not check B when doing C, so not a problem. What happens when FAST_INTRABC is disabled?</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832" w:author="Chris Rosewarne" w:date="2014-01-12T13:01:00Z"/>
        </w:rPr>
      </w:pPr>
      <w:del w:id="831" w:author="Chris Rosewarne" w:date="2014-01-12T13:01:00Z">
        <w:r>
          <w:rPr>
            <w:lang w:eastAsia="de-DE"/>
          </w:rPr>
          <w:delText>If condition true, then offset MVx and sign code, else as current design.</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834" w:author="Chris Rosewarne" w:date="2014-01-12T13:01:00Z"/>
        </w:rPr>
      </w:pPr>
      <w:del w:id="833" w:author="Chris Rosewarne" w:date="2014-01-12T13:01:00Z">
        <w:r>
          <w:rPr>
            <w:lang w:eastAsia="de-DE"/>
          </w:rPr>
          <w:delText>Results relative to anchor required.</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836" w:author="Chris Rosewarne" w:date="2014-01-12T13:01:00Z"/>
        </w:rPr>
      </w:pPr>
      <w:del w:id="835" w:author="Chris Rosewarne" w:date="2014-01-12T13:01:00Z">
        <w:r>
          <w:rPr>
            <w:lang w:eastAsia="de-DE"/>
          </w:rPr>
          <w:delText>Confusion over proposal document version.</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838" w:author="Chris Rosewarne" w:date="2014-01-12T13:01:00Z"/>
        </w:rPr>
      </w:pPr>
      <w:del w:id="837" w:author="Chris Rosewarne" w:date="2014-01-12T13:01:00Z">
        <w:r>
          <w:rPr>
            <w:lang w:eastAsia="de-DE"/>
          </w:rPr>
          <w:delText>Concern expressed over destabilizing the design.</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841" w:author="Chris Rosewarne" w:date="2014-01-12T13:01:00Z"/>
        </w:rPr>
      </w:pPr>
      <w:del w:id="839" w:author="Chris Rosewarne" w:date="2014-01-12T13:01:00Z">
        <w:r>
          <w:rPr>
            <w:lang w:val="en-CA"/>
          </w:rPr>
          <w:delText xml:space="preserve">Recommendation: </w:delText>
        </w:r>
      </w:del>
      <w:del w:id="840" w:author="Chris Rosewarne" w:date="2014-01-12T13:01:00Z">
        <w:r>
          <w:rPr>
            <w:lang w:eastAsia="de-DE"/>
          </w:rPr>
          <w:delText>No action.</w:delText>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outlineLvl w:val="1"/>
        <w:rPr>
          <w:lang w:eastAsia="de-DE"/>
          <w:del w:id="843" w:author="Chris Rosewarne" w:date="2014-01-12T13:01:00Z"/>
        </w:rPr>
      </w:pPr>
      <w:del w:id="842" w:author="Chris Rosewarne" w:date="2014-01-12T13:01:00Z">
        <w:r>
          <w:rPr/>
          <w:delText>Syntax related</w:delText>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outlineLvl w:val="1"/>
        <w:rPr>
          <w:szCs w:val="24"/>
          <w:lang w:val="en-CA" w:eastAsia="de-DE"/>
          <w:del w:id="846" w:author="Chris Rosewarne" w:date="2014-01-12T13:01:00Z"/>
        </w:rPr>
      </w:pPr>
      <w:hyperlink r:id="rId54">
        <w:del w:id="844" w:author="Chris Rosewarne" w:date="2014-01-12T13:01:00Z">
          <w:r>
            <w:rPr>
              <w:rStyle w:val="InternetLink"/>
              <w:color w:val="0000FF"/>
              <w:szCs w:val="24"/>
              <w:u w:val="single"/>
              <w:lang w:val="en-CA" w:eastAsia="de-DE"/>
            </w:rPr>
            <w:delText>JCTVC-P0149</w:delText>
          </w:r>
        </w:del>
      </w:hyperlink>
      <w:del w:id="845" w:author="Chris Rosewarne" w:date="2014-01-12T13:01:00Z">
        <w:r>
          <w:rPr>
            <w:szCs w:val="24"/>
            <w:lang w:val="en-CA" w:eastAsia="de-DE"/>
          </w:rPr>
          <w:delText xml:space="preserve"> Non-RCE3: Block vector signaling for intra block copy [C. Pang, J. Sole, R. Joshi, M. Karczewicz (Qualcomm)]</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848" w:author="Chris Rosewarne" w:date="2014-01-12T13:01:00Z"/>
        </w:rPr>
      </w:pPr>
      <w:del w:id="847" w:author="Chris Rosewarne" w:date="2014-01-12T13:01:00Z">
        <w:r>
          <w:rPr>
            <w:szCs w:val="24"/>
            <w:highlight w:val="yellow"/>
            <w:lang w:eastAsia="de-DE"/>
          </w:rPr>
          <w:delText>Presentation not uploaded.</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850" w:author="Chris Rosewarne" w:date="2014-01-12T13:01:00Z"/>
        </w:rPr>
      </w:pPr>
      <w:del w:id="849" w:author="Chris Rosewarne" w:date="2014-01-12T13:01:00Z">
        <w:r>
          <w:rPr>
            <w:szCs w:val="24"/>
            <w:lang w:eastAsia="de-DE"/>
          </w:rPr>
          <w:delText>Method 1: Left or above BV from within current CTU is selected as predictor, where the first of both of (-2*CUWidth,0) and (-CUWidth,0) are used if predictors not availabl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852" w:author="Chris Rosewarne" w:date="2014-01-12T13:01:00Z"/>
        </w:rPr>
      </w:pPr>
      <w:del w:id="851" w:author="Chris Rosewarne" w:date="2014-01-12T13:01:00Z">
        <w:r>
          <w:rPr>
            <w:szCs w:val="24"/>
            <w:lang w:eastAsia="de-DE"/>
          </w:rPr>
          <w:delText>Binarization changed: one flag indicates whether the difference is zero. when non zero, exp Golomb-3 used to encode remaining absolute level of BVD, and one further flag for sign.</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854" w:author="Chris Rosewarne" w:date="2014-01-12T13:01:00Z"/>
        </w:rPr>
      </w:pPr>
      <w:del w:id="853" w:author="Chris Rosewarne" w:date="2014-01-12T13:01:00Z">
        <w:r>
          <w:rPr>
            <w:szCs w:val="24"/>
            <w:lang w:eastAsia="de-DE"/>
          </w:rPr>
          <w:delText>Memory requirement – one predictor to 15 for 2Nx2N, 31 for NxN case. No objections to thi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856" w:author="Chris Rosewarne" w:date="2014-01-12T13:01:00Z"/>
        </w:rPr>
      </w:pPr>
      <w:del w:id="855" w:author="Chris Rosewarne" w:date="2014-01-12T13:01:00Z">
        <w:r>
          <w:rPr>
            <w:szCs w:val="24"/>
            <w:lang w:eastAsia="de-DE"/>
          </w:rPr>
          <w:delText>Method 2</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858" w:author="Chris Rosewarne" w:date="2014-01-12T13:01:00Z"/>
        </w:rPr>
      </w:pPr>
      <w:del w:id="857" w:author="Chris Rosewarne" w:date="2014-01-12T13:01:00Z">
        <w:r>
          <w:rPr>
            <w:szCs w:val="24"/>
            <w:lang w:eastAsia="de-DE"/>
          </w:rPr>
          <w:delText>Only binarization changed.</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860" w:author="Chris Rosewarne" w:date="2014-01-12T13:01:00Z"/>
        </w:rPr>
      </w:pPr>
      <w:del w:id="859" w:author="Chris Rosewarne" w:date="2014-01-12T13:01:00Z">
        <w:r>
          <w:rPr>
            <w:szCs w:val="24"/>
            <w:lang w:eastAsia="de-DE"/>
          </w:rPr>
          <w:delText>Concern over change in binarization.</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862" w:author="Chris Rosewarne" w:date="2014-01-12T13:01:00Z"/>
        </w:rPr>
      </w:pPr>
      <w:del w:id="861" w:author="Chris Rosewarne" w:date="2014-01-12T13:01:00Z">
        <w:r>
          <w:rPr>
            <w:szCs w:val="24"/>
            <w:lang w:eastAsia="de-DE"/>
          </w:rPr>
          <w:delText>Method 1 result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864" w:author="Chris Rosewarne" w:date="2014-01-12T13:01:00Z"/>
        </w:rPr>
      </w:pPr>
      <w:del w:id="863" w:author="Chris Rosewarne" w:date="2014-01-12T13:01:00Z">
        <w:r>
          <w:rPr>
            <w:szCs w:val="24"/>
            <w:lang w:eastAsia="de-DE"/>
          </w:rPr>
          <w:delText>(-0.5, -0.6, -0.8) for AI Class F, SC 444</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866" w:author="Chris Rosewarne" w:date="2014-01-12T13:01:00Z"/>
        </w:rPr>
      </w:pPr>
      <w:del w:id="865" w:author="Chris Rosewarne" w:date="2014-01-12T13:01:00Z">
        <w:r>
          <w:rPr>
            <w:szCs w:val="24"/>
            <w:lang w:eastAsia="de-DE"/>
          </w:rPr>
          <w:delText>(-0.2, -0.4, -0.6) for inter Class F, SC 444</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868" w:author="Chris Rosewarne" w:date="2014-01-12T13:01:00Z"/>
        </w:rPr>
      </w:pPr>
      <w:del w:id="867" w:author="Chris Rosewarne" w:date="2014-01-12T13:01:00Z">
        <w:r>
          <w:rPr>
            <w:szCs w:val="24"/>
            <w:lang w:eastAsia="de-DE"/>
          </w:rPr>
          <w:delText>No increase in run-tim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870" w:author="Chris Rosewarne" w:date="2014-01-12T13:01:00Z"/>
        </w:rPr>
      </w:pPr>
      <w:del w:id="869" w:author="Chris Rosewarne" w:date="2014-01-12T13:01:00Z">
        <w:r>
          <w:rPr>
            <w:szCs w:val="24"/>
            <w:lang w:eastAsia="de-DE"/>
          </w:rPr>
          <w:delText>Lossless – no significant change, although optional GBR case is positive due to one sequenc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872" w:author="Chris Rosewarne" w:date="2014-01-12T13:01:00Z"/>
        </w:rPr>
      </w:pPr>
      <w:del w:id="871" w:author="Chris Rosewarne" w:date="2014-01-12T13:01:00Z">
        <w:r>
          <w:rPr>
            <w:szCs w:val="24"/>
            <w:lang w:eastAsia="de-DE"/>
          </w:rPr>
          <w:delText>Method 2</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874" w:author="Chris Rosewarne" w:date="2014-01-12T13:01:00Z"/>
        </w:rPr>
      </w:pPr>
      <w:del w:id="873" w:author="Chris Rosewarne" w:date="2014-01-12T13:01:00Z">
        <w:r>
          <w:rPr>
            <w:szCs w:val="24"/>
            <w:lang w:eastAsia="de-DE"/>
          </w:rPr>
          <w:delText>(-0.4, -0.4, -0.6) for AI Class F, SC 444</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876" w:author="Chris Rosewarne" w:date="2014-01-12T13:01:00Z"/>
        </w:rPr>
      </w:pPr>
      <w:del w:id="875" w:author="Chris Rosewarne" w:date="2014-01-12T13:01:00Z">
        <w:r>
          <w:rPr>
            <w:szCs w:val="24"/>
            <w:lang w:eastAsia="de-DE"/>
          </w:rPr>
          <w:delText>(-0.2, -0.3, -0.3) for inter Class F, SC 444</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878" w:author="Chris Rosewarne" w:date="2014-01-12T13:01:00Z"/>
        </w:rPr>
      </w:pPr>
      <w:del w:id="877" w:author="Chris Rosewarne" w:date="2014-01-12T13:01:00Z">
        <w:r>
          <w:rPr>
            <w:szCs w:val="24"/>
            <w:lang w:eastAsia="de-DE"/>
          </w:rPr>
          <w:delText>No increase in run-tim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880" w:author="Chris Rosewarne" w:date="2014-01-12T13:01:00Z"/>
        </w:rPr>
      </w:pPr>
      <w:del w:id="879" w:author="Chris Rosewarne" w:date="2014-01-12T13:01:00Z">
        <w:r>
          <w:rPr>
            <w:szCs w:val="24"/>
            <w:lang w:eastAsia="de-DE"/>
          </w:rPr>
          <w:delText>(-0.1, -0.1, -0.1) for AI Class F, SC444 (nothing for RA/LB)</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882" w:author="Chris Rosewarne" w:date="2014-01-12T13:01:00Z"/>
        </w:rPr>
      </w:pPr>
      <w:del w:id="881" w:author="Chris Rosewarne" w:date="2014-01-12T13:01:00Z">
        <w:r>
          <w:rPr>
            <w:szCs w:val="24"/>
            <w:lang w:eastAsia="de-DE"/>
          </w:rPr>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884" w:author="Chris Rosewarne" w:date="2014-01-12T13:01:00Z"/>
        </w:rPr>
      </w:pPr>
      <w:del w:id="883" w:author="Chris Rosewarne" w:date="2014-01-12T13:01:00Z">
        <w:r>
          <w:rPr>
            <w:szCs w:val="24"/>
            <w:lang w:eastAsia="de-DE"/>
          </w:rPr>
          <w:delText>Gains for NxN PU also presented:</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886" w:author="Chris Rosewarne" w:date="2014-01-12T13:01:00Z"/>
        </w:rPr>
      </w:pPr>
      <w:del w:id="885" w:author="Chris Rosewarne" w:date="2014-01-12T13:01:00Z">
        <w:r>
          <w:rPr>
            <w:szCs w:val="24"/>
            <w:lang w:eastAsia="de-DE"/>
          </w:rPr>
          <w:delText>Method 1 results for NxN (-0.9, -1.3, -1.6) for AI; (-0.7, -0.9, -1.2) for inter; nothing for lossles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888" w:author="Chris Rosewarne" w:date="2014-01-12T13:01:00Z"/>
        </w:rPr>
      </w:pPr>
      <w:del w:id="887" w:author="Chris Rosewarne" w:date="2014-01-12T13:01:00Z">
        <w:r>
          <w:rPr>
            <w:szCs w:val="24"/>
            <w:lang w:eastAsia="de-DE"/>
          </w:rPr>
          <w:delText>Method 2 results for NxN (-0,5, -0.6, -0.7) for AI; (-0.3, -0.5, -0.7) for inter.</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890" w:author="Chris Rosewarne" w:date="2014-01-12T13:01:00Z"/>
        </w:rPr>
      </w:pPr>
      <w:del w:id="889" w:author="Chris Rosewarne" w:date="2014-01-12T13:01:00Z">
        <w:r>
          <w:rPr>
            <w:szCs w:val="24"/>
            <w:lang w:eastAsia="de-DE"/>
          </w:rPr>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892" w:author="Chris Rosewarne" w:date="2014-01-12T13:01:00Z"/>
        </w:rPr>
      </w:pPr>
      <w:del w:id="891" w:author="Chris Rosewarne" w:date="2014-01-12T13:01:00Z">
        <w:r>
          <w:rPr>
            <w:szCs w:val="24"/>
            <w:lang w:eastAsia="de-DE"/>
          </w:rPr>
          <w:delText>Concern over destabilizing for small changes. Want to see gains if NxN is adopted.</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896" w:author="Chris Rosewarne" w:date="2014-01-12T13:01:00Z"/>
        </w:rPr>
      </w:pPr>
      <w:del w:id="893" w:author="Chris Rosewarne" w:date="2014-01-12T13:01:00Z">
        <w:r>
          <w:rPr>
            <w:lang w:val="en-CA"/>
          </w:rPr>
          <w:delText xml:space="preserve">Recommendation: </w:delText>
        </w:r>
      </w:del>
      <w:del w:id="894" w:author="Chris Rosewarne" w:date="2014-01-12T13:01:00Z">
        <w:r>
          <w:rPr>
            <w:szCs w:val="24"/>
            <w:highlight w:val="yellow"/>
            <w:lang w:eastAsia="de-DE"/>
          </w:rPr>
          <w:delText>RCE on block vector predictor and binarization requested, if NxN is adopted.</w:delText>
        </w:r>
      </w:del>
      <w:del w:id="895" w:author="Chris Rosewarne" w:date="2014-01-12T13:01:00Z">
        <w:r>
          <w:rPr>
            <w:szCs w:val="24"/>
            <w:lang w:eastAsia="de-DE"/>
          </w:rPr>
          <w:delText xml:space="preserve"> Consideration of gains, and complexity.</w:delText>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outlineLvl w:val="1"/>
        <w:rPr>
          <w:szCs w:val="24"/>
          <w:lang w:val="en-CA" w:eastAsia="de-DE"/>
          <w:del w:id="899" w:author="Chris Rosewarne" w:date="2014-01-12T13:01:00Z"/>
        </w:rPr>
      </w:pPr>
      <w:hyperlink r:id="rId55">
        <w:del w:id="897" w:author="Chris Rosewarne" w:date="2014-01-12T13:01:00Z">
          <w:r>
            <w:rPr>
              <w:rStyle w:val="InternetLink"/>
              <w:color w:val="0000FF"/>
              <w:szCs w:val="24"/>
              <w:u w:val="single"/>
              <w:lang w:val="en-CA" w:eastAsia="de-DE"/>
            </w:rPr>
            <w:delText>JCTVC-P0250</w:delText>
          </w:r>
        </w:del>
      </w:hyperlink>
      <w:del w:id="898" w:author="Chris Rosewarne" w:date="2014-01-12T13:01:00Z">
        <w:r>
          <w:rPr>
            <w:szCs w:val="24"/>
            <w:lang w:val="en-CA" w:eastAsia="de-DE"/>
          </w:rPr>
          <w:delText xml:space="preserve"> Crosscheck of JCTVC-P0149 [J. Xu (Sony)] [late]</w:delText>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outlineLvl w:val="1"/>
        <w:rPr>
          <w:del w:id="902" w:author="Chris Rosewarne" w:date="2014-01-12T13:01:00Z"/>
        </w:rPr>
      </w:pPr>
      <w:hyperlink r:id="rId56">
        <w:del w:id="900" w:author="Chris Rosewarne" w:date="2014-01-12T13:01:00Z">
          <w:r>
            <w:rPr>
              <w:rStyle w:val="InternetLink"/>
              <w:color w:val="0000FF"/>
              <w:szCs w:val="24"/>
              <w:u w:val="single"/>
              <w:lang w:val="en-CA" w:eastAsia="de-DE"/>
            </w:rPr>
            <w:delText>JCTVC-P0202</w:delText>
          </w:r>
        </w:del>
      </w:hyperlink>
      <w:del w:id="901" w:author="Chris Rosewarne" w:date="2014-01-12T13:01:00Z">
        <w:r>
          <w:rPr>
            <w:szCs w:val="24"/>
            <w:lang w:val="en-CA" w:eastAsia="de-DE"/>
          </w:rPr>
          <w:delText xml:space="preserve"> Non-RCE3: On Intra block copy [C. Rosewarne, M. Maeda (Canon)]</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904" w:author="Chris Rosewarne" w:date="2014-01-12T13:01:00Z"/>
        </w:rPr>
      </w:pPr>
      <w:del w:id="903" w:author="Chris Rosewarne" w:date="2014-01-12T13:01:00Z">
        <w:r>
          <w:rPr>
            <w:lang w:eastAsia="de-DE"/>
          </w:rPr>
          <w:delText>Prohibit 64x64 intra-block copy. No significant change in result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906" w:author="Chris Rosewarne" w:date="2014-01-12T13:01:00Z"/>
        </w:rPr>
      </w:pPr>
      <w:del w:id="905" w:author="Chris Rosewarne" w:date="2014-01-12T13:01:00Z">
        <w:r>
          <w:rPr>
            <w:lang w:eastAsia="de-DE"/>
          </w:rPr>
          <w:delText>Current CTC does not search 64x64. The results are only indicating the saving in signaling.</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908" w:author="Chris Rosewarne" w:date="2014-01-12T13:01:00Z"/>
        </w:rPr>
      </w:pPr>
      <w:del w:id="907" w:author="Chris Rosewarne" w:date="2014-01-12T13:01:00Z">
        <w:r>
          <w:rPr>
            <w:lang w:eastAsia="de-DE"/>
          </w:rPr>
          <w:delText>Is there a strong reason – benefit cannot be seen on decoder sid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910" w:author="Chris Rosewarne" w:date="2014-01-12T13:01:00Z"/>
        </w:rPr>
      </w:pPr>
      <w:del w:id="909" w:author="Chris Rosewarne" w:date="2014-01-12T13:01:00Z">
        <w:r>
          <w:rPr>
            <w:lang w:eastAsia="de-DE"/>
          </w:rPr>
          <w:delText>Clarification (highlighted in later discussions): the search width in the software is Current+64 horizontally.</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912" w:author="Chris Rosewarne" w:date="2014-01-12T13:01:00Z"/>
        </w:rPr>
      </w:pPr>
      <w:del w:id="911" w:author="Chris Rosewarne" w:date="2014-01-12T13:01:00Z">
        <w:r>
          <w:rPr>
            <w:lang w:eastAsia="de-DE"/>
          </w:rPr>
          <w:delText>Further work required to show what happens when the 64x64 is being searched.</w:delText>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outlineLvl w:val="1"/>
        <w:rPr>
          <w:del w:id="915" w:author="Chris Rosewarne" w:date="2014-01-12T13:01:00Z"/>
        </w:rPr>
      </w:pPr>
      <w:hyperlink r:id="rId57">
        <w:del w:id="913" w:author="Chris Rosewarne" w:date="2014-01-12T13:01:00Z">
          <w:r>
            <w:rPr>
              <w:rStyle w:val="InternetLink"/>
              <w:color w:val="0000FF"/>
              <w:szCs w:val="24"/>
              <w:u w:val="single"/>
              <w:lang w:val="en-CA" w:eastAsia="de-DE"/>
            </w:rPr>
            <w:delText>JCTVC-P0205</w:delText>
          </w:r>
        </w:del>
      </w:hyperlink>
      <w:del w:id="914" w:author="Chris Rosewarne" w:date="2014-01-12T13:01:00Z">
        <w:r>
          <w:rPr>
            <w:szCs w:val="24"/>
            <w:lang w:val="en-CA" w:eastAsia="de-DE"/>
          </w:rPr>
          <w:delText xml:space="preserve"> Intra block copy syntax clean up [X. Xu, K. Zhang, X. Zhang, S. Liu, S. Lei (MediaTek)]</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917" w:author="Chris Rosewarne" w:date="2014-01-12T13:01:00Z"/>
        </w:rPr>
      </w:pPr>
      <w:del w:id="916" w:author="Chris Rosewarne" w:date="2014-01-12T13:01:00Z">
        <w:r>
          <w:rPr>
            <w:lang w:eastAsia="de-DE"/>
          </w:rPr>
          <w:delText>Current decision for inter-slice for Intra BC in advance of intra/inter.</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919" w:author="Chris Rosewarne" w:date="2014-01-12T13:01:00Z"/>
        </w:rPr>
      </w:pPr>
      <w:del w:id="918" w:author="Chris Rosewarne" w:date="2014-01-12T13:01:00Z">
        <w:r>
          <w:rPr>
            <w:lang w:eastAsia="de-DE"/>
          </w:rPr>
          <w:delText>Propose to change so that Intra/Inter is chosen, and if intra, then decide if intraBC or not.</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921" w:author="Chris Rosewarne" w:date="2014-01-12T13:01:00Z"/>
        </w:rPr>
      </w:pPr>
      <w:del w:id="920" w:author="Chris Rosewarne" w:date="2014-01-12T13:01:00Z">
        <w:r>
          <w:rPr>
            <w:lang w:eastAsia="de-DE"/>
          </w:rPr>
          <w:delText>0% for intra slice (no chang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923" w:author="Chris Rosewarne" w:date="2014-01-12T13:01:00Z"/>
        </w:rPr>
      </w:pPr>
      <w:del w:id="922" w:author="Chris Rosewarne" w:date="2014-01-12T13:01:00Z">
        <w:r>
          <w:rPr>
            <w:lang w:eastAsia="de-DE"/>
          </w:rPr>
          <w:delText>0% for lossless RA/LD, +/-0.2% for lossy RA/LD.</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925" w:author="Chris Rosewarne" w:date="2014-01-12T13:01:00Z"/>
        </w:rPr>
      </w:pPr>
      <w:del w:id="924" w:author="Chris Rosewarne" w:date="2014-01-12T13:01:00Z">
        <w:r>
          <w:rPr>
            <w:lang w:eastAsia="de-DE"/>
          </w:rPr>
          <w:delText>IntraBC is different to inter and intra – so there is no absolute necessity to fully align to either.</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927" w:author="Chris Rosewarne" w:date="2014-01-12T13:01:00Z"/>
        </w:rPr>
      </w:pPr>
      <w:del w:id="926" w:author="Chris Rosewarne" w:date="2014-01-12T13:01:00Z">
        <w:r>
          <w:rPr>
            <w:lang w:eastAsia="de-DE"/>
          </w:rPr>
          <w:delText>For screen content, IntraBC is used more often. Therefore current design looks to be more efficient.</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930" w:author="Chris Rosewarne" w:date="2014-01-12T13:01:00Z"/>
        </w:rPr>
      </w:pPr>
      <w:del w:id="928" w:author="Chris Rosewarne" w:date="2014-01-12T13:01:00Z">
        <w:r>
          <w:rPr>
            <w:lang w:val="en-CA"/>
          </w:rPr>
          <w:delText xml:space="preserve">Recommendation: </w:delText>
        </w:r>
      </w:del>
      <w:del w:id="929" w:author="Chris Rosewarne" w:date="2014-01-12T13:01:00Z">
        <w:r>
          <w:rPr>
            <w:lang w:eastAsia="de-DE"/>
          </w:rPr>
          <w:delText>No action.</w:delText>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outlineLvl w:val="1"/>
        <w:rPr>
          <w:del w:id="933" w:author="Chris Rosewarne" w:date="2014-01-12T13:01:00Z"/>
        </w:rPr>
      </w:pPr>
      <w:hyperlink r:id="rId58">
        <w:del w:id="931" w:author="Chris Rosewarne" w:date="2014-01-12T13:01:00Z">
          <w:r>
            <w:rPr>
              <w:rStyle w:val="InternetLink"/>
              <w:color w:val="0000FF"/>
              <w:szCs w:val="24"/>
              <w:u w:val="single"/>
              <w:lang w:val="en-CA" w:eastAsia="de-DE"/>
            </w:rPr>
            <w:delText>JCTVC-P0230</w:delText>
          </w:r>
        </w:del>
      </w:hyperlink>
      <w:del w:id="932" w:author="Chris Rosewarne" w:date="2014-01-12T13:01:00Z">
        <w:r>
          <w:rPr>
            <w:szCs w:val="24"/>
            <w:lang w:val="en-CA" w:eastAsia="de-DE"/>
          </w:rPr>
          <w:delText xml:space="preserve"> Crosscheck of JCTVC-P0205: Intra block copy syntax clean up [Z. Ma (Huawei)] [late] [mis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val="en-CA" w:eastAsia="de-DE"/>
          <w:del w:id="935" w:author="Chris Rosewarne" w:date="2014-01-12T13:01:00Z"/>
        </w:rPr>
      </w:pPr>
      <w:del w:id="934" w:author="Chris Rosewarne" w:date="2014-01-12T13:01:00Z">
        <w:r>
          <w:rPr>
            <w:szCs w:val="24"/>
            <w:lang w:val="en-CA" w:eastAsia="de-DE"/>
          </w:rPr>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outlineLvl w:val="1"/>
        <w:rPr>
          <w:lang w:eastAsia="de-DE"/>
          <w:del w:id="937" w:author="Chris Rosewarne" w:date="2014-01-12T13:01:00Z"/>
        </w:rPr>
      </w:pPr>
      <w:del w:id="936" w:author="Chris Rosewarne" w:date="2014-01-12T13:01:00Z">
        <w:r>
          <w:rPr/>
          <w:delText>Searching</w:delText>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outlineLvl w:val="1"/>
        <w:rPr>
          <w:szCs w:val="24"/>
          <w:lang w:val="en-CA" w:eastAsia="de-DE"/>
          <w:del w:id="940" w:author="Chris Rosewarne" w:date="2014-01-12T13:01:00Z"/>
        </w:rPr>
      </w:pPr>
      <w:hyperlink r:id="rId59">
        <w:del w:id="938" w:author="Chris Rosewarne" w:date="2014-01-12T13:01:00Z">
          <w:r>
            <w:rPr>
              <w:rStyle w:val="InternetLink"/>
              <w:color w:val="0000FF"/>
              <w:szCs w:val="24"/>
              <w:u w:val="single"/>
              <w:lang w:val="en-CA" w:eastAsia="de-DE"/>
            </w:rPr>
            <w:delText>JCTVC-P0151</w:delText>
          </w:r>
        </w:del>
      </w:hyperlink>
      <w:del w:id="939" w:author="Chris Rosewarne" w:date="2014-01-12T13:01:00Z">
        <w:r>
          <w:rPr>
            <w:szCs w:val="24"/>
            <w:lang w:val="en-CA" w:eastAsia="de-DE"/>
          </w:rPr>
          <w:delText xml:space="preserve"> Non-RCE3: Fast encoder search for RCE3 Subtest B.3 [C. Pang, J. Sole, R. Joshi, M. Karczewicz (Qualcomm)]</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942" w:author="Chris Rosewarne" w:date="2014-01-12T13:01:00Z"/>
        </w:rPr>
      </w:pPr>
      <w:del w:id="941" w:author="Chris Rosewarne" w:date="2014-01-12T13:01:00Z">
        <w:r>
          <w:rPr>
            <w:lang w:val="en-CA" w:eastAsia="de-DE"/>
          </w:rPr>
          <w:delText>Fast encoder search applied to the NxN PU split of Subtest B3, where Intra BC NxN is not checked based upon three condition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944" w:author="Chris Rosewarne" w:date="2014-01-12T13:01:00Z"/>
        </w:rPr>
      </w:pPr>
      <w:del w:id="943" w:author="Chris Rosewarne" w:date="2014-01-12T13:01:00Z">
        <w:r>
          <w:rPr>
            <w:lang w:val="en-CA" w:eastAsia="de-DE"/>
          </w:rPr>
          <w:delText>For lossy: -2.8, -7.3, -6.8 for AI (+9% run-time), -2.0, -6.3, -5.7 for RA, -0.9, -4.2, -3.7 for LB (no change in run-tim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946" w:author="Chris Rosewarne" w:date="2014-01-12T13:01:00Z"/>
        </w:rPr>
      </w:pPr>
      <w:del w:id="945" w:author="Chris Rosewarne" w:date="2014-01-12T13:01:00Z">
        <w:r>
          <w:rPr>
            <w:lang w:val="en-CA" w:eastAsia="de-DE"/>
          </w:rPr>
          <w:delText>For lossless: -1.2, -5.3, -5.6 for AI (+15% run-time)  -0.6, -4.4 and -4.5 for RA, -0.2, -4.1, -4.3 for LB.</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948" w:author="Chris Rosewarne" w:date="2014-01-12T13:01:00Z"/>
        </w:rPr>
      </w:pPr>
      <w:del w:id="947" w:author="Chris Rosewarne" w:date="2014-01-12T13:01:00Z">
        <w:r>
          <w:rPr/>
          <w:delText>Information provided shows the tradeoff between encoder complexity and efficiency.</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951" w:author="Chris Rosewarne" w:date="2014-01-12T13:01:00Z"/>
        </w:rPr>
      </w:pPr>
      <w:del w:id="949" w:author="Chris Rosewarne" w:date="2014-01-12T13:01:00Z">
        <w:r>
          <w:rPr>
            <w:lang w:val="en-CA"/>
          </w:rPr>
          <w:delText xml:space="preserve">Recommendation: </w:delText>
        </w:r>
      </w:del>
      <w:del w:id="950" w:author="Chris Rosewarne" w:date="2014-01-12T13:01:00Z">
        <w:r>
          <w:rPr/>
          <w:delText>No action.</w:delText>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outlineLvl w:val="1"/>
        <w:rPr>
          <w:lang w:eastAsia="de-DE"/>
          <w:del w:id="953" w:author="Chris Rosewarne" w:date="2014-01-12T13:01:00Z"/>
        </w:rPr>
      </w:pPr>
      <w:del w:id="952" w:author="Chris Rosewarne" w:date="2014-01-12T13:01:00Z">
        <w:r>
          <w:rPr/>
          <w:delText>Misc</w:delText>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outlineLvl w:val="1"/>
        <w:rPr>
          <w:strike/>
          <w:szCs w:val="24"/>
          <w:lang w:val="en-CA" w:eastAsia="de-DE"/>
          <w:del w:id="956" w:author="Chris Rosewarne" w:date="2014-01-12T13:01:00Z"/>
        </w:rPr>
      </w:pPr>
      <w:hyperlink r:id="rId60">
        <w:del w:id="954" w:author="Chris Rosewarne" w:date="2014-01-12T13:01:00Z">
          <w:r>
            <w:rPr>
              <w:rStyle w:val="InternetLink"/>
              <w:strike/>
              <w:color w:val="0000FF"/>
              <w:szCs w:val="24"/>
              <w:u w:val="single"/>
              <w:lang w:val="en-CA" w:eastAsia="de-DE"/>
            </w:rPr>
            <w:delText>JCTVC-P0170</w:delText>
          </w:r>
        </w:del>
      </w:hyperlink>
      <w:del w:id="955" w:author="Chris Rosewarne" w:date="2014-01-12T13:01:00Z">
        <w:r>
          <w:rPr>
            <w:strike/>
            <w:szCs w:val="24"/>
            <w:lang w:val="en-CA" w:eastAsia="de-DE"/>
          </w:rPr>
          <w:delText xml:space="preserve"> Non-RCE3: simplified difference vector coding for Intra block copy [S.-H. Kim, K. Misra, A. Segall (Sharp)] [miss] [withdrawn]</w:delText>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outlineLvl w:val="1"/>
        <w:rPr>
          <w:strike/>
          <w:sz w:val="20"/>
          <w:lang w:val="en-CA" w:eastAsia="de-DE"/>
          <w:del w:id="959" w:author="Chris Rosewarne" w:date="2014-01-12T13:01:00Z"/>
        </w:rPr>
      </w:pPr>
      <w:hyperlink r:id="rId61">
        <w:del w:id="957" w:author="Chris Rosewarne" w:date="2014-01-12T13:01:00Z">
          <w:r>
            <w:rPr>
              <w:rStyle w:val="InternetLink"/>
              <w:strike/>
              <w:color w:val="0000FF"/>
              <w:szCs w:val="24"/>
              <w:u w:val="single"/>
              <w:lang w:val="en-CA" w:eastAsia="de-DE"/>
            </w:rPr>
            <w:delText>JCTVC-P0206</w:delText>
          </w:r>
        </w:del>
      </w:hyperlink>
      <w:del w:id="958" w:author="Chris Rosewarne" w:date="2014-01-12T13:01:00Z">
        <w:r>
          <w:rPr>
            <w:strike/>
            <w:szCs w:val="24"/>
            <w:lang w:val="en-CA" w:eastAsia="de-DE"/>
          </w:rPr>
          <w:delText xml:space="preserve"> Non-RCE3: Improvements on non square intra block copy [X. Xu, S. Liu, S. Lei (MediaTek)] [miss] [withdrawn]</w:delText>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outlineLvl w:val="1"/>
        <w:rPr>
          <w:del w:id="962" w:author="Chris Rosewarne" w:date="2014-01-12T13:01:00Z"/>
        </w:rPr>
      </w:pPr>
      <w:hyperlink r:id="rId62">
        <w:del w:id="960" w:author="Chris Rosewarne" w:date="2014-01-12T13:01:00Z">
          <w:r>
            <w:rPr>
              <w:rStyle w:val="InternetLink"/>
              <w:color w:val="0000FF"/>
              <w:szCs w:val="24"/>
              <w:u w:val="single"/>
              <w:lang w:val="en-CA" w:eastAsia="de-DE"/>
            </w:rPr>
            <w:delText>JCTVC-P0218</w:delText>
          </w:r>
        </w:del>
      </w:hyperlink>
      <w:del w:id="961" w:author="Chris Rosewarne" w:date="2014-01-12T13:01:00Z">
        <w:r>
          <w:rPr>
            <w:szCs w:val="24"/>
            <w:lang w:val="en-CA" w:eastAsia="de-DE"/>
          </w:rPr>
          <w:delText xml:space="preserve"> Non-RCE3 subtest B.2: Search Methods for Intra block copying for CU-level block vectors with TU-level prediction processing [L. Zhu, J. Xu, G. J. Sullivan (Microsoft)]</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964" w:author="Chris Rosewarne" w:date="2014-01-12T13:01:00Z"/>
        </w:rPr>
      </w:pPr>
      <w:del w:id="963" w:author="Chris Rosewarne" w:date="2014-01-12T13:01:00Z">
        <w:r>
          <w:rPr/>
          <w:delText>The specification text includes TU level prediction.  This allows overlap in block vector search with the current CU.</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966" w:author="Chris Rosewarne" w:date="2014-01-12T13:01:00Z"/>
        </w:rPr>
      </w:pPr>
      <w:del w:id="965" w:author="Chris Rosewarne" w:date="2014-01-12T13:01:00Z">
        <w:r>
          <w:rPr/>
          <w:delText>Lossy results: -0.5, -0.6 for 444 SC AI; -0.6, -0.5 for SC 444 RA; run-time no significant chang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968" w:author="Chris Rosewarne" w:date="2014-01-12T13:01:00Z"/>
        </w:rPr>
      </w:pPr>
      <w:del w:id="967" w:author="Chris Rosewarne" w:date="2014-01-12T13:01:00Z">
        <w:r>
          <w:rPr/>
          <w:delText>Is this padding? It is not, because the prediction is defined completely for each TU, i.e. no initialization of the reconstructed sample memory is required.</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970" w:author="Chris Rosewarne" w:date="2014-01-12T13:01:00Z"/>
        </w:rPr>
      </w:pPr>
      <w:del w:id="969" w:author="Chris Rosewarne" w:date="2014-01-12T13:01:00Z">
        <w:r>
          <w:rPr/>
          <w:delText>Relative to the current specification text, this is a software encoder enhancement.</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972" w:author="Chris Rosewarne" w:date="2014-01-12T13:01:00Z"/>
        </w:rPr>
      </w:pPr>
      <w:del w:id="971" w:author="Chris Rosewarne" w:date="2014-01-12T13:01:00Z">
        <w:r>
          <w:rPr/>
          <w:delText>In the encoder search, the source data in the overlapped region is used. Only 8x8 case analyzed in these result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974" w:author="Chris Rosewarne" w:date="2014-01-12T13:01:00Z"/>
        </w:rPr>
      </w:pPr>
      <w:del w:id="973" w:author="Chris Rosewarne" w:date="2014-01-12T13:01:00Z">
        <w:r>
          <w:rPr/>
          <w:delText>It was raised that the intention probably was not to allow this case of TU-level prediction.</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978" w:author="Chris Rosewarne" w:date="2014-01-12T13:01:00Z"/>
        </w:rPr>
      </w:pPr>
      <w:del w:id="975" w:author="Chris Rosewarne" w:date="2014-01-12T13:01:00Z">
        <w:r>
          <w:rPr>
            <w:lang w:val="en-CA"/>
          </w:rPr>
          <w:delText xml:space="preserve">Recommendation: </w:delText>
        </w:r>
      </w:del>
      <w:del w:id="976" w:author="Chris Rosewarne" w:date="2014-01-12T13:01:00Z">
        <w:r>
          <w:rPr>
            <w:highlight w:val="yellow"/>
          </w:rPr>
          <w:delText>A break-out group will document discrepancies between text and software and also various understandings/interpretations [Madhukar]</w:delText>
        </w:r>
      </w:del>
      <w:del w:id="977" w:author="Chris Rosewarne" w:date="2014-01-12T13:01:00Z">
        <w:r>
          <w:rPr/>
          <w:delText>.</w:delText>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outlineLvl w:val="1"/>
        <w:rPr>
          <w:del w:id="980" w:author="Chris Rosewarne" w:date="2014-01-12T13:01:00Z"/>
        </w:rPr>
      </w:pPr>
      <w:del w:id="979" w:author="Chris Rosewarne" w:date="2014-01-12T13:01:00Z">
        <w:bookmarkStart w:id="9" w:name="_Ref298681010"/>
        <w:r>
          <w:rPr/>
          <w:delText>Project development, status, and guidance</w:delText>
        </w:r>
      </w:del>
      <w:bookmarkEnd w:id="9"/>
    </w:p>
    <w:p>
      <w:pPr>
        <w:pStyle w:val="Heading2"/>
        <w:numPr>
          <w:ilvl w:val="1"/>
          <w:numId w:val="3"/>
        </w:numPr>
        <w:ind w:left="720" w:hanging="720"/>
        <w:rPr>
          <w:del w:id="982" w:author="Chris Rosewarne" w:date="2014-01-12T13:01:00Z"/>
        </w:rPr>
      </w:pPr>
      <w:del w:id="981" w:author="Chris Rosewarne" w:date="2014-01-12T13:01:00Z">
        <w:r>
          <w:rPr/>
          <w:delText>HEVC coding performance, implementation demonstrations and design analysis</w:delText>
        </w:r>
      </w:del>
    </w:p>
    <w:p>
      <w:pPr>
        <w:pStyle w:val="Heading2"/>
        <w:numPr>
          <w:ilvl w:val="1"/>
          <w:numId w:val="3"/>
        </w:numPr>
        <w:ind w:left="720" w:hanging="720"/>
        <w:rPr>
          <w:del w:id="984" w:author="Chris Rosewarne" w:date="2014-01-12T13:01:00Z"/>
        </w:rPr>
      </w:pPr>
      <w:del w:id="983" w:author="Chris Rosewarne" w:date="2014-01-12T13:01:00Z">
        <w:r>
          <w:rPr/>
          <w:delText>RExt performance and design aspects (3)</w:delText>
        </w:r>
      </w:del>
    </w:p>
    <w:p>
      <w:pPr>
        <w:pStyle w:val="Heading9"/>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del w:id="988" w:author="Chris Rosewarne" w:date="2014-01-12T13:01:00Z"/>
        </w:rPr>
      </w:pPr>
      <w:hyperlink r:id="rId63">
        <w:ins w:id="985" w:author="K.Sharman" w:date="2014-01-11T15:33:00Z">
          <w:del w:id="986" w:author="Chris Rosewarne" w:date="2014-01-12T13:01:00Z">
            <w:r>
              <w:rPr>
                <w:rStyle w:val="InternetLink"/>
                <w:color w:val="0000FF"/>
                <w:szCs w:val="24"/>
                <w:u w:val="single"/>
                <w:lang w:val="en-CA" w:eastAsia="de-DE"/>
              </w:rPr>
              <w:delText>JCTVC-P0200</w:delText>
            </w:r>
          </w:del>
        </w:ins>
      </w:hyperlink>
      <w:del w:id="987" w:author="Chris Rosewarne" w:date="2014-01-12T13:01:00Z">
        <w:r>
          <w:rPr>
            <w:szCs w:val="24"/>
            <w:lang w:val="en-CA" w:eastAsia="de-DE"/>
          </w:rPr>
          <w:delText>AhG8: Performance and complexity analysis of Range Extensions tools [J. Sole, T. Hsieh, C. Pang, M. Karczewicz (Qualcomm)]</w:delText>
        </w:r>
      </w:del>
    </w:p>
    <w:p>
      <w:pPr>
        <w:pStyle w:val="Heading9"/>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del w:id="990" w:author="Chris Rosewarne" w:date="2014-01-12T13:01:00Z"/>
        </w:rPr>
      </w:pPr>
      <w:del w:id="989" w:author="Chris Rosewarne" w:date="2014-01-12T13:01:00Z">
        <w:r>
          <w:rPr/>
        </w:r>
      </w:del>
    </w:p>
    <w:p>
      <w:pPr>
        <w:pStyle w:val="Heading9"/>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del w:id="994" w:author="Chris Rosewarne" w:date="2014-01-12T13:01:00Z"/>
        </w:rPr>
      </w:pPr>
      <w:hyperlink r:id="rId64">
        <w:ins w:id="991" w:author="K.Sharman" w:date="2014-01-11T15:33:00Z">
          <w:del w:id="992" w:author="Chris Rosewarne" w:date="2014-01-12T13:01:00Z">
            <w:r>
              <w:rPr>
                <w:rStyle w:val="InternetLink"/>
                <w:color w:val="0000FF"/>
                <w:szCs w:val="24"/>
                <w:u w:val="single"/>
                <w:lang w:val="en-CA" w:eastAsia="de-DE"/>
              </w:rPr>
              <w:delText>JCTVC-P0201</w:delText>
            </w:r>
          </w:del>
        </w:ins>
      </w:hyperlink>
      <w:del w:id="993" w:author="Chris Rosewarne" w:date="2014-01-12T13:01:00Z">
        <w:r>
          <w:rPr>
            <w:szCs w:val="24"/>
            <w:lang w:val="en-CA" w:eastAsia="de-DE"/>
          </w:rPr>
          <w:delText xml:space="preserve"> AhG8: Performance of encoder and parameter only changes for Screen Content Coding [J. Sole, C. Pang, L. Zhang, M. Karczewicz (Qualcomm)]</w:delText>
        </w:r>
      </w:del>
    </w:p>
    <w:p>
      <w:pPr>
        <w:pStyle w:val="Heading9"/>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del w:id="996" w:author="Chris Rosewarne" w:date="2014-01-12T13:01:00Z"/>
        </w:rPr>
      </w:pPr>
      <w:del w:id="995" w:author="Chris Rosewarne" w:date="2014-01-12T13:01:00Z">
        <w:r>
          <w:rPr/>
        </w:r>
      </w:del>
    </w:p>
    <w:p>
      <w:pPr>
        <w:pStyle w:val="Heading9"/>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del w:id="1000" w:author="Chris Rosewarne" w:date="2014-01-12T13:01:00Z"/>
        </w:rPr>
      </w:pPr>
      <w:hyperlink r:id="rId65">
        <w:ins w:id="997" w:author="K.Sharman" w:date="2014-01-11T15:33:00Z">
          <w:del w:id="998" w:author="Chris Rosewarne" w:date="2014-01-12T13:01:00Z">
            <w:r>
              <w:rPr>
                <w:rStyle w:val="InternetLink"/>
                <w:color w:val="0000FF"/>
                <w:szCs w:val="24"/>
                <w:u w:val="single"/>
                <w:lang w:val="en-CA" w:eastAsia="de-DE"/>
              </w:rPr>
              <w:delText>JCTVC-P0213</w:delText>
            </w:r>
          </w:del>
        </w:ins>
      </w:hyperlink>
      <w:del w:id="999" w:author="Chris Rosewarne" w:date="2014-01-12T13:01:00Z">
        <w:r>
          <w:rPr>
            <w:szCs w:val="24"/>
            <w:lang w:val="en-CA" w:eastAsia="de-DE"/>
          </w:rPr>
          <w:delText xml:space="preserve"> Comparison of Compression Performance of HEVC Range Extensions Draft 5 with AVC High 4:4:4 Predictive profile [B. Li, J. Xu, G. J. Sullivan (Microsoft)]</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val="en-CA" w:eastAsia="de-DE"/>
          <w:del w:id="1002" w:author="Chris Rosewarne" w:date="2014-01-12T13:01:00Z"/>
        </w:rPr>
      </w:pPr>
      <w:del w:id="1001" w:author="Chris Rosewarne" w:date="2014-01-12T13:01:00Z">
        <w:r>
          <w:rPr>
            <w:szCs w:val="24"/>
            <w:lang w:val="en-CA" w:eastAsia="de-DE"/>
          </w:rPr>
        </w:r>
      </w:del>
    </w:p>
    <w:p>
      <w:pPr>
        <w:pStyle w:val="Heading2"/>
        <w:numPr>
          <w:ilvl w:val="1"/>
          <w:numId w:val="3"/>
        </w:numPr>
        <w:ind w:left="720" w:hanging="720"/>
        <w:rPr>
          <w:lang w:val="en-CA"/>
          <w:del w:id="1006" w:author="Chris Rosewarne" w:date="2014-01-12T13:01:00Z"/>
        </w:rPr>
      </w:pPr>
      <w:ins w:id="1003" w:author="K.Sharman" w:date="2014-01-11T15:35:00Z">
        <w:del w:id="1004" w:author="Chris Rosewarne" w:date="2014-01-12T13:01:00Z">
          <w:bookmarkStart w:id="10" w:name="_Ref370061680"/>
          <w:r>
            <w:rPr>
              <w:lang w:val="en-CA"/>
            </w:rPr>
            <w:delText>Source video test material</w:delText>
          </w:r>
        </w:del>
      </w:ins>
      <w:del w:id="1005" w:author="Chris Rosewarne" w:date="2014-01-12T13:01:00Z">
        <w:bookmarkEnd w:id="10"/>
        <w:r>
          <w:rPr>
            <w:lang w:val="en-CA"/>
          </w:rPr>
          <w:delText xml:space="preserve"> (2)</w:delText>
        </w:r>
      </w:del>
    </w:p>
    <w:p>
      <w:pPr>
        <w:pStyle w:val="Heading2"/>
        <w:numPr>
          <w:ilvl w:val="1"/>
          <w:numId w:val="3"/>
        </w:numPr>
        <w:rPr>
          <w:szCs w:val="24"/>
          <w:lang w:eastAsia="de-DE"/>
          <w:del w:id="1010" w:author="Chris Rosewarne" w:date="2014-01-12T13:01:00Z"/>
        </w:rPr>
      </w:pPr>
      <w:hyperlink r:id="rId66">
        <w:ins w:id="1007" w:author="K.Sharman" w:date="2014-01-11T15:35:00Z">
          <w:del w:id="1008" w:author="Chris Rosewarne" w:date="2014-01-12T13:01:00Z">
            <w:r>
              <w:rPr>
                <w:rStyle w:val="InternetLink"/>
                <w:color w:val="0000FF"/>
                <w:szCs w:val="24"/>
                <w:u w:val="single"/>
                <w:lang w:val="en-CA" w:eastAsia="de-DE"/>
              </w:rPr>
              <w:delText>JCTVC-P0228</w:delText>
            </w:r>
          </w:del>
        </w:ins>
      </w:hyperlink>
      <w:del w:id="1009" w:author="Chris Rosewarne" w:date="2014-01-12T13:01:00Z">
        <w:r>
          <w:rPr>
            <w:szCs w:val="24"/>
            <w:lang w:val="en-CA" w:eastAsia="de-DE"/>
          </w:rPr>
          <w:delText xml:space="preserve"> Description of HDR sequences proposed by Technicolor [S. Lasserre, F. Le Leannec, E. François (Technicolor)] [late]</w:delText>
        </w:r>
      </w:del>
    </w:p>
    <w:p>
      <w:pPr>
        <w:pStyle w:val="Heading2"/>
        <w:numPr>
          <w:ilvl w:val="1"/>
          <w:numId w:val="3"/>
        </w:numPr>
        <w:rPr>
          <w:del w:id="1012" w:author="Chris Rosewarne" w:date="2014-01-12T13:01:00Z"/>
        </w:rPr>
      </w:pPr>
      <w:del w:id="1011" w:author="Chris Rosewarne" w:date="2014-01-12T13:01:00Z">
        <w:r>
          <w:rPr/>
        </w:r>
      </w:del>
    </w:p>
    <w:p>
      <w:pPr>
        <w:pStyle w:val="Heading9"/>
        <w:numPr>
          <w:ilvl w:val="1"/>
          <w:numId w:val="3"/>
        </w:numPr>
        <w:tabs>
          <w:tab w:val="clear" w:pos="360"/>
          <w:tab w:val="clear" w:pos="1800"/>
          <w:tab w:val="clear" w:pos="2160"/>
          <w:tab w:val="clear" w:pos="2520"/>
          <w:tab w:val="clear" w:pos="2880"/>
          <w:tab w:val="left" w:pos="720" w:leader="none"/>
          <w:tab w:val="left" w:pos="1080" w:leader="none"/>
          <w:tab w:val="left" w:pos="1440" w:leader="none"/>
        </w:tabs>
        <w:ind w:left="720" w:hanging="720"/>
        <w:rPr>
          <w:szCs w:val="24"/>
          <w:lang w:val="en-CA" w:eastAsia="de-DE"/>
          <w:del w:id="1016" w:author="Chris Rosewarne" w:date="2014-01-12T13:01:00Z"/>
        </w:rPr>
      </w:pPr>
      <w:hyperlink r:id="rId67">
        <w:ins w:id="1013" w:author="K.Sharman" w:date="2014-01-11T15:35:00Z">
          <w:del w:id="1014" w:author="Chris Rosewarne" w:date="2014-01-12T13:01:00Z">
            <w:r>
              <w:rPr>
                <w:rStyle w:val="InternetLink"/>
                <w:color w:val="0000FF"/>
                <w:szCs w:val="24"/>
                <w:u w:val="single"/>
                <w:lang w:val="en-CA" w:eastAsia="de-DE"/>
              </w:rPr>
              <w:delText>JCTVC-P0229</w:delText>
            </w:r>
          </w:del>
        </w:ins>
      </w:hyperlink>
      <w:del w:id="1015" w:author="Chris Rosewarne" w:date="2014-01-12T13:01:00Z">
        <w:r>
          <w:rPr>
            <w:szCs w:val="24"/>
            <w:lang w:val="en-CA" w:eastAsia="de-DE"/>
          </w:rPr>
          <w:delText xml:space="preserve"> Quantitative quality evaluation of images for HDR and WCG coding [S. Lasserre, F. Le Leannec, E. François (Technicolor)] [lat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val="en-CA" w:eastAsia="de-DE"/>
          <w:del w:id="1018" w:author="Chris Rosewarne" w:date="2014-01-12T13:01:00Z"/>
        </w:rPr>
      </w:pPr>
      <w:del w:id="1017" w:author="Chris Rosewarne" w:date="2014-01-12T13:01:00Z">
        <w:r>
          <w:rPr>
            <w:szCs w:val="24"/>
            <w:lang w:val="en-CA" w:eastAsia="de-DE"/>
          </w:rPr>
        </w:r>
      </w:del>
    </w:p>
    <w:p>
      <w:pPr>
        <w:pStyle w:val="Normal"/>
        <w:numPr>
          <w:ilvl w:val="1"/>
          <w:numId w:val="3"/>
        </w:numPr>
        <w:tabs>
          <w:tab w:val="clear" w:pos="360"/>
          <w:tab w:val="left" w:pos="720" w:leader="none"/>
          <w:tab w:val="left" w:pos="1080" w:leader="none"/>
          <w:tab w:val="left" w:pos="1440" w:leader="none"/>
        </w:tabs>
        <w:ind w:left="720" w:hanging="720"/>
        <w:rPr>
          <w:del w:id="1020" w:author="Chris Rosewarne" w:date="2014-01-12T13:01:00Z"/>
        </w:rPr>
      </w:pPr>
      <w:del w:id="1019" w:author="Chris Rosewarne" w:date="2014-01-12T13:01:00Z">
        <w:r>
          <w:rPr/>
          <w:delText>Non-CE Technical Contributions</w:delText>
        </w:r>
      </w:del>
    </w:p>
    <w:p>
      <w:pPr>
        <w:pStyle w:val="Heading1"/>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1022" w:author="Chris Rosewarne" w:date="2014-01-12T13:01:00Z"/>
        </w:rPr>
      </w:pPr>
      <w:del w:id="1021" w:author="Chris Rosewarne" w:date="2014-01-12T13:01:00Z">
        <w:r>
          <w:rPr/>
          <w:delText>Range extensions</w:delText>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1028" w:author="Chris Rosewarne" w:date="2014-01-12T13:01:00Z"/>
        </w:rPr>
      </w:pPr>
      <w:ins w:id="1023" w:author="K.Sharman" w:date="2014-01-11T15:10:00Z">
        <w:del w:id="1024" w:author="Chris Rosewarne" w:date="2014-01-12T13:01:00Z">
          <w:r>
            <w:rPr/>
            <w:delText>Implementation aspects of high bit rate and high bit depth (</w:delText>
          </w:r>
        </w:del>
      </w:ins>
      <w:ins w:id="1025" w:author="K.Sharman" w:date="2014-01-11T15:14:00Z">
        <w:del w:id="1026" w:author="Chris Rosewarne" w:date="2014-01-12T13:01:00Z">
          <w:r>
            <w:rPr/>
            <w:delText>7</w:delText>
          </w:r>
        </w:del>
      </w:ins>
      <w:del w:id="1027" w:author="Chris Rosewarne" w:date="2014-01-12T13:01:00Z">
        <w:r>
          <w:rPr/>
          <w:delText>)</w:delText>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1030" w:author="Chris Rosewarne" w:date="2014-01-12T13:01:00Z"/>
        </w:rPr>
      </w:pPr>
      <w:del w:id="1029" w:author="Chris Rosewarne" w:date="2014-01-12T13:01:00Z">
        <w:r>
          <w:rPr/>
          <w:delText>To be reviewed.</w:delText>
        </w:r>
      </w:del>
    </w:p>
    <w:p>
      <w:pPr>
        <w:pStyle w:val="Heading1"/>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szCs w:val="22"/>
          <w:lang w:val="en-US" w:eastAsia="en-US"/>
          <w:del w:id="1034" w:author="Chris Rosewarne" w:date="2014-01-12T13:01:00Z"/>
        </w:rPr>
      </w:pPr>
      <w:hyperlink r:id="rId68">
        <w:ins w:id="1031" w:author="K.Sharman" w:date="2014-01-11T15:11:00Z">
          <w:del w:id="1032" w:author="Chris Rosewarne" w:date="2014-01-12T13:01:00Z">
            <w:r>
              <w:rPr>
                <w:rStyle w:val="InternetLink"/>
                <w:color w:val="0000FF"/>
                <w:szCs w:val="24"/>
                <w:u w:val="single"/>
                <w:lang w:val="en-CA" w:eastAsia="de-DE"/>
              </w:rPr>
              <w:delText>JCTVC-P0044</w:delText>
            </w:r>
          </w:del>
        </w:ins>
      </w:hyperlink>
      <w:del w:id="1033" w:author="Chris Rosewarne" w:date="2014-01-12T13:01:00Z">
        <w:r>
          <w:rPr>
            <w:szCs w:val="24"/>
            <w:lang w:val="en-CA" w:eastAsia="de-DE"/>
          </w:rPr>
          <w:delText xml:space="preserve"> On MinCR [T. Suzuki (Sony)]</w:delText>
        </w:r>
      </w:del>
    </w:p>
    <w:p>
      <w:pPr>
        <w:pStyle w:val="Heading1"/>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1036" w:author="Chris Rosewarne" w:date="2014-01-12T13:01:00Z"/>
        </w:rPr>
      </w:pPr>
      <w:del w:id="1035" w:author="Chris Rosewarne" w:date="2014-01-12T13:01:00Z">
        <w:r>
          <w:rPr/>
        </w:r>
      </w:del>
    </w:p>
    <w:p>
      <w:pPr>
        <w:pStyle w:val="Heading9"/>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del w:id="1040" w:author="Chris Rosewarne" w:date="2014-01-12T13:01:00Z"/>
        </w:rPr>
      </w:pPr>
      <w:hyperlink r:id="rId69">
        <w:ins w:id="1037" w:author="K.Sharman" w:date="2014-01-11T15:11:00Z">
          <w:del w:id="1038" w:author="Chris Rosewarne" w:date="2014-01-12T13:01:00Z">
            <w:r>
              <w:rPr>
                <w:rStyle w:val="InternetLink"/>
                <w:color w:val="0000FF"/>
                <w:szCs w:val="24"/>
                <w:u w:val="single"/>
                <w:lang w:val="en-CA" w:eastAsia="de-DE"/>
              </w:rPr>
              <w:delText>JCTVC-P0061</w:delText>
            </w:r>
          </w:del>
        </w:ins>
      </w:hyperlink>
      <w:del w:id="1039" w:author="Chris Rosewarne" w:date="2014-01-12T13:01:00Z">
        <w:r>
          <w:rPr>
            <w:szCs w:val="24"/>
            <w:lang w:val="en-CA" w:eastAsia="de-DE"/>
          </w:rPr>
          <w:delText xml:space="preserve"> AHG18: Worst-case Escape Code Length Mitigation [K. Sharman, N. Saunders, J. Gamei (Sony)]</w:delText>
        </w:r>
      </w:del>
    </w:p>
    <w:p>
      <w:pPr>
        <w:pStyle w:val="Heading9"/>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del w:id="1042" w:author="Chris Rosewarne" w:date="2014-01-12T13:01:00Z"/>
        </w:rPr>
      </w:pPr>
      <w:del w:id="1041" w:author="Chris Rosewarne" w:date="2014-01-12T13:01:00Z">
        <w:r>
          <w:rPr/>
        </w:r>
      </w:del>
    </w:p>
    <w:p>
      <w:pPr>
        <w:pStyle w:val="Heading9"/>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del w:id="1046" w:author="Chris Rosewarne" w:date="2014-01-12T13:01:00Z"/>
        </w:rPr>
      </w:pPr>
      <w:hyperlink r:id="rId70">
        <w:ins w:id="1043" w:author="K.Sharman" w:date="2014-01-11T15:11:00Z">
          <w:del w:id="1044" w:author="Chris Rosewarne" w:date="2014-01-12T13:01:00Z">
            <w:r>
              <w:rPr>
                <w:rStyle w:val="InternetLink"/>
                <w:color w:val="0000FF"/>
                <w:szCs w:val="24"/>
                <w:u w:val="single"/>
                <w:lang w:val="en-CA" w:eastAsia="de-DE"/>
              </w:rPr>
              <w:delText>JCTVC-P0066</w:delText>
            </w:r>
          </w:del>
        </w:ins>
      </w:hyperlink>
      <w:del w:id="1045" w:author="Chris Rosewarne" w:date="2014-01-12T13:01:00Z">
        <w:r>
          <w:rPr>
            <w:szCs w:val="24"/>
            <w:lang w:val="en-CA" w:eastAsia="de-DE"/>
          </w:rPr>
          <w:delText xml:space="preserve"> AHG5: Luma-chroma prediction for different bitdepth [O. Nakagami, T. Suzuki (Sony)]</w:delText>
        </w:r>
      </w:del>
    </w:p>
    <w:p>
      <w:pPr>
        <w:pStyle w:val="Normal"/>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szCs w:val="24"/>
          <w:lang w:eastAsia="de-DE"/>
          <w:del w:id="1048" w:author="Chris Rosewarne" w:date="2014-01-12T13:01:00Z"/>
        </w:rPr>
      </w:pPr>
      <w:del w:id="1047" w:author="Chris Rosewarne" w:date="2014-01-12T13:01:00Z">
        <w:r>
          <w:rPr>
            <w:szCs w:val="24"/>
            <w:lang w:eastAsia="de-DE"/>
          </w:rPr>
          <w:delText>Relates to cross-component prediction.</w:delText>
        </w:r>
      </w:del>
    </w:p>
    <w:p>
      <w:pPr>
        <w:pStyle w:val="Heading9"/>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del w:id="1050" w:author="Chris Rosewarne" w:date="2014-01-12T13:01:00Z"/>
        </w:rPr>
      </w:pPr>
      <w:del w:id="1049" w:author="Chris Rosewarne" w:date="2014-01-12T13:01:00Z">
        <w:r>
          <w:rPr/>
          <w:delText>When BitDepthY and BitDepthC are different, the current process of CCP is not optimal, because the ranges of input and output variables are not the same in eq. 8-298.</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1052" w:author="Chris Rosewarne" w:date="2014-01-12T13:01:00Z"/>
        </w:rPr>
      </w:pPr>
      <w:del w:id="1051" w:author="Chris Rosewarne" w:date="2014-01-12T13:01:00Z">
        <w:r>
          <w:rPr>
            <w:szCs w:val="24"/>
            <w:lang w:eastAsia="de-DE"/>
          </w:rPr>
          <w:delText>Two proposed solution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1054" w:author="Chris Rosewarne" w:date="2014-01-12T13:01:00Z"/>
        </w:rPr>
      </w:pPr>
      <w:del w:id="1053" w:author="Chris Rosewarne" w:date="2014-01-12T13:01:00Z">
        <w:r>
          <w:rPr>
            <w:szCs w:val="24"/>
            <w:lang w:eastAsia="de-DE"/>
          </w:rPr>
          <w:delText>1/ Left/Right shift the luma residual to match the chroma bit depth prior to scaling by ResScaleVal.</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1056" w:author="Chris Rosewarne" w:date="2014-01-12T13:01:00Z"/>
        </w:rPr>
      </w:pPr>
      <w:del w:id="1055" w:author="Chris Rosewarne" w:date="2014-01-12T13:01:00Z">
        <w:r>
          <w:rPr>
            <w:szCs w:val="24"/>
            <w:lang w:eastAsia="de-DE"/>
          </w:rPr>
          <w:delText>2/ When bit depths differ, do not permit CCP.</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1058" w:author="Chris Rosewarne" w:date="2014-01-12T13:01:00Z"/>
        </w:rPr>
      </w:pPr>
      <w:del w:id="1057" w:author="Chris Rosewarne" w:date="2014-01-12T13:01:00Z">
        <w:r>
          <w:rPr>
            <w:szCs w:val="24"/>
            <w:lang w:eastAsia="de-DE"/>
          </w:rPr>
          <w:delText>Experiments conducted using modified RExt CTC.</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060" w:author="Chris Rosewarne" w:date="2014-01-12T13:01:00Z"/>
        </w:rPr>
      </w:pPr>
      <w:del w:id="1059" w:author="Chris Rosewarne" w:date="2014-01-12T13:01:00Z">
        <w:r>
          <w:rPr>
            <w:szCs w:val="24"/>
            <w:lang w:eastAsia="de-DE"/>
          </w:rPr>
          <w:delText>Test 1 (BitDepthY=12;BitDepthC=8) &amp; 2 (BitDepthY=8;BitDepthC=12) examine solution 1.</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1066" w:author="Chris Rosewarne" w:date="2014-01-12T13:01:00Z"/>
        </w:rPr>
      </w:pPr>
      <w:ins w:id="1061" w:author="K.Sharman" w:date="2014-01-11T19:24:00Z">
        <w:del w:id="1062" w:author="Chris Rosewarne" w:date="2014-01-12T13:01:00Z">
          <w:r>
            <w:rPr>
              <w:szCs w:val="24"/>
              <w:lang w:eastAsia="de-DE"/>
            </w:rPr>
            <w:delText xml:space="preserve">Test 3 </w:delText>
          </w:r>
        </w:del>
      </w:ins>
      <w:ins w:id="1063" w:author="K.Sharman" w:date="2014-01-11T19:27:00Z">
        <w:del w:id="1064" w:author="Chris Rosewarne" w:date="2014-01-12T13:01:00Z">
          <w:r>
            <w:rPr>
              <w:szCs w:val="24"/>
              <w:lang w:eastAsia="de-DE"/>
            </w:rPr>
            <w:delText xml:space="preserve">(BitDepthY=12;BitDepthC=8) &amp; 4 (BitDepthY=8;BitDepthC=12) </w:delText>
          </w:r>
        </w:del>
      </w:ins>
      <w:del w:id="1065" w:author="Chris Rosewarne" w:date="2014-01-12T13:01:00Z">
        <w:r>
          <w:rPr>
            <w:szCs w:val="24"/>
            <w:lang w:eastAsia="de-DE"/>
          </w:rPr>
          <w:delText xml:space="preserve"> examine solution 2.</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1068" w:author="Chris Rosewarne" w:date="2014-01-12T13:01:00Z"/>
        </w:rPr>
      </w:pPr>
      <w:del w:id="1067" w:author="Chris Rosewarne" w:date="2014-01-12T13:01:00Z">
        <w:r>
          <w:rPr>
            <w:szCs w:val="24"/>
            <w:lang w:eastAsia="de-DE"/>
          </w:rPr>
          <w:delText>Note that SAO was disabled in tests 2 &amp; 4 due to recent modifications/limitations to SAO in HM. See ticket #1219.</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1070" w:author="Chris Rosewarne" w:date="2014-01-12T13:01:00Z"/>
        </w:rPr>
      </w:pPr>
      <w:del w:id="1069" w:author="Chris Rosewarne" w:date="2014-01-12T13:01:00Z">
        <w:r>
          <w:rPr>
            <w:szCs w:val="24"/>
            <w:lang w:eastAsia="de-DE"/>
          </w:rPr>
          <w:delText>RGB results not availabl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1072" w:author="Chris Rosewarne" w:date="2014-01-12T13:01:00Z"/>
        </w:rPr>
      </w:pPr>
      <w:del w:id="1071" w:author="Chris Rosewarne" w:date="2014-01-12T13:01:00Z">
        <w:r>
          <w:rPr>
            <w:szCs w:val="24"/>
            <w:lang w:eastAsia="de-DE"/>
          </w:rPr>
          <w:delText>Solution 1:</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074" w:author="Chris Rosewarne" w:date="2014-01-12T13:01:00Z"/>
        </w:rPr>
      </w:pPr>
      <w:del w:id="1073" w:author="Chris Rosewarne" w:date="2014-01-12T13:01:00Z">
        <w:r>
          <w:rPr>
            <w:szCs w:val="24"/>
            <w:lang w:eastAsia="de-DE"/>
          </w:rPr>
          <w:delText>Test 1(-1.4,-0.6,-0.4) luma for AI,RA,LB</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1076" w:author="Chris Rosewarne" w:date="2014-01-12T13:01:00Z"/>
        </w:rPr>
      </w:pPr>
      <w:del w:id="1075" w:author="Chris Rosewarne" w:date="2014-01-12T13:01:00Z">
        <w:r>
          <w:rPr>
            <w:szCs w:val="24"/>
            <w:lang w:eastAsia="de-DE"/>
          </w:rPr>
          <w:delText>Test 2 similar to Test 1</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1078" w:author="Chris Rosewarne" w:date="2014-01-12T13:01:00Z"/>
        </w:rPr>
      </w:pPr>
      <w:del w:id="1077" w:author="Chris Rosewarne" w:date="2014-01-12T13:01:00Z">
        <w:r>
          <w:rPr>
            <w:szCs w:val="24"/>
            <w:lang w:eastAsia="de-DE"/>
          </w:rPr>
          <w:delText>Solution 2:</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1080" w:author="Chris Rosewarne" w:date="2014-01-12T13:01:00Z"/>
        </w:rPr>
      </w:pPr>
      <w:del w:id="1079" w:author="Chris Rosewarne" w:date="2014-01-12T13:01:00Z">
        <w:r>
          <w:rPr>
            <w:szCs w:val="24"/>
            <w:lang w:eastAsia="de-DE"/>
          </w:rPr>
          <w:delText>Test 3 (-0.1,-0.2,-0.3)</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1082" w:author="Chris Rosewarne" w:date="2014-01-12T13:01:00Z"/>
        </w:rPr>
      </w:pPr>
      <w:del w:id="1081" w:author="Chris Rosewarne" w:date="2014-01-12T13:01:00Z">
        <w:r>
          <w:rPr>
            <w:szCs w:val="24"/>
            <w:lang w:eastAsia="de-DE"/>
          </w:rPr>
          <w:delText>Test 4 (+0.1,-0.2,-0.4, but UV are positive) for AI, RA, LB</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1084" w:author="Chris Rosewarne" w:date="2014-01-12T13:01:00Z"/>
        </w:rPr>
      </w:pPr>
      <w:del w:id="1083" w:author="Chris Rosewarne" w:date="2014-01-12T13:01:00Z">
        <w:r>
          <w:rPr>
            <w:szCs w:val="24"/>
            <w:lang w:eastAsia="de-DE"/>
          </w:rPr>
          <w:delText>Cross-checker: bug-fix for a special situation.</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1086" w:author="Chris Rosewarne" w:date="2014-01-12T13:01:00Z"/>
        </w:rPr>
      </w:pPr>
      <w:del w:id="1085" w:author="Chris Rosewarne" w:date="2014-01-12T13:01:00Z">
        <w:r>
          <w:rPr>
            <w:szCs w:val="24"/>
            <w:lang w:eastAsia="de-DE"/>
          </w:rPr>
          <w:delText>Comment: as long as the standard allows for different bit depths, this is a bug-fix.</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1088" w:author="Chris Rosewarne" w:date="2014-01-12T13:01:00Z"/>
        </w:rPr>
      </w:pPr>
      <w:del w:id="1087" w:author="Chris Rosewarne" w:date="2014-01-12T13:01:00Z">
        <w:r>
          <w:rPr>
            <w:szCs w:val="24"/>
            <w:lang w:eastAsia="de-DE"/>
          </w:rPr>
          <w:delText>Comment: was mentioned at previous meeting.</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1090" w:author="Chris Rosewarne" w:date="2014-01-12T13:01:00Z"/>
        </w:rPr>
      </w:pPr>
      <w:del w:id="1089" w:author="Chris Rosewarne" w:date="2014-01-12T13:01:00Z">
        <w:r>
          <w:rPr>
            <w:szCs w:val="24"/>
            <w:lang w:eastAsia="de-DE"/>
          </w:rPr>
          <w:delText>Comment: solution 2 seems extreme, solution 1 seems a logic BF.</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eastAsia="de-DE"/>
          <w:del w:id="1092" w:author="Chris Rosewarne" w:date="2014-01-12T13:01:00Z"/>
        </w:rPr>
      </w:pPr>
      <w:del w:id="1091" w:author="Chris Rosewarne" w:date="2014-01-12T13:01:00Z">
        <w:r>
          <w:rPr>
            <w:szCs w:val="24"/>
            <w:highlight w:val="yellow"/>
            <w:lang w:eastAsia="de-DE"/>
          </w:rPr>
          <w:delText>Recommendation: adopt solution 1 (BF).</w:delText>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outlineLvl w:val="1"/>
        <w:rPr>
          <w:del w:id="1096" w:author="Chris Rosewarne" w:date="2014-01-12T13:01:00Z"/>
        </w:rPr>
      </w:pPr>
      <w:hyperlink r:id="rId71">
        <w:ins w:id="1093" w:author="K.Sharman" w:date="2014-01-11T15:11:00Z">
          <w:del w:id="1094" w:author="Chris Rosewarne" w:date="2014-01-12T13:01:00Z">
            <w:r>
              <w:rPr>
                <w:rStyle w:val="InternetLink"/>
                <w:color w:val="0000FF"/>
                <w:szCs w:val="24"/>
                <w:u w:val="single"/>
                <w:lang w:val="en-CA" w:eastAsia="de-DE"/>
              </w:rPr>
              <w:delText>JCTVC-P0100</w:delText>
            </w:r>
          </w:del>
        </w:ins>
      </w:hyperlink>
      <w:del w:id="1095" w:author="Chris Rosewarne" w:date="2014-01-12T13:01:00Z">
        <w:r>
          <w:rPr>
            <w:szCs w:val="24"/>
            <w:lang w:val="en-CA" w:eastAsia="de-DE"/>
          </w:rPr>
          <w:delText xml:space="preserve"> AHG5: cross-check results of luma-chroma prediction for different bitdepth (JCTVC-P0066) [K. Kawamura, S. Naito (KDDI)] [lat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4"/>
          <w:lang w:val="en-CA" w:eastAsia="de-DE"/>
          <w:del w:id="1098" w:author="Chris Rosewarne" w:date="2014-01-12T13:01:00Z"/>
        </w:rPr>
      </w:pPr>
      <w:del w:id="1097" w:author="Chris Rosewarne" w:date="2014-01-12T13:01:00Z">
        <w:r>
          <w:rPr>
            <w:szCs w:val="24"/>
            <w:lang w:val="en-CA" w:eastAsia="de-DE"/>
          </w:rPr>
        </w:r>
      </w:del>
    </w:p>
    <w:p>
      <w:pPr>
        <w:pStyle w:val="Heading9"/>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del w:id="1102" w:author="Chris Rosewarne" w:date="2014-01-12T13:01:00Z"/>
        </w:rPr>
      </w:pPr>
      <w:hyperlink r:id="rId72">
        <w:ins w:id="1099" w:author="K.Sharman" w:date="2014-01-11T15:11:00Z">
          <w:del w:id="1100" w:author="Chris Rosewarne" w:date="2014-01-12T13:01:00Z">
            <w:r>
              <w:rPr>
                <w:rStyle w:val="InternetLink"/>
                <w:color w:val="0000FF"/>
                <w:szCs w:val="24"/>
                <w:u w:val="single"/>
                <w:lang w:val="en-CA" w:eastAsia="de-DE"/>
              </w:rPr>
              <w:delText>JCTVC-P0173</w:delText>
            </w:r>
          </w:del>
        </w:ins>
      </w:hyperlink>
      <w:del w:id="1101" w:author="Chris Rosewarne" w:date="2014-01-12T13:01:00Z">
        <w:r>
          <w:rPr>
            <w:szCs w:val="24"/>
            <w:lang w:val="en-CA" w:eastAsia="de-DE"/>
          </w:rPr>
          <w:delText xml:space="preserve"> AHG 5 and 18: Coding of high bit-depth source with lower bit-depth encoders and a continuity mapping [C. Auyeung, J. Xu (Sony)]</w:delText>
        </w:r>
      </w:del>
    </w:p>
    <w:p>
      <w:pPr>
        <w:pStyle w:val="Heading9"/>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del w:id="1104" w:author="Chris Rosewarne" w:date="2014-01-12T13:01:00Z"/>
        </w:rPr>
      </w:pPr>
      <w:del w:id="1103" w:author="Chris Rosewarne" w:date="2014-01-12T13:01:00Z">
        <w:r>
          <w:rPr/>
        </w:r>
      </w:del>
    </w:p>
    <w:p>
      <w:pPr>
        <w:pStyle w:val="Heading9"/>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del w:id="1108" w:author="Chris Rosewarne" w:date="2014-01-12T13:01:00Z"/>
        </w:rPr>
      </w:pPr>
      <w:hyperlink r:id="rId73">
        <w:ins w:id="1105" w:author="K.Sharman" w:date="2014-01-11T15:11:00Z">
          <w:del w:id="1106" w:author="Chris Rosewarne" w:date="2014-01-12T13:01:00Z">
            <w:r>
              <w:rPr>
                <w:rStyle w:val="InternetLink"/>
                <w:color w:val="0000FF"/>
                <w:szCs w:val="24"/>
                <w:u w:val="single"/>
                <w:lang w:val="en-CA" w:eastAsia="de-DE"/>
              </w:rPr>
              <w:delText>JCTVC-P0287</w:delText>
            </w:r>
          </w:del>
        </w:ins>
      </w:hyperlink>
      <w:del w:id="1107" w:author="Chris Rosewarne" w:date="2014-01-12T13:01:00Z">
        <w:r>
          <w:rPr>
            <w:szCs w:val="24"/>
            <w:lang w:val="en-CA" w:eastAsia="de-DE"/>
          </w:rPr>
          <w:delText xml:space="preserve"> AhG 5 and 18: Cross-check of coding of high bit-depth source with lower bit-depth encoders and a continuity mapping in JCTVC-P0173 [W.-S. Kim, W. Pu (Qualcomm)] [late]</w:delText>
        </w:r>
      </w:del>
    </w:p>
    <w:p>
      <w:pPr>
        <w:pStyle w:val="Heading9"/>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del w:id="1110" w:author="Chris Rosewarne" w:date="2014-01-12T13:01:00Z"/>
        </w:rPr>
      </w:pPr>
      <w:del w:id="1109" w:author="Chris Rosewarne" w:date="2014-01-12T13:01:00Z">
        <w:r>
          <w:rPr/>
        </w:r>
      </w:del>
    </w:p>
    <w:p>
      <w:pPr>
        <w:pStyle w:val="Normal"/>
        <w:keepNext w:val="true"/>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720" w:hanging="720"/>
        <w:outlineLvl w:val="1"/>
        <w:rPr>
          <w:szCs w:val="20"/>
          <w:lang w:val="en-CA" w:eastAsia="de-DE"/>
          <w:del w:id="1114" w:author="Chris Rosewarne" w:date="2014-01-12T13:01:00Z"/>
        </w:rPr>
      </w:pPr>
      <w:hyperlink r:id="rId74">
        <w:ins w:id="1111" w:author="K.Sharman" w:date="2014-01-11T15:11:00Z">
          <w:del w:id="1112" w:author="Chris Rosewarne" w:date="2014-01-12T13:01:00Z">
            <w:r>
              <w:rPr>
                <w:rStyle w:val="InternetLink"/>
                <w:color w:val="0000FF"/>
                <w:szCs w:val="24"/>
                <w:u w:val="single"/>
                <w:lang w:val="en-CA" w:eastAsia="de-DE"/>
              </w:rPr>
              <w:delText>JCTVC-P0222</w:delText>
            </w:r>
          </w:del>
        </w:ins>
      </w:hyperlink>
      <w:del w:id="1113" w:author="Chris Rosewarne" w:date="2014-01-12T13:01:00Z">
        <w:r>
          <w:rPr>
            <w:szCs w:val="24"/>
            <w:lang w:val="en-CA" w:eastAsia="de-DE"/>
          </w:rPr>
          <w:delText xml:space="preserve"> AhG 18: On SAO performance at high bit-depth and high bit-rates [E. Alshina, A. Tourapis, W.-S. Kim, Y.-W.Huang] [late]</w:delText>
        </w:r>
      </w:del>
    </w:p>
    <w:p>
      <w:pPr>
        <w:pStyle w:val="Normal"/>
        <w:numPr>
          <w:ilvl w:val="1"/>
          <w:numId w:val="3"/>
        </w:numPr>
        <w:tabs>
          <w:tab w:val="clear" w:pos="360"/>
          <w:tab w:val="left" w:pos="720" w:leader="none"/>
          <w:tab w:val="left" w:pos="1080" w:leader="none"/>
          <w:tab w:val="left" w:pos="1440" w:leader="none"/>
        </w:tabs>
        <w:ind w:left="720" w:hanging="720"/>
        <w:rPr>
          <w:del w:id="1116" w:author="Chris Rosewarne" w:date="2014-01-12T13:01:00Z"/>
        </w:rPr>
      </w:pPr>
      <w:del w:id="1115" w:author="Chris Rosewarne" w:date="2014-01-12T13:01:00Z">
        <w:r>
          <w:rPr/>
          <w:delText>Lossless and screen content coding related contributions (5)</w:delText>
        </w:r>
      </w:del>
    </w:p>
    <w:p>
      <w:pPr>
        <w:pStyle w:val="Heading3"/>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rPr>
          <w:del w:id="1120" w:author="Chris Rosewarne" w:date="2014-01-12T13:01:00Z"/>
        </w:rPr>
      </w:pPr>
      <w:hyperlink r:id="rId75">
        <w:ins w:id="1117" w:author="K.Sharman" w:date="2014-01-11T15:15:00Z">
          <w:del w:id="1118" w:author="Chris Rosewarne" w:date="2014-01-12T13:01:00Z">
            <w:r>
              <w:rPr>
                <w:rStyle w:val="InternetLink"/>
                <w:color w:val="0000FF"/>
                <w:szCs w:val="24"/>
                <w:u w:val="single"/>
                <w:lang w:val="en-CA" w:eastAsia="de-DE"/>
              </w:rPr>
              <w:delText>JCTVC-P0097</w:delText>
            </w:r>
          </w:del>
        </w:ins>
      </w:hyperlink>
      <w:del w:id="1119" w:author="Chris Rosewarne" w:date="2014-01-12T13:01:00Z">
        <w:r>
          <w:rPr>
            <w:szCs w:val="24"/>
            <w:lang w:val="en-CA" w:eastAsia="de-DE"/>
          </w:rPr>
          <w:delText xml:space="preserve"> Extended Cross-Component Decorrelation for Animated Screen Content [A. Khairat, T. Nguyen, D. Marpe (Fraunhofer HHI)]</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122" w:author="Chris Rosewarne" w:date="2014-01-12T13:01:00Z"/>
        </w:rPr>
      </w:pPr>
      <w:del w:id="1121" w:author="Chris Rosewarne" w:date="2014-01-12T13:01:00Z">
        <w:r>
          <w:rPr>
            <w:highlight w:val="yellow"/>
            <w:lang w:eastAsia="de-DE"/>
          </w:rPr>
          <w:delText>Presentation not uploaded.</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124" w:author="Chris Rosewarne" w:date="2014-01-12T13:01:00Z"/>
        </w:rPr>
      </w:pPr>
      <w:del w:id="1123" w:author="Chris Rosewarne" w:date="2014-01-12T13:01:00Z">
        <w:r>
          <w:rPr>
            <w:lang w:eastAsia="de-DE"/>
          </w:rPr>
          <w:delText>Current RExt:</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136" w:author="Chris Rosewarne" w:date="2014-01-12T13:01:00Z"/>
        </w:rPr>
      </w:pPr>
      <w:ins w:id="1125" w:author="K.Sharman" w:date="2014-01-11T17:20:00Z">
        <w:del w:id="1126" w:author="Chris Rosewarne" w:date="2014-01-12T13:01:00Z">
          <w:r>
            <w:rPr>
              <w:lang w:eastAsia="de-DE"/>
            </w:rPr>
            <w:delText xml:space="preserve">CCP uses luma as predictor </w:delText>
          </w:r>
        </w:del>
      </w:ins>
      <w:ins w:id="1127" w:author="K.Sharman" w:date="2014-01-11T17:22:00Z">
        <w:del w:id="1128" w:author="Chris Rosewarne" w:date="2014-01-12T13:01:00Z">
          <w:r>
            <w:rPr>
              <w:lang w:eastAsia="de-DE"/>
            </w:rPr>
            <w:delText>for 1</w:delText>
          </w:r>
        </w:del>
      </w:ins>
      <w:ins w:id="1129" w:author="K.Sharman" w:date="2014-01-11T17:22:00Z">
        <w:del w:id="1130" w:author="Chris Rosewarne" w:date="2014-01-12T13:01:00Z">
          <w:r>
            <w:rPr>
              <w:vertAlign w:val="superscript"/>
              <w:lang w:eastAsia="de-DE"/>
            </w:rPr>
            <w:delText>st</w:delText>
          </w:r>
        </w:del>
      </w:ins>
      <w:ins w:id="1131" w:author="K.Sharman" w:date="2014-01-11T17:22:00Z">
        <w:del w:id="1132" w:author="Chris Rosewarne" w:date="2014-01-12T13:01:00Z">
          <w:r>
            <w:rPr>
              <w:lang w:eastAsia="de-DE"/>
            </w:rPr>
            <w:delText xml:space="preserve"> and 2</w:delText>
          </w:r>
        </w:del>
      </w:ins>
      <w:ins w:id="1133" w:author="K.Sharman" w:date="2014-01-11T17:22:00Z">
        <w:del w:id="1134" w:author="Chris Rosewarne" w:date="2014-01-12T13:01:00Z">
          <w:r>
            <w:rPr>
              <w:vertAlign w:val="superscript"/>
              <w:lang w:eastAsia="de-DE"/>
            </w:rPr>
            <w:delText>nd</w:delText>
          </w:r>
        </w:del>
      </w:ins>
      <w:del w:id="1135" w:author="Chris Rosewarne" w:date="2014-01-12T13:01:00Z">
        <w:r>
          <w:rPr>
            <w:lang w:eastAsia="de-DE"/>
          </w:rPr>
          <w:delText xml:space="preserve"> chroma with fixed set of possible alpha (+/-1,2,4,8).</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138" w:author="Chris Rosewarne" w:date="2014-01-12T13:01:00Z"/>
        </w:rPr>
      </w:pPr>
      <w:del w:id="1137" w:author="Chris Rosewarne" w:date="2014-01-12T13:01:00Z">
        <w:r>
          <w:rPr>
            <w:lang w:eastAsia="de-DE"/>
          </w:rPr>
          <w:delText>Two proposed extension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148" w:author="Chris Rosewarne" w:date="2014-01-12T13:01:00Z"/>
        </w:rPr>
      </w:pPr>
      <w:ins w:id="1139" w:author="K.Sharman" w:date="2014-01-11T17:22:00Z">
        <w:del w:id="1140" w:author="Chris Rosewarne" w:date="2014-01-12T13:01:00Z">
          <w:r>
            <w:rPr>
              <w:lang w:eastAsia="de-DE"/>
            </w:rPr>
            <w:delText>1: Allow luma or 1</w:delText>
          </w:r>
        </w:del>
      </w:ins>
      <w:ins w:id="1141" w:author="K.Sharman" w:date="2014-01-11T17:22:00Z">
        <w:del w:id="1142" w:author="Chris Rosewarne" w:date="2014-01-12T13:01:00Z">
          <w:r>
            <w:rPr>
              <w:vertAlign w:val="superscript"/>
              <w:lang w:eastAsia="de-DE"/>
            </w:rPr>
            <w:delText>st</w:delText>
          </w:r>
        </w:del>
      </w:ins>
      <w:ins w:id="1143" w:author="K.Sharman" w:date="2014-01-11T17:22:00Z">
        <w:del w:id="1144" w:author="Chris Rosewarne" w:date="2014-01-12T13:01:00Z">
          <w:r>
            <w:rPr>
              <w:lang w:eastAsia="de-DE"/>
            </w:rPr>
            <w:delText xml:space="preserve"> chroma as predictor for 2</w:delText>
          </w:r>
        </w:del>
      </w:ins>
      <w:ins w:id="1145" w:author="K.Sharman" w:date="2014-01-11T17:22:00Z">
        <w:del w:id="1146" w:author="Chris Rosewarne" w:date="2014-01-12T13:01:00Z">
          <w:r>
            <w:rPr>
              <w:vertAlign w:val="superscript"/>
              <w:lang w:eastAsia="de-DE"/>
            </w:rPr>
            <w:delText>nd</w:delText>
          </w:r>
        </w:del>
      </w:ins>
      <w:del w:id="1147" w:author="Chris Rosewarne" w:date="2014-01-12T13:01:00Z">
        <w:r>
          <w:rPr>
            <w:lang w:eastAsia="de-DE"/>
          </w:rPr>
          <w:delText xml:space="preserve"> chroma.</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152" w:author="Chris Rosewarne" w:date="2014-01-12T13:01:00Z"/>
        </w:rPr>
      </w:pPr>
      <w:ins w:id="1149" w:author="K.Sharman" w:date="2014-01-11T17:22:00Z">
        <w:del w:id="1150" w:author="Chris Rosewarne" w:date="2014-01-12T13:01:00Z">
          <w:r>
            <w:rPr>
              <w:lang w:eastAsia="de-DE"/>
            </w:rPr>
            <w:delText>Signal only if both corresponding residual blocks inherit residuals. i.e. (cbfy=1 and cbfcb=1)</w:delText>
          </w:r>
        </w:del>
      </w:ins>
      <w:del w:id="1151" w:author="Chris Rosewarne" w:date="2014-01-12T13:01:00Z">
        <w:r>
          <w:rPr>
            <w:lang w:eastAsia="de-DE"/>
          </w:rPr>
          <w:delText xml:space="preserve"> or (cbfy=1 and alphacb!=0), and also controlled by PP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158" w:author="Chris Rosewarne" w:date="2014-01-12T13:01:00Z"/>
        </w:rPr>
      </w:pPr>
      <w:ins w:id="1153" w:author="K.Sharman" w:date="2014-01-11T17:24:00Z">
        <w:del w:id="1154" w:author="Chris Rosewarne" w:date="2014-01-12T13:01:00Z">
          <w:r>
            <w:rPr>
              <w:lang w:eastAsia="de-DE"/>
            </w:rPr>
            <w:delText xml:space="preserve">Improvement for YCbCr animated screen content </w:delText>
          </w:r>
        </w:del>
      </w:ins>
      <w:ins w:id="1155" w:author="K.Sharman" w:date="2014-01-11T17:27:00Z">
        <w:del w:id="1156" w:author="Chris Rosewarne" w:date="2014-01-12T13:01:00Z">
          <w:r>
            <w:rPr>
              <w:lang w:eastAsia="de-DE"/>
            </w:rPr>
            <w:delText xml:space="preserve">(-0.9%, -0.6%, -0.4% for AI/RA/LB) </w:delText>
          </w:r>
        </w:del>
      </w:ins>
      <w:del w:id="1157" w:author="Chris Rosewarne" w:date="2014-01-12T13:01:00Z">
        <w:r>
          <w:rPr>
            <w:lang w:eastAsia="de-DE"/>
          </w:rPr>
          <w:delText>and for all 4:4:4 content under AHG8 CTC. No benefit for RGB content under AHG5.</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160" w:author="Chris Rosewarne" w:date="2014-01-12T13:01:00Z"/>
        </w:rPr>
      </w:pPr>
      <w:del w:id="1159" w:author="Chris Rosewarne" w:date="2014-01-12T13:01:00Z">
        <w:r>
          <w:rPr>
            <w:lang w:eastAsia="de-DE"/>
          </w:rPr>
          <w:delText>Same cost as for CCP without extension and same encoder run time – there is additional searching, but bit rate is reduced.</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162" w:author="Chris Rosewarne" w:date="2014-01-12T13:01:00Z"/>
        </w:rPr>
      </w:pPr>
      <w:del w:id="1161" w:author="Chris Rosewarne" w:date="2014-01-12T13:01:00Z">
        <w:r>
          <w:rPr>
            <w:lang w:eastAsia="de-DE"/>
          </w:rPr>
          <w:delText>2: Allow limitation of alpha to a specific range, with the signaling limitation in the PP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164" w:author="Chris Rosewarne" w:date="2014-01-12T13:01:00Z"/>
        </w:rPr>
      </w:pPr>
      <w:del w:id="1163" w:author="Chris Rosewarne" w:date="2014-01-12T13:01:00Z">
        <w:r>
          <w:rPr>
            <w:lang w:eastAsia="de-DE"/>
          </w:rPr>
          <w:delText>Range for alpha designed under constraint of natural YCbCr content. Distribution centred around 0.</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166" w:author="Chris Rosewarne" w:date="2014-01-12T13:01:00Z"/>
        </w:rPr>
      </w:pPr>
      <w:del w:id="1165" w:author="Chris Rosewarne" w:date="2014-01-12T13:01:00Z">
        <w:r>
          <w:rPr>
            <w:lang w:eastAsia="de-DE"/>
          </w:rPr>
          <w:delText>Observation: for RGB content, alpha is often centred around 8. For some content the inverse order for alpha is more beneficial.</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168" w:author="Chris Rosewarne" w:date="2014-01-12T13:01:00Z"/>
        </w:rPr>
      </w:pPr>
      <w:del w:id="1167" w:author="Chris Rosewarne" w:date="2014-01-12T13:01:00Z">
        <w:r>
          <w:rPr>
            <w:lang w:eastAsia="de-DE"/>
          </w:rPr>
          <w:delText>Limiting the alpha range in PPS: keeping current quantization as default option, but signal lower and upper bound.</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170" w:author="Chris Rosewarne" w:date="2014-01-12T13:01:00Z"/>
        </w:rPr>
      </w:pPr>
      <w:del w:id="1169" w:author="Chris Rosewarne" w:date="2014-01-12T13:01:00Z">
        <w:r>
          <w:rPr>
            <w:lang w:eastAsia="de-DE"/>
          </w:rPr>
          <w:delText>CCP default (-3, +3) = LUT(1,2,3)+sign</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172" w:author="Chris Rosewarne" w:date="2014-01-12T13:01:00Z"/>
        </w:rPr>
      </w:pPr>
      <w:del w:id="1171" w:author="Chris Rosewarne" w:date="2014-01-12T13:01:00Z">
        <w:r>
          <w:rPr>
            <w:lang w:eastAsia="de-DE"/>
          </w:rPr>
          <w:delText>RGB content (+2,+3) = LUT(2,3)</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174" w:author="Chris Rosewarne" w:date="2014-01-12T13:01:00Z"/>
        </w:rPr>
      </w:pPr>
      <w:del w:id="1173" w:author="Chris Rosewarne" w:date="2014-01-12T13:01:00Z">
        <w:r>
          <w:rPr>
            <w:lang w:eastAsia="de-DE"/>
          </w:rPr>
          <w:delText>Inverse signaling (+3,-3) = LUT(3,2,1) + sign</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176" w:author="Chris Rosewarne" w:date="2014-01-12T13:01:00Z"/>
        </w:rPr>
      </w:pPr>
      <w:del w:id="1175" w:author="Chris Rosewarne" w:date="2014-01-12T13:01:00Z">
        <w:r>
          <w:rPr>
            <w:lang w:eastAsia="de-DE"/>
          </w:rPr>
          <w:delText>Implementation: code sign before absolute value of alpha. Expand the PPS values to an array. Apply LUT operation to map bit stream value to real alpha valu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178" w:author="Chris Rosewarne" w:date="2014-01-12T13:01:00Z"/>
        </w:rPr>
      </w:pPr>
      <w:del w:id="1177" w:author="Chris Rosewarne" w:date="2014-01-12T13:01:00Z">
        <w:r>
          <w:rPr>
            <w:lang w:eastAsia="de-DE"/>
          </w:rPr>
          <w:delText>i.e. LUT is programmable via the PP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188" w:author="Chris Rosewarne" w:date="2014-01-12T13:01:00Z"/>
        </w:rPr>
      </w:pPr>
      <w:ins w:id="1179" w:author="K.Sharman" w:date="2014-01-11T17:33:00Z">
        <w:del w:id="1180" w:author="Chris Rosewarne" w:date="2014-01-12T13:01:00Z">
          <w:r>
            <w:rPr>
              <w:lang w:eastAsia="de-DE"/>
            </w:rPr>
            <w:delText xml:space="preserve">AHG5 RGB (LUT=+2,+3), </w:delText>
          </w:r>
        </w:del>
      </w:ins>
      <w:ins w:id="1181" w:author="K.Sharman" w:date="2014-01-11T17:35:00Z">
        <w:del w:id="1182" w:author="Chris Rosewarne" w:date="2014-01-12T13:01:00Z">
          <w:r>
            <w:rPr>
              <w:lang w:eastAsia="de-DE"/>
            </w:rPr>
            <w:delText>(</w:delText>
          </w:r>
        </w:del>
      </w:ins>
      <w:ins w:id="1183" w:author="K.Sharman" w:date="2014-01-11T17:33:00Z">
        <w:del w:id="1184" w:author="Chris Rosewarne" w:date="2014-01-12T13:01:00Z">
          <w:r>
            <w:rPr>
              <w:lang w:eastAsia="de-DE"/>
            </w:rPr>
            <w:delText>-1.1, -1.6, -2.4</w:delText>
          </w:r>
        </w:del>
      </w:ins>
      <w:ins w:id="1185" w:author="K.Sharman" w:date="2014-01-11T17:35:00Z">
        <w:del w:id="1186" w:author="Chris Rosewarne" w:date="2014-01-12T13:01:00Z">
          <w:r>
            <w:rPr>
              <w:lang w:eastAsia="de-DE"/>
            </w:rPr>
            <w:delText>)</w:delText>
          </w:r>
        </w:del>
      </w:ins>
      <w:del w:id="1187" w:author="Chris Rosewarne" w:date="2014-01-12T13:01:00Z">
        <w:r>
          <w:rPr>
            <w:lang w:eastAsia="de-DE"/>
          </w:rPr>
          <w:delText xml:space="preserve"> (AI/RA/LB)</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190" w:author="Chris Rosewarne" w:date="2014-01-12T13:01:00Z"/>
        </w:rPr>
      </w:pPr>
      <w:del w:id="1189" w:author="Chris Rosewarne" w:date="2014-01-12T13:01:00Z">
        <w:r>
          <w:rPr>
            <w:lang w:eastAsia="de-DE"/>
          </w:rPr>
          <w:delText>AHG8 ASC RGB (LUT=+2,+3) (-1, -1.1, -1.6) (AI/RA/LB)</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192" w:author="Chris Rosewarne" w:date="2014-01-12T13:01:00Z"/>
        </w:rPr>
      </w:pPr>
      <w:del w:id="1191" w:author="Chris Rosewarne" w:date="2014-01-12T13:01:00Z">
        <w:r>
          <w:rPr>
            <w:lang w:eastAsia="de-DE"/>
          </w:rPr>
          <w:delText>Inverse signaling AHG5 and AHG8 ASC RGB small gain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194" w:author="Chris Rosewarne" w:date="2014-01-12T13:01:00Z"/>
        </w:rPr>
      </w:pPr>
      <w:del w:id="1193" w:author="Chris Rosewarne" w:date="2014-01-12T13:01:00Z">
        <w:r>
          <w:rPr>
            <w:lang w:eastAsia="de-DE"/>
          </w:rPr>
          <w:delText>Method 1+2 are reported to be additive (no results presented)</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196" w:author="Chris Rosewarne" w:date="2014-01-12T13:01:00Z"/>
        </w:rPr>
      </w:pPr>
      <w:del w:id="1195" w:author="Chris Rosewarne" w:date="2014-01-12T13:01:00Z">
        <w:r>
          <w:rPr>
            <w:lang w:eastAsia="de-DE"/>
          </w:rPr>
          <w:delText>Comment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198" w:author="Chris Rosewarne" w:date="2014-01-12T13:01:00Z"/>
        </w:rPr>
      </w:pPr>
      <w:del w:id="1197" w:author="Chris Rosewarne" w:date="2014-01-12T13:01:00Z">
        <w:r>
          <w:rPr>
            <w:lang w:eastAsia="de-DE"/>
          </w:rPr>
          <w:delText>Method 2 gives control.</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00" w:author="Chris Rosewarne" w:date="2014-01-12T13:01:00Z"/>
        </w:rPr>
      </w:pPr>
      <w:del w:id="1199" w:author="Chris Rosewarne" w:date="2014-01-12T13:01:00Z">
        <w:r>
          <w:rPr>
            <w:lang w:eastAsia="de-DE"/>
          </w:rPr>
          <w:delText xml:space="preserve">How does the encoder make the choice? </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02" w:author="Chris Rosewarne" w:date="2014-01-12T13:01:00Z"/>
        </w:rPr>
      </w:pPr>
      <w:del w:id="1201" w:author="Chris Rosewarne" w:date="2014-01-12T13:01:00Z">
        <w:r>
          <w:rPr>
            <w:lang w:eastAsia="de-DE"/>
          </w:rPr>
          <w:delText>If the setting is correct, there is a good gain for RGB, but if the wrong setting is chosen, there is los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04" w:author="Chris Rosewarne" w:date="2014-01-12T13:01:00Z"/>
        </w:rPr>
      </w:pPr>
      <w:del w:id="1203" w:author="Chris Rosewarne" w:date="2014-01-12T13:01:00Z">
        <w:r>
          <w:rPr>
            <w:lang w:eastAsia="de-DE"/>
          </w:rPr>
          <w:delText>What about mixed content? Could you default, but the results indicate that the choice is not affected by content typ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06" w:author="Chris Rosewarne" w:date="2014-01-12T13:01:00Z"/>
        </w:rPr>
      </w:pPr>
      <w:del w:id="1205" w:author="Chris Rosewarne" w:date="2014-01-12T13:01:00Z">
        <w:r>
          <w:rPr>
            <w:lang w:eastAsia="de-DE"/>
          </w:rPr>
          <w:delText>Should signaling by in slice header instead of PPS – allows more flexibility. But would the content chang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08" w:author="Chris Rosewarne" w:date="2014-01-12T13:01:00Z"/>
        </w:rPr>
      </w:pPr>
      <w:del w:id="1207" w:author="Chris Rosewarne" w:date="2014-01-12T13:01:00Z">
        <w:r>
          <w:rPr>
            <w:lang w:eastAsia="de-DE"/>
          </w:rPr>
          <w:delText>Concern over:</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16" w:author="Chris Rosewarne" w:date="2014-01-12T13:01:00Z"/>
        </w:rPr>
      </w:pPr>
      <w:ins w:id="1209" w:author="K.Sharman" w:date="2014-01-11T17:51:00Z">
        <w:del w:id="1210" w:author="Chris Rosewarne" w:date="2014-01-12T13:01:00Z">
          <w:r>
            <w:rPr>
              <w:lang w:eastAsia="de-DE"/>
            </w:rPr>
            <w:delText>Missing text</w:delText>
          </w:r>
        </w:del>
      </w:ins>
      <w:ins w:id="1211" w:author="K.Sharman" w:date="2014-01-11T17:54:00Z">
        <w:del w:id="1212" w:author="Chris Rosewarne" w:date="2014-01-12T13:01:00Z">
          <w:r>
            <w:rPr>
              <w:lang w:eastAsia="de-DE"/>
            </w:rPr>
            <w:delText xml:space="preserve"> for method 2</w:delText>
          </w:r>
        </w:del>
      </w:ins>
      <w:ins w:id="1213" w:author="K.Sharman" w:date="2014-01-11T17:51:00Z">
        <w:del w:id="1214" w:author="Chris Rosewarne" w:date="2014-01-12T13:01:00Z">
          <w:r>
            <w:rPr>
              <w:lang w:eastAsia="de-DE"/>
            </w:rPr>
            <w:delText>.</w:delText>
          </w:r>
        </w:del>
      </w:ins>
      <w:del w:id="1215" w:author="Chris Rosewarne" w:date="2014-01-12T13:01:00Z">
        <w:r>
          <w:rPr>
            <w:lang w:eastAsia="de-DE"/>
          </w:rPr>
          <w:delText xml:space="preserve"> (Method 1 is the same as last tim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20" w:author="Chris Rosewarne" w:date="2014-01-12T13:01:00Z"/>
        </w:rPr>
      </w:pPr>
      <w:ins w:id="1217" w:author="K.Sharman" w:date="2014-01-11T17:51:00Z">
        <w:del w:id="1218" w:author="Chris Rosewarne" w:date="2014-01-12T13:01:00Z">
          <w:r>
            <w:rPr>
              <w:lang w:eastAsia="de-DE"/>
            </w:rPr>
            <w:delText>Results show big losses (when the incorrect setting is chosen for a sequence)</w:delText>
          </w:r>
        </w:del>
      </w:ins>
      <w:del w:id="1219" w:author="Chris Rosewarne" w:date="2014-01-12T13:01:00Z">
        <w:r>
          <w:rPr>
            <w:lang w:eastAsia="de-DE"/>
          </w:rPr>
          <w:delText xml:space="preserve"> – perhaps the results should have been presented in a different way.</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222" w:author="Chris Rosewarne" w:date="2014-01-12T13:01:00Z"/>
        </w:rPr>
      </w:pPr>
      <w:del w:id="1221" w:author="Chris Rosewarne" w:date="2014-01-12T13:01:00Z">
        <w:r>
          <w:rPr>
            <w:lang w:eastAsia="de-DE"/>
          </w:rPr>
          <w:delText>Relative to the gains of CCP, this is giving a small gain or giving an opportunity to be detrimental.</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24" w:author="Chris Rosewarne" w:date="2014-01-12T13:01:00Z"/>
        </w:rPr>
      </w:pPr>
      <w:del w:id="1223" w:author="Chris Rosewarne" w:date="2014-01-12T13:01:00Z">
        <w:r>
          <w:rPr>
            <w:lang w:eastAsia="de-DE"/>
          </w:rPr>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26" w:author="Chris Rosewarne" w:date="2014-01-12T13:01:00Z"/>
        </w:rPr>
      </w:pPr>
      <w:del w:id="1225" w:author="Chris Rosewarne" w:date="2014-01-12T13:01:00Z">
        <w:r>
          <w:rPr>
            <w:lang w:eastAsia="de-DE"/>
          </w:rPr>
          <w:delText>Method 1</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28" w:author="Chris Rosewarne" w:date="2014-01-12T13:01:00Z"/>
        </w:rPr>
      </w:pPr>
      <w:del w:id="1227" w:author="Chris Rosewarne" w:date="2014-01-12T13:01:00Z">
        <w:r>
          <w:rPr>
            <w:lang w:eastAsia="de-DE"/>
          </w:rPr>
          <w:delText>Concern over encoder complexity – has to decide whether to use CCP for luma or for chroma_cb.</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30" w:author="Chris Rosewarne" w:date="2014-01-12T13:01:00Z"/>
        </w:rPr>
      </w:pPr>
      <w:del w:id="1229" w:author="Chris Rosewarne" w:date="2014-01-12T13:01:00Z">
        <w:r>
          <w:rPr>
            <w:lang w:eastAsia="de-DE"/>
          </w:rPr>
          <w:delText>Serializes the reconstruction process – Cb and Cr cannot be done in parallel.</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32" w:author="Chris Rosewarne" w:date="2014-01-12T13:01:00Z"/>
        </w:rPr>
      </w:pPr>
      <w:del w:id="1231" w:author="Chris Rosewarne" w:date="2014-01-12T13:01:00Z">
        <w:r>
          <w:rPr>
            <w:lang w:eastAsia="de-DE"/>
          </w:rPr>
          <w:delText>Gains variable over individual RGB444 sequence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34" w:author="Chris Rosewarne" w:date="2014-01-12T13:01:00Z"/>
        </w:rPr>
      </w:pPr>
      <w:del w:id="1233" w:author="Chris Rosewarne" w:date="2014-01-12T13:01:00Z">
        <w:r>
          <w:rPr>
            <w:lang w:eastAsia="de-DE"/>
          </w:rPr>
          <w:delText>No support from the floor. More questions and concerns from the floor.</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36" w:author="Chris Rosewarne" w:date="2014-01-12T13:01:00Z"/>
        </w:rPr>
      </w:pPr>
      <w:del w:id="1235" w:author="Chris Rosewarne" w:date="2014-01-12T13:01:00Z">
        <w:r>
          <w:rPr>
            <w:lang w:eastAsia="de-DE"/>
          </w:rPr>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38" w:author="Chris Rosewarne" w:date="2014-01-12T13:01:00Z"/>
        </w:rPr>
      </w:pPr>
      <w:del w:id="1237" w:author="Chris Rosewarne" w:date="2014-01-12T13:01:00Z">
        <w:r>
          <w:rPr>
            <w:lang w:eastAsia="de-DE"/>
          </w:rPr>
          <w:delText>Method 2</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40" w:author="Chris Rosewarne" w:date="2014-01-12T13:01:00Z"/>
        </w:rPr>
      </w:pPr>
      <w:del w:id="1239" w:author="Chris Rosewarne" w:date="2014-01-12T13:01:00Z">
        <w:r>
          <w:rPr>
            <w:lang w:eastAsia="de-DE"/>
          </w:rPr>
          <w:delText>Design more flexible, which is good. Decode side probably not an issue. How to configure encoder?</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42" w:author="Chris Rosewarne" w:date="2014-01-12T13:01:00Z"/>
        </w:rPr>
      </w:pPr>
      <w:del w:id="1241" w:author="Chris Rosewarne" w:date="2014-01-12T13:01:00Z">
        <w:r>
          <w:rPr>
            <w:lang w:eastAsia="de-DE"/>
          </w:rPr>
          <w:delText>Combined Method1+2 looks interesting.</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52" w:author="Chris Rosewarne" w:date="2014-01-12T13:01:00Z"/>
        </w:rPr>
      </w:pPr>
      <w:ins w:id="1243" w:author="K.Sharman" w:date="2014-01-11T18:14:00Z">
        <w:del w:id="1244" w:author="Chris Rosewarne" w:date="2014-01-12T13:01:00Z">
          <w:r>
            <w:rPr>
              <w:highlight w:val="yellow"/>
              <w:lang w:eastAsia="de-DE"/>
            </w:rPr>
            <w:delText>Recommendation: form a CE</w:delText>
          </w:r>
        </w:del>
      </w:ins>
      <w:ins w:id="1245" w:author="K.Sharman" w:date="2014-01-11T18:16:00Z">
        <w:del w:id="1246" w:author="Chris Rosewarne" w:date="2014-01-12T13:01:00Z">
          <w:r>
            <w:rPr>
              <w:highlight w:val="yellow"/>
              <w:lang w:eastAsia="de-DE"/>
            </w:rPr>
            <w:delText>/AHG</w:delText>
          </w:r>
        </w:del>
      </w:ins>
      <w:ins w:id="1247" w:author="K.Sharman" w:date="2014-01-11T18:14:00Z">
        <w:del w:id="1248" w:author="Chris Rosewarne" w:date="2014-01-12T13:01:00Z">
          <w:r>
            <w:rPr>
              <w:highlight w:val="yellow"/>
              <w:lang w:eastAsia="de-DE"/>
            </w:rPr>
            <w:delText xml:space="preserve"> to examine encoder configuration for Method1, Method2 and Method1+2</w:delText>
          </w:r>
        </w:del>
      </w:ins>
      <w:ins w:id="1249" w:author="K.Sharman" w:date="2014-01-11T18:19:00Z">
        <w:del w:id="1250" w:author="Chris Rosewarne" w:date="2014-01-12T13:01:00Z">
          <w:r>
            <w:rPr>
              <w:highlight w:val="yellow"/>
              <w:lang w:eastAsia="de-DE"/>
            </w:rPr>
            <w:delText xml:space="preserve"> (concern about whether the definition is too vague for a CE)</w:delText>
          </w:r>
        </w:del>
      </w:ins>
      <w:del w:id="1251" w:author="Chris Rosewarne" w:date="2014-01-12T13:01:00Z">
        <w:r>
          <w:rPr>
            <w:highlight w:val="yellow"/>
            <w:lang w:eastAsia="de-DE"/>
          </w:rPr>
          <w:delText>.</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54" w:author="Chris Rosewarne" w:date="2014-01-12T13:01:00Z"/>
        </w:rPr>
      </w:pPr>
      <w:del w:id="1253" w:author="Chris Rosewarne" w:date="2014-01-12T13:01:00Z">
        <w:r>
          <w:rPr>
            <w:lang w:eastAsia="de-DE"/>
          </w:rPr>
          <w:delText>Related to P0154 in another section.</w:delText>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outlineLvl w:val="1"/>
        <w:rPr>
          <w:del w:id="1258" w:author="Chris Rosewarne" w:date="2014-01-12T13:01:00Z"/>
        </w:rPr>
      </w:pPr>
      <w:hyperlink r:id="rId76">
        <w:ins w:id="1255" w:author="K.Sharman" w:date="2014-01-11T15:15:00Z">
          <w:del w:id="1256" w:author="Chris Rosewarne" w:date="2014-01-12T13:01:00Z">
            <w:r>
              <w:rPr>
                <w:rStyle w:val="InternetLink"/>
                <w:color w:val="0000FF"/>
                <w:szCs w:val="24"/>
                <w:u w:val="single"/>
                <w:lang w:val="en-CA" w:eastAsia="de-DE"/>
              </w:rPr>
              <w:delText>JCTVC-P0112</w:delText>
            </w:r>
          </w:del>
        </w:ins>
      </w:hyperlink>
      <w:del w:id="1257" w:author="Chris Rosewarne" w:date="2014-01-12T13:01:00Z">
        <w:r>
          <w:rPr>
            <w:szCs w:val="24"/>
            <w:lang w:val="en-CA" w:eastAsia="de-DE"/>
          </w:rPr>
          <w:delText xml:space="preserve"> AHG8: Chroma interpolation filters for Lossless compression [G. Laroche, T. Poirier, P. Onno, C. Gisquet (Canon)]</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60" w:author="Chris Rosewarne" w:date="2014-01-12T13:01:00Z"/>
        </w:rPr>
      </w:pPr>
      <w:del w:id="1259" w:author="Chris Rosewarne" w:date="2014-01-12T13:01:00Z">
        <w:r>
          <w:rPr>
            <w:lang w:eastAsia="de-DE"/>
          </w:rPr>
          <w:delText>Aim to reduce memory bandwidth for lossless compression.</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62" w:author="Chris Rosewarne" w:date="2014-01-12T13:01:00Z"/>
        </w:rPr>
      </w:pPr>
      <w:del w:id="1261" w:author="Chris Rosewarne" w:date="2014-01-12T13:01:00Z">
        <w:r>
          <w:rPr>
            <w:lang w:eastAsia="de-DE"/>
          </w:rPr>
          <w:delText>Inter luma interpolation filter changed to use the chroma interpolation filter.</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66" w:author="Chris Rosewarne" w:date="2014-01-12T13:01:00Z"/>
        </w:rPr>
      </w:pPr>
      <w:ins w:id="1263" w:author="K.Sharman" w:date="2014-01-11T17:11:00Z">
        <w:del w:id="1264" w:author="Chris Rosewarne" w:date="2014-01-12T13:01:00Z">
          <w:r>
            <w:rPr>
              <w:lang w:eastAsia="de-DE"/>
            </w:rPr>
            <w:delText xml:space="preserve">Gains for lossless compression - -0.2%, -0.3%, -0.1%, -0.1%, -0.2% for F, B, RGB 444 Anim, YCbCr </w:delText>
          </w:r>
        </w:del>
      </w:ins>
      <w:del w:id="1265" w:author="Chris Rosewarne" w:date="2014-01-12T13:01:00Z">
        <w:r>
          <w:rPr>
            <w:lang w:eastAsia="de-DE"/>
          </w:rPr>
          <w:delText>444 Anim, RangeExt respectively for RA.</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68" w:author="Chris Rosewarne" w:date="2014-01-12T13:01:00Z"/>
        </w:rPr>
      </w:pPr>
      <w:del w:id="1267" w:author="Chris Rosewarne" w:date="2014-01-12T13:01:00Z">
        <w:r>
          <w:rPr>
            <w:lang w:eastAsia="de-DE"/>
          </w:rPr>
          <w:delText>Two tap showed further compression efficiency, although there is no two-tap filter in the current design.</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70" w:author="Chris Rosewarne" w:date="2014-01-12T13:01:00Z"/>
        </w:rPr>
      </w:pPr>
      <w:del w:id="1269" w:author="Chris Rosewarne" w:date="2014-01-12T13:01:00Z">
        <w:r>
          <w:rPr>
            <w:lang w:eastAsia="de-DE"/>
          </w:rPr>
          <w:delText>Some form of interpolation filter is required.</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72" w:author="Chris Rosewarne" w:date="2014-01-12T13:01:00Z"/>
        </w:rPr>
      </w:pPr>
      <w:del w:id="1271" w:author="Chris Rosewarne" w:date="2014-01-12T13:01:00Z">
        <w:r>
          <w:rPr>
            <w:lang w:eastAsia="de-DE"/>
          </w:rPr>
          <w:delText>This technique would be applicable if there were to be a lossless only profil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74" w:author="Chris Rosewarne" w:date="2014-01-12T13:01:00Z"/>
        </w:rPr>
      </w:pPr>
      <w:del w:id="1273" w:author="Chris Rosewarne" w:date="2014-01-12T13:01:00Z">
        <w:r>
          <w:rPr>
            <w:lang w:eastAsia="de-DE"/>
          </w:rPr>
          <w:delText>Cross-checker confirmed response and commented about discussions at previous meetings on the choice of interpolation filters for high-resolution lossy condition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76" w:author="Chris Rosewarne" w:date="2014-01-12T13:01:00Z"/>
        </w:rPr>
      </w:pPr>
      <w:del w:id="1275" w:author="Chris Rosewarne" w:date="2014-01-12T13:01:00Z">
        <w:r>
          <w:rPr>
            <w:lang w:eastAsia="de-DE"/>
          </w:rPr>
          <w:delText>No action for now (information only), as this is dependent on profile discussion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78" w:author="Chris Rosewarne" w:date="2014-01-12T13:01:00Z"/>
        </w:rPr>
      </w:pPr>
      <w:del w:id="1277" w:author="Chris Rosewarne" w:date="2014-01-12T13:01:00Z">
        <w:r>
          <w:rPr>
            <w:lang w:eastAsia="de-DE"/>
          </w:rPr>
        </w:r>
      </w:del>
    </w:p>
    <w:p>
      <w:pPr>
        <w:pStyle w:val="Heading9"/>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del w:id="1282" w:author="Chris Rosewarne" w:date="2014-01-12T13:01:00Z"/>
        </w:rPr>
      </w:pPr>
      <w:hyperlink r:id="rId77">
        <w:ins w:id="1279" w:author="K.Sharman" w:date="2014-01-11T15:15:00Z">
          <w:del w:id="1280" w:author="Chris Rosewarne" w:date="2014-01-12T13:01:00Z">
            <w:r>
              <w:rPr>
                <w:rStyle w:val="InternetLink"/>
                <w:color w:val="0000FF"/>
                <w:szCs w:val="24"/>
                <w:u w:val="single"/>
                <w:lang w:val="en-CA" w:eastAsia="de-DE"/>
              </w:rPr>
              <w:delText>JCTVC-P0214</w:delText>
            </w:r>
          </w:del>
        </w:ins>
      </w:hyperlink>
      <w:del w:id="1281" w:author="Chris Rosewarne" w:date="2014-01-12T13:01:00Z">
        <w:r>
          <w:rPr>
            <w:szCs w:val="24"/>
            <w:lang w:val="en-CA" w:eastAsia="de-DE"/>
          </w:rPr>
          <w:delText xml:space="preserve"> Screen content coding using dictionary based mode [B. Li, J. Xu, F. Wu (Microsoft)]</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84" w:author="Chris Rosewarne" w:date="2014-01-12T13:01:00Z"/>
        </w:rPr>
      </w:pPr>
      <w:del w:id="1283" w:author="Chris Rosewarne" w:date="2014-01-12T13:01:00Z">
        <w:r>
          <w:rPr>
            <w:highlight w:val="yellow"/>
            <w:lang w:eastAsia="de-DE"/>
          </w:rPr>
          <w:delText>Presented revision not availabl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86" w:author="Chris Rosewarne" w:date="2014-01-12T13:01:00Z"/>
        </w:rPr>
      </w:pPr>
      <w:del w:id="1285" w:author="Chris Rosewarne" w:date="2014-01-12T13:01:00Z">
        <w:r>
          <w:rPr>
            <w:lang w:eastAsia="de-DE"/>
          </w:rPr>
          <w:delText>Related to O0357.</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88" w:author="Chris Rosewarne" w:date="2014-01-12T13:01:00Z"/>
        </w:rPr>
      </w:pPr>
      <w:del w:id="1287" w:author="Chris Rosewarne" w:date="2014-01-12T13:01:00Z">
        <w:r>
          <w:rPr>
            <w:lang w:eastAsia="de-DE"/>
          </w:rPr>
          <w:delText>1D and 2D dictionary. On average 22% -&gt; 30% observed for CfP sequence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90" w:author="Chris Rosewarne" w:date="2014-01-12T13:01:00Z"/>
        </w:rPr>
      </w:pPr>
      <w:del w:id="1289" w:author="Chris Rosewarne" w:date="2014-01-12T13:01:00Z">
        <w:r>
          <w:rPr>
            <w:lang w:eastAsia="de-DE"/>
          </w:rPr>
          <w:delText>Animation sequences are not showing improvement.</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296" w:author="Chris Rosewarne" w:date="2014-01-12T13:01:00Z"/>
        </w:rPr>
      </w:pPr>
      <w:ins w:id="1291" w:author="K.Sharman" w:date="2014-01-11T19:40:00Z">
        <w:del w:id="1292" w:author="Chris Rosewarne" w:date="2014-01-12T13:01:00Z">
          <w:r>
            <w:rPr>
              <w:lang w:eastAsia="de-DE"/>
            </w:rPr>
            <w:delText>AHG8 lossless</w:delText>
          </w:r>
        </w:del>
      </w:ins>
      <w:ins w:id="1293" w:author="K.Sharman" w:date="2014-01-11T19:42:00Z">
        <w:del w:id="1294" w:author="Chris Rosewarne" w:date="2014-01-12T13:01:00Z">
          <w:r>
            <w:rPr>
              <w:lang w:eastAsia="de-DE"/>
            </w:rPr>
            <w:delText xml:space="preserve"> and lossy</w:delText>
          </w:r>
        </w:del>
      </w:ins>
      <w:del w:id="1295" w:author="Chris Rosewarne" w:date="2014-01-12T13:01:00Z">
        <w:r>
          <w:rPr>
            <w:lang w:eastAsia="de-DE"/>
          </w:rPr>
          <w:delText xml:space="preserve"> showing large changes (up to -60%), but again Animation sequences showing little chang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298" w:author="Chris Rosewarne" w:date="2014-01-12T13:01:00Z"/>
        </w:rPr>
      </w:pPr>
      <w:del w:id="1297" w:author="Chris Rosewarne" w:date="2014-01-12T13:01:00Z">
        <w:r>
          <w:rPr>
            <w:lang w:eastAsia="de-DE"/>
          </w:rPr>
          <w:delText xml:space="preserve">CRC 16-bit being used to generate hash. CU is raster scanned to produce the CRC. Multiple candidates are kept for a single hash value. Number of candidates limited, can be hundreds for one hash value. </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00" w:author="Chris Rosewarne" w:date="2014-01-12T13:01:00Z"/>
        </w:rPr>
      </w:pPr>
      <w:del w:id="1299" w:author="Chris Rosewarne" w:date="2014-01-12T13:01:00Z">
        <w:r>
          <w:rPr>
            <w:lang w:eastAsia="de-DE"/>
          </w:rPr>
          <w:delText>Hash value only useful for matching exact, how to handle lossy case? The encoder, for each block, performs SAD to get best match.</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02" w:author="Chris Rosewarne" w:date="2014-01-12T13:01:00Z"/>
        </w:rPr>
      </w:pPr>
      <w:del w:id="1301" w:author="Chris Rosewarne" w:date="2014-01-12T13:01:00Z">
        <w:r>
          <w:rPr>
            <w:lang w:eastAsia="de-DE"/>
          </w:rPr>
          <w:delText>Two method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04" w:author="Chris Rosewarne" w:date="2014-01-12T13:01:00Z"/>
        </w:rPr>
      </w:pPr>
      <w:del w:id="1303" w:author="Chris Rosewarne" w:date="2014-01-12T13:01:00Z">
        <w:r>
          <w:rPr>
            <w:lang w:eastAsia="de-DE"/>
          </w:rPr>
          <w:delText>- Encoder transmits hash, index and residual.</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06" w:author="Chris Rosewarne" w:date="2014-01-12T13:01:00Z"/>
        </w:rPr>
      </w:pPr>
      <w:del w:id="1305" w:author="Chris Rosewarne" w:date="2014-01-12T13:01:00Z">
        <w:r>
          <w:rPr>
            <w:lang w:eastAsia="de-DE"/>
          </w:rPr>
          <w:delText>No source code availabl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08" w:author="Chris Rosewarne" w:date="2014-01-12T13:01:00Z"/>
        </w:rPr>
      </w:pPr>
      <w:del w:id="1307" w:author="Chris Rosewarne" w:date="2014-01-12T13:01:00Z">
        <w:r>
          <w:rPr>
            <w:lang w:eastAsia="de-DE"/>
          </w:rPr>
          <w:delText>Would need more information, e.g. cross-check, for study in an AhG.</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10" w:author="Chris Rosewarne" w:date="2014-01-12T13:01:00Z"/>
        </w:rPr>
      </w:pPr>
      <w:del w:id="1309" w:author="Chris Rosewarne" w:date="2014-01-12T13:01:00Z">
        <w:r>
          <w:rPr>
            <w:lang w:eastAsia="de-DE"/>
          </w:rPr>
          <w:delText>Recommendation: Further study.</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12" w:author="Chris Rosewarne" w:date="2014-01-12T13:01:00Z"/>
        </w:rPr>
      </w:pPr>
      <w:del w:id="1311" w:author="Chris Rosewarne" w:date="2014-01-12T13:01:00Z">
        <w:r>
          <w:rPr>
            <w:lang w:eastAsia="de-DE"/>
          </w:rPr>
        </w:r>
      </w:del>
    </w:p>
    <w:p>
      <w:pPr>
        <w:pStyle w:val="Heading9"/>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del w:id="1316" w:author="Chris Rosewarne" w:date="2014-01-12T13:01:00Z"/>
        </w:rPr>
      </w:pPr>
      <w:hyperlink r:id="rId78">
        <w:ins w:id="1313" w:author="K.Sharman" w:date="2014-01-11T15:15:00Z">
          <w:del w:id="1314" w:author="Chris Rosewarne" w:date="2014-01-12T13:01:00Z">
            <w:r>
              <w:rPr>
                <w:rStyle w:val="InternetLink"/>
                <w:color w:val="0000FF"/>
                <w:szCs w:val="24"/>
                <w:u w:val="single"/>
                <w:lang w:val="en-CA" w:eastAsia="de-DE"/>
              </w:rPr>
              <w:delText>JCTVC-P0277</w:delText>
            </w:r>
          </w:del>
        </w:ins>
      </w:hyperlink>
      <w:del w:id="1315" w:author="Chris Rosewarne" w:date="2014-01-12T13:01:00Z">
        <w:r>
          <w:rPr>
            <w:szCs w:val="24"/>
            <w:lang w:val="en-CA" w:eastAsia="de-DE"/>
          </w:rPr>
          <w:delText xml:space="preserve"> Motion Vector Resolution Control for Screen Content Coding [Y. Zhou, B. Li, J. Xu, G. J. Sullivan, B. Lin (Microsoft)] [lat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18" w:author="Chris Rosewarne" w:date="2014-01-12T13:01:00Z"/>
        </w:rPr>
      </w:pPr>
      <w:del w:id="1317" w:author="Chris Rosewarne" w:date="2014-01-12T13:01:00Z">
        <w:r>
          <w:rPr>
            <w:lang w:eastAsia="de-DE"/>
          </w:rPr>
          <w:delText>For screen content, sub-fractional motion vectors are rare. Disable sub-fractional scaling.</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20" w:author="Chris Rosewarne" w:date="2014-01-12T13:01:00Z"/>
        </w:rPr>
      </w:pPr>
      <w:del w:id="1319" w:author="Chris Rosewarne" w:date="2014-01-12T13:01:00Z">
        <w:r>
          <w:rPr>
            <w:lang w:eastAsia="de-DE"/>
          </w:rPr>
          <w:delText>Change to decoding process: header control bit.</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22" w:author="Chris Rosewarne" w:date="2014-01-12T13:01:00Z"/>
        </w:rPr>
      </w:pPr>
      <w:del w:id="1321" w:author="Chris Rosewarne" w:date="2014-01-12T13:01:00Z">
        <w:r>
          <w:rPr>
            <w:lang w:eastAsia="de-DE"/>
          </w:rPr>
          <w:delText>-1.1%, -0.3%, -0.1% for Class F, SC 444 (RGB,YUV) RAMT;</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24" w:author="Chris Rosewarne" w:date="2014-01-12T13:01:00Z"/>
        </w:rPr>
      </w:pPr>
      <w:del w:id="1323" w:author="Chris Rosewarne" w:date="2014-01-12T13:01:00Z">
        <w:r>
          <w:rPr>
            <w:lang w:eastAsia="de-DE"/>
          </w:rPr>
          <w:delText>-1.3, -0.8, -0.4% for LBMT.</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26" w:author="Chris Rosewarne" w:date="2014-01-12T13:01:00Z"/>
        </w:rPr>
      </w:pPr>
      <w:del w:id="1325" w:author="Chris Rosewarne" w:date="2014-01-12T13:01:00Z">
        <w:r>
          <w:rPr>
            <w:lang w:eastAsia="de-DE"/>
          </w:rPr>
          <w:delText>Does not work for typical camera-content video – turned on/off on a per-sequence basi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28" w:author="Chris Rosewarne" w:date="2014-01-12T13:01:00Z"/>
        </w:rPr>
      </w:pPr>
      <w:del w:id="1327" w:author="Chris Rosewarne" w:date="2014-01-12T13:01:00Z">
        <w:r>
          <w:rPr>
            <w:lang w:eastAsia="de-DE"/>
          </w:rPr>
          <w:delText xml:space="preserve">Encoder decision at sequence level. </w:delText>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outlineLvl w:val="1"/>
        <w:rPr>
          <w:del w:id="1332" w:author="Chris Rosewarne" w:date="2014-01-12T13:01:00Z"/>
        </w:rPr>
      </w:pPr>
      <w:hyperlink r:id="rId79">
        <w:ins w:id="1329" w:author="K.Sharman" w:date="2014-01-11T15:15:00Z">
          <w:del w:id="1330" w:author="Chris Rosewarne" w:date="2014-01-12T13:01:00Z">
            <w:r>
              <w:rPr>
                <w:rStyle w:val="InternetLink"/>
                <w:color w:val="0000FF"/>
                <w:szCs w:val="24"/>
                <w:u w:val="single"/>
                <w:lang w:val="en-CA" w:eastAsia="de-DE"/>
              </w:rPr>
              <w:delText>JCTVC-P0283</w:delText>
            </w:r>
          </w:del>
        </w:ins>
      </w:hyperlink>
      <w:del w:id="1331" w:author="Chris Rosewarne" w:date="2014-01-12T13:01:00Z">
        <w:r>
          <w:rPr>
            <w:szCs w:val="24"/>
            <w:lang w:val="en-CA" w:eastAsia="de-DE"/>
          </w:rPr>
          <w:delText xml:space="preserve"> Adaptive MV precision for Screen Content Coding [X. Li, J. Sole, M. Karczewicz (Qualcomm)] [lat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34" w:author="Chris Rosewarne" w:date="2014-01-12T13:01:00Z"/>
        </w:rPr>
      </w:pPr>
      <w:del w:id="1333" w:author="Chris Rosewarne" w:date="2014-01-12T13:01:00Z">
        <w:r>
          <w:rPr>
            <w:highlight w:val="yellow"/>
            <w:lang w:eastAsia="de-DE"/>
          </w:rPr>
          <w:delText>Results not in proposal document.</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36" w:author="Chris Rosewarne" w:date="2014-01-12T13:01:00Z"/>
        </w:rPr>
      </w:pPr>
      <w:del w:id="1335" w:author="Chris Rosewarne" w:date="2014-01-12T13:01:00Z">
        <w:r>
          <w:rPr>
            <w:lang w:eastAsia="de-DE"/>
          </w:rPr>
          <w:delText>Related to P0277.</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38" w:author="Chris Rosewarne" w:date="2014-01-12T13:01:00Z"/>
        </w:rPr>
      </w:pPr>
      <w:del w:id="1337" w:author="Chris Rosewarne" w:date="2014-01-12T13:01:00Z">
        <w:r>
          <w:rPr>
            <w:lang w:eastAsia="de-DE"/>
          </w:rPr>
          <w:delText>CU-level flag to indicate whether integer precision MV is used for the CU.</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40" w:author="Chris Rosewarne" w:date="2014-01-12T13:01:00Z"/>
        </w:rPr>
      </w:pPr>
      <w:del w:id="1339" w:author="Chris Rosewarne" w:date="2014-01-12T13:01:00Z">
        <w:r>
          <w:rPr>
            <w:lang w:eastAsia="de-DE"/>
          </w:rPr>
          <w:delText>Predictors rounded to integer precision. Signal the MV integer differenc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44" w:author="Chris Rosewarne" w:date="2014-01-12T13:01:00Z"/>
        </w:rPr>
      </w:pPr>
      <w:ins w:id="1341" w:author="K.Sharman" w:date="2014-01-11T20:02:00Z">
        <w:del w:id="1342" w:author="Chris Rosewarne" w:date="2014-01-12T13:01:00Z">
          <w:r>
            <w:rPr>
              <w:lang w:eastAsia="de-DE"/>
            </w:rPr>
            <w:delText>-1.5, -0.5, -1.1, -1.3, -0.8, -1.2, -0.4 for RAMT,</w:delText>
          </w:r>
        </w:del>
      </w:ins>
      <w:del w:id="1343" w:author="Chris Rosewarne" w:date="2014-01-12T13:01:00Z">
        <w:r>
          <w:rPr>
            <w:lang w:eastAsia="de-DE"/>
          </w:rPr>
          <w:delText xml:space="preserve"> EncTime=177%</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48" w:author="Chris Rosewarne" w:date="2014-01-12T13:01:00Z"/>
        </w:rPr>
      </w:pPr>
      <w:ins w:id="1345" w:author="K.Sharman" w:date="2014-01-11T20:03:00Z">
        <w:del w:id="1346" w:author="Chris Rosewarne" w:date="2014-01-12T13:01:00Z">
          <w:r>
            <w:rPr>
              <w:lang w:eastAsia="de-DE"/>
            </w:rPr>
            <w:delText>-1.6, -0.3, -2.0</w:delText>
          </w:r>
        </w:del>
      </w:ins>
      <w:del w:id="1347" w:author="Chris Rosewarne" w:date="2014-01-12T13:01:00Z">
        <w:r>
          <w:rPr>
            <w:lang w:eastAsia="de-DE"/>
          </w:rPr>
          <w:delText>, -2.3, -1.5, -0.8, -0.2 for LBMT. EncTime=176%</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52" w:author="Chris Rosewarne" w:date="2014-01-12T13:01:00Z"/>
        </w:rPr>
      </w:pPr>
      <w:ins w:id="1349" w:author="K.Sharman" w:date="2014-01-11T20:05:00Z">
        <w:del w:id="1350" w:author="Chris Rosewarne" w:date="2014-01-12T13:01:00Z">
          <w:r>
            <w:rPr>
              <w:lang w:eastAsia="de-DE"/>
            </w:rPr>
            <w:delText>This and P0277 are screen-content coding motivated tools.</w:delText>
          </w:r>
        </w:del>
      </w:ins>
      <w:del w:id="1351" w:author="Chris Rosewarne" w:date="2014-01-12T13:01:00Z">
        <w:r>
          <w:rPr>
            <w:lang w:eastAsia="de-DE"/>
          </w:rPr>
          <w:delText xml:space="preserve"> Except P0283 includes AHG8-ClassB improvement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56" w:author="Chris Rosewarne" w:date="2014-01-12T13:01:00Z"/>
        </w:rPr>
      </w:pPr>
      <w:ins w:id="1353" w:author="K.Sharman" w:date="2014-01-11T20:07:00Z">
        <w:del w:id="1354" w:author="Chris Rosewarne" w:date="2014-01-12T13:01:00Z">
          <w:r>
            <w:rPr>
              <w:lang w:eastAsia="de-DE"/>
            </w:rPr>
            <w:delText xml:space="preserve">What are the affects with Class A (high resolution) – the benefits of subfractional </w:delText>
          </w:r>
        </w:del>
      </w:ins>
      <w:del w:id="1355" w:author="Chris Rosewarne" w:date="2014-01-12T13:01:00Z">
        <w:r>
          <w:rPr>
            <w:lang w:eastAsia="de-DE"/>
          </w:rPr>
          <w:delText>bits may be reduced and these tools may be applicabl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58" w:author="Chris Rosewarne" w:date="2014-01-12T13:01:00Z"/>
        </w:rPr>
      </w:pPr>
      <w:del w:id="1357" w:author="Chris Rosewarne" w:date="2014-01-12T13:01:00Z">
        <w:r>
          <w:rPr>
            <w:lang w:eastAsia="de-DE"/>
          </w:rPr>
          <w:delText>This contribution should not be specifically targeted for screen content.</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60" w:author="Chris Rosewarne" w:date="2014-01-12T13:01:00Z"/>
        </w:rPr>
      </w:pPr>
      <w:del w:id="1359" w:author="Chris Rosewarne" w:date="2014-01-12T13:01:00Z">
        <w:r>
          <w:rPr>
            <w:lang w:eastAsia="de-DE"/>
          </w:rPr>
          <w:delText>The scope should be increased, not limited to screen content, not limited to just integer or ¼ pel. What about ½ pel etc.</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62" w:author="Chris Rosewarne" w:date="2014-01-12T13:01:00Z"/>
        </w:rPr>
      </w:pPr>
      <w:del w:id="1361" w:author="Chris Rosewarne" w:date="2014-01-12T13:01:00Z">
        <w:r>
          <w:rPr>
            <w:lang w:eastAsia="de-DE"/>
          </w:rPr>
          <w:delText>Is a CE possible? Unknown encoder methods at this tim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66" w:author="Chris Rosewarne" w:date="2014-01-12T13:01:00Z"/>
        </w:rPr>
      </w:pPr>
      <w:ins w:id="1363" w:author="K.Sharman" w:date="2014-01-11T20:15:00Z">
        <w:del w:id="1364" w:author="Chris Rosewarne" w:date="2014-01-12T13:01:00Z">
          <w:r>
            <w:rPr>
              <w:lang w:eastAsia="de-DE"/>
            </w:rPr>
            <w:delText>For this contribution with encoder configured to always use integer, the gains are halved.</w:delText>
          </w:r>
        </w:del>
      </w:ins>
      <w:del w:id="1365" w:author="Chris Rosewarne" w:date="2014-01-12T13:01:00Z">
        <w:r>
          <w:rPr>
            <w:lang w:eastAsia="de-DE"/>
          </w:rPr>
          <w:delText xml:space="preserve"> No signaling</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68" w:author="Chris Rosewarne" w:date="2014-01-12T13:01:00Z"/>
        </w:rPr>
      </w:pPr>
      <w:del w:id="1367" w:author="Chris Rosewarne" w:date="2014-01-12T13:01:00Z">
        <w:r>
          <w:rPr>
            <w:highlight w:val="yellow"/>
            <w:lang w:eastAsia="de-DE"/>
          </w:rPr>
          <w:delText>Recommendation: AHG/CE depending on revisit (off-line discussions between proponents and proponents of P0277)</w:delText>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outlineLvl w:val="1"/>
        <w:rPr>
          <w:del w:id="1372" w:author="Chris Rosewarne" w:date="2014-01-12T13:01:00Z"/>
        </w:rPr>
      </w:pPr>
      <w:ins w:id="1369" w:author="K.Sharman" w:date="2014-01-11T15:15:00Z">
        <w:del w:id="1370" w:author="Chris Rosewarne" w:date="2014-01-12T13:01:00Z">
          <w:bookmarkStart w:id="11" w:name="_Ref354272477"/>
          <w:bookmarkStart w:id="12" w:name="_Ref345757616"/>
          <w:r>
            <w:rPr/>
            <w:delText>Other</w:delText>
          </w:r>
        </w:del>
      </w:ins>
      <w:del w:id="1371" w:author="Chris Rosewarne" w:date="2014-01-12T13:01:00Z">
        <w:bookmarkEnd w:id="11"/>
        <w:bookmarkEnd w:id="12"/>
        <w:r>
          <w:rPr/>
          <w:delText xml:space="preserve"> (4)</w:delText>
        </w:r>
      </w:del>
    </w:p>
    <w:p>
      <w:pPr>
        <w:pStyle w:val="Normal"/>
        <w:keepNext w:val="true"/>
        <w:widowControl/>
        <w:numPr>
          <w:ilvl w:val="1"/>
          <w:numId w:val="3"/>
        </w:numPr>
        <w:tabs>
          <w:tab w:val="clear" w:pos="360"/>
          <w:tab w:val="left" w:pos="720" w:leader="none"/>
          <w:tab w:val="left" w:pos="1080" w:leader="none"/>
          <w:tab w:val="left" w:pos="1440" w:leader="none"/>
        </w:tabs>
        <w:overflowPunct w:val="false"/>
        <w:autoSpaceDE w:val="false"/>
        <w:bidi w:val="0"/>
        <w:spacing w:before="240" w:after="60"/>
        <w:ind w:left="720" w:hanging="720"/>
        <w:textAlignment w:val="baseline"/>
        <w:outlineLvl w:val="1"/>
        <w:rPr>
          <w:del w:id="1376" w:author="Chris Rosewarne" w:date="2014-01-12T13:01:00Z"/>
        </w:rPr>
      </w:pPr>
      <w:hyperlink r:id="rId80">
        <w:ins w:id="1373" w:author="K.Sharman" w:date="2014-01-11T15:15:00Z">
          <w:del w:id="1374" w:author="Chris Rosewarne" w:date="2014-01-12T13:01:00Z">
            <w:r>
              <w:rPr>
                <w:rStyle w:val="InternetLink"/>
                <w:color w:val="0000FF"/>
                <w:szCs w:val="24"/>
                <w:u w:val="single"/>
                <w:lang w:val="en-CA" w:eastAsia="de-DE"/>
              </w:rPr>
              <w:delText>JCTVC-P0109</w:delText>
            </w:r>
          </w:del>
        </w:ins>
      </w:hyperlink>
      <w:del w:id="1375" w:author="Chris Rosewarne" w:date="2014-01-12T13:01:00Z">
        <w:r>
          <w:rPr>
            <w:szCs w:val="24"/>
            <w:lang w:val="en-CA" w:eastAsia="de-DE"/>
          </w:rPr>
          <w:delText xml:space="preserve"> AHG8: Sample adaptive offset with multiple parameters [S.-T. Hsiang, S. Lei (MediaTek)]</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78" w:author="Chris Rosewarne" w:date="2014-01-12T13:01:00Z"/>
        </w:rPr>
      </w:pPr>
      <w:del w:id="1377" w:author="Chris Rosewarne" w:date="2014-01-12T13:01:00Z">
        <w:r>
          <w:rPr>
            <w:lang w:eastAsia="de-DE"/>
          </w:rPr>
          <w:delText>Objective to improve coding performance by the more effective use of the existing SAO tool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80" w:author="Chris Rosewarne" w:date="2014-01-12T13:01:00Z"/>
        </w:rPr>
      </w:pPr>
      <w:del w:id="1379" w:author="Chris Rosewarne" w:date="2014-01-12T13:01:00Z">
        <w:r>
          <w:rPr>
            <w:lang w:eastAsia="de-DE"/>
          </w:rPr>
          <w:delText>Enable more than one SAO filtering operations performed on each CTU.</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82" w:author="Chris Rosewarne" w:date="2014-01-12T13:01:00Z"/>
        </w:rPr>
      </w:pPr>
      <w:del w:id="1381" w:author="Chris Rosewarne" w:date="2014-01-12T13:01:00Z">
        <w:r>
          <w:rPr>
            <w:lang w:eastAsia="de-DE"/>
          </w:rPr>
          <w:delText>Additional syntax.</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84" w:author="Chris Rosewarne" w:date="2014-01-12T13:01:00Z"/>
        </w:rPr>
      </w:pPr>
      <w:del w:id="1383" w:author="Chris Rosewarne" w:date="2014-01-12T13:01:00Z">
        <w:r>
          <w:rPr>
            <w:lang w:eastAsia="de-DE"/>
          </w:rPr>
          <w:delText>-0.7, -1.2, -2.2 for F, SC AIMT AHG8 lossy</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86" w:author="Chris Rosewarne" w:date="2014-01-12T13:01:00Z"/>
        </w:rPr>
      </w:pPr>
      <w:del w:id="1385" w:author="Chris Rosewarne" w:date="2014-01-12T13:01:00Z">
        <w:r>
          <w:rPr>
            <w:lang w:eastAsia="de-DE"/>
          </w:rPr>
          <w:delText>-0.6, -0.8, -1.2 for RAMT; Class B and (RGB,YCbCr) 444 Anim are +0.1/+0.2.</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88" w:author="Chris Rosewarne" w:date="2014-01-12T13:01:00Z"/>
        </w:rPr>
      </w:pPr>
      <w:del w:id="1387" w:author="Chris Rosewarne" w:date="2014-01-12T13:01:00Z">
        <w:r>
          <w:rPr>
            <w:lang w:eastAsia="de-DE"/>
          </w:rPr>
          <w:delText>-0.6, -1.0, -1.0 for LBMT</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90" w:author="Chris Rosewarne" w:date="2014-01-12T13:01:00Z"/>
        </w:rPr>
      </w:pPr>
      <w:del w:id="1389" w:author="Chris Rosewarne" w:date="2014-01-12T13:01:00Z">
        <w:r>
          <w:rPr>
            <w:lang w:eastAsia="de-DE"/>
          </w:rPr>
          <w:delText>Set to use SAO 4 times for intra slice, 2 times for inter slic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92" w:author="Chris Rosewarne" w:date="2014-01-12T13:01:00Z"/>
        </w:rPr>
      </w:pPr>
      <w:del w:id="1391" w:author="Chris Rosewarne" w:date="2014-01-12T13:01:00Z">
        <w:r>
          <w:rPr>
            <w:lang w:eastAsia="de-DE"/>
          </w:rPr>
          <w:delText>Each has different parameter set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94" w:author="Chris Rosewarne" w:date="2014-01-12T13:01:00Z"/>
        </w:rPr>
      </w:pPr>
      <w:del w:id="1393" w:author="Chris Rosewarne" w:date="2014-01-12T13:01:00Z">
        <w:r>
          <w:rPr>
            <w:lang w:eastAsia="de-DE"/>
          </w:rPr>
          <w:delText>Is overall run-time appropriate measure here for SAO?</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96" w:author="Chris Rosewarne" w:date="2014-01-12T13:01:00Z"/>
        </w:rPr>
      </w:pPr>
      <w:del w:id="1395" w:author="Chris Rosewarne" w:date="2014-01-12T13:01:00Z">
        <w:r>
          <w:rPr>
            <w:lang w:eastAsia="de-DE"/>
          </w:rPr>
          <w:delText>It would be increase in hardwar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398" w:author="Chris Rosewarne" w:date="2014-01-12T13:01:00Z"/>
        </w:rPr>
      </w:pPr>
      <w:del w:id="1397" w:author="Chris Rosewarne" w:date="2014-01-12T13:01:00Z">
        <w:r>
          <w:rPr>
            <w:lang w:eastAsia="de-DE"/>
          </w:rPr>
          <w:delText>Visual comparison needed because SAO is a visual coding performance tool.</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400" w:author="Chris Rosewarne" w:date="2014-01-12T13:01:00Z"/>
        </w:rPr>
      </w:pPr>
      <w:del w:id="1399" w:author="Chris Rosewarne" w:date="2014-01-12T13:01:00Z">
        <w:r>
          <w:rPr>
            <w:lang w:eastAsia="de-DE"/>
          </w:rPr>
          <w:delText>SAO is an area RExt has not adjusted befor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402" w:author="Chris Rosewarne" w:date="2014-01-12T13:01:00Z"/>
        </w:rPr>
      </w:pPr>
      <w:del w:id="1401" w:author="Chris Rosewarne" w:date="2014-01-12T13:01:00Z">
        <w:r>
          <w:rPr>
            <w:lang w:eastAsia="de-DE"/>
          </w:rPr>
          <w:delText>Contributor indicates that this can be treated as an informative document.</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lang w:eastAsia="de-DE"/>
          <w:del w:id="1404" w:author="Chris Rosewarne" w:date="2014-01-12T13:01:00Z"/>
        </w:rPr>
      </w:pPr>
      <w:del w:id="1403" w:author="Chris Rosewarne" w:date="2014-01-12T13:01:00Z">
        <w:r>
          <w:rPr>
            <w:lang w:eastAsia="de-DE"/>
          </w:rPr>
        </w:r>
      </w:del>
    </w:p>
    <w:p>
      <w:pPr>
        <w:pStyle w:val="Norma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del w:id="1408" w:author="Chris Rosewarne" w:date="2014-01-12T13:01:00Z"/>
        </w:rPr>
      </w:pPr>
      <w:hyperlink r:id="rId81">
        <w:ins w:id="1405" w:author="K.Sharman" w:date="2014-01-11T15:15:00Z">
          <w:del w:id="1406" w:author="Chris Rosewarne" w:date="2014-01-12T13:01:00Z">
            <w:r>
              <w:rPr>
                <w:rStyle w:val="InternetLink"/>
                <w:color w:val="0000FF"/>
                <w:szCs w:val="24"/>
                <w:u w:val="single"/>
                <w:lang w:val="en-CA" w:eastAsia="de-DE"/>
              </w:rPr>
              <w:delText>JCTVC-P0278</w:delText>
            </w:r>
          </w:del>
        </w:ins>
      </w:hyperlink>
      <w:del w:id="1407" w:author="Chris Rosewarne" w:date="2014-01-12T13:01:00Z">
        <w:r>
          <w:rPr>
            <w:szCs w:val="24"/>
            <w:lang w:val="en-CA" w:eastAsia="de-DE"/>
          </w:rPr>
          <w:delText xml:space="preserve"> AHG8: Cross-check report of Sample adaptive offset with multiple parameters (JCTVC-P0109) [Christophe Gisquet (Canon)] [late]</w:delText>
        </w:r>
      </w:del>
    </w:p>
    <w:p>
      <w:pPr>
        <w:pStyle w:val="Heading9"/>
        <w:keepNext w:val="true"/>
        <w:widowControl/>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720" w:hanging="720"/>
        <w:textAlignment w:val="baseline"/>
        <w:rPr>
          <w:del w:id="1410" w:author="Chris Rosewarne" w:date="2014-01-12T13:01:00Z"/>
        </w:rPr>
      </w:pPr>
      <w:del w:id="1409" w:author="Chris Rosewarne" w:date="2014-01-12T13:01:00Z">
        <w:r>
          <w:rPr/>
        </w:r>
      </w:del>
    </w:p>
    <w:p>
      <w:pPr>
        <w:pStyle w:val="Heading9"/>
        <w:numPr>
          <w:ilvl w:val="1"/>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del w:id="1414" w:author="Chris Rosewarne" w:date="2014-01-12T13:01:00Z"/>
        </w:rPr>
      </w:pPr>
      <w:hyperlink r:id="rId82">
        <w:ins w:id="1411" w:author="K.Sharman" w:date="2014-01-11T15:15:00Z">
          <w:del w:id="1412" w:author="Chris Rosewarne" w:date="2014-01-12T13:01:00Z">
            <w:r>
              <w:rPr>
                <w:rStyle w:val="InternetLink"/>
                <w:color w:val="0000FF"/>
                <w:szCs w:val="24"/>
                <w:u w:val="single"/>
                <w:lang w:val="en-CA" w:eastAsia="de-DE"/>
              </w:rPr>
              <w:delText>JCTVC-P0154</w:delText>
            </w:r>
          </w:del>
        </w:ins>
      </w:hyperlink>
      <w:del w:id="1413" w:author="Chris Rosewarne" w:date="2014-01-12T13:01:00Z">
        <w:r>
          <w:rPr>
            <w:szCs w:val="24"/>
            <w:lang w:val="en-CA" w:eastAsia="de-DE"/>
          </w:rPr>
          <w:delText xml:space="preserve"> AHG5 and AHG8: Alpha parameter coding methods for inter-component residual prediction in HEVC range extension [X. Zhang, K. Zhang, J. An, S. Lei (MediaTek)]</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16" w:author="Chris Rosewarne" w:date="2014-01-12T13:01:00Z"/>
        </w:rPr>
      </w:pPr>
      <w:del w:id="1415" w:author="Chris Rosewarne" w:date="2014-01-12T13:01:00Z">
        <w:r>
          <w:rPr>
            <w:szCs w:val="22"/>
            <w:lang w:eastAsia="de-DE"/>
          </w:rPr>
          <w:delText>Related to P0097 in a different section.</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18" w:author="Chris Rosewarne" w:date="2014-01-12T13:01:00Z"/>
        </w:rPr>
      </w:pPr>
      <w:del w:id="1417" w:author="Chris Rosewarne" w:date="2014-01-12T13:01:00Z">
        <w:r>
          <w:rPr>
            <w:szCs w:val="22"/>
            <w:highlight w:val="yellow"/>
            <w:lang w:eastAsia="de-DE"/>
          </w:rPr>
          <w:delText>Presentation not uploaded.</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20" w:author="Chris Rosewarne" w:date="2014-01-12T13:01:00Z"/>
        </w:rPr>
      </w:pPr>
      <w:del w:id="1419" w:author="Chris Rosewarne" w:date="2014-01-12T13:01:00Z">
        <w:r>
          <w:rPr>
            <w:szCs w:val="22"/>
            <w:lang w:eastAsia="de-DE"/>
          </w:rPr>
          <w:delText>Current binarization:</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22" w:author="Chris Rosewarne" w:date="2014-01-12T13:01:00Z"/>
        </w:rPr>
      </w:pPr>
      <w:del w:id="1421" w:author="Chris Rosewarne" w:date="2014-01-12T13:01:00Z">
        <w:r>
          <w:rPr>
            <w:szCs w:val="22"/>
            <w:lang w:eastAsia="de-DE"/>
          </w:rPr>
          <w:delText>Sign +</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24" w:author="Chris Rosewarne" w:date="2014-01-12T13:01:00Z"/>
        </w:rPr>
      </w:pPr>
      <w:del w:id="1423" w:author="Chris Rosewarne" w:date="2014-01-12T13:01:00Z">
        <w:r>
          <w:rPr>
            <w:szCs w:val="22"/>
            <w:lang w:eastAsia="de-DE"/>
          </w:rPr>
          <w:delText>0 0</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26" w:author="Chris Rosewarne" w:date="2014-01-12T13:01:00Z"/>
        </w:rPr>
      </w:pPr>
      <w:del w:id="1425" w:author="Chris Rosewarne" w:date="2014-01-12T13:01:00Z">
        <w:r>
          <w:rPr>
            <w:szCs w:val="22"/>
            <w:lang w:eastAsia="de-DE"/>
          </w:rPr>
          <w:delText>1 10</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28" w:author="Chris Rosewarne" w:date="2014-01-12T13:01:00Z"/>
        </w:rPr>
      </w:pPr>
      <w:del w:id="1427" w:author="Chris Rosewarne" w:date="2014-01-12T13:01:00Z">
        <w:r>
          <w:rPr>
            <w:szCs w:val="22"/>
            <w:lang w:eastAsia="de-DE"/>
          </w:rPr>
          <w:delText>2 110</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30" w:author="Chris Rosewarne" w:date="2014-01-12T13:01:00Z"/>
        </w:rPr>
      </w:pPr>
      <w:del w:id="1429" w:author="Chris Rosewarne" w:date="2014-01-12T13:01:00Z">
        <w:r>
          <w:rPr>
            <w:szCs w:val="22"/>
            <w:lang w:eastAsia="de-DE"/>
          </w:rPr>
          <w:delText>4 1110</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32" w:author="Chris Rosewarne" w:date="2014-01-12T13:01:00Z"/>
        </w:rPr>
      </w:pPr>
      <w:del w:id="1431" w:author="Chris Rosewarne" w:date="2014-01-12T13:01:00Z">
        <w:r>
          <w:rPr>
            <w:szCs w:val="22"/>
            <w:lang w:eastAsia="de-DE"/>
          </w:rPr>
          <w:delText>8 1111</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434" w:author="Chris Rosewarne" w:date="2014-01-12T13:01:00Z"/>
        </w:rPr>
      </w:pPr>
      <w:del w:id="1433" w:author="Chris Rosewarne" w:date="2014-01-12T13:01:00Z">
        <w:r>
          <w:rPr>
            <w:szCs w:val="22"/>
            <w:lang w:eastAsia="de-DE"/>
          </w:rPr>
          <w:delText>3 contexts (1 each for first two bins, 1 for latter two).</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36" w:author="Chris Rosewarne" w:date="2014-01-12T13:01:00Z"/>
        </w:rPr>
      </w:pPr>
      <w:del w:id="1435" w:author="Chris Rosewarne" w:date="2014-01-12T13:01:00Z">
        <w:r>
          <w:rPr>
            <w:szCs w:val="22"/>
            <w:lang w:eastAsia="de-DE"/>
          </w:rPr>
          <w:delText>Observation 1: lots of sources select 8,4 as alpha values more often, but 2 bits used to identify bigger values and 4,8 share one context model.</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38" w:author="Chris Rosewarne" w:date="2014-01-12T13:01:00Z"/>
        </w:rPr>
      </w:pPr>
      <w:del w:id="1437" w:author="Chris Rosewarne" w:date="2014-01-12T13:01:00Z">
        <w:r>
          <w:rPr>
            <w:szCs w:val="22"/>
            <w:lang w:eastAsia="de-DE"/>
          </w:rPr>
          <w:delText>Observation 2: RGB video has different average settings from Observation 1</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44" w:author="Chris Rosewarne" w:date="2014-01-12T13:01:00Z"/>
        </w:rPr>
      </w:pPr>
      <w:ins w:id="1439" w:author="K.Sharman" w:date="2014-01-11T18:24:00Z">
        <w:del w:id="1440" w:author="Chris Rosewarne" w:date="2014-01-12T13:01:00Z">
          <w:r>
            <w:rPr>
              <w:szCs w:val="22"/>
              <w:lang w:eastAsia="de-DE"/>
            </w:rPr>
            <w:delText>Method 1 – add a context for 4</w:delText>
          </w:r>
        </w:del>
      </w:ins>
      <w:ins w:id="1441" w:author="K.Sharman" w:date="2014-01-11T18:24:00Z">
        <w:del w:id="1442" w:author="Chris Rosewarne" w:date="2014-01-12T13:01:00Z">
          <w:r>
            <w:rPr>
              <w:szCs w:val="22"/>
              <w:vertAlign w:val="superscript"/>
              <w:lang w:eastAsia="de-DE"/>
            </w:rPr>
            <w:delText>th</w:delText>
          </w:r>
        </w:del>
      </w:ins>
      <w:del w:id="1443" w:author="Chris Rosewarne" w:date="2014-01-12T13:01:00Z">
        <w:r>
          <w:rPr>
            <w:szCs w:val="22"/>
            <w:lang w:eastAsia="de-DE"/>
          </w:rPr>
          <w:delText xml:space="preserve"> bin</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446" w:author="Chris Rosewarne" w:date="2014-01-12T13:01:00Z"/>
        </w:rPr>
      </w:pPr>
      <w:del w:id="1445" w:author="Chris Rosewarne" w:date="2014-01-12T13:01:00Z">
        <w:r>
          <w:rPr>
            <w:szCs w:val="22"/>
            <w:lang w:eastAsia="de-DE"/>
          </w:rPr>
          <w:delText>Method 2 – alpha value predictor coding, where pred_value = 5 bins to identify 0, 8, 4, 2 1 and error, with 5 context model</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48" w:author="Chris Rosewarne" w:date="2014-01-12T13:01:00Z"/>
        </w:rPr>
      </w:pPr>
      <w:del w:id="1447" w:author="Chris Rosewarne" w:date="2014-01-12T13:01:00Z">
        <w:r>
          <w:rPr>
            <w:szCs w:val="22"/>
            <w:lang w:eastAsia="de-DE"/>
          </w:rPr>
          <w:delText>Alpha</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50" w:author="Chris Rosewarne" w:date="2014-01-12T13:01:00Z"/>
        </w:rPr>
      </w:pPr>
      <w:del w:id="1449" w:author="Chris Rosewarne" w:date="2014-01-12T13:01:00Z">
        <w:r>
          <w:rPr>
            <w:szCs w:val="22"/>
            <w:lang w:eastAsia="de-DE"/>
          </w:rPr>
          <w:delText>0  0</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52" w:author="Chris Rosewarne" w:date="2014-01-12T13:01:00Z"/>
        </w:rPr>
      </w:pPr>
      <w:del w:id="1451" w:author="Chris Rosewarne" w:date="2014-01-12T13:01:00Z">
        <w:r>
          <w:rPr>
            <w:szCs w:val="22"/>
            <w:lang w:eastAsia="de-DE"/>
          </w:rPr>
          <w:delText>8 10</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54" w:author="Chris Rosewarne" w:date="2014-01-12T13:01:00Z"/>
        </w:rPr>
      </w:pPr>
      <w:del w:id="1453" w:author="Chris Rosewarne" w:date="2014-01-12T13:01:00Z">
        <w:r>
          <w:rPr>
            <w:szCs w:val="22"/>
            <w:lang w:eastAsia="de-DE"/>
          </w:rPr>
          <w:delText>4  110</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56" w:author="Chris Rosewarne" w:date="2014-01-12T13:01:00Z"/>
        </w:rPr>
      </w:pPr>
      <w:del w:id="1455" w:author="Chris Rosewarne" w:date="2014-01-12T13:01:00Z">
        <w:r>
          <w:rPr>
            <w:szCs w:val="22"/>
            <w:lang w:eastAsia="de-DE"/>
          </w:rPr>
          <w:delText>2 1110</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58" w:author="Chris Rosewarne" w:date="2014-01-12T13:01:00Z"/>
        </w:rPr>
      </w:pPr>
      <w:del w:id="1457" w:author="Chris Rosewarne" w:date="2014-01-12T13:01:00Z">
        <w:r>
          <w:rPr>
            <w:szCs w:val="22"/>
            <w:lang w:eastAsia="de-DE"/>
          </w:rPr>
          <w:delText>1 11110</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60" w:author="Chris Rosewarne" w:date="2014-01-12T13:01:00Z"/>
        </w:rPr>
      </w:pPr>
      <w:del w:id="1459" w:author="Chris Rosewarne" w:date="2014-01-12T13:01:00Z">
        <w:r>
          <w:rPr>
            <w:szCs w:val="22"/>
            <w:lang w:eastAsia="de-DE"/>
          </w:rPr>
          <w:delText>-1 11111 + 00</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62" w:author="Chris Rosewarne" w:date="2014-01-12T13:01:00Z"/>
        </w:rPr>
      </w:pPr>
      <w:del w:id="1461" w:author="Chris Rosewarne" w:date="2014-01-12T13:01:00Z">
        <w:r>
          <w:rPr>
            <w:szCs w:val="22"/>
            <w:lang w:eastAsia="de-DE"/>
          </w:rPr>
          <w:delText>-2 11111 + 01</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64" w:author="Chris Rosewarne" w:date="2014-01-12T13:01:00Z"/>
        </w:rPr>
      </w:pPr>
      <w:del w:id="1463" w:author="Chris Rosewarne" w:date="2014-01-12T13:01:00Z">
        <w:r>
          <w:rPr>
            <w:szCs w:val="22"/>
            <w:lang w:eastAsia="de-DE"/>
          </w:rPr>
          <w:delText>-4 11111 + 10</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466" w:author="Chris Rosewarne" w:date="2014-01-12T13:01:00Z"/>
        </w:rPr>
      </w:pPr>
      <w:del w:id="1465" w:author="Chris Rosewarne" w:date="2014-01-12T13:01:00Z">
        <w:r>
          <w:rPr>
            <w:szCs w:val="22"/>
            <w:lang w:eastAsia="de-DE"/>
          </w:rPr>
          <w:delText>-8 11111 + 11</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68" w:author="Chris Rosewarne" w:date="2014-01-12T13:01:00Z"/>
        </w:rPr>
      </w:pPr>
      <w:del w:id="1467" w:author="Chris Rosewarne" w:date="2014-01-12T13:01:00Z">
        <w:r>
          <w:rPr>
            <w:szCs w:val="22"/>
            <w:lang w:eastAsia="de-DE"/>
          </w:rPr>
          <w:delText>Where the first 5 bins are context-encoded, and the latter two are bypass encoded.</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472" w:author="Chris Rosewarne" w:date="2014-01-12T13:01:00Z"/>
        </w:rPr>
      </w:pPr>
      <w:ins w:id="1469" w:author="K.Sharman" w:date="2014-01-11T18:26:00Z">
        <w:del w:id="1470" w:author="Chris Rosewarne" w:date="2014-01-12T13:01:00Z">
          <w:r>
            <w:rPr>
              <w:szCs w:val="22"/>
              <w:lang w:eastAsia="de-DE"/>
            </w:rPr>
            <w:delText>Method 1: -0.2, -0.4, -0.3, -0.2 for 444 SC+Anim,</w:delText>
          </w:r>
        </w:del>
      </w:ins>
      <w:del w:id="1471" w:author="Chris Rosewarne" w:date="2014-01-12T13:01:00Z">
        <w:r>
          <w:rPr>
            <w:szCs w:val="22"/>
            <w:lang w:eastAsia="de-DE"/>
          </w:rPr>
          <w:delText xml:space="preserve"> 0% elsewhere for AI</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74" w:author="Chris Rosewarne" w:date="2014-01-12T13:01:00Z"/>
        </w:rPr>
      </w:pPr>
      <w:del w:id="1473" w:author="Chris Rosewarne" w:date="2014-01-12T13:01:00Z">
        <w:r>
          <w:rPr>
            <w:szCs w:val="22"/>
            <w:lang w:eastAsia="de-DE"/>
          </w:rPr>
          <w:delText>-0.4, -0.2 for Anim for RA</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76" w:author="Chris Rosewarne" w:date="2014-01-12T13:01:00Z"/>
        </w:rPr>
      </w:pPr>
      <w:del w:id="1475" w:author="Chris Rosewarne" w:date="2014-01-12T13:01:00Z">
        <w:r>
          <w:rPr>
            <w:szCs w:val="22"/>
            <w:lang w:eastAsia="de-DE"/>
          </w:rPr>
          <w:delText>-0.2, -0.6, -0.3, -0.1 for LB for 444 SC+Anim</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78" w:author="Chris Rosewarne" w:date="2014-01-12T13:01:00Z"/>
        </w:rPr>
      </w:pPr>
      <w:del w:id="1477" w:author="Chris Rosewarne" w:date="2014-01-12T13:01:00Z">
        <w:r>
          <w:rPr>
            <w:szCs w:val="22"/>
            <w:lang w:eastAsia="de-DE"/>
          </w:rPr>
          <w:delText>Run-time of results not reliable.</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80" w:author="Chris Rosewarne" w:date="2014-01-12T13:01:00Z"/>
        </w:rPr>
      </w:pPr>
      <w:del w:id="1479" w:author="Chris Rosewarne" w:date="2014-01-12T13:01:00Z">
        <w:r>
          <w:rPr>
            <w:szCs w:val="22"/>
            <w:lang w:eastAsia="de-DE"/>
          </w:rPr>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484" w:author="Chris Rosewarne" w:date="2014-01-12T13:01:00Z"/>
        </w:rPr>
      </w:pPr>
      <w:ins w:id="1481" w:author="K.Sharman" w:date="2014-01-11T18:28:00Z">
        <w:del w:id="1482" w:author="Chris Rosewarne" w:date="2014-01-12T13:01:00Z">
          <w:r>
            <w:rPr>
              <w:szCs w:val="22"/>
              <w:lang w:eastAsia="de-DE"/>
            </w:rPr>
            <w:delText>Method 1+2</w:delText>
          </w:r>
        </w:del>
      </w:ins>
      <w:del w:id="1483" w:author="Chris Rosewarne" w:date="2014-01-12T13:01:00Z">
        <w:r>
          <w:rPr>
            <w:szCs w:val="22"/>
            <w:lang w:eastAsia="de-DE"/>
          </w:rPr>
          <w:delText xml:space="preserve"> for RGB</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86" w:author="Chris Rosewarne" w:date="2014-01-12T13:01:00Z"/>
        </w:rPr>
      </w:pPr>
      <w:del w:id="1485" w:author="Chris Rosewarne" w:date="2014-01-12T13:01:00Z">
        <w:r>
          <w:rPr>
            <w:szCs w:val="22"/>
            <w:lang w:eastAsia="de-DE"/>
          </w:rPr>
          <w:delText>AI -0.5 for RGB 444 Anim, otherwise same as Method 1</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88" w:author="Chris Rosewarne" w:date="2014-01-12T13:01:00Z"/>
        </w:rPr>
      </w:pPr>
      <w:del w:id="1487" w:author="Chris Rosewarne" w:date="2014-01-12T13:01:00Z">
        <w:r>
          <w:rPr>
            <w:szCs w:val="22"/>
            <w:lang w:eastAsia="de-DE"/>
          </w:rPr>
          <w:delText xml:space="preserve">RA -0.5, -0.6 for RGB 444 SC+Anim, otherwise same as Method 1 </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90" w:author="Chris Rosewarne" w:date="2014-01-12T13:01:00Z"/>
        </w:rPr>
      </w:pPr>
      <w:del w:id="1489" w:author="Chris Rosewarne" w:date="2014-01-12T13:01:00Z">
        <w:r>
          <w:rPr>
            <w:szCs w:val="22"/>
            <w:lang w:eastAsia="de-DE"/>
          </w:rPr>
          <w:delText>LB -0.6, -1.0 for RGB 444 SC+Anim, otherwise same as Method 1</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92" w:author="Chris Rosewarne" w:date="2014-01-12T13:01:00Z"/>
        </w:rPr>
      </w:pPr>
      <w:del w:id="1491" w:author="Chris Rosewarne" w:date="2014-01-12T13:01:00Z">
        <w:r>
          <w:rPr>
            <w:szCs w:val="22"/>
            <w:lang w:eastAsia="de-DE"/>
          </w:rPr>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94" w:author="Chris Rosewarne" w:date="2014-01-12T13:01:00Z"/>
        </w:rPr>
      </w:pPr>
      <w:del w:id="1493" w:author="Chris Rosewarne" w:date="2014-01-12T13:01:00Z">
        <w:r>
          <w:rPr>
            <w:szCs w:val="22"/>
            <w:lang w:eastAsia="de-DE"/>
          </w:rPr>
          <w:delText>AHG5 RGB: -0.4, -0.6, -0.9 for Method 1 AI, RA, MT</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96" w:author="Chris Rosewarne" w:date="2014-01-12T13:01:00Z"/>
        </w:rPr>
      </w:pPr>
      <w:del w:id="1495" w:author="Chris Rosewarne" w:date="2014-01-12T13:01:00Z">
        <w:r>
          <w:rPr>
            <w:szCs w:val="22"/>
            <w:lang w:eastAsia="de-DE"/>
          </w:rPr>
          <w:delText>AHG5 RGB: -0.5, -0.8, -1.1 for Method 1+2 AI, RA, MT.</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498" w:author="Chris Rosewarne" w:date="2014-01-12T13:01:00Z"/>
        </w:rPr>
      </w:pPr>
      <w:del w:id="1497" w:author="Chris Rosewarne" w:date="2014-01-12T13:01:00Z">
        <w:r>
          <w:rPr>
            <w:szCs w:val="22"/>
            <w:lang w:eastAsia="de-DE"/>
          </w:rPr>
          <w:delText>Gains are consistent for Method 1.</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500" w:author="Chris Rosewarne" w:date="2014-01-12T13:01:00Z"/>
        </w:rPr>
      </w:pPr>
      <w:del w:id="1499" w:author="Chris Rosewarne" w:date="2014-01-12T13:01:00Z">
        <w:r>
          <w:rPr>
            <w:szCs w:val="22"/>
            <w:lang w:eastAsia="de-DE"/>
          </w:rPr>
          <w:delText>AHG8 Lossless results not presented.</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502" w:author="Chris Rosewarne" w:date="2014-01-12T13:01:00Z"/>
        </w:rPr>
      </w:pPr>
      <w:del w:id="1501" w:author="Chris Rosewarne" w:date="2014-01-12T13:01:00Z">
        <w:r>
          <w:rPr>
            <w:szCs w:val="22"/>
            <w:lang w:eastAsia="de-DE"/>
          </w:rPr>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504" w:author="Chris Rosewarne" w:date="2014-01-12T13:01:00Z"/>
        </w:rPr>
      </w:pPr>
      <w:del w:id="1503" w:author="Chris Rosewarne" w:date="2014-01-12T13:01:00Z">
        <w:r>
          <w:rPr>
            <w:szCs w:val="22"/>
            <w:lang w:eastAsia="de-DE"/>
          </w:rPr>
          <w:delText>Incremental gains for Method 2 over Method 1 seem small.</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506" w:author="Chris Rosewarne" w:date="2014-01-12T13:01:00Z"/>
        </w:rPr>
      </w:pPr>
      <w:del w:id="1505" w:author="Chris Rosewarne" w:date="2014-01-12T13:01:00Z">
        <w:r>
          <w:rPr>
            <w:szCs w:val="22"/>
            <w:lang w:eastAsia="de-DE"/>
          </w:rPr>
          <w:delText>Method 1 AHG5 is not being damaged.</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508" w:author="Chris Rosewarne" w:date="2014-01-12T13:01:00Z"/>
        </w:rPr>
      </w:pPr>
      <w:del w:id="1507" w:author="Chris Rosewarne" w:date="2014-01-12T13:01:00Z">
        <w:r>
          <w:rPr>
            <w:szCs w:val="22"/>
            <w:lang w:eastAsia="de-DE"/>
          </w:rPr>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510" w:author="Chris Rosewarne" w:date="2014-01-12T13:01:00Z"/>
        </w:rPr>
      </w:pPr>
      <w:del w:id="1509" w:author="Chris Rosewarne" w:date="2014-01-12T13:01:00Z">
        <w:r>
          <w:rPr>
            <w:szCs w:val="22"/>
            <w:lang w:eastAsia="de-DE"/>
          </w:rPr>
          <w:delText>Method 2 does not look interesting.</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512" w:author="Chris Rosewarne" w:date="2014-01-12T13:01:00Z"/>
        </w:rPr>
      </w:pPr>
      <w:del w:id="1511" w:author="Chris Rosewarne" w:date="2014-01-12T13:01:00Z">
        <w:r>
          <w:rPr>
            <w:szCs w:val="22"/>
            <w:lang w:eastAsia="de-DE"/>
          </w:rPr>
          <w:delText>Method 1 – has CABAC initial probability been tuned? No. Can these gains be achieved by tuning the current contexts.</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514" w:author="Chris Rosewarne" w:date="2014-01-12T13:01:00Z"/>
        </w:rPr>
      </w:pPr>
      <w:del w:id="1513" w:author="Chris Rosewarne" w:date="2014-01-12T13:01:00Z">
        <w:r>
          <w:rPr>
            <w:szCs w:val="22"/>
            <w:lang w:eastAsia="de-DE"/>
          </w:rPr>
          <w:delText>Context tuning generally required. There is an ‘illegal’ initial value for RDPCM inter.</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516" w:author="Chris Rosewarne" w:date="2014-01-12T13:01:00Z"/>
        </w:rPr>
      </w:pPr>
      <w:del w:id="1515" w:author="Chris Rosewarne" w:date="2014-01-12T13:01:00Z">
        <w:r>
          <w:rPr>
            <w:szCs w:val="22"/>
            <w:lang w:eastAsia="de-DE"/>
          </w:rPr>
          <w:delText>Concern over AHG8 word editing – it is giving degraded performance, but class-average results are OK.</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szCs w:val="22"/>
          <w:lang w:eastAsia="de-DE"/>
          <w:del w:id="1518" w:author="Chris Rosewarne" w:date="2014-01-12T13:01:00Z"/>
        </w:rPr>
      </w:pPr>
      <w:del w:id="1517" w:author="Chris Rosewarne" w:date="2014-01-12T13:01:00Z">
        <w:r>
          <w:rPr>
            <w:szCs w:val="22"/>
            <w:highlight w:val="yellow"/>
            <w:lang w:eastAsia="de-DE"/>
          </w:rPr>
          <w:delText>Recommendation: adopt method 1 (addition of a context)</w:delText>
        </w:r>
      </w:del>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del w:id="1522" w:author="Chris Rosewarne" w:date="2014-01-12T13:01:00Z"/>
        </w:rPr>
      </w:pPr>
      <w:hyperlink r:id="rId83">
        <w:ins w:id="1519" w:author="K.Sharman" w:date="2014-01-11T15:15:00Z">
          <w:del w:id="1520" w:author="Chris Rosewarne" w:date="2014-01-12T13:01:00Z">
            <w:r>
              <w:rPr>
                <w:rStyle w:val="InternetLink"/>
                <w:b/>
                <w:color w:val="0000FF"/>
                <w:sz w:val="22"/>
                <w:szCs w:val="22"/>
                <w:u w:val="single"/>
                <w:lang w:eastAsia="de-DE"/>
              </w:rPr>
              <w:delText>JCTVC-P0282</w:delText>
            </w:r>
          </w:del>
        </w:ins>
      </w:hyperlink>
      <w:del w:id="1521" w:author="Chris Rosewarne" w:date="2014-01-12T13:01:00Z">
        <w:r>
          <w:rPr>
            <w:b/>
            <w:sz w:val="22"/>
            <w:szCs w:val="22"/>
            <w:lang w:eastAsia="de-DE"/>
          </w:rPr>
          <w:delText xml:space="preserve"> AHG5 and AHG8: Cross-check of parameter coding methods for inter-component residual prediction in JCTVC-P0154 [W.-S. Kim, W. Pu (Qualcomm)] [late]</w:delText>
        </w:r>
      </w:del>
    </w:p>
    <w:p>
      <w:pPr>
        <w:pStyle w:val="Normal"/>
        <w:keepNext w:val="true"/>
        <w:numPr>
          <w:ilvl w:val="1"/>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lang w:eastAsia="de-DE"/>
          <w:del w:id="1524" w:author="Chris Rosewarne" w:date="2014-01-12T13:01:00Z"/>
        </w:rPr>
      </w:pPr>
      <w:del w:id="1523" w:author="Chris Rosewarne" w:date="2014-01-12T13:01:00Z">
        <w:r>
          <w:rPr>
            <w:lang w:eastAsia="de-DE"/>
          </w:rPr>
          <w:delText>Non-normative: Encoder optimization, decoder speed improvement and cleanup, post filtering, loss concealment, rate control (1)</w:delText>
        </w:r>
      </w:del>
    </w:p>
    <w:p>
      <w:pPr>
        <w:pStyle w:val="Heading2"/>
        <w:keepNext w:val="true"/>
        <w:widowControl/>
        <w:numPr>
          <w:ilvl w:val="1"/>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1440" w:hanging="1440"/>
        <w:textAlignment w:val="baseline"/>
        <w:outlineLvl w:val="8"/>
        <w:rPr>
          <w:lang w:eastAsia="de-DE"/>
          <w:del w:id="1526" w:author="Chris Rosewarne" w:date="2014-01-12T13:01:00Z"/>
        </w:rPr>
      </w:pPr>
      <w:del w:id="1525" w:author="Chris Rosewarne" w:date="2014-01-12T13:01:00Z">
        <w:r>
          <w:rPr/>
          <w:delText>Encoder optimization</w:delText>
        </w:r>
      </w:del>
    </w:p>
    <w:p>
      <w:pPr>
        <w:pStyle w:val="Heading2"/>
        <w:keepNext w:val="true"/>
        <w:widowControl/>
        <w:numPr>
          <w:ilvl w:val="1"/>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1440" w:hanging="1440"/>
        <w:textAlignment w:val="baseline"/>
        <w:outlineLvl w:val="8"/>
        <w:rPr>
          <w:lang w:eastAsia="en-US"/>
          <w:del w:id="1528" w:author="Chris Rosewarne" w:date="2014-01-12T13:01:00Z"/>
        </w:rPr>
      </w:pPr>
      <w:del w:id="1527" w:author="Chris Rosewarne" w:date="2014-01-12T13:01:00Z">
        <w:r>
          <w:rPr/>
          <w:delText>To be reviewed.</w:delText>
        </w:r>
      </w:del>
    </w:p>
    <w:p>
      <w:pPr>
        <w:pStyle w:val="Heading2"/>
        <w:keepNext w:val="true"/>
        <w:widowControl/>
        <w:numPr>
          <w:ilvl w:val="1"/>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bidi w:val="0"/>
        <w:spacing w:before="240" w:after="60"/>
        <w:ind w:left="1440" w:hanging="1440"/>
        <w:textAlignment w:val="baseline"/>
        <w:outlineLvl w:val="8"/>
        <w:rPr>
          <w:del w:id="1532" w:author="Chris Rosewarne" w:date="2014-01-12T13:01:00Z"/>
        </w:rPr>
      </w:pPr>
      <w:hyperlink r:id="rId84">
        <w:ins w:id="1529" w:author="K.Sharman" w:date="2014-01-11T15:17:00Z">
          <w:del w:id="1530" w:author="Chris Rosewarne" w:date="2014-01-12T13:01:00Z">
            <w:r>
              <w:rPr>
                <w:rStyle w:val="InternetLink"/>
                <w:color w:val="0000FF"/>
                <w:szCs w:val="24"/>
                <w:u w:val="single"/>
                <w:lang w:val="en-CA" w:eastAsia="de-DE"/>
              </w:rPr>
              <w:delText>JCTVC-P0059</w:delText>
            </w:r>
          </w:del>
        </w:ins>
      </w:hyperlink>
      <w:del w:id="1531" w:author="Chris Rosewarne" w:date="2014-01-12T13:01:00Z">
        <w:r>
          <w:rPr>
            <w:szCs w:val="24"/>
            <w:lang w:val="en-CA" w:eastAsia="de-DE"/>
          </w:rPr>
          <w:delText xml:space="preserve"> Unifying HM and RExt Inter-Prediction Search [K. Sharman, N. Saunders, J. Gamei (Sony)]</w:delText>
        </w:r>
      </w:del>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szCs w:val="24"/>
          <w:lang w:val="en-CA" w:eastAsia="de-DE"/>
          <w:ins w:id="1534" w:author="Chris Rosewarne" w:date="2014-01-12T13:07:00Z"/>
        </w:rPr>
      </w:pPr>
      <w:ins w:id="1533" w:author="Chris Rosewarne" w:date="2014-01-12T13:07:00Z">
        <w:r>
          <w:rPr>
            <w:szCs w:val="24"/>
            <w:lang w:val="en-CA" w:eastAsia="de-DE"/>
          </w:rPr>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537" w:author="Chris Rosewarne" w:date="2014-01-12T13:08:00Z"/>
        </w:rPr>
      </w:pPr>
      <w:ins w:id="1535" w:author="Chris Rosewarne" w:date="2014-01-12T13:23:00Z">
        <w:r>
          <w:rPr/>
          <w:t>P0108 addresses the throughput issue in the Microsoft RCE software.</w:t>
        </w:r>
      </w:ins>
      <w:ins w:id="1536" w:author="Chris Rosewarne" w:date="2014-01-12T13:36:00Z">
        <w:r>
          <w:rPr/>
          <w:t xml:space="preserve"> If we choose one of the two tests in RCE4 we should choose one with less issues, P0108 is asserted to have less issues.</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541" w:author="Chris Rosewarne" w:date="2014-01-12T13:31:00Z"/>
        </w:rPr>
      </w:pPr>
      <w:ins w:id="1538" w:author="Chris Rosewarne" w:date="2014-01-12T13:31:00Z">
        <w:r>
          <w:rPr/>
          <w:t>P0198 software is available to everyone.</w:t>
        </w:r>
      </w:ins>
      <w:ins w:id="1539" w:author="Chris Rosewarne" w:date="2014-01-12T13:33:00Z">
        <w:r>
          <w:rPr/>
          <w:t xml:space="preserve"> It could be selected as the basis for the RCE.</w:t>
        </w:r>
      </w:ins>
      <w:ins w:id="1540" w:author="Chris Rosewarne" w:date="2014-01-12T13:36:00Z">
        <w:r>
          <w:rPr/>
          <w:t xml:space="preserve"> </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543" w:author="Chris Rosewarne" w:date="2014-01-12T13:07:00Z"/>
        </w:rPr>
      </w:pPr>
      <w:ins w:id="1542" w:author="Chris Rosewarne" w:date="2014-01-12T13:07:00Z">
        <w:r>
          <w:rPr/>
          <w:t>Option 1b: Qualcomm software as basis software:</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545" w:author="Chris Rosewarne" w:date="2014-01-12T13:07:00Z"/>
        </w:rPr>
      </w:pPr>
      <w:ins w:id="1544" w:author="Chris Rosewarne" w:date="2014-01-12T13:07:00Z">
        <w:r>
          <w:rPr/>
          <w:t xml:space="preserve">Which version of the Qualcomm software should be used? </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547" w:author="Chris Rosewarne" w:date="2014-01-12T13:09:00Z"/>
        </w:rPr>
      </w:pPr>
      <w:ins w:id="1546" w:author="Chris Rosewarne" w:date="2014-01-12T13:09:00Z">
        <w:r>
          <w:rPr/>
          <w:t>If yes, should use P0231, which contains bug-fixes resulting from RCE4.</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553" w:author="Chris Rosewarne" w:date="2014-01-12T13:10:00Z"/>
        </w:rPr>
      </w:pPr>
      <w:ins w:id="1548" w:author="Chris Rosewarne" w:date="2014-01-12T13:09:00Z">
        <w:r>
          <w:rPr/>
          <w:t xml:space="preserve">P0231 is not just a bug fix. Software is not </w:t>
        </w:r>
      </w:ins>
      <w:ins w:id="1549" w:author="Chris Rosewarne" w:date="2014-01-12T13:14:00Z">
        <w:r>
          <w:rPr/>
          <w:t xml:space="preserve">presently </w:t>
        </w:r>
      </w:ins>
      <w:ins w:id="1550" w:author="Chris Rosewarne" w:date="2014-01-12T13:10:00Z">
        <w:r>
          <w:rPr/>
          <w:t>available</w:t>
        </w:r>
      </w:ins>
      <w:ins w:id="1551" w:author="Chris Rosewarne" w:date="2014-01-12T13:18:00Z">
        <w:r>
          <w:rPr/>
          <w:t>, proponent claims to be releasing the software now</w:t>
        </w:r>
      </w:ins>
      <w:ins w:id="1552" w:author="Chris Rosewarne" w:date="2014-01-12T13:10:00Z">
        <w:r>
          <w:rPr/>
          <w:t>. Bug fixes asserted to be straightforward resolution of the issues.</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556" w:author="Chris Rosewarne" w:date="2014-01-12T13:12:00Z"/>
        </w:rPr>
      </w:pPr>
      <w:ins w:id="1554" w:author="Chris Rosewarne" w:date="2014-01-12T13:10:00Z">
        <w:r>
          <w:rPr/>
          <w:t>Concern expressed about memory requirement during RCE4, proposals are on the table to reuse P0231 with cleanups.</w:t>
        </w:r>
      </w:ins>
      <w:ins w:id="1555" w:author="Chris Rosewarne" w:date="2014-01-12T13:12:00Z">
        <w:r>
          <w:rPr/>
          <w:t xml:space="preserve"> Thus, an option could be P0231 + memory reduction.</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562" w:author="Chris Rosewarne" w:date="2014-01-12T13:13:00Z"/>
        </w:rPr>
      </w:pPr>
      <w:ins w:id="1557" w:author="Chris Rosewarne" w:date="2014-01-12T13:12:00Z">
        <w:r>
          <w:rPr/>
          <w:t>Sh</w:t>
        </w:r>
      </w:ins>
      <w:ins w:id="1558" w:author="Chris Rosewarne" w:date="2014-01-12T14:48:00Z">
        <w:r>
          <w:rPr/>
          <w:t>o</w:t>
        </w:r>
      </w:ins>
      <w:ins w:id="1559" w:author="Chris Rosewarne" w:date="2014-01-12T13:13:00Z">
        <w:r>
          <w:rPr/>
          <w:t xml:space="preserve">uld </w:t>
        </w:r>
      </w:ins>
      <w:ins w:id="1560" w:author="Chris Rosewarne" w:date="2014-01-12T14:47:00Z">
        <w:r>
          <w:rPr/>
          <w:t>n</w:t>
        </w:r>
      </w:ins>
      <w:ins w:id="1561" w:author="Chris Rosewarne" w:date="2014-01-12T13:13:00Z">
        <w:r>
          <w:rPr/>
          <w:t>ot use software from the previous meeting cycle.</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565" w:author="Chris Rosewarne" w:date="2014-01-12T13:15:00Z"/>
        </w:rPr>
      </w:pPr>
      <w:ins w:id="1563" w:author="Chris Rosewarne" w:date="2014-01-12T13:13:00Z">
        <w:r>
          <w:rPr/>
          <w:t xml:space="preserve">Procedurally, more comfortable to use the </w:t>
        </w:r>
      </w:ins>
      <w:ins w:id="1564" w:author="Chris Rosewarne" w:date="2014-01-12T13:15:00Z">
        <w:r>
          <w:rPr/>
          <w:t>RCE software rather than P0231. Then, any identified issues can be addressed in the next cycle RCE.</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567" w:author="Chris Rosewarne" w:date="2014-01-12T13:18:00Z"/>
        </w:rPr>
      </w:pPr>
      <w:ins w:id="1566" w:author="Chris Rosewarne" w:date="2014-01-12T13:15:00Z">
        <w:r>
          <w:rPr/>
          <w:t>Currently appears no consensus to use P0231 software.</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570" w:author="Chris Rosewarne" w:date="2014-01-12T13:20:00Z"/>
        </w:rPr>
      </w:pPr>
      <w:ins w:id="1568" w:author="Chris Rosewarne" w:date="2014-01-12T13:18:00Z">
        <w:r>
          <w:rPr/>
          <w:t>Throughput issues may be present in one or both of the options. Agreed that issues may exist in the software.</w:t>
        </w:r>
      </w:ins>
      <w:ins w:id="1569" w:author="Chris Rosewarne" w:date="2014-01-12T13:20:00Z">
        <w:r>
          <w:rPr/>
          <w:t xml:space="preserve"> One aspect of P0231 is removing the prediction of the scaled value. Some opposition to keeping this aspect.</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573" w:author="Chris Rosewarne" w:date="2014-01-12T13:22:00Z"/>
        </w:rPr>
      </w:pPr>
      <w:ins w:id="1571" w:author="Chris Rosewarne" w:date="2014-01-12T13:20:00Z">
        <w:r>
          <w:rPr/>
          <w:t xml:space="preserve">The throughput issue is that the worst case number of context coded bins per sample is 3X worse than HEVC. </w:t>
        </w:r>
      </w:ins>
      <w:ins w:id="1572" w:author="Chris Rosewarne" w:date="2014-01-12T13:22:00Z">
        <w:r>
          <w:rPr/>
          <w:t>Both RCE software has this issue but P0231 addresses the issue.</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575" w:author="Chris Rosewarne" w:date="2014-01-12T13:22:00Z"/>
        </w:rPr>
      </w:pPr>
      <w:ins w:id="1574" w:author="Chris Rosewarne" w:date="2014-01-12T13:22:00Z">
        <w:r>
          <w:rPr/>
          <w:t>With multiple ways of fixing, each way should be studied in the CE.</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578" w:author="Chris Rosewarne" w:date="2014-01-12T13:27:00Z"/>
        </w:rPr>
      </w:pPr>
      <w:ins w:id="1576" w:author="Chris Rosewarne" w:date="2014-01-12T13:25:00Z">
        <w:r>
          <w:rPr/>
          <w:t>No comments regarding relative memory requirement of each of option 1a and 1b. M</w:t>
        </w:r>
      </w:ins>
      <w:ins w:id="1577" w:author="Chris Rosewarne" w:date="2014-01-12T13:27:00Z">
        <w:r>
          <w:rPr/>
          <w:t>emory reduction proposals on the table for P0231, reduction of 8 left palettes to 1. Coding efficiency also improved. P0114. Also similar idea was applied to test 1.</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581" w:author="Chris Rosewarne" w:date="2014-01-12T13:29:00Z"/>
        </w:rPr>
      </w:pPr>
      <w:ins w:id="1579" w:author="Chris Rosewarne" w:date="2014-01-12T13:27:00Z">
        <w:r>
          <w:rPr/>
          <w:t xml:space="preserve">Memory issue addressable </w:t>
        </w:r>
      </w:ins>
      <w:ins w:id="1580" w:author="Chris Rosewarne" w:date="2014-01-12T13:29:00Z">
        <w:r>
          <w:rPr/>
          <w:t>in either software.</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583" w:author="Chris Rosewarne" w:date="2014-01-12T13:38:00Z"/>
        </w:rPr>
      </w:pPr>
      <w:ins w:id="1582" w:author="Chris Rosewarne" w:date="2014-01-12T13:29:00Z">
        <w:r>
          <w:rPr/>
          <w:t>Option 2.</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585" w:author="Chris Rosewarne" w:date="2014-01-12T13:38:00Z"/>
        </w:rPr>
      </w:pPr>
      <w:ins w:id="1584" w:author="Chris Rosewarne" w:date="2014-01-12T13:38:00Z">
        <w:r>
          <w:rPr/>
          <w:t>If we use one software as basis if we select a low coding efficiency proposal then difficult to assess the improvement because we have to compare proposals with large gains.</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587" w:author="Chris Rosewarne" w:date="2014-01-12T13:40:00Z"/>
        </w:rPr>
      </w:pPr>
      <w:ins w:id="1586" w:author="Chris Rosewarne" w:date="2014-01-12T13:40:00Z">
        <w:r>
          <w:rPr/>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592" w:author="Chris Rosewarne" w:date="2014-01-12T13:40:00Z"/>
        </w:rPr>
      </w:pPr>
      <w:ins w:id="1588" w:author="Chris Rosewarne" w:date="2014-01-12T13:45:00Z">
        <w:r>
          <w:rPr/>
          <w:t xml:space="preserve">Option 3: </w:t>
        </w:r>
      </w:ins>
      <w:ins w:id="1589" w:author="Chris Rosewarne" w:date="2014-01-12T13:40:00Z">
        <w:r>
          <w:rPr/>
          <w:t>Can we just have two basis softwar</w:t>
        </w:r>
      </w:ins>
      <w:ins w:id="1590" w:author="Chris Rosewarne" w:date="2014-01-12T13:43:00Z">
        <w:r>
          <w:rPr/>
          <w:t>e</w:t>
        </w:r>
      </w:ins>
      <w:ins w:id="1591" w:author="Chris Rosewarne" w:date="2014-01-12T13:40:00Z">
        <w:r>
          <w:rPr/>
          <w:t>s in the CE?</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594" w:author="Chris Rosewarne" w:date="2014-01-12T13:40:00Z"/>
        </w:rPr>
      </w:pPr>
      <w:ins w:id="1593" w:author="Chris Rosewarne" w:date="2014-01-12T13:40:00Z">
        <w:r>
          <w:rPr/>
          <w:t>Yes but we are just postponing the decision to next meeting.</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596" w:author="Chris Rosewarne" w:date="2014-01-12T13:40:00Z"/>
        </w:rPr>
      </w:pPr>
      <w:ins w:id="1595" w:author="Chris Rosewarne" w:date="2014-01-12T13:40:00Z">
        <w:r>
          <w:rPr/>
          <w:t>There is precedent for this kind of approach.</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598" w:author="Chris Rosewarne" w:date="2014-01-12T13:42:00Z"/>
        </w:rPr>
      </w:pPr>
      <w:ins w:id="1597" w:author="Chris Rosewarne" w:date="2014-01-12T13:40:00Z">
        <w:r>
          <w:rPr/>
          <w:t>May take more time for proponents but could also be more fair.</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600" w:author="Chris Rosewarne" w:date="2014-01-12T13:42:00Z"/>
        </w:rPr>
      </w:pPr>
      <w:ins w:id="1599" w:author="Chris Rosewarne" w:date="2014-01-12T13:42:00Z">
        <w:r>
          <w:rPr/>
          <w:t>Allows decision on more mature implementation of each proposal.</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602" w:author="Chris Rosewarne" w:date="2014-01-12T14:33:00Z"/>
        </w:rPr>
      </w:pPr>
      <w:ins w:id="1601" w:author="Chris Rosewarne" w:date="2014-01-12T14:33:00Z">
        <w:r>
          <w:rPr/>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606" w:author="Chris Rosewarne" w:date="2014-01-12T14:28:00Z"/>
        </w:rPr>
      </w:pPr>
      <w:ins w:id="1603" w:author="Chris Rosewarne" w:date="2014-01-12T14:28:00Z">
        <w:r>
          <w:rPr/>
          <w:t xml:space="preserve">Recommended possible new </w:t>
        </w:r>
      </w:ins>
      <w:ins w:id="1604" w:author="Chris Rosewarne" w:date="2014-01-12T13:45:00Z">
        <w:r>
          <w:rPr/>
          <w:t>basis softwares</w:t>
        </w:r>
      </w:ins>
      <w:ins w:id="1605" w:author="Chris Rosewarne" w:date="2014-01-12T14:28:00Z">
        <w:r>
          <w:rPr/>
          <w:t>:</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615" w:author="Chris Rosewarne" w:date="2014-01-12T14:28:00Z"/>
        </w:rPr>
      </w:pPr>
      <w:ins w:id="1607" w:author="Chris Rosewarne" w:date="2014-01-12T14:30:00Z">
        <w:r>
          <w:rPr/>
          <w:t>New t</w:t>
        </w:r>
      </w:ins>
      <w:ins w:id="1608" w:author="Chris Rosewarne" w:date="2014-01-12T14:26:00Z">
        <w:r>
          <w:rPr/>
          <w:t>est 1</w:t>
        </w:r>
      </w:ins>
      <w:ins w:id="1609" w:author="Chris Rosewarne" w:date="2014-01-12T14:28:00Z">
        <w:r>
          <w:rPr/>
          <w:t>:</w:t>
        </w:r>
      </w:ins>
      <w:ins w:id="1610" w:author="Chris Rosewarne" w:date="2014-01-12T14:26:00Z">
        <w:r>
          <w:rPr/>
          <w:t xml:space="preserve"> </w:t>
        </w:r>
      </w:ins>
      <w:ins w:id="1611" w:author="Chris Rosewarne" w:date="2014-01-12T13:51:00Z">
        <w:r>
          <w:rPr/>
          <w:t>P0108</w:t>
        </w:r>
      </w:ins>
      <w:ins w:id="1612" w:author="Chris Rosewarne" w:date="2014-01-12T14:31:00Z">
        <w:r>
          <w:rPr/>
          <w:t xml:space="preserve"> also with previous coded palette reuse</w:t>
        </w:r>
      </w:ins>
      <w:ins w:id="1613" w:author="Chris Rosewarne" w:date="2014-01-12T14:41:00Z">
        <w:r>
          <w:rPr/>
          <w:t xml:space="preserve"> [P0153]</w:t>
        </w:r>
      </w:ins>
      <w:ins w:id="1614" w:author="Chris Rosewarne" w:date="2014-01-12T14:28:00Z">
        <w:r>
          <w:rPr/>
          <w:t>.</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627" w:author="Chris Rosewarne" w:date="2014-01-12T14:29:00Z"/>
        </w:rPr>
      </w:pPr>
      <w:ins w:id="1616" w:author="Chris Rosewarne" w:date="2014-01-12T14:30:00Z">
        <w:r>
          <w:rPr/>
          <w:t>New t</w:t>
        </w:r>
      </w:ins>
      <w:ins w:id="1617" w:author="Chris Rosewarne" w:date="2014-01-12T14:26:00Z">
        <w:r>
          <w:rPr/>
          <w:t>est 2</w:t>
        </w:r>
      </w:ins>
      <w:ins w:id="1618" w:author="Chris Rosewarne" w:date="2014-01-12T14:28:00Z">
        <w:r>
          <w:rPr/>
          <w:t>:</w:t>
        </w:r>
      </w:ins>
      <w:ins w:id="1619" w:author="Chris Rosewarne" w:date="2014-01-12T14:26:00Z">
        <w:r>
          <w:rPr/>
          <w:t xml:space="preserve"> </w:t>
        </w:r>
      </w:ins>
      <w:ins w:id="1620" w:author="Chris Rosewarne" w:date="2014-01-12T14:33:00Z">
        <w:r>
          <w:rPr/>
          <w:t xml:space="preserve">P0231 + previous CU palette prediction </w:t>
        </w:r>
      </w:ins>
      <w:ins w:id="1621" w:author="Chris Rosewarne" w:date="2014-01-12T14:41:00Z">
        <w:r>
          <w:rPr/>
          <w:t xml:space="preserve">[P0114] </w:t>
        </w:r>
      </w:ins>
      <w:ins w:id="1622" w:author="Chris Rosewarne" w:date="2014-01-12T14:33:00Z">
        <w:r>
          <w:rPr/>
          <w:t xml:space="preserve">and the copy-from-above syntax </w:t>
        </w:r>
      </w:ins>
      <w:ins w:id="1623" w:author="Chris Rosewarne" w:date="2014-01-12T14:41:00Z">
        <w:r>
          <w:rPr/>
          <w:t xml:space="preserve">[P0116, P0095] </w:t>
        </w:r>
      </w:ins>
      <w:ins w:id="1624" w:author="Chris Rosewarne" w:date="2014-01-12T14:33:00Z">
        <w:r>
          <w:rPr/>
          <w:t>and removal of the copy-from-above for first line</w:t>
        </w:r>
      </w:ins>
      <w:ins w:id="1625" w:author="Chris Rosewarne" w:date="2014-01-12T14:42:00Z">
        <w:r>
          <w:rPr/>
          <w:t xml:space="preserve"> [P0116, P0179]</w:t>
        </w:r>
      </w:ins>
      <w:ins w:id="1626" w:author="Chris Rosewarne" w:date="2014-01-12T14:33:00Z">
        <w:r>
          <w:rPr/>
          <w:t>.</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629" w:author="Chris Rosewarne" w:date="2014-01-12T14:23:00Z"/>
        </w:rPr>
      </w:pPr>
      <w:ins w:id="1628" w:author="Chris Rosewarne" w:date="2014-01-12T14:23:00Z">
        <w:r>
          <w:rPr/>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632" w:author="Chris Rosewarne" w:date="2014-01-12T14:33:00Z"/>
        </w:rPr>
      </w:pPr>
      <w:ins w:id="1630" w:author="Chris Rosewarne" w:date="2014-01-12T14:25:00Z">
        <w:r>
          <w:rPr/>
          <w:t>A combined software was being discussed</w:t>
        </w:r>
      </w:ins>
      <w:ins w:id="1631" w:author="Chris Rosewarne" w:date="2014-01-12T14:33:00Z">
        <w:r>
          <w:rPr/>
          <w:t>. An agreeable single basis software was:</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634" w:author="Chris Rosewarne" w:date="2014-01-12T14:35:00Z"/>
        </w:rPr>
      </w:pPr>
      <w:ins w:id="1633" w:author="Chris Rosewarne" w:date="2014-01-12T14:33:00Z">
        <w:r>
          <w:rPr/>
          <w:t>New test: The single basis software is recommended to be:</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650" w:author="Chris Rosewarne" w:date="2014-01-12T14:35:00Z"/>
        </w:rPr>
      </w:pPr>
      <w:ins w:id="1635" w:author="Chris Rosewarne" w:date="2014-01-12T14:35:00Z">
        <w:r>
          <w:rPr/>
          <w:tab/>
        </w:r>
      </w:ins>
      <w:ins w:id="1636" w:author="Chris Rosewarne" w:date="2014-01-12T14:33:00Z">
        <w:r>
          <w:rPr/>
          <w:t>P0198 less prediction of escape pixel with throughput issue solution</w:t>
        </w:r>
      </w:ins>
      <w:ins w:id="1637" w:author="Chris Rosewarne" w:date="2014-01-12T14:42:00Z">
        <w:r>
          <w:rPr/>
          <w:t xml:space="preserve"> [ aspect of P0231]</w:t>
        </w:r>
      </w:ins>
      <w:ins w:id="1638" w:author="Chris Rosewarne" w:date="2014-01-12T14:33:00Z">
        <w:r>
          <w:rPr/>
          <w:t xml:space="preserve"> + previous CU palette prediction</w:t>
        </w:r>
      </w:ins>
      <w:ins w:id="1639" w:author="Chris Rosewarne" w:date="2014-01-12T14:40:00Z">
        <w:r>
          <w:rPr/>
          <w:t xml:space="preserve"> [P0114, P0153]</w:t>
        </w:r>
      </w:ins>
      <w:ins w:id="1640" w:author="Chris Rosewarne" w:date="2014-01-12T14:33:00Z">
        <w:r>
          <w:rPr/>
          <w:t xml:space="preserve"> and the copy-from-above syntax </w:t>
        </w:r>
      </w:ins>
      <w:ins w:id="1641" w:author="Chris Rosewarne" w:date="2014-01-12T14:39:00Z">
        <w:r>
          <w:rPr/>
          <w:t xml:space="preserve">[P0116, P0095] </w:t>
        </w:r>
      </w:ins>
      <w:ins w:id="1642" w:author="Chris Rosewarne" w:date="2014-01-12T14:33:00Z">
        <w:r>
          <w:rPr/>
          <w:t>and removal of the copy-from-above for first line</w:t>
        </w:r>
      </w:ins>
      <w:ins w:id="1643" w:author="Chris Rosewarne" w:date="2014-01-12T14:40:00Z">
        <w:r>
          <w:rPr/>
          <w:t xml:space="preserve"> [P0116, P0179]</w:t>
        </w:r>
      </w:ins>
      <w:ins w:id="1644" w:author="Chris Rosewarne" w:date="2014-01-12T14:35:00Z">
        <w:r>
          <w:rPr/>
          <w:t xml:space="preserve"> + adaptive bit lengths to code the quantized escape value </w:t>
        </w:r>
      </w:ins>
      <w:ins w:id="1645" w:author="Chris Rosewarne" w:date="2014-01-12T14:41:00Z">
        <w:r>
          <w:rPr/>
          <w:t>[</w:t>
        </w:r>
      </w:ins>
      <w:ins w:id="1646" w:author="Chris Rosewarne" w:date="2014-01-12T14:35:00Z">
        <w:r>
          <w:rPr/>
          <w:t>aspect of P0231</w:t>
        </w:r>
      </w:ins>
      <w:ins w:id="1647" w:author="Chris Rosewarne" w:date="2014-01-12T14:41:00Z">
        <w:r>
          <w:rPr/>
          <w:t>]</w:t>
        </w:r>
      </w:ins>
      <w:ins w:id="1648" w:author="Chris Rosewarne" w:date="2014-01-12T14:45:00Z">
        <w:r>
          <w:rPr/>
          <w:t xml:space="preserve"> + escape pixel index signaling [aspect of P108]</w:t>
        </w:r>
      </w:ins>
      <w:ins w:id="1649" w:author="Chris Rosewarne" w:date="2014-01-12T14:35:00Z">
        <w:r>
          <w:rPr/>
          <w:t>.</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652" w:author="Chris Rosewarne" w:date="2014-01-12T13:43:00Z"/>
        </w:rPr>
      </w:pPr>
      <w:ins w:id="1651" w:author="Chris Rosewarne" w:date="2014-01-12T14:35:00Z">
        <w:r>
          <w:rPr/>
          <w:t>Proponents of the combined basis software will provide software and text ASAP.</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ins w:id="1658" w:author="Chris Rosewarne" w:date="2014-01-12T13:38:00Z"/>
        </w:rPr>
      </w:pPr>
      <w:ins w:id="1653" w:author="Chris Rosewarne" w:date="2014-01-12T14:22:00Z">
        <w:r>
          <w:rPr/>
          <w:t xml:space="preserve">No consensus on selecting </w:t>
        </w:r>
      </w:ins>
      <w:ins w:id="1654" w:author="Chris Rosewarne" w:date="2014-01-12T14:34:00Z">
        <w:r>
          <w:rPr/>
          <w:t xml:space="preserve">whether to have </w:t>
        </w:r>
      </w:ins>
      <w:ins w:id="1655" w:author="Chris Rosewarne" w:date="2014-01-12T14:22:00Z">
        <w:r>
          <w:rPr/>
          <w:t xml:space="preserve">one </w:t>
        </w:r>
      </w:ins>
      <w:ins w:id="1656" w:author="Chris Rosewarne" w:date="2014-01-12T14:33:00Z">
        <w:r>
          <w:rPr/>
          <w:t>or two basis softwares</w:t>
        </w:r>
      </w:ins>
      <w:ins w:id="1657" w:author="Chris Rosewarne" w:date="2014-01-12T14:22:00Z">
        <w:r>
          <w:rPr/>
          <w:t>.</w:t>
        </w:r>
      </w:ins>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pPr>
      <w:ins w:id="1659" w:author="Chris Rosewarne" w:date="2014-01-12T14:50:00Z">
        <w:r>
          <w:rPr/>
          <w:t>A one day delay was suggested to provide time to prepare the software and text for the single basis.</w:t>
        </w:r>
      </w:ins>
    </w:p>
    <w:sectPr>
      <w:footerReference w:type="default" r:id="rId8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757" TargetMode="External"/><Relationship Id="rId5" Type="http://schemas.openxmlformats.org/officeDocument/2006/relationships/hyperlink" Target="http://phenix.it-sudparis.eu/jct/doc_end_user/current_document.php?id=8548" TargetMode="External"/><Relationship Id="rId6" Type="http://schemas.openxmlformats.org/officeDocument/2006/relationships/hyperlink" Target="http://phenix.it-sudparis.eu/jct/doc_end_user/current_document.php?id=8548" TargetMode="External"/><Relationship Id="rId7" Type="http://schemas.openxmlformats.org/officeDocument/2006/relationships/hyperlink" Target="http://phenix.it-sudparis.eu/jct/doc_end_user/current_document.php?id=8561" TargetMode="External"/><Relationship Id="rId8" Type="http://schemas.openxmlformats.org/officeDocument/2006/relationships/hyperlink" Target="http://phenix.it-sudparis.eu/jct/doc_end_user/current_document.php?id=8562" TargetMode="External"/><Relationship Id="rId9" Type="http://schemas.openxmlformats.org/officeDocument/2006/relationships/hyperlink" Target="http://phenix.it-sudparis.eu/jct/doc_end_user/current_document.php?id=8565" TargetMode="External"/><Relationship Id="rId10" Type="http://schemas.openxmlformats.org/officeDocument/2006/relationships/hyperlink" Target="http://phenix.it-sudparis.eu/jct/doc_end_user/current_document.php?id=8682" TargetMode="External"/><Relationship Id="rId11" Type="http://schemas.openxmlformats.org/officeDocument/2006/relationships/hyperlink" Target="http://phenix.it-sudparis.eu/jct/doc_end_user/current_document.php?id=8683" TargetMode="External"/><Relationship Id="rId12" Type="http://schemas.openxmlformats.org/officeDocument/2006/relationships/hyperlink" Target="http://phenix.it-sudparis.eu/jct/doc_end_user/current_document.php?id=8709" TargetMode="External"/><Relationship Id="rId13" Type="http://schemas.openxmlformats.org/officeDocument/2006/relationships/hyperlink" Target="http://phenix.it-sudparis.eu/jct/doc_end_user/current_document.php?id=8710" TargetMode="External"/><Relationship Id="rId14" Type="http://schemas.openxmlformats.org/officeDocument/2006/relationships/hyperlink" Target="http://phenix.it-sudparis.eu/jct/doc_end_user/current_document.php?id=8734" TargetMode="External"/><Relationship Id="rId15" Type="http://schemas.openxmlformats.org/officeDocument/2006/relationships/hyperlink" Target="http://phenix.it-sudparis.eu/jct/doc_end_user/current_document.php?id=8563" TargetMode="External"/><Relationship Id="rId16" Type="http://schemas.openxmlformats.org/officeDocument/2006/relationships/hyperlink" Target="http://phenix.it-sudparis.eu/jct/doc_end_user/current_document.php?id=8740" TargetMode="External"/><Relationship Id="rId17" Type="http://schemas.openxmlformats.org/officeDocument/2006/relationships/hyperlink" Target="http://phenix.it-sudparis.eu/jct/doc_end_user/current_document.php?id=8656" TargetMode="External"/><Relationship Id="rId18" Type="http://schemas.openxmlformats.org/officeDocument/2006/relationships/hyperlink" Target="http://phenix.it-sudparis.eu/jct/doc_end_user/current_document.php?id=8687" TargetMode="External"/><Relationship Id="rId19" Type="http://schemas.openxmlformats.org/officeDocument/2006/relationships/hyperlink" Target="http://phenix.it-sudparis.eu/jct/doc_end_user/current_document.php?id=8698" TargetMode="External"/><Relationship Id="rId20" Type="http://schemas.openxmlformats.org/officeDocument/2006/relationships/hyperlink" Target="http://phenix.it-sudparis.eu/jct/doc_end_user/current_document.php?id=8708" TargetMode="External"/><Relationship Id="rId21" Type="http://schemas.openxmlformats.org/officeDocument/2006/relationships/hyperlink" Target="http://phenix.it-sudparis.eu/jct/doc_end_user/current_document.php?id=8725" TargetMode="External"/><Relationship Id="rId22" Type="http://schemas.openxmlformats.org/officeDocument/2006/relationships/hyperlink" Target="http://phenix.it-sudparis.eu/jct/doc_end_user/current_document.php?id=8748" TargetMode="External"/><Relationship Id="rId23" Type="http://schemas.openxmlformats.org/officeDocument/2006/relationships/hyperlink" Target="http://phenix.it-sudparis.eu/jct/doc_end_user/current_document.php?id=8541" TargetMode="External"/><Relationship Id="rId24" Type="http://schemas.openxmlformats.org/officeDocument/2006/relationships/hyperlink" Target="http://phenix.it-sudparis.eu/jct/doc_end_user/current_document.php?id=8543" TargetMode="External"/><Relationship Id="rId25" Type="http://schemas.openxmlformats.org/officeDocument/2006/relationships/hyperlink" Target="http://phenix.it-sudparis.eu/jct/doc_end_user/current_document.php?id=8633" TargetMode="External"/><Relationship Id="rId26" Type="http://schemas.openxmlformats.org/officeDocument/2006/relationships/hyperlink" Target="http://phenix.it-sudparis.eu/jct/doc_end_user/current_document.php?id=8634" TargetMode="External"/><Relationship Id="rId27" Type="http://schemas.openxmlformats.org/officeDocument/2006/relationships/hyperlink" Target="http://phenix.it-sudparis.eu/jct/doc_end_user/current_document.php?id=8635" TargetMode="External"/><Relationship Id="rId28" Type="http://schemas.openxmlformats.org/officeDocument/2006/relationships/hyperlink" Target="http://phenix.it-sudparis.eu/jct/doc_end_user/current_document.php?id=8664" TargetMode="External"/><Relationship Id="rId29" Type="http://schemas.openxmlformats.org/officeDocument/2006/relationships/hyperlink" Target="http://phenix.it-sudparis.eu/jct/doc_end_user/current_document.php?id=8668" TargetMode="External"/><Relationship Id="rId30" Type="http://schemas.openxmlformats.org/officeDocument/2006/relationships/hyperlink" Target="http://phenix.it-sudparis.eu/jct/doc_end_user/current_document.php?id=8677" TargetMode="External"/><Relationship Id="rId31" Type="http://schemas.openxmlformats.org/officeDocument/2006/relationships/hyperlink" Target="http://phenix.it-sudparis.eu/jct/doc_end_user/current_document.php?id=8699" TargetMode="External"/><Relationship Id="rId32" Type="http://schemas.openxmlformats.org/officeDocument/2006/relationships/hyperlink" Target="http://phenix.it-sudparis.eu/jct/doc_end_user/current_document.php?id=8700" TargetMode="External"/><Relationship Id="rId33" Type="http://schemas.openxmlformats.org/officeDocument/2006/relationships/hyperlink" Target="http://phenix.it-sudparis.eu/jct/doc_end_user/current_document.php?id=8576" TargetMode="External"/><Relationship Id="rId34" Type="http://schemas.openxmlformats.org/officeDocument/2006/relationships/hyperlink" Target="http://phenix.it-sudparis.eu/jct/doc_end_user/current_document.php?id=8593" TargetMode="External"/><Relationship Id="rId35" Type="http://schemas.openxmlformats.org/officeDocument/2006/relationships/hyperlink" Target="http://phenix.it-sudparis.eu/jct/doc_end_user/current_document.php?id=8636" TargetMode="External"/><Relationship Id="rId36" Type="http://schemas.openxmlformats.org/officeDocument/2006/relationships/hyperlink" Target="http://phenix.it-sudparis.eu/jct/doc_end_user/current_document.php?id=8673" TargetMode="External"/><Relationship Id="rId37" Type="http://schemas.openxmlformats.org/officeDocument/2006/relationships/hyperlink" Target="http://phenix.it-sudparis.eu/jct/doc_end_user/current_document.php?id=8676" TargetMode="External"/><Relationship Id="rId38" Type="http://schemas.openxmlformats.org/officeDocument/2006/relationships/hyperlink" Target="http://phenix.it-sudparis.eu/jct/doc_end_user/current_document.php?id=8679" TargetMode="External"/><Relationship Id="rId39" Type="http://schemas.openxmlformats.org/officeDocument/2006/relationships/hyperlink" Target="http://phenix.it-sudparis.eu/jct/doc_end_user/current_document.php?id=8681" TargetMode="External"/><Relationship Id="rId40" Type="http://schemas.openxmlformats.org/officeDocument/2006/relationships/hyperlink" Target="http://phenix.it-sudparis.eu/jct/doc_end_user/current_document.php?id=8684" TargetMode="External"/><Relationship Id="rId41" Type="http://schemas.openxmlformats.org/officeDocument/2006/relationships/hyperlink" Target="http://phenix.it-sudparis.eu/jct/doc_end_user/current_document.php?id=8721" TargetMode="External"/><Relationship Id="rId42" Type="http://schemas.openxmlformats.org/officeDocument/2006/relationships/hyperlink" Target="http://phenix.it-sudparis.eu/jct/doc_end_user/current_document.php?id=8722" TargetMode="External"/><Relationship Id="rId43" Type="http://schemas.openxmlformats.org/officeDocument/2006/relationships/hyperlink" Target="http://phenix.it-sudparis.eu/jct/doc_end_user/current_document.php?id=8575" TargetMode="External"/><Relationship Id="rId44" Type="http://schemas.openxmlformats.org/officeDocument/2006/relationships/hyperlink" Target="http://phenix.it-sudparis.eu/jct/doc_end_user/current_document.php?id=8577" TargetMode="External"/><Relationship Id="rId45" Type="http://schemas.openxmlformats.org/officeDocument/2006/relationships/hyperlink" Target="http://phenix.it-sudparis.eu/jct/doc_end_user/current_document.php?id=8678" TargetMode="External"/><Relationship Id="rId46" Type="http://schemas.openxmlformats.org/officeDocument/2006/relationships/hyperlink" Target="http://phenix.it-sudparis.eu/jct/doc_end_user/current_document.php?id=8726" TargetMode="External"/><Relationship Id="rId47" Type="http://schemas.openxmlformats.org/officeDocument/2006/relationships/hyperlink" Target="http://phenix.it-sudparis.eu/jct/doc_end_user/current_document.php?id=8746" TargetMode="External"/><Relationship Id="rId48" Type="http://schemas.openxmlformats.org/officeDocument/2006/relationships/hyperlink" Target="http://phenix.it-sudparis.eu/jct/doc_end_user/current_document.php?id=8727" TargetMode="External"/><Relationship Id="rId49" Type="http://schemas.openxmlformats.org/officeDocument/2006/relationships/hyperlink" Target="http://phenix.it-sudparis.eu/jct/doc_end_user/current_document.php?id=8599" TargetMode="External"/><Relationship Id="rId50" Type="http://schemas.openxmlformats.org/officeDocument/2006/relationships/hyperlink" Target="http://phenix.it-sudparis.eu/jct/doc_end_user/current_document.php?id=8638" TargetMode="External"/><Relationship Id="rId51" Type="http://schemas.openxmlformats.org/officeDocument/2006/relationships/hyperlink" Target="http://phenix.it-sudparis.eu/jct/doc_end_user/current_document.php?id=8666" TargetMode="External"/><Relationship Id="rId52" Type="http://schemas.openxmlformats.org/officeDocument/2006/relationships/hyperlink" Target="http://phenix.it-sudparis.eu/jct/doc_end_user/current_document.php?id=8706" TargetMode="External"/><Relationship Id="rId53" Type="http://schemas.openxmlformats.org/officeDocument/2006/relationships/hyperlink" Target="http://phenix.it-sudparis.eu/jct/doc_end_user/current_document.php?id=8590" TargetMode="External"/><Relationship Id="rId54" Type="http://schemas.openxmlformats.org/officeDocument/2006/relationships/hyperlink" Target="http://phenix.it-sudparis.eu/jct/doc_end_user/current_document.php?id=8637" TargetMode="External"/><Relationship Id="rId55" Type="http://schemas.openxmlformats.org/officeDocument/2006/relationships/hyperlink" Target="http://phenix.it-sudparis.eu/jct/doc_end_user/current_document.php?id=8742" TargetMode="External"/><Relationship Id="rId56" Type="http://schemas.openxmlformats.org/officeDocument/2006/relationships/hyperlink" Target="http://phenix.it-sudparis.eu/jct/doc_end_user/current_document.php?id=8690" TargetMode="External"/><Relationship Id="rId57" Type="http://schemas.openxmlformats.org/officeDocument/2006/relationships/hyperlink" Target="http://phenix.it-sudparis.eu/jct/doc_end_user/current_document.php?id=8693" TargetMode="External"/><Relationship Id="rId58" Type="http://schemas.openxmlformats.org/officeDocument/2006/relationships/hyperlink" Target="http://phenix.it-sudparis.eu/jct/doc_end_user/current_document.php?id=8719" TargetMode="External"/><Relationship Id="rId59" Type="http://schemas.openxmlformats.org/officeDocument/2006/relationships/hyperlink" Target="http://phenix.it-sudparis.eu/jct/doc_end_user/current_document.php?id=8639" TargetMode="External"/><Relationship Id="rId60" Type="http://schemas.openxmlformats.org/officeDocument/2006/relationships/hyperlink" Target="http://phenix.it-sudparis.eu/jct/doc_end_user/current_document.php?id=8658" TargetMode="External"/><Relationship Id="rId61" Type="http://schemas.openxmlformats.org/officeDocument/2006/relationships/hyperlink" Target="http://phenix.it-sudparis.eu/jct/doc_end_user/current_document.php?id=8694" TargetMode="External"/><Relationship Id="rId62" Type="http://schemas.openxmlformats.org/officeDocument/2006/relationships/hyperlink" Target="http://phenix.it-sudparis.eu/jct/doc_end_user/current_document.php?id=8707" TargetMode="External"/><Relationship Id="rId63" Type="http://schemas.openxmlformats.org/officeDocument/2006/relationships/hyperlink" Target="http://phenix.it-sudparis.eu/jct/doc_end_user/current_document.php?id=8688" TargetMode="External"/><Relationship Id="rId64" Type="http://schemas.openxmlformats.org/officeDocument/2006/relationships/hyperlink" Target="http://phenix.it-sudparis.eu/jct/doc_end_user/current_document.php?id=8689" TargetMode="External"/><Relationship Id="rId65" Type="http://schemas.openxmlformats.org/officeDocument/2006/relationships/hyperlink" Target="http://phenix.it-sudparis.eu/jct/doc_end_user/current_document.php?id=8701" TargetMode="External"/><Relationship Id="rId66" Type="http://schemas.openxmlformats.org/officeDocument/2006/relationships/hyperlink" Target="http://phenix.it-sudparis.eu/jct/doc_end_user/current_document.php?id=8717" TargetMode="External"/><Relationship Id="rId67" Type="http://schemas.openxmlformats.org/officeDocument/2006/relationships/hyperlink" Target="http://phenix.it-sudparis.eu/jct/doc_end_user/current_document.php?id=8718" TargetMode="External"/><Relationship Id="rId68" Type="http://schemas.openxmlformats.org/officeDocument/2006/relationships/hyperlink" Target="http://phenix.it-sudparis.eu/jct/doc_end_user/current_document.php?id=8532" TargetMode="External"/><Relationship Id="rId69" Type="http://schemas.openxmlformats.org/officeDocument/2006/relationships/hyperlink" Target="http://phenix.it-sudparis.eu/jct/doc_end_user/current_document.php?id=8549" TargetMode="External"/><Relationship Id="rId70" Type="http://schemas.openxmlformats.org/officeDocument/2006/relationships/hyperlink" Target="http://phenix.it-sudparis.eu/jct/doc_end_user/current_document.php?id=8554" TargetMode="External"/><Relationship Id="rId71" Type="http://schemas.openxmlformats.org/officeDocument/2006/relationships/hyperlink" Target="http://phenix.it-sudparis.eu/jct/doc_end_user/current_document.php?id=8588" TargetMode="External"/><Relationship Id="rId72" Type="http://schemas.openxmlformats.org/officeDocument/2006/relationships/hyperlink" Target="http://phenix.it-sudparis.eu/jct/doc_end_user/current_document.php?id=8661" TargetMode="External"/><Relationship Id="rId73" Type="http://schemas.openxmlformats.org/officeDocument/2006/relationships/hyperlink" Target="http://phenix.it-sudparis.eu/jct/doc_end_user/current_document.php?id=8801" TargetMode="External"/><Relationship Id="rId74" Type="http://schemas.openxmlformats.org/officeDocument/2006/relationships/hyperlink" Target="http://phenix.it-sudparis.eu/jct/doc_end_user/current_document.php?id=8711" TargetMode="External"/><Relationship Id="rId75" Type="http://schemas.openxmlformats.org/officeDocument/2006/relationships/hyperlink" Target="http://phenix.it-sudparis.eu/jct/doc_end_user/current_document.php?id=8585" TargetMode="External"/><Relationship Id="rId76" Type="http://schemas.openxmlformats.org/officeDocument/2006/relationships/hyperlink" Target="http://phenix.it-sudparis.eu/jct/doc_end_user/current_document.php?id=8600" TargetMode="External"/><Relationship Id="rId77" Type="http://schemas.openxmlformats.org/officeDocument/2006/relationships/hyperlink" Target="http://phenix.it-sudparis.eu/jct/doc_end_user/current_document.php?id=8702" TargetMode="External"/><Relationship Id="rId78" Type="http://schemas.openxmlformats.org/officeDocument/2006/relationships/hyperlink" Target="http://phenix.it-sudparis.eu/jct/doc_end_user/current_document.php?id=8783" TargetMode="External"/><Relationship Id="rId79" Type="http://schemas.openxmlformats.org/officeDocument/2006/relationships/hyperlink" Target="http://phenix.it-sudparis.eu/jct/doc_end_user/current_document.php?id=8797" TargetMode="External"/><Relationship Id="rId80" Type="http://schemas.openxmlformats.org/officeDocument/2006/relationships/hyperlink" Target="http://phenix.it-sudparis.eu/jct/doc_end_user/current_document.php?id=8597" TargetMode="External"/><Relationship Id="rId81" Type="http://schemas.openxmlformats.org/officeDocument/2006/relationships/hyperlink" Target="http://phenix.it-sudparis.eu/jct/doc_end_user/current_document.php?id=8790" TargetMode="External"/><Relationship Id="rId82" Type="http://schemas.openxmlformats.org/officeDocument/2006/relationships/hyperlink" Target="http://phenix.it-sudparis.eu/jct/doc_end_user/current_document.php?id=8642" TargetMode="External"/><Relationship Id="rId83" Type="http://schemas.openxmlformats.org/officeDocument/2006/relationships/hyperlink" Target="http://phenix.it-sudparis.eu/jct/doc_end_user/current_document.php?id=8796" TargetMode="External"/><Relationship Id="rId84" Type="http://schemas.openxmlformats.org/officeDocument/2006/relationships/hyperlink" Target="http://phenix.it-sudparis.eu/jct/doc_end_user/current_document.php?id=8547" TargetMode="Externa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20:17:00Z</dcterms:created>
  <dc:creator>Gary J. Sullivan &amp; Jens-Rainer Ohm</dc:creator>
  <dc:description/>
  <cp:keywords>JCT-VC MPEG VCEG</cp:keywords>
  <dc:language>en-US</dc:language>
  <cp:lastModifiedBy>Chris Rosewarne</cp:lastModifiedBy>
  <dcterms:modified xsi:type="dcterms:W3CDTF">2014-01-12T20:18:00Z</dcterms:modified>
  <cp:revision>3</cp:revision>
  <dc:subject/>
  <dc:title>Joint Collaborative Team on Video Coding (JCT-VC) Contribution</dc:title>
</cp:coreProperties>
</file>