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'AHG18: Worst-case Escape Code Length Mitigation’ (JCTVC-P0061) by Son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5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JCTVC-P0061 by Sony.</w:t>
      </w:r>
      <w:r>
        <w:rPr>
          <w:color w:val="000000"/>
          <w:szCs w:val="22"/>
          <w:lang w:val="en-CA"/>
        </w:rPr>
        <w:t xml:space="preserve">  In this contribution, the worst case length of the </w:t>
      </w:r>
      <w:r>
        <w:rPr>
          <w:i/>
          <w:color w:val="000000"/>
          <w:szCs w:val="22"/>
          <w:lang w:val="en-CA"/>
        </w:rPr>
        <w:t>coeff_abs_level_remaining</w:t>
      </w:r>
      <w:r>
        <w:rPr>
          <w:color w:val="000000"/>
          <w:szCs w:val="22"/>
          <w:lang w:val="en-CA"/>
        </w:rPr>
        <w:t xml:space="preserve"> syntax element is reduced from 46 bypass bins to 32 bypass bins.  The cross check result confirms the simulation result reported by Son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was provided by Sony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the AHG18 conditions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and working draft text was studied and the following observations were made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ross-checker independently verified that the longest possible length of </w:t>
      </w:r>
      <w:r>
        <w:rPr>
          <w:i/>
          <w:szCs w:val="22"/>
          <w:lang w:val="en-CA"/>
        </w:rPr>
        <w:t>coeff_abs_level_remaining</w:t>
      </w:r>
      <w:r>
        <w:rPr>
          <w:szCs w:val="22"/>
          <w:lang w:val="en-CA"/>
        </w:rPr>
        <w:t xml:space="preserve"> was 46 bypass bins when 16-bit coding was us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modification is applied only when extended precision processing is enabled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mapping between the prefix and the suffix of the golomb Rice code is modified from a 1:1: mapping to an alternative mapping such that the maximum (reached when the prefix length is 7) is equal to MaxTrDynamicRange – cRiceParam.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is gives a maximum codeword length of 3 (initial code) + 7 (prefix) + 22 (suffix) = 32 bypass bin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mapping for prefix values from 0 to 4 is 1:1, so for this range no change compared to the previous behaviour is observed. The mapping for prefix values of 5 and 6 is 6 and 10 respectively. Due to nonlinearity over this range, an offset table is included to map the base level of the coefficient level for each prefix value uniquely to codewords.</w:t>
      </w:r>
    </w:p>
    <w:p>
      <w:pPr>
        <w:pStyle w:val="Normal"/>
        <w:jc w:val="both"/>
        <w:rPr/>
      </w:pPr>
      <w:r>
        <w:rPr>
          <w:szCs w:val="22"/>
          <w:lang w:val="en-CA"/>
        </w:rPr>
        <w:t>These observations are consistent with the description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provides the cross-check results for JCTVC-P0061 under AHG18 conditions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P0061 AHG18 lossy simulation result.</w:t>
      </w:r>
    </w:p>
    <w:tbl>
      <w:tblPr>
        <w:tblW w:w="95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452"/>
        <w:gridCol w:w="452"/>
        <w:gridCol w:w="452"/>
        <w:gridCol w:w="452"/>
        <w:gridCol w:w="452"/>
        <w:gridCol w:w="452"/>
        <w:gridCol w:w="414"/>
        <w:gridCol w:w="414"/>
        <w:gridCol w:w="414"/>
        <w:gridCol w:w="414"/>
        <w:gridCol w:w="414"/>
        <w:gridCol w:w="414"/>
        <w:gridCol w:w="405"/>
        <w:gridCol w:w="405"/>
        <w:gridCol w:w="405"/>
        <w:gridCol w:w="405"/>
        <w:gridCol w:w="405"/>
        <w:gridCol w:w="405"/>
      </w:tblGrid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Intra 16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1%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Intra 12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Lowdelay 16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</w:tr>
      <w:tr>
        <w:trPr>
          <w:trHeight w:val="54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76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3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36"/>
                <w:lang w:val="en-AU" w:eastAsia="ja-JP"/>
              </w:rPr>
              <w:t>Lowdelay 12-bit (internal bit depth)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Medium Tier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High Tier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verage BD-rate Change (%) - All Tiers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Y/G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b/B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Cr/R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VT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RExt RGB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K from HDR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HDR 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2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4:0:0 Medica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D9D9D9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D9D9D9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2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4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-0.1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4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  <w:lang w:val="en-AU" w:eastAsia="ja-JP"/>
              </w:rPr>
              <w:t>Synthetic RGB HDR (+6 MSBs)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All Classes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EFEF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Encoding Time %</w:t>
            </w:r>
          </w:p>
        </w:tc>
        <w:tc>
          <w:tcPr>
            <w:tcW w:w="27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  <w:tr>
        <w:trPr>
          <w:trHeight w:val="300" w:hRule="atLeast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22"/>
                <w:lang w:val="en-AU" w:eastAsia="ja-JP"/>
              </w:rPr>
              <w:t>Decoding Time %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22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4"/>
                <w:szCs w:val="22"/>
                <w:lang w:val="en-AU" w:eastAsia="ja-JP"/>
              </w:rPr>
              <w:t>#NUM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a simulation result for contribution JCTVC-P0061 by Sony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Cs w:val="22"/>
          <w:lang w:val="en-CA"/>
        </w:rPr>
        <w:t>K. Sharman, N. Saunders, J. Gamei, “AHG18: Worst-case Escape Code Length Mitigation</w:t>
      </w:r>
      <w:r>
        <w:rPr>
          <w:color w:val="000000"/>
          <w:szCs w:val="22"/>
          <w:lang w:val="en-CA"/>
        </w:rPr>
        <w:t>,</w:t>
      </w:r>
      <w:r>
        <w:rPr>
          <w:color w:val="000000"/>
          <w:szCs w:val="22"/>
          <w:lang w:val="en-CA"/>
        </w:rPr>
        <w:t>”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JCTVC-P0061,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16th JCT-VC meeting, San Jose, US, Jan. 2014</w:t>
      </w:r>
      <w:r>
        <w:rPr>
          <w:lang w:eastAsia="zh-TW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eda.mitsuru@canon.co.j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9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4-01-13T18:06:00Z</dcterms:modified>
  <cp:revision>36</cp:revision>
  <dc:subject/>
  <dc:title>Joint Collaborative Team on Video Coding (JCT-VC) Contribution</dc:title>
</cp:coreProperties>
</file>