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8: Cross-check report of Sample adaptive offset with multiple parameters (JCTVC-P010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fr-FR"/>
              </w:rPr>
              <w:t>C. Gisquet</w:t>
            </w:r>
            <w:r>
              <w:rPr>
                <w:szCs w:val="22"/>
                <w:lang w:val="en-CA"/>
              </w:rPr>
              <w:br/>
            </w:r>
            <w:r>
              <w:rPr>
                <w:lang w:val="fr-FR"/>
              </w:rPr>
              <w:t>Canon Research Centre France</w:t>
            </w:r>
            <w:r>
              <w:rPr>
                <w:szCs w:val="22"/>
                <w:lang w:val="fr-FR"/>
              </w:rPr>
              <w:br/>
            </w:r>
            <w:r>
              <w:rPr>
                <w:lang w:val="fr-FR"/>
              </w:rPr>
              <w:t>Rue de la Touche Lambert</w:t>
              <w:br/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+33 299876800</w:t>
              <w:br/>
            </w:r>
            <w:hyperlink r:id="rId4">
              <w:r>
                <w:rPr>
                  <w:rStyle w:val="InternetLink"/>
                  <w:szCs w:val="22"/>
                </w:rPr>
                <w:t>christophe.gisquet@crf.canon.fr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  <w:szCs w:val="22"/>
                </w:rPr>
                <w:t>patrice.onno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 xml:space="preserve">This contribution reports cross-verification results on </w:t>
      </w:r>
      <w:r>
        <w:rPr>
          <w:szCs w:val="22"/>
          <w:lang w:eastAsia="ja-JP"/>
        </w:rPr>
        <w:t>contribution JCTVC-P0109, “AHG8: Sample adaptive offset with multiple parameters”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</w:t>
      </w:r>
      <w:r>
        <w:rPr>
          <w:szCs w:val="22"/>
          <w:lang w:eastAsia="ja-JP"/>
        </w:rPr>
        <w:t>Runtimes however were much higher, from 103% to 105% for encoder, and 106% to 108% to decoder. These runtimes are not surprising considering the number of additional SAO passes perform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tudy of the 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proposal inten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 to apply SAO several times, each pass occurring on all LCUs before the next pass occurs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When SAO is activated, it adds a flag at the RExt SPS extension level to indicate whether multiple passes are performed. If this flag is present and activated, th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It adds at the slice level the following additional parameters: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number of SAO passes performed;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each pass, flags to indicate respectively whether luma and whether chroma SAO filtering are activat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 LCU, for each pass, the SAO syntax is sent as usual (depending on the activation of the luma or chroma filtering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default configuration evaluated i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4 passes per intra slice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2 passes per inter slice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Changes not related to the proposal were observed, and the proponents indicated that these changes corresponded to SAO fixes from JCTVC-N0230 and updated accordingly their contribution with the results of JCTVC-N0230 alone. Departing from RExt5.1 normal test conditions, the software disables the SAO cleanup (HM_CLEANUP_SAO macro) and the backward compatibility ticket 1159, and contains the following changes from JCTVC-N0230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>SAO picture-level Rate/Distortion optimization (SH_SAO_RD_PIC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  <w:lang w:eastAsia="ja-JP"/>
        </w:rPr>
        <w:t>This disables the SAO encoding choice from JCTVC-I0184 (picture early termination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>merge when slice-level SAO luma flag is false (</w:t>
      </w:r>
      <w:r>
        <w:rPr>
          <w:szCs w:val="22"/>
          <w:lang w:val="en-CA"/>
        </w:rPr>
        <w:t>SAO_BUGFIX_LUMA_MERGE</w:t>
      </w:r>
      <w:r>
        <w:rPr>
          <w:szCs w:val="22"/>
          <w:lang w:val="en-CA" w:eastAsia="zh-TW"/>
        </w:rPr>
        <w:t>_</w:t>
      </w:r>
      <w:r>
        <w:rPr>
          <w:szCs w:val="22"/>
          <w:lang w:val="en-CA"/>
        </w:rPr>
        <w:t>FLAG macro)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Rate calculation fix for RDO (SAO_BUGFIX_RDO_RATE macro)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EO 0 statistics calculation on boundary (</w:t>
      </w:r>
      <w:r>
        <w:rPr>
          <w:szCs w:val="22"/>
          <w:lang w:val="en-CA"/>
        </w:rPr>
        <w:t>SAO_BUGFIX_EO_ZERO_B</w:t>
      </w:r>
      <w:r>
        <w:rPr>
          <w:szCs w:val="22"/>
          <w:lang w:val="en-CA" w:eastAsia="zh-TW"/>
        </w:rPr>
        <w:t>O</w:t>
      </w:r>
      <w:r>
        <w:rPr>
          <w:szCs w:val="22"/>
          <w:lang w:val="en-CA"/>
        </w:rPr>
        <w:t>UNDARY macro)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Verification tests are conducted on 64bit Linux operating system. </w:t>
      </w:r>
      <w:r>
        <w:rPr/>
        <w:t xml:space="preserve">The </w:t>
      </w:r>
      <w:r>
        <w:rPr>
          <w:lang w:eastAsia="ja-JP"/>
        </w:rPr>
        <w:t xml:space="preserve">performance evaluation has been conducted under the </w:t>
      </w:r>
      <w:r>
        <w:rPr>
          <w:lang w:eastAsia="ja-JP"/>
        </w:rPr>
        <w:t xml:space="preserve">lossy </w:t>
      </w:r>
      <w:r>
        <w:rPr>
          <w:lang w:eastAsia="ja-JP"/>
        </w:rPr>
        <w:t xml:space="preserve">test conditions of </w:t>
      </w:r>
      <w:r>
        <w:rPr>
          <w:lang w:eastAsia="ja-JP"/>
        </w:rPr>
        <w:t>AhG8, using HM12.1+RExt5.1 software as anchor</w:t>
      </w:r>
      <w:r>
        <w:rPr>
          <w:lang w:eastAsia="ja-JP"/>
        </w:rPr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ja-JP"/>
        </w:rPr>
      </w:pPr>
      <w:r>
        <w:rPr/>
        <w:t>Those results match the ones reported by the proponents in Table 2 of the r2 revision of their contribution.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reports cross-verification results on </w:t>
      </w:r>
      <w:r>
        <w:rPr>
          <w:szCs w:val="22"/>
          <w:lang w:eastAsia="ja-JP"/>
        </w:rPr>
        <w:t>contribution JCTVC-P0109, “AHG8: Sample adaptive offset with multiple parameters”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</w:t>
      </w:r>
      <w:r>
        <w:rPr>
          <w:szCs w:val="22"/>
          <w:lang w:eastAsia="ja-JP"/>
        </w:rPr>
        <w:t>Runtimes however were much higher, from 103% to 105% for encoder, and 106% to 108% to decoder. These runtimes are not surprising considering the number of additional SAO passes performed</w:t>
      </w:r>
      <w:r>
        <w:rPr>
          <w:szCs w:val="22"/>
          <w:lang w:eastAsia="ja-JP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tophe.gisquet@crf.canon.fr" TargetMode="External"/><Relationship Id="rId5" Type="http://schemas.openxmlformats.org/officeDocument/2006/relationships/hyperlink" Target="mailto:patrice.onno@crf.canon.fr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2:00Z</dcterms:created>
  <dc:creator>Gary J. Sullivan &amp; Jens-Rainer Ohm</dc:creator>
  <dc:description/>
  <cp:keywords>JCT-VC MPEG VCEG</cp:keywords>
  <dc:language>en-US</dc:language>
  <cp:lastModifiedBy>Christophe GISQUET</cp:lastModifiedBy>
  <dcterms:modified xsi:type="dcterms:W3CDTF">2014-01-10T15:54:00Z</dcterms:modified>
  <cp:revision>30</cp:revision>
  <dc:subject/>
  <dc:title>Joint Collaborative Team on Video Coding (JCT-VC) Contribution</dc:title>
</cp:coreProperties>
</file>