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CE4: Cross-check on Test 1 - Major-color-based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. P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. So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w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RCE4 Test 1 on </w:t>
      </w:r>
      <w:r>
        <w:rPr>
          <w:szCs w:val="22"/>
          <w:lang w:val="en-CA"/>
        </w:rPr>
        <w:t>Major-color-based Screen Content Coding 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/>
      </w:pPr>
      <w:r>
        <w:rPr/>
        <w:t>A palette-based coding method (JCTVC-O0182) [1] was presented in 15-th JCT-VC meeting and was included as test 1 in RCE4 for San Jose [2]. This contribution provides the cross checking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RCE4 </w:t>
      </w:r>
      <w:r>
        <w:rPr/>
        <w:t xml:space="preserve">common test conditions specified in [3] are used. Encoding time and decoding time is measured on a homogenous cluster. </w:t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Table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Summary of AHG 8 Lossless Coding Results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890"/>
        <w:gridCol w:w="890"/>
        <w:gridCol w:w="890"/>
      </w:tblGrid>
      <w:tr>
        <w:trPr>
          <w:trHeight w:val="330" w:hRule="atLeast"/>
        </w:trPr>
        <w:tc>
          <w:tcPr>
            <w:tcW w:w="2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AI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RA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zh-CN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6%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2%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S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12.6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10.4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9.7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Animatio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2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SC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8.6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7.2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6.0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Animation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4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4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-0.4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RGB 4:4:4 SC (Optional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34.5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31.8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27.0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YCbCr 4:4:4 SC (Optional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27.1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24.9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-22.4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9%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6%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99%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6%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zh-CN"/>
              </w:rPr>
              <w:t>109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SEQ Table \* ARABIC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Summary of AHG8 Lossy Coding Results</w:t>
      </w:r>
    </w:p>
    <w:tbl>
      <w:tblPr>
        <w:tblW w:w="95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06"/>
        <w:gridCol w:w="806"/>
        <w:gridCol w:w="806"/>
        <w:gridCol w:w="802"/>
        <w:gridCol w:w="802"/>
        <w:gridCol w:w="803"/>
        <w:gridCol w:w="787"/>
        <w:gridCol w:w="787"/>
        <w:gridCol w:w="787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9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7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4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4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0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0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9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80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80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9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4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8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5%</w:t>
            </w:r>
          </w:p>
        </w:tc>
        <w:tc>
          <w:tcPr>
            <w:tcW w:w="8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8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szCs w:val="22"/>
          <w:lang w:val="en-CA"/>
        </w:rPr>
        <w:t>X. Guo, B. Li, J. Xu, Y. Lu, S. Li, F. Wu, “AHG8: Major-color-based screen content coding,” JCTVC-O0182, Geneva, CH, 23 Oct. – 1 Nov. 2013.</w:t>
      </w:r>
    </w:p>
    <w:p>
      <w:pPr>
        <w:pStyle w:val="Normal"/>
        <w:numPr>
          <w:ilvl w:val="0"/>
          <w:numId w:val="3"/>
        </w:numPr>
        <w:textAlignment w:val="auto"/>
        <w:rPr>
          <w:lang w:val="en-CA"/>
        </w:rPr>
      </w:pPr>
      <w:r>
        <w:rPr/>
        <w:t>X. Guo, Y. Lu, and S. Li, “RCE4: Test 1. Major-color-based screen content coding,” JCTVC-P0108, San Jose, US, Jan. 2014.</w:t>
      </w:r>
    </w:p>
    <w:p>
      <w:pPr>
        <w:pStyle w:val="Normal"/>
        <w:numPr>
          <w:ilvl w:val="0"/>
          <w:numId w:val="3"/>
        </w:numPr>
        <w:textAlignment w:val="auto"/>
        <w:rPr>
          <w:lang w:val="en-CA"/>
        </w:rPr>
      </w:pPr>
      <w:r>
        <w:rPr/>
        <w:t>L. Guo, X. Guo and A. Saxena, “HEVC Range Extensions Core Experiment 4 (RCE 4): Palette Coding For Screen Content”, JCTVC-O1124, Geneva, Switzerland, Oct. 201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u@qti.qualcomm.com" TargetMode="External"/><Relationship Id="rId5" Type="http://schemas.openxmlformats.org/officeDocument/2006/relationships/hyperlink" Target="mailto:joels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3T19:34:00Z</dcterms:modified>
  <cp:revision>47</cp:revision>
  <dc:subject/>
  <dc:title>Joint Collaborative Team on Video Coding (JCT-VC) Contribution</dc:title>
</cp:coreProperties>
</file>