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of 'RCE1: Results for subtests B5, B6, B7' test B5 (JCTVC-P0074)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  <w:t xml:space="preserve">This contribution provides a cross-check of RCE1 test B5 </w:t>
      </w:r>
      <w:r>
        <w:rPr>
          <w:color w:val="000000"/>
          <w:szCs w:val="22"/>
          <w:lang w:val="en-CA"/>
        </w:rPr>
        <w:t>by Qualcomm.  In test B5, the significance map is bypass coded if the initial Rice parameter value exceeds a particular threshold, and the resulting bypass bins are bit-aligned in the bitstream.  The cross check result confirms the simulation result reported by Qualcom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is is a cross-check of RCE1 test B5, as described in proposal JCTVC-P0074 [1].</w:t>
      </w:r>
    </w:p>
    <w:p>
      <w:pPr>
        <w:pStyle w:val="Normal"/>
        <w:jc w:val="both"/>
        <w:rPr/>
      </w:pPr>
      <w:r>
        <w:rPr>
          <w:color w:val="000000"/>
          <w:szCs w:val="22"/>
          <w:lang w:val="en-CA"/>
        </w:rPr>
        <w:t xml:space="preserve">The source code for </w:t>
      </w:r>
      <w:r>
        <w:rPr>
          <w:szCs w:val="22"/>
          <w:lang w:val="en-CA"/>
        </w:rPr>
        <w:t xml:space="preserve">JCTVC-P0074 </w:t>
      </w:r>
      <w:r>
        <w:rPr>
          <w:color w:val="000000"/>
          <w:szCs w:val="22"/>
          <w:lang w:val="en-CA"/>
        </w:rPr>
        <w:t>was provided by Qualcomm. Canon compiled the source code using GCC 4.7.1 and the simulation was performed on a Linux cluster under the AHG18 conditions, as defined in the RCE description [2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ource code was studied and the following observations were made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f the Rice parameter of the previous sub-block (in the same TU) was less than 4, the </w:t>
      </w:r>
      <w:r>
        <w:rPr>
          <w:i/>
          <w:szCs w:val="22"/>
          <w:lang w:val="en-CA"/>
        </w:rPr>
        <w:t>coeff_abs_level_greater1_flag</w:t>
      </w:r>
      <w:r>
        <w:rPr>
          <w:szCs w:val="22"/>
          <w:lang w:val="en-CA"/>
        </w:rPr>
        <w:t xml:space="preserve"> and </w:t>
      </w:r>
      <w:r>
        <w:rPr>
          <w:i/>
          <w:szCs w:val="22"/>
          <w:lang w:val="en-CA"/>
        </w:rPr>
        <w:t>coeff_abs_level_greater2_flag</w:t>
      </w:r>
      <w:r>
        <w:rPr>
          <w:szCs w:val="22"/>
          <w:lang w:val="en-CA"/>
        </w:rPr>
        <w:t xml:space="preserve"> are coded as norm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 xml:space="preserve">Otherwise, these flags are skipped and the ‘align CABAC before bypass’ mode is enabled, then the CABAC engine is bit-aligned (i.e. m_uiRange set to 256) before coding the bypass bins of </w:t>
      </w:r>
      <w:r>
        <w:rPr>
          <w:i/>
          <w:szCs w:val="22"/>
          <w:lang w:val="en-CA"/>
        </w:rPr>
        <w:t>coeff_abs_level_remaining</w:t>
      </w:r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>
          <w:szCs w:val="22"/>
          <w:lang w:val="en-CA"/>
        </w:rPr>
        <w:t>These observations are consistent with the description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/>
      </w:pP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617752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1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>provides the cross-check results for JCTVC-P0074 test B5 under AHG18 conditions.</w:t>
      </w:r>
    </w:p>
    <w:p>
      <w:pPr>
        <w:pStyle w:val="Caption"/>
        <w:rPr/>
      </w:pPr>
      <w:bookmarkStart w:id="0" w:name="_Ref3696177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P0074 AHG18 simulation result.</w:t>
      </w:r>
    </w:p>
    <w:tbl>
      <w:tblPr>
        <w:tblW w:w="9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452"/>
        <w:gridCol w:w="452"/>
        <w:gridCol w:w="452"/>
        <w:gridCol w:w="452"/>
        <w:gridCol w:w="452"/>
        <w:gridCol w:w="452"/>
        <w:gridCol w:w="414"/>
        <w:gridCol w:w="414"/>
        <w:gridCol w:w="414"/>
        <w:gridCol w:w="414"/>
        <w:gridCol w:w="414"/>
        <w:gridCol w:w="414"/>
        <w:gridCol w:w="405"/>
        <w:gridCol w:w="405"/>
        <w:gridCol w:w="405"/>
        <w:gridCol w:w="405"/>
        <w:gridCol w:w="405"/>
        <w:gridCol w:w="405"/>
      </w:tblGrid>
      <w:tr>
        <w:trPr>
          <w:trHeight w:val="54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76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3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36"/>
                <w:lang w:val="en-AU" w:eastAsia="ja-JP"/>
              </w:rPr>
              <w:t>Intra 16-bit (internal bit depth)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Medium Tier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High Tier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All Tiers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VT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RExt RG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K from 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 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2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4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6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ll Classes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Encoding Time %</w:t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99%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99%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Decoding Time %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9%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8%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8%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</w:tr>
      <w:tr>
        <w:trPr>
          <w:trHeight w:val="54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76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3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36"/>
                <w:lang w:val="en-AU" w:eastAsia="ja-JP"/>
              </w:rPr>
              <w:t>Intra 12-bit (internal bit depth)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Medium Tier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High Tier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All Tiers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VT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5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5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5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RExt RG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K from 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 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2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4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6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ll Classes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Encoding Time %</w:t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99%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0%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Decoding Time %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6%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9%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8%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</w:tr>
      <w:tr>
        <w:trPr>
          <w:trHeight w:val="54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76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3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36"/>
                <w:lang w:val="en-AU" w:eastAsia="ja-JP"/>
              </w:rPr>
              <w:t>Lowdelay 16-bit (internal bit depth)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Medium Tier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High Tier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All Tiers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VT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5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5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RExt RG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K from 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 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DFE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3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2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D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4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4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6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ll Classes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Encoding Time %</w:t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Decoding Time %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</w:tr>
      <w:tr>
        <w:trPr>
          <w:trHeight w:val="54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76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3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36"/>
                <w:lang w:val="en-AU" w:eastAsia="ja-JP"/>
              </w:rPr>
              <w:t>Lowdelay 12-bit (internal bit depth)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Medium Tier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High Tier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All Tiers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VT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5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5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5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RExt RG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K from 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 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6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3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2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4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6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2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FE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4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2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ll Classes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Encoding Time %</w:t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Decoding Time %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This cross-check includes results for RCE1 Test B5 provided by Qualcomm. The provided software matches the description in the contribution. The cross-check result confirms the simulation result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color w:val="000000"/>
          <w:szCs w:val="22"/>
          <w:lang w:val="en-CA"/>
        </w:rPr>
        <w:t>R. Joshi, K. Sharman “HEVC Range Extensions Core Experiment 1 (RCE1): High bit rate coding at high bit depths</w:t>
      </w:r>
      <w:r>
        <w:rPr>
          <w:color w:val="000000"/>
          <w:szCs w:val="22"/>
          <w:lang w:val="en-CA"/>
        </w:rPr>
        <w:t>,</w:t>
      </w:r>
      <w:r>
        <w:rPr>
          <w:color w:val="000000"/>
          <w:szCs w:val="22"/>
          <w:lang w:val="en-CA"/>
        </w:rPr>
        <w:t>”</w:t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>JCTVC-O1121,</w:t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 xml:space="preserve">15th JCT-VC meeting, Geneva, CH, </w:t>
      </w:r>
      <w:r>
        <w:rPr>
          <w:color w:val="000000"/>
          <w:szCs w:val="22"/>
          <w:lang w:val="en-CA"/>
        </w:rPr>
        <w:t>Oct.</w:t>
      </w:r>
      <w:r>
        <w:rPr>
          <w:color w:val="000000"/>
          <w:szCs w:val="22"/>
          <w:lang w:val="en-CA"/>
        </w:rPr>
        <w:t xml:space="preserve"> 201</w:t>
      </w:r>
      <w:r>
        <w:rPr>
          <w:color w:val="000000"/>
          <w:szCs w:val="22"/>
          <w:lang w:val="en-CA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R. Joshi, J. Sole, M. Karczewicz</w:t>
      </w:r>
      <w:r>
        <w:rPr>
          <w:szCs w:val="22"/>
          <w:lang w:val="en-CA"/>
        </w:rPr>
        <w:t>, “RCE1: Results for subtests B5, B6, B7,” JCTVC-P0074, 16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: San Jose, US, Jan 2014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49:00Z</dcterms:created>
  <dc:creator>Gary J. Sullivan &amp; Jens-Rainer Ohm</dc:creator>
  <dc:description/>
  <cp:keywords>JCT-VC MPEG VCEG</cp:keywords>
  <dc:language>en-US</dc:language>
  <cp:lastModifiedBy>Chris Rosewarne</cp:lastModifiedBy>
  <dcterms:modified xsi:type="dcterms:W3CDTF">2014-01-09T19:20:00Z</dcterms:modified>
  <cp:revision>10</cp:revision>
  <dc:subject/>
  <dc:title>Joint Collaborative Team on Video Coding (JCT-VC) Contribution</dc:title>
</cp:coreProperties>
</file>