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2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CE2: Cross-check of test A2 (JCTVC-P016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wei Guo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 xml:space="preserve">Email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joels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szCs w:val="22"/>
        </w:rPr>
        <w:t>This contribution verified the results of RCE2 test A2 (JCTVC-P0168) on Rice parameter initialization based on quantization parameter and bit-depth.</w:t>
      </w:r>
      <w:r>
        <w:rPr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</w:rPr>
      </w:pPr>
      <w:r>
        <w:rPr>
          <w:lang w:val="en-CA"/>
        </w:rPr>
        <w:t>JCTVC-</w:t>
      </w:r>
      <w:r>
        <w:rPr>
          <w:szCs w:val="22"/>
        </w:rPr>
        <w:t>P0168</w:t>
      </w:r>
      <w:r>
        <w:rPr>
          <w:lang w:val="en-CA"/>
        </w:rPr>
        <w:t xml:space="preserve"> presents a method for Rice parameter initialization. The cross-checkers verified the R-D results of JCTVC-P0168. It is noted that besides modifying the Rice parameter initial value calculation, the max Rice parameter is also increased from 7 to 10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e JCTVC-PP0168 software provided by the proponents has been used to generate the results and compare with results generated with </w:t>
      </w:r>
      <w:r>
        <w:rPr/>
        <w:t xml:space="preserve">HM-12.1+RExt-5.1 </w:t>
      </w:r>
      <w:r>
        <w:rPr>
          <w:szCs w:val="22"/>
          <w:lang w:eastAsia="ko-KR"/>
        </w:rPr>
        <w:t>under RCE2 common test conditions [1]. Encoding time and decoding time were obtained using heterogeneous cluster. It was confirmed that for the test case, the BD-rate results exactly match to the results provided by the proponents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Caption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 xml:space="preserve">Table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SEQ Table \* ARABIC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1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 Summary of AHG 8 Lossless Coding Results</w:t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0"/>
        <w:gridCol w:w="1040"/>
        <w:gridCol w:w="1040"/>
      </w:tblGrid>
      <w:tr>
        <w:trPr>
          <w:trHeight w:val="33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Average bit-rate increase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lang w:eastAsia="zh-CN"/>
              </w:rPr>
              <w:t>AI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lang w:eastAsia="zh-CN"/>
              </w:rPr>
              <w:t>RA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lang w:eastAsia="zh-CN"/>
              </w:rPr>
              <w:t>LB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Class 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Class B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RGB 4:4:4 S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RGB 4:4:4 Animati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YCbCr 4:4:4 S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YCbCr 4:4:4 Animati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RangeEx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RGB 4:4:4 SC (Optional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YCbCr 4:4:4 SC (Optional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Enc Time[%]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0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0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05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Dec Time[%]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01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0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02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Caption"/>
        <w:jc w:val="center"/>
        <w:rPr>
          <w:szCs w:val="22"/>
          <w:lang w:eastAsia="ko-KR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ummary of AHG8 Lossy Coding Results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94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830"/>
        <w:gridCol w:w="830"/>
        <w:gridCol w:w="757"/>
        <w:gridCol w:w="802"/>
        <w:gridCol w:w="802"/>
        <w:gridCol w:w="803"/>
        <w:gridCol w:w="749"/>
        <w:gridCol w:w="749"/>
        <w:gridCol w:w="749"/>
      </w:tblGrid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igh-tier</w:t>
            </w:r>
          </w:p>
        </w:tc>
        <w:tc>
          <w:tcPr>
            <w:tcW w:w="22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Super-High-tier</w:t>
            </w:r>
          </w:p>
        </w:tc>
      </w:tr>
      <w:tr>
        <w:trPr>
          <w:trHeight w:val="27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1%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8%</w:t>
            </w:r>
          </w:p>
        </w:tc>
        <w:tc>
          <w:tcPr>
            <w:tcW w:w="22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3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.5%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.5%</w:t>
            </w:r>
          </w:p>
        </w:tc>
        <w:tc>
          <w:tcPr>
            <w:tcW w:w="22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.7%</w:t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igh-tier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8%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2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igh-tier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8%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7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0%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6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Summary of AHG18 Coding Results (Transform Skip Enabled)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80"/>
        <w:gridCol w:w="380"/>
        <w:gridCol w:w="1200"/>
        <w:gridCol w:w="1200"/>
        <w:gridCol w:w="1200"/>
        <w:gridCol w:w="1297"/>
        <w:gridCol w:w="1172"/>
        <w:gridCol w:w="1131"/>
      </w:tblGrid>
      <w:tr>
        <w:trPr>
          <w:trHeight w:val="30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  <w:lang w:eastAsia="zh-CN"/>
              </w:rPr>
              <w:t>Intra 16-bit (internal bit depth)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  <w:lang w:eastAsia="zh-CN"/>
              </w:rPr>
              <w:t>Intra 12-bit (internal bit depth)</w:t>
            </w:r>
          </w:p>
        </w:tc>
      </w:tr>
      <w:tr>
        <w:trPr>
          <w:trHeight w:val="30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Y/G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Cb/B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Cr/R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Y/G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Cb/B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Cr/R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SVT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FF8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2.9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8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3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8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3.0%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1%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4DFE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RExt RG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FBF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1.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CF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1.3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CF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1.3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HDR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2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3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4K from HDR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FDF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E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E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4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1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HDR 4:0:0 Medic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4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4:0:0 Medic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DF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6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Synthetic RGB HDR (+2 MSBs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DF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6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3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3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2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Synthetic RGB HDR (+4 MSBs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4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3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Synthetic RGB HDR (+6 MSBs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AFA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1.1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D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6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CF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7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2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  <w:lang w:eastAsia="zh-CN"/>
              </w:rPr>
              <w:t>All Classe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CFDF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CFDF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6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CFDF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5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 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  <w:lang w:eastAsia="zh-CN"/>
              </w:rPr>
              <w:t>Encoding Time 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97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  <w:lang w:eastAsia="zh-CN"/>
              </w:rPr>
              <w:t>Decoding Time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100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80"/>
        <w:gridCol w:w="380"/>
        <w:gridCol w:w="1200"/>
        <w:gridCol w:w="1200"/>
        <w:gridCol w:w="1200"/>
        <w:gridCol w:w="1186"/>
        <w:gridCol w:w="1229"/>
        <w:gridCol w:w="1186"/>
      </w:tblGrid>
      <w:tr>
        <w:trPr>
          <w:trHeight w:val="30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  <w:lang w:eastAsia="zh-CN"/>
              </w:rPr>
              <w:t>Lowdelay 16-bit (internal bit depth)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  <w:lang w:eastAsia="zh-CN"/>
              </w:rPr>
              <w:t>Lowdelay 12-bit (internal bit depth)</w:t>
            </w:r>
          </w:p>
        </w:tc>
      </w:tr>
      <w:tr>
        <w:trPr>
          <w:trHeight w:val="30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Y/G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Cb/B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Cr/R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Y/G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Cb/B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Cr/R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SVT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FDF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9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DF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8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DF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8%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4DFE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RExt RG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HD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2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4K from HD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HDR 4:0:0 Medi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4:0:0 Medi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1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Synthetic RGB HDR (+2 MSBs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Synthetic RGB HDR (+4 MSBs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Synthetic RGB HDR (+6 MSBs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  <w:lang w:eastAsia="zh-CN"/>
              </w:rPr>
              <w:t>All Class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 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  <w:lang w:eastAsia="zh-CN"/>
              </w:rPr>
              <w:t>Encoding Time 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92%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94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  <w:lang w:eastAsia="zh-CN"/>
              </w:rPr>
              <w:t>Decoding Time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100%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Summary of AHG18 Coding Results (Transform Skip Disabled)</w:t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80"/>
        <w:gridCol w:w="380"/>
        <w:gridCol w:w="1200"/>
        <w:gridCol w:w="1200"/>
        <w:gridCol w:w="1200"/>
        <w:gridCol w:w="1297"/>
        <w:gridCol w:w="1172"/>
        <w:gridCol w:w="1131"/>
      </w:tblGrid>
      <w:tr>
        <w:trPr>
          <w:trHeight w:val="30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  <w:lang w:eastAsia="zh-CN"/>
              </w:rPr>
              <w:t>Intra 16-bit (internal bit depth)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  <w:lang w:eastAsia="zh-CN"/>
              </w:rPr>
              <w:t>Intra 12-bit (internal bit depth)</w:t>
            </w:r>
          </w:p>
        </w:tc>
      </w:tr>
      <w:tr>
        <w:trPr>
          <w:trHeight w:val="30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Y/G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Cb/B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Cr/R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Y/G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Cb/B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Cr/R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SVT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FF8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3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8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3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8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3.0%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1%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4DFE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RExt RG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FCF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1.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CF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1.3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CF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1.3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HDR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2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2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4K from HDR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FE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E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E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4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HDR 4:0:0 Medic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4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4:0:0 Medic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DF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6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Synthetic RGB HDR (+2 MSBs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FE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3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D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3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2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Synthetic RGB HDR (+4 MSBs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3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4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2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Synthetic RGB HDR (+6 MSBs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AFA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1.1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CF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6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CF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8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2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  <w:lang w:eastAsia="zh-CN"/>
              </w:rPr>
              <w:t>All Classe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CFDF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CFDF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6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CFDF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5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 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  <w:lang w:eastAsia="zh-CN"/>
              </w:rPr>
              <w:t>Encoding Time 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103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104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  <w:lang w:eastAsia="zh-CN"/>
              </w:rPr>
              <w:t>Decoding Time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100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80"/>
        <w:gridCol w:w="380"/>
        <w:gridCol w:w="1200"/>
        <w:gridCol w:w="1200"/>
        <w:gridCol w:w="1200"/>
        <w:gridCol w:w="1297"/>
        <w:gridCol w:w="1172"/>
        <w:gridCol w:w="1131"/>
      </w:tblGrid>
      <w:tr>
        <w:trPr>
          <w:trHeight w:val="30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  <w:lang w:eastAsia="zh-CN"/>
              </w:rPr>
              <w:t>Lowdelay 16-bit (internal bit depth)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  <w:lang w:eastAsia="zh-CN"/>
              </w:rPr>
              <w:t>Lowdelay 12-bit (internal bit depth)</w:t>
            </w:r>
          </w:p>
        </w:tc>
      </w:tr>
      <w:tr>
        <w:trPr>
          <w:trHeight w:val="30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Y/G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Cb/B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Cr/R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Y/G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Cb/B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Cr/R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SVT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FDF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9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DF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8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DF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8%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4DFE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RExt RG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HD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2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4K from HD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HDR 4:0:0 Medi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1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4:0:0 Medi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0.1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D9D9D9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Synthetic RGB HDR (+2 MSBs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Synthetic RGB HDR (+4 MSBs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zh-CN"/>
              </w:rPr>
              <w:t>Synthetic RGB HDR (+6 MSBs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  <w:lang w:eastAsia="zh-CN"/>
              </w:rPr>
              <w:t>All Class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 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  <w:lang w:eastAsia="zh-CN"/>
              </w:rPr>
              <w:t>Encoding Time 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102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  <w:lang w:eastAsia="zh-CN"/>
              </w:rPr>
              <w:t>Decoding Time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100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100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/>
      </w:pPr>
      <w:r>
        <w:rPr/>
        <w:t xml:space="preserve">[1] </w:t>
      </w:r>
      <w:hyperlink r:id="rId4">
        <w:r>
          <w:rPr>
            <w:rStyle w:val="InternetLink"/>
          </w:rPr>
          <w:t>C. Rosewarne</w:t>
        </w:r>
      </w:hyperlink>
      <w:r>
        <w:rPr/>
        <w:t>, </w:t>
      </w:r>
      <w:hyperlink r:id="rId5">
        <w:r>
          <w:rPr>
            <w:rStyle w:val="InternetLink"/>
          </w:rPr>
          <w:t>M. Karczewicz</w:t>
        </w:r>
      </w:hyperlink>
      <w:r>
        <w:rPr/>
        <w:t>, </w:t>
      </w:r>
      <w:hyperlink r:id="rId6">
        <w:r>
          <w:rPr>
            <w:rStyle w:val="InternetLink"/>
          </w:rPr>
          <w:t>K. Sharman</w:t>
        </w:r>
      </w:hyperlink>
      <w:r>
        <w:rPr/>
        <w:t xml:space="preserve">, and </w:t>
      </w:r>
      <w:hyperlink r:id="rId7">
        <w:r>
          <w:rPr>
            <w:rStyle w:val="InternetLink"/>
          </w:rPr>
          <w:t>S.-H. Kim</w:t>
        </w:r>
      </w:hyperlink>
      <w:r>
        <w:rPr/>
        <w:t>, “HEVC Range Extensions Core Experiment 2 (RCE2): Rice parameter initialization methods”, JCTVC-O1122, Geneva, Switzerland, Oct. 2013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martak@qti.qualcomm.com" TargetMode="External"/><Relationship Id="rId6" Type="http://schemas.openxmlformats.org/officeDocument/2006/relationships/hyperlink" Target="mailto:karl.sharman@eu.sony.com" TargetMode="External"/><Relationship Id="rId7" Type="http://schemas.openxmlformats.org/officeDocument/2006/relationships/hyperlink" Target="mailto:kimse@sharplabs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2:32:00Z</dcterms:created>
  <dc:creator>Gary J. Sullivan &amp; Jens-Rainer Ohm</dc:creator>
  <dc:description/>
  <cp:keywords>JCT-VC MPEG VCEG</cp:keywords>
  <dc:language>en-US</dc:language>
  <cp:lastModifiedBy>Joel N1005_v4</cp:lastModifiedBy>
  <dcterms:modified xsi:type="dcterms:W3CDTF">2014-01-04T09:58:00Z</dcterms:modified>
  <cp:revision>15</cp:revision>
  <dc:subject/>
  <dc:title>Joint Collaborative Team on Video Coding (JCT-VC) Contribution</dc:title>
</cp:coreProperties>
</file>