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8: Performance of encoder and parameter only changes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el Sole, Chao Pang, Li Zhang, Marta Karczewicz</w:t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oels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is contribution provides results of the objective compression performance of some encoder and parameter modifications of HEVC RExt Profile for screen content coding. BD-rate improvements of more than 20% are reported for the RGB 4:4:4 SC and the YUV 4:4:4 SC class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erformance Comparis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We use </w:t>
      </w:r>
      <w:r>
        <w:rPr>
          <w:lang w:val="en-CA" w:eastAsia="zh-CN"/>
        </w:rPr>
        <w:t xml:space="preserve">HM-12.1+RExt-5.1 </w:t>
      </w:r>
      <w:r>
        <w:rPr>
          <w:szCs w:val="22"/>
          <w:lang w:val="en-CA"/>
        </w:rPr>
        <w:t>and AhG8 lossy test conditions for these results. We introduce no new tools in the design. The modifications consist in encoder-only optimizations and changing parameters for some existing tools, for example, the following ones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szCs w:val="22"/>
          <w:lang w:val="en-CA"/>
        </w:rPr>
        <w:t>Search area for intra BC is increased with respect to the reference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szCs w:val="22"/>
          <w:lang w:val="en-CA"/>
        </w:rPr>
        <w:t>Transform skip size is increased with respect to the reference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Table 1 shows the performance improvements obtained with these changes. </w:t>
      </w:r>
    </w:p>
    <w:p>
      <w:pPr>
        <w:pStyle w:val="Caption"/>
        <w:jc w:val="center"/>
        <w:rPr>
          <w:lang w:val="en-CA"/>
        </w:rPr>
      </w:pPr>
      <w:r>
        <w:rPr>
          <w:lang w:val="en-CA"/>
        </w:rPr>
        <w:t>Table 1. BD-rate gains with respect to HM-12.1+RExt-5.1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806"/>
        <w:gridCol w:w="806"/>
        <w:gridCol w:w="806"/>
        <w:gridCol w:w="802"/>
        <w:gridCol w:w="802"/>
        <w:gridCol w:w="803"/>
        <w:gridCol w:w="787"/>
        <w:gridCol w:w="787"/>
        <w:gridCol w:w="787"/>
      </w:tblGrid>
      <w:tr>
        <w:trPr>
          <w:trHeight w:val="255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igh-tier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7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7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9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7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4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5%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 Animation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3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5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2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7%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5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4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3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4%</w:t>
            </w:r>
          </w:p>
        </w:tc>
      </w:tr>
      <w:tr>
        <w:trPr>
          <w:trHeight w:val="27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 SC (Option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7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3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4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7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5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0%</w:t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%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%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%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igh-tier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1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3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9%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1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4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8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8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.6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6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2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 Animation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8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8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4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2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2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4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1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5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6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 SC (Option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4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0%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4%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6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igh-tier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.5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5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7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6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9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 Animation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5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6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9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6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0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6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1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9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 SC (Option)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6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0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7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1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5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Additional large coding performance gains can be obtained with the current HEVC Range Extensions design for screen content cod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20:53:00Z</dcterms:created>
  <dc:creator>Gary J. Sullivan &amp; Jens-Rainer Ohm</dc:creator>
  <dc:description/>
  <cp:keywords>JCT-VC MPEG VCEG</cp:keywords>
  <dc:language>en-US</dc:language>
  <cp:lastModifiedBy>Joel N1005_v4</cp:lastModifiedBy>
  <dcterms:modified xsi:type="dcterms:W3CDTF">2014-01-04T08:56:00Z</dcterms:modified>
  <cp:revision>76</cp:revision>
  <dc:subject/>
  <dc:title>Joint Collaborative Team on Video Coding (JCT-VC) Contribution</dc:title>
</cp:coreProperties>
</file>