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lang w:val="en-CA" w:eastAsia="ko-KR"/>
              </w:rPr>
              <w:t>01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 xml:space="preserve">RCE3: Cross-verification of subtest </w:t>
            </w:r>
            <w:r>
              <w:rPr>
                <w:b/>
                <w:szCs w:val="22"/>
                <w:lang w:val="en-CA" w:eastAsia="ko-KR"/>
              </w:rPr>
              <w:t>D</w:t>
            </w:r>
            <w:r>
              <w:rPr>
                <w:b/>
                <w:szCs w:val="22"/>
                <w:lang w:val="en-CA"/>
              </w:rPr>
              <w:t>.</w:t>
            </w:r>
            <w:r>
              <w:rPr>
                <w:b/>
                <w:szCs w:val="22"/>
                <w:lang w:val="en-CA" w:eastAsia="ko-KR"/>
              </w:rPr>
              <w:t>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Sunil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Chanyul Kim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Email: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sunil.lee@samsung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lang w:val="en-CA" w:eastAsia="ko-KR"/>
        </w:rPr>
        <w:t>This contribution reports the cross-verification results of the subtest D.1 from RCE3. The subtest D.1 is the combination of the subtest B.1 (Nx2N/2NxN PU-based intra block copy) and B.2 (TU-based intra block copy) [1][2].</w:t>
      </w:r>
      <w:r>
        <w:rPr>
          <w:szCs w:val="22"/>
          <w:lang w:val="en-CA" w:eastAsia="ko-KR"/>
        </w:rPr>
        <w:t xml:space="preserve"> </w:t>
      </w:r>
      <w:r>
        <w:rPr>
          <w:lang w:eastAsia="ko-KR"/>
        </w:rPr>
        <w:t>The coding performance is independently evaluated by Samsung and it is confirmed that the results match the incomplete test results provided by the proponent. The cross-check test is not completed yet due to the late release of the software and test results by the proponen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 xml:space="preserve">This contribution reports the cross-verification results of the subtest D.1 from RCE3 on combination of the subtest B.1 (Nx2N/2NxN PU-based intra block copy) and B.2 (TU-based intra block copy) [1][2]. </w:t>
      </w:r>
      <w:r>
        <w:rPr>
          <w:szCs w:val="22"/>
          <w:lang w:val="en-CA" w:eastAsia="ko-KR"/>
        </w:rPr>
        <w:t>Samsung compiled the source code and did the simulation on a linux cluster under the common test condition defined for RCE3 [3]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cross-verification results of the subtest D.1 from RCE3 are summarized in Table 1 and 2, and </w:t>
      </w:r>
      <w:r>
        <w:rPr>
          <w:lang w:eastAsia="ko-KR"/>
        </w:rPr>
        <w:t>it is confirmed that the results in lossy coding configuration match the incomplete test results provided by the proponent. The cross-check test is not completed due to the late release of the software and test results from the proponent. The results will be updated as soon as they are available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 xml:space="preserve">Table </w:t>
      </w:r>
      <w:r>
        <w:rPr>
          <w:b w:val="false"/>
          <w:lang w:eastAsia="ko-KR"/>
        </w:rPr>
        <w:t>1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Test results of RCE3 subtest D.1 in lossy coding configuration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72"/>
        <w:gridCol w:w="973"/>
        <w:gridCol w:w="974"/>
        <w:gridCol w:w="973"/>
        <w:gridCol w:w="1039"/>
        <w:gridCol w:w="1039"/>
        <w:gridCol w:w="1039"/>
      </w:tblGrid>
      <w:tr>
        <w:trPr/>
        <w:tc>
          <w:tcPr>
            <w:tcW w:w="2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D-rate Y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AI-MT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AI-HT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AI-SHT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A-MT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A-HT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B-MT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B-HT</w:t>
            </w:r>
          </w:p>
        </w:tc>
      </w:tr>
      <w:tr>
        <w:trPr/>
        <w:tc>
          <w:tcPr>
            <w:tcW w:w="2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lass F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4.0%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3.7%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3.3%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2.9%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2.7%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.6%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.6%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lass B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GB 4:4:4 SC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9.3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9.3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9.1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7.7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7.7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5.5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5.9%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GB 4:4:4 Animatio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1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1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1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CbCr 4:4:4 SC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9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9.2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9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7.4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7.7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5.1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5.6%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CbCr 4:4:4 Animatio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1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1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1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1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1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angeEx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GB 4:4:4 SC (Optional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1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1.8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2.4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9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0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7.3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8.3%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CbCr 4:4:4 SC (Optoinal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3.1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4.6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5.8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1.3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3.1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0.5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2.0%</w:t>
            </w:r>
          </w:p>
        </w:tc>
      </w:tr>
      <w:tr>
        <w:trPr/>
        <w:tc>
          <w:tcPr>
            <w:tcW w:w="2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nc Time[%]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5%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7%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8%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8%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Dec Time[%]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>
          <w:b w:val="false"/>
          <w:b w:val="false"/>
        </w:rPr>
      </w:pPr>
      <w:r>
        <w:rPr>
          <w:b w:val="false"/>
        </w:rPr>
        <w:t>Table</w:t>
      </w:r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2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Test results of RCE3 subtest D.1 in lossless coding configuration</w:t>
      </w:r>
    </w:p>
    <w:tbl>
      <w:tblPr>
        <w:tblW w:w="6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108"/>
        <w:gridCol w:w="1108"/>
        <w:gridCol w:w="1108"/>
      </w:tblGrid>
      <w:tr>
        <w:trPr/>
        <w:tc>
          <w:tcPr>
            <w:tcW w:w="2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it-rate saving (Average)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AI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A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B</w:t>
            </w:r>
          </w:p>
        </w:tc>
      </w:tr>
      <w:tr>
        <w:trPr/>
        <w:tc>
          <w:tcPr>
            <w:tcW w:w="2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lass F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en-CA"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CA" w:eastAsia="ko-KR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lass B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en-CA"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CA" w:eastAsia="ko-K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GB 4:4:4 SC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en-CA"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CA" w:eastAsia="ko-K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GB 4:4:4 Animatio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en-CA"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CA" w:eastAsia="ko-K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CbCr 4:4:4 SC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en-CA"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CA" w:eastAsia="ko-K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CbCr 4:4:4 Animatio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en-CA"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CA" w:eastAsia="ko-K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angeEx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en-CA"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CA" w:eastAsia="ko-K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GB 4:4:4 SC (Optional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en-CA"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CA" w:eastAsia="ko-K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CbCr 4:4:4 SC (Optoinal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en-CA"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CA" w:eastAsia="ko-K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nc Time[%]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en-CA"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CA" w:eastAsia="ko-KR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Dec Time[%]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en-CA"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CA" w:eastAsia="ko-K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>This contribution reports the cross-verification results of the subtest D.1 from RCE3. I</w:t>
      </w:r>
      <w:r>
        <w:rPr>
          <w:lang w:eastAsia="ko-KR"/>
        </w:rPr>
        <w:t>t is confirmed that the results in lossy coding configuration match the incomplete test results provided by the proponent. The cross-check test is not completed due to the late release of the software and test results from 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C.-C. Chen, T.-S. Chang, R.-L. Liao, W.-H. Peng, H.-M. Hang, C.-L. Lin, F.-D. Jou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AHG8: Line-based Intra Block Copy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lang w:eastAsia="zh-TW"/>
        </w:rPr>
        <w:t xml:space="preserve">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O0205</w:t>
      </w:r>
      <w:r>
        <w:rPr>
          <w:lang w:eastAsia="zh-TW"/>
        </w:rPr>
        <w:t>,</w:t>
      </w:r>
      <w:r>
        <w:rPr>
          <w:lang w:eastAsia="ko-KR"/>
        </w:rPr>
        <w:t xml:space="preserve"> Oct.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B. Li, J. Xu, G. J. Sullivan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On Intra BC mode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lang w:eastAsia="zh-TW"/>
        </w:rPr>
        <w:t xml:space="preserve">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O0183</w:t>
      </w:r>
      <w:r>
        <w:rPr>
          <w:lang w:eastAsia="zh-TW"/>
        </w:rPr>
        <w:t>,</w:t>
      </w:r>
      <w:r>
        <w:rPr>
          <w:lang w:eastAsia="ko-KR"/>
        </w:rPr>
        <w:t xml:space="preserve"> Oct.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 xml:space="preserve">J. Sole, E. Alshina, D.-K. Kwon, W.-H. Peng, </w:t>
      </w:r>
      <w:r>
        <w:rPr>
          <w:szCs w:val="22"/>
          <w:lang w:eastAsia="ko-KR"/>
        </w:rPr>
        <w:t>“HEVC Range Extensions Core Experiment 3 (RCE3): Intra block copy refinemen</w:t>
      </w:r>
      <w:r>
        <w:rPr>
          <w:szCs w:val="22"/>
          <w:lang w:eastAsia="ko-KR"/>
        </w:rPr>
        <w:t>t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lang w:eastAsia="zh-TW"/>
        </w:rPr>
        <w:t xml:space="preserve">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O1123</w:t>
      </w:r>
      <w:r>
        <w:rPr>
          <w:lang w:eastAsia="zh-TW"/>
        </w:rPr>
        <w:t>,</w:t>
      </w:r>
      <w:r>
        <w:rPr>
          <w:lang w:eastAsia="ko-KR"/>
        </w:rPr>
        <w:t xml:space="preserve"> Oct.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lang w:eastAsia="zh-TW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4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2"/>
      <w:szCs w:val="24"/>
    </w:rPr>
  </w:style>
  <w:style w:type="character" w:styleId="8Char">
    <w:name w:val="제목 8 Char"/>
    <w:qFormat/>
    <w:rPr>
      <w:i/>
      <w:iCs/>
      <w:sz w:val="22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rFonts w:eastAsia="맑은 고딕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unil.lee@samsung.com" TargetMode="External"/><Relationship Id="rId5" Type="http://schemas.openxmlformats.org/officeDocument/2006/relationships/hyperlink" Target="mailto:dionism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VC MPEG VCEG</cp:keywords>
  <dc:language>en-US</dc:language>
  <cp:lastModifiedBy>Sunil Lee</cp:lastModifiedBy>
  <dcterms:modified xsi:type="dcterms:W3CDTF">2014-01-07T10:45:00Z</dcterms:modified>
  <cp:revision>44</cp:revision>
  <dc:subject/>
  <dc:title>Joint Collaborative Team on Video Coding (JCT-VC) Contribution</dc:title>
</cp:coreProperties>
</file>