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5</w:t>
            </w:r>
            <w:ins w:id="0" w:author="DB2" w:date="2014-01-08T23:32: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field to frame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Koohyar Minoo, David Baylon, Ajay Luthra </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hyperlink r:id="rId6">
              <w:r>
                <w:rPr>
                  <w:rStyle w:val="InternetLink"/>
                  <w:szCs w:val="22"/>
                </w:rPr>
                <w:t>ajay.luthra@arris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discusses field to frame scalability, such as in conversion from 1080i to 1080p.  If spatial upsampling of a field is performed to generate the “de-interlaced” frame, then it is important that appropriate vertical field offsets be used.  Simulation results where appropriate phase offsets are used reportedly show BD-rate improvements over SHM 4.0 for luma and chroma, respectively of -11.7% and  -12.8% for AI, -1.2% and -1.3% for RA, -3.9% and -2.3% for LD-B, and -4.3% and -2.6% for LD-P.</w:t>
      </w:r>
      <w:ins w:id="1" w:author="DB2" w:date="2014-01-08T23:32:00Z">
        <w:r>
          <w:rPr>
            <w:szCs w:val="22"/>
            <w:lang w:val="en-CA"/>
          </w:rPr>
          <w:t xml:space="preserve">  The results reportedly show BD-rate improvements over </w:t>
        </w:r>
      </w:ins>
      <w:ins w:id="2" w:author="DB2" w:date="2014-01-09T08:12:00Z">
        <w:r>
          <w:rPr>
            <w:szCs w:val="22"/>
            <w:lang w:val="en-CA"/>
          </w:rPr>
          <w:t xml:space="preserve">HM 12.0 </w:t>
        </w:r>
      </w:ins>
      <w:ins w:id="3" w:author="DB2" w:date="2014-01-08T23:32:00Z">
        <w:r>
          <w:rPr>
            <w:szCs w:val="22"/>
            <w:lang w:val="en-CA"/>
          </w:rPr>
          <w:t>simulcast for luma and chroma, respectively of</w:t>
        </w:r>
      </w:ins>
      <w:ins w:id="4" w:author="DB2" w:date="2014-01-08T23:35:00Z">
        <w:r>
          <w:rPr>
            <w:szCs w:val="22"/>
            <w:lang w:val="en-CA"/>
          </w:rPr>
          <w:t xml:space="preserve"> </w:t>
        </w:r>
      </w:ins>
      <w:ins w:id="5" w:author="DB2" w:date="2014-01-08T23:32:00Z">
        <w:r>
          <w:rPr>
            <w:szCs w:val="22"/>
            <w:lang w:val="en-CA"/>
          </w:rPr>
          <w:t>-30.1% and  -30.7% for AI, -25.1% and -16.3% for RA, -21.9% and -15.9% for LD-B, and -21.0% and</w:t>
        </w:r>
      </w:ins>
      <w:ins w:id="6" w:author="DB2" w:date="2014-01-08T23:35:00Z">
        <w:r>
          <w:rPr>
            <w:szCs w:val="22"/>
            <w:lang w:val="en-CA"/>
          </w:rPr>
          <w:t xml:space="preserve"> </w:t>
        </w:r>
      </w:ins>
      <w:ins w:id="7" w:author="DB2" w:date="2014-01-08T23:32:00Z">
        <w:r>
          <w:rPr>
            <w:szCs w:val="22"/>
            <w:lang w:val="en-CA"/>
          </w:rPr>
          <w:t>-14.2% for LD-P.</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pPr>
      <w:r>
        <w:rPr>
          <w:szCs w:val="22"/>
        </w:rPr>
        <w:t>In field to frame scalability, such as in conversion from 1080i to 1080p, spatial scalability can be used to generate a “de-interlaced” frame from a field.  However, spatial interpolation in the vertical direction needs to have an appropriate vertical phase offset to accommodate for the different fields (top vs. bottom) and/or for different chroma sampling (e.g. 4:2:0).  For example, for the luma bottom field a phase offset of 0.5 pixel relative to the top field is needed.  Otherwise, interlayer prediction from the field to the frame data will not be accurate, resulting in poor performance.  Note that this requires that a given field parity have the respective phase offset, which is not currently supported in SHM 4.0.  Phase offset signaling as described in [1] was performed here, and the results are reported in the next se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jc w:val="both"/>
        <w:rPr>
          <w:lang w:val="en-CA"/>
        </w:rPr>
      </w:pPr>
      <w:r>
        <w:rPr>
          <w:lang w:val="en-CA"/>
        </w:rPr>
        <w:t>Simulation results</w:t>
      </w:r>
    </w:p>
    <w:p>
      <w:pPr>
        <w:pStyle w:val="Normal"/>
        <w:jc w:val="both"/>
        <w:rPr/>
      </w:pPr>
      <w:r>
        <w:rPr>
          <w:szCs w:val="22"/>
          <w:lang w:val="en-CA"/>
        </w:rPr>
        <w:t>To test field to frame scalability, Class B sequences were used to generate 1080i sequences by selecting alternating fields.  The field sequences were then encoded as a BL.  The original Class B sequences formed the 1080p “de-interlaced” frame sequences.  For reference, simulations were then performed using SHM 4.0 to generate the full resolution 1080p sequences from the BL field sequences.  This was then compared to simulations where the appropriate phase offset was used for each field using the signaling described in [1].  In both reference and test simulations inter layer prediction was restricted to pixel prediction and not motion vector prediction, in order to better match the real-life scenario where the motion vector information may not be available or suitable for example in case of MPEG-2 or AVC base layer coding. A summary of the simulation results are reported in Table</w:t>
      </w:r>
      <w:ins w:id="8" w:author="DB2" w:date="2014-01-08T23:32:00Z">
        <w:r>
          <w:rPr>
            <w:szCs w:val="22"/>
            <w:lang w:val="en-CA"/>
          </w:rPr>
          <w:t>s</w:t>
        </w:r>
      </w:ins>
      <w:r>
        <w:rPr>
          <w:szCs w:val="22"/>
          <w:lang w:val="en-CA"/>
        </w:rPr>
        <w:t xml:space="preserve"> 1</w:t>
      </w:r>
      <w:ins w:id="9" w:author="DB2" w:date="2014-01-08T23:32:00Z">
        <w:r>
          <w:rPr>
            <w:szCs w:val="22"/>
            <w:lang w:val="en-CA"/>
          </w:rPr>
          <w:t xml:space="preserve"> and 2</w:t>
        </w:r>
      </w:ins>
      <w:r>
        <w:rPr>
          <w:szCs w:val="22"/>
          <w:lang w:val="en-CA"/>
        </w:rPr>
        <w:t>.</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4158" w:type="dxa"/>
        <w:jc w:val="left"/>
        <w:tblInd w:w="2497" w:type="dxa"/>
        <w:tblLayout w:type="fixed"/>
        <w:tblCellMar>
          <w:top w:w="0" w:type="dxa"/>
          <w:left w:w="108" w:type="dxa"/>
          <w:bottom w:w="0" w:type="dxa"/>
          <w:right w:w="108" w:type="dxa"/>
        </w:tblCellMar>
      </w:tblPr>
      <w:tblGrid>
        <w:gridCol w:w="1008"/>
        <w:gridCol w:w="990"/>
        <w:gridCol w:w="99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D-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D-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2.3%</w:t>
            </w:r>
          </w:p>
        </w:tc>
      </w:tr>
    </w:tbl>
    <w:p>
      <w:pPr>
        <w:pStyle w:val="Normal"/>
        <w:tabs>
          <w:tab w:val="left" w:pos="0" w:leader="none"/>
          <w:tab w:val="left" w:pos="360" w:leader="none"/>
          <w:tab w:val="left" w:pos="720" w:leader="none"/>
          <w:tab w:val="left" w:pos="1080" w:leader="none"/>
          <w:tab w:val="left" w:pos="1440" w:leader="none"/>
        </w:tabs>
        <w:jc w:val="center"/>
        <w:rPr>
          <w:szCs w:val="22"/>
          <w:ins w:id="10" w:author="DB2" w:date="2014-01-08T23:33:00Z"/>
        </w:rPr>
      </w:pPr>
      <w:r>
        <w:rPr>
          <w:szCs w:val="22"/>
        </w:rPr>
        <w:t>Table 1. BD-rate performance of field to frame scalability with field-based phase offset</w:t>
      </w:r>
    </w:p>
    <w:p>
      <w:pPr>
        <w:pStyle w:val="Normal"/>
        <w:tabs>
          <w:tab w:val="left" w:pos="0" w:leader="none"/>
          <w:tab w:val="left" w:pos="360" w:leader="none"/>
          <w:tab w:val="left" w:pos="720" w:leader="none"/>
          <w:tab w:val="left" w:pos="1080" w:leader="none"/>
          <w:tab w:val="left" w:pos="1440" w:leader="none"/>
        </w:tabs>
        <w:jc w:val="center"/>
        <w:rPr>
          <w:szCs w:val="22"/>
          <w:ins w:id="12" w:author="DB2" w:date="2014-01-08T23:33:00Z"/>
        </w:rPr>
      </w:pPr>
      <w:ins w:id="11" w:author="DB2" w:date="2014-01-08T23:33:00Z">
        <w:r>
          <w:rPr>
            <w:szCs w:val="22"/>
          </w:rPr>
        </w:r>
      </w:ins>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4158" w:type="dxa"/>
        <w:jc w:val="left"/>
        <w:tblInd w:w="2497" w:type="dxa"/>
        <w:tblLayout w:type="fixed"/>
        <w:tblCellMar>
          <w:top w:w="0" w:type="dxa"/>
          <w:left w:w="108" w:type="dxa"/>
          <w:bottom w:w="0" w:type="dxa"/>
          <w:right w:w="108" w:type="dxa"/>
        </w:tblCellMar>
      </w:tblPr>
      <w:tblGrid>
        <w:gridCol w:w="1008"/>
        <w:gridCol w:w="990"/>
        <w:gridCol w:w="99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3" w:author="DB2" w:date="2014-01-08T23:33:00Z">
              <w:r>
                <w:rPr>
                  <w:szCs w:val="22"/>
                </w:rPr>
                <w:t>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 w:author="DB2" w:date="2014-01-08T23:33:00Z">
              <w:r>
                <w:rPr>
                  <w:szCs w:val="22"/>
                </w:rPr>
                <w:t>U</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 w:author="DB2" w:date="2014-01-08T23:33:00Z">
              <w:r>
                <w:rPr>
                  <w:szCs w:val="22"/>
                </w:rPr>
                <w:t>V</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16" w:author="DB2" w:date="2014-01-08T23:33:00Z">
              <w:r>
                <w:rPr>
                  <w:szCs w:val="22"/>
                </w:rPr>
                <w:t>AI</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17" w:author="DB2" w:date="2014-01-08T23:34:00Z">
              <w:r>
                <w:rPr/>
                <w:t>-30.1%</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18" w:author="DB2" w:date="2014-01-08T23:34:00Z">
              <w:r>
                <w:rPr/>
                <w:t>-30.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19" w:author="DB2" w:date="2014-01-08T23:34:00Z">
              <w:r>
                <w:rPr/>
                <w:t>-30.9%</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20" w:author="DB2" w:date="2014-01-08T23:33:00Z">
              <w:r>
                <w:rPr>
                  <w:szCs w:val="22"/>
                </w:rPr>
                <w:t>RA</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1" w:author="DB2" w:date="2014-01-08T23:34:00Z">
              <w:r>
                <w:rPr/>
                <w:t>-25.1%</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2" w:author="DB2" w:date="2014-01-08T23:34:00Z">
              <w:r>
                <w:rPr/>
                <w:t>-16.7%</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3" w:author="DB2" w:date="2014-01-08T23:34:00Z">
              <w:r>
                <w:rPr/>
                <w:t>-15.9%</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24" w:author="DB2" w:date="2014-01-08T23:33:00Z">
              <w:r>
                <w:rPr>
                  <w:szCs w:val="22"/>
                </w:rPr>
                <w:t>LD-B</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5" w:author="DB2" w:date="2014-01-08T23:34:00Z">
              <w:r>
                <w:rPr/>
                <w:t>-21.9%</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6" w:author="DB2" w:date="2014-01-08T23:34:00Z">
              <w:r>
                <w:rPr/>
                <w:t>-16.6%</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7" w:author="DB2" w:date="2014-01-08T23:34:00Z">
              <w:r>
                <w:rPr/>
                <w:t>-14.3%</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28" w:author="DB2" w:date="2014-01-08T23:33:00Z">
              <w:r>
                <w:rPr>
                  <w:szCs w:val="22"/>
                </w:rPr>
                <w:t>LD-P</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29" w:author="DB2" w:date="2014-01-08T23:34:00Z">
              <w:r>
                <w:rPr/>
                <w:t>-21.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30" w:author="DB2" w:date="2014-01-08T23:34:00Z">
              <w:r>
                <w:rPr/>
                <w:t>-15.1%</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ins w:id="31" w:author="DB2" w:date="2014-01-08T23:34:00Z">
              <w:r>
                <w:rPr/>
                <w:t>-13.4%</w:t>
              </w:r>
            </w:ins>
          </w:p>
        </w:tc>
      </w:tr>
    </w:tbl>
    <w:p>
      <w:pPr>
        <w:pStyle w:val="Normal"/>
        <w:tabs>
          <w:tab w:val="left" w:pos="0" w:leader="none"/>
          <w:tab w:val="left" w:pos="360" w:leader="none"/>
          <w:tab w:val="left" w:pos="720" w:leader="none"/>
          <w:tab w:val="left" w:pos="1080" w:leader="none"/>
          <w:tab w:val="left" w:pos="1440" w:leader="none"/>
        </w:tabs>
        <w:jc w:val="center"/>
        <w:rPr>
          <w:ins w:id="33" w:author="DB2" w:date="2014-01-08T23:33:00Z"/>
        </w:rPr>
      </w:pPr>
      <w:r>
        <w:rPr>
          <w:szCs w:val="22"/>
        </w:rPr>
        <w:t xml:space="preserve">Table </w:t>
      </w:r>
      <w:ins w:id="32" w:author="DB2" w:date="2014-01-08T23:33:00Z">
        <w:r>
          <w:rPr>
            <w:szCs w:val="22"/>
          </w:rPr>
          <w:t>2. BD-rate performance of field to frame scalability with field-based phase offset compared to simulcast</w:t>
        </w:r>
      </w:ins>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w:p>
    <w:p>
      <w:pPr>
        <w:pStyle w:val="Heading1"/>
        <w:numPr>
          <w:ilvl w:val="0"/>
          <w:numId w:val="2"/>
        </w:numPr>
        <w:ind w:left="360" w:hanging="360"/>
        <w:rPr>
          <w:lang w:val="en-CA"/>
        </w:rPr>
      </w:pPr>
      <w:r>
        <w:rPr>
          <w:lang w:val="en-CA"/>
        </w:rPr>
        <w:t>Reference</w:t>
      </w:r>
    </w:p>
    <w:p>
      <w:pPr>
        <w:pStyle w:val="Normal"/>
        <w:jc w:val="both"/>
        <w:rPr>
          <w:lang w:val="en-CA"/>
        </w:rPr>
      </w:pPr>
      <w:r>
        <w:rPr>
          <w:lang w:val="en-CA"/>
        </w:rPr>
        <w:t>[1]   K. Minoo, D. Baylon, A. Luthra, “On handling re-sampling phase offsets with fixed filters”, JCTVC-P0177, 16th JCT-VC Meeting, San Jose, US, January 2014.</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yperlink" Target="mailto:ajay.luthra@arris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25:00Z</dcterms:created>
  <dc:creator>Gary J. Sullivan &amp; Jens-Rainer Ohm</dc:creator>
  <dc:description/>
  <cp:keywords>JCT-VC MPEG VCEG</cp:keywords>
  <dc:language>en-US</dc:language>
  <cp:lastModifiedBy>DB2</cp:lastModifiedBy>
  <dcterms:modified xsi:type="dcterms:W3CDTF">2014-01-09T16:14:00Z</dcterms:modified>
  <cp:revision>9</cp:revision>
  <dc:subject/>
  <dc:title>Joint Collaborative Team on Video Coding (JCT-VC) Contribution</dc:title>
</cp:coreProperties>
</file>