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16-bi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 Aminlou</w:t>
              <w:br/>
              <w:t>K. Ugu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additional results on separating the 16-bit video into two lower bit depth sources (e.g 8 bits) and coding those separately for lossless operation. It is asserted that this method improves the coding efficiency of 16-bit lossless operation and also provides backwards compatibility.</w:t>
      </w:r>
    </w:p>
    <w:p>
      <w:pPr>
        <w:pStyle w:val="Heading1"/>
        <w:numPr>
          <w:ilvl w:val="0"/>
          <w:numId w:val="2"/>
        </w:numPr>
        <w:ind w:left="360" w:hanging="360"/>
        <w:rPr>
          <w:lang w:val="en-CA"/>
        </w:rPr>
      </w:pPr>
      <w:r>
        <w:rPr>
          <w:lang w:val="en-CA"/>
        </w:rPr>
        <w:t xml:space="preserve">Introduction </w:t>
      </w:r>
    </w:p>
    <w:p>
      <w:pPr>
        <w:pStyle w:val="Normal"/>
        <w:rPr/>
      </w:pPr>
      <w:r>
        <w:rPr>
          <w:lang w:val="en-CA"/>
        </w:rPr>
        <w:t>It was suggested earlier in JCTVC-O0090 to utilize auxiliary pictures for coding 16-bit pictures/videos. This contribution evaluates the performance of such method, specifically for lossless coding, where it was considered that lossless 16-bit coding is an important area.</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ins w:id="1" w:author="Aminlou Alireza (EXT-TUT/Tampere)" w:date="2014-01-11T23:18:00Z"/>
        </w:rPr>
      </w:pPr>
      <w:ins w:id="0" w:author="Aminlou Alireza (EXT-TUT/Tampere)" w:date="2014-01-11T23:18:00Z">
        <w:r>
          <w:rPr>
            <w:lang w:val="en-CA"/>
          </w:rPr>
          <w:t>Simplified architecture</w:t>
        </w:r>
      </w:ins>
    </w:p>
    <w:p>
      <w:pPr>
        <w:pStyle w:val="Normal"/>
        <w:rPr>
          <w:lang w:val="en-CA"/>
        </w:rPr>
      </w:pPr>
      <w:r>
        <w:rPr>
          <w:lang w:val="en-CA"/>
        </w:rPr>
        <w:t>The proposal could be illustrated in Figure 1.</w:t>
      </w:r>
    </w:p>
    <w:p>
      <w:pPr>
        <w:pStyle w:val="Normal"/>
        <w:rPr>
          <w:lang w:val="en-CA"/>
        </w:rPr>
      </w:pPr>
      <w:r>
        <w:rPr>
          <w:lang w:val="en-US" w:eastAsia="en-US"/>
        </w:rPr>
      </w:r>
      <w:r>
        <w:rPr>
          <w:lang w:val="en-US" w:eastAsia="en-US"/>
        </w:rPr>
        <mc:AlternateContent>
          <mc:Choice Requires="wpg">
            <w:drawing>
              <wp:inline distT="0" distB="0" distL="0" distR="0">
                <wp:extent cx="5942965" cy="2710180"/>
                <wp:effectExtent l="0" t="0" r="0" b="0"/>
                <wp:docPr id="4" name=""/>
                <a:graphic xmlns:a="http://schemas.openxmlformats.org/drawingml/2006/main">
                  <a:graphicData uri="http://schemas.microsoft.com/office/word/2010/wordprocessingGroup">
                    <wpg:wgp>
                      <wpg:cNvGrpSpPr/>
                      <wpg:grpSpPr>
                        <a:xfrm>
                          <a:off x="0" y="0"/>
                          <a:ext cx="5942880" cy="2710080"/>
                          <a:chOff x="0" y="0"/>
                          <a:chExt cx="5942880" cy="2710080"/>
                        </a:xfrm>
                      </wpg:grpSpPr>
                      <wps:wsp>
                        <wps:cNvSpPr/>
                        <wps:nvSpPr>
                          <wps:cNvPr id="0" name=""/>
                          <wps:cNvSpPr/>
                        </wps:nvSpPr>
                        <wps:spPr>
                          <a:xfrm>
                            <a:off x="0" y="0"/>
                            <a:ext cx="5942880" cy="27100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438840" y="83160"/>
                            <a:ext cx="5439240" cy="2448720"/>
                          </a:xfrm>
                          <a:prstGeom prst="rect">
                            <a:avLst/>
                          </a:prstGeom>
                          <a:ln w="0">
                            <a:noFill/>
                          </a:ln>
                        </pic:spPr>
                      </pic:pic>
                    </wpg:wgp>
                  </a:graphicData>
                </a:graphic>
              </wp:inline>
            </w:drawing>
          </mc:Choice>
          <mc:Fallback>
            <w:pict>
              <v:group id="shape_0" style="position:absolute;margin-left:0pt;margin-top:0pt;width:467.95pt;height:213.4pt" coordorigin="0,0" coordsize="9359,4268">
                <v:rect id="shape_0" stroked="f" o:allowincell="f" style="position:absolute;left:0;top:0;width:9358;height:426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1;top:131;width:8565;height:3855;mso-wrap-style:none;v-text-anchor:middle;mso-position-horizontal-relative:char" type="_x0000_t75">
                  <v:imagedata r:id="rId6" o:detectmouseclick="t"/>
                  <v:stroke color="#3465a4" joinstyle="round" endcap="flat"/>
                  <w10:wrap type="none"/>
                </v:shape>
              </v:group>
            </w:pict>
          </mc:Fallback>
        </mc:AlternateContent>
      </w:r>
      <w:r>
        <mc:AlternateContent>
          <mc:Choice Requires="wps">
            <w:drawing>
              <wp:inline distT="0" distB="0" distL="0" distR="0">
                <wp:extent cx="5943600" cy="234315"/>
                <wp:effectExtent l="0" t="0" r="0" b="0"/>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the proposal</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224.95pt;mso-position-vertical-relative:text;margin-left:0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the proposal</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t>As seen in Figure 1, the idea is to separate the 16-bit source into two lower bit-depth sources (8-bits in the above example) and code these with HEVC version 1 codec. The benefits of this proposal are:</w:t>
      </w:r>
    </w:p>
    <w:p>
      <w:pPr>
        <w:pStyle w:val="Normal"/>
        <w:numPr>
          <w:ilvl w:val="0"/>
          <w:numId w:val="5"/>
        </w:numPr>
        <w:rPr>
          <w:lang w:val="en-CA"/>
        </w:rPr>
      </w:pPr>
      <w:r>
        <w:rPr>
          <w:lang w:val="en-CA"/>
        </w:rPr>
        <w:t>Version 1 HEVC decoders/encoders could be used to code 16-bit video.</w:t>
      </w:r>
    </w:p>
    <w:p>
      <w:pPr>
        <w:pStyle w:val="Normal"/>
        <w:numPr>
          <w:ilvl w:val="0"/>
          <w:numId w:val="5"/>
        </w:numPr>
        <w:rPr>
          <w:lang w:val="en-CA"/>
        </w:rPr>
      </w:pPr>
      <w:r>
        <w:rPr>
          <w:lang w:val="en-CA"/>
        </w:rPr>
        <w:t>16-bit is achieved as a backwards compatible extension to 8-bit video.</w:t>
      </w:r>
    </w:p>
    <w:p>
      <w:pPr>
        <w:pStyle w:val="Heading2"/>
        <w:numPr>
          <w:ilvl w:val="1"/>
          <w:numId w:val="2"/>
        </w:numPr>
        <w:ind w:left="720" w:hanging="720"/>
        <w:rPr>
          <w:lang w:val="en-CA"/>
          <w:ins w:id="3" w:author="Aminlou Alireza (EXT-TUT/Tampere)" w:date="2014-01-11T23:19:00Z"/>
        </w:rPr>
      </w:pPr>
      <w:ins w:id="2" w:author="Aminlou Alireza (EXT-TUT/Tampere)" w:date="2014-01-11T23:19:00Z">
        <w:r>
          <w:rPr>
            <w:lang w:val="en-CA"/>
          </w:rPr>
          <w:t>Generalized architecture</w:t>
        </w:r>
      </w:ins>
    </w:p>
    <w:p>
      <w:pPr>
        <w:pStyle w:val="Normal"/>
        <w:rPr>
          <w:rFonts w:ascii="Nokia Sans;Arial" w:hAnsi="Nokia Sans;Arial" w:cs="Nokia Sans;Arial"/>
          <w:sz w:val="20"/>
          <w:ins w:id="5" w:author="Aminlou Alireza (EXT-TUT/Tampere)" w:date="2014-01-11T23:19:00Z"/>
        </w:rPr>
      </w:pPr>
      <w:ins w:id="4" w:author="Aminlou Alireza (EXT-TUT/Tampere)" w:date="2014-01-11T23:19:00Z">
        <w:r>
          <w:rPr>
            <w:rFonts w:cs="Nokia Sans;Arial" w:ascii="Nokia Sans;Arial" w:hAnsi="Nokia Sans;Arial"/>
            <w:sz w:val="20"/>
          </w:rPr>
          <w:t xml:space="preserve">The generalized architecture is a specific method to separate the 16-bit source into two (or more) 8-bit, 10-bit or 12-bit sources. The main difference the above method in is how to generate the LSB source, and how to combine the reconstructed MSB and LSB to compose the 16-bit reconstruction. In this generalized architecture, LSB includes both the remaining least significant bits and the residual of the MSB. </w:t>
        </w:r>
      </w:ins>
    </w:p>
    <w:p>
      <w:pPr>
        <w:pStyle w:val="Normal"/>
        <w:rPr>
          <w:rFonts w:ascii="Nokia Sans;Arial" w:hAnsi="Nokia Sans;Arial" w:cs="Nokia Sans;Arial"/>
          <w:sz w:val="20"/>
          <w:ins w:id="7" w:author="Aminlou Alireza (EXT-TUT/Tampere)" w:date="2014-01-11T23:19:00Z"/>
        </w:rPr>
      </w:pPr>
      <w:ins w:id="6" w:author="Aminlou Alireza (EXT-TUT/Tampere)" w:date="2014-01-11T23:19:00Z">
        <w:r>
          <w:rPr>
            <w:rFonts w:cs="Nokia Sans;Arial" w:ascii="Nokia Sans;Arial" w:hAnsi="Nokia Sans;Arial"/>
            <w:sz w:val="20"/>
          </w:rPr>
          <w:t>To generate the reconstructed 16-bit content, the reconstructed MSB and LSB are shifted to left (or right) with appropriate bit numbers, and then added together. This division is more optimal in compression efficiency. For example, to benefit from the LSB coding, it is not needed to code the MSB part losslessly. In turn, the MSB part can be coded with an appropriate quality, and LSB coding takes cares of the coding of the MSB residual as well as the remaining least significant bits.</w:t>
        </w:r>
      </w:ins>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982980</wp:posOffset>
                </wp:positionV>
                <wp:extent cx="6210300" cy="3119120"/>
                <wp:effectExtent l="0" t="0" r="0" b="0"/>
                <wp:wrapSquare wrapText="bothSides"/>
                <wp:docPr id="6" name="Frame2"/>
                <a:graphic xmlns:a="http://schemas.openxmlformats.org/drawingml/2006/main">
                  <a:graphicData uri="http://schemas.microsoft.com/office/word/2010/wordprocessingShape">
                    <wps:wsp>
                      <wps:cNvSpPr txBox="1"/>
                      <wps:spPr>
                        <a:xfrm>
                          <a:off x="0" y="0"/>
                          <a:ext cx="6210300" cy="3119120"/>
                        </a:xfrm>
                        <a:prstGeom prst="rect"/>
                        <a:solidFill>
                          <a:srgbClr val="FFFFFF"/>
                        </a:solidFill>
                      </wps:spPr>
                      <wps:txbx>
                        <w:txbxContent>
                          <w:p>
                            <w:pPr>
                              <w:pStyle w:val="Normal"/>
                              <w:widowControl/>
                              <w:overflowPunct w:val="false"/>
                              <w:autoSpaceDE w:val="false"/>
                              <w:bidi w:val="0"/>
                              <w:spacing w:before="136" w:after="0"/>
                              <w:textAlignment w:val="baseline"/>
                              <w:rPr/>
                            </w:pPr>
                            <w:r>
                              <w:rPr/>
                              <w:drawing>
                                <wp:inline distT="0" distB="0" distL="0" distR="0">
                                  <wp:extent cx="6009005" cy="2996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8" r="-4" b="-8"/>
                                          <a:stretch>
                                            <a:fillRect/>
                                          </a:stretch>
                                        </pic:blipFill>
                                        <pic:spPr bwMode="auto">
                                          <a:xfrm>
                                            <a:off x="0" y="0"/>
                                            <a:ext cx="6009005" cy="299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245.6pt;mso-wrap-distance-left:9.05pt;mso-wrap-distance-right:9.05pt;mso-wrap-distance-top:0pt;mso-wrap-distance-bottom:0pt;margin-top:77.4pt;mso-position-vertical-relative:text;margin-left:-15.7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drawing>
                          <wp:inline distT="0" distB="0" distL="0" distR="0">
                            <wp:extent cx="6009005" cy="29965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8" r="-4" b="-8"/>
                                    <a:stretch>
                                      <a:fillRect/>
                                    </a:stretch>
                                  </pic:blipFill>
                                  <pic:spPr bwMode="auto">
                                    <a:xfrm>
                                      <a:off x="0" y="0"/>
                                      <a:ext cx="6009005" cy="2996565"/>
                                    </a:xfrm>
                                    <a:prstGeom prst="rect">
                                      <a:avLst/>
                                    </a:prstGeom>
                                  </pic:spPr>
                                </pic:pic>
                              </a:graphicData>
                            </a:graphic>
                          </wp:inline>
                        </w:drawing>
                      </w:r>
                    </w:p>
                  </w:txbxContent>
                </v:textbox>
                <w10:wrap type="square"/>
              </v:rect>
            </w:pict>
          </mc:Fallback>
        </mc:AlternateContent>
      </w:r>
    </w:p>
    <w:p>
      <w:pPr>
        <w:pStyle w:val="Caption"/>
        <w:rPr>
          <w:lang w:val="en-CA"/>
          <w:ins w:id="12" w:author="Aminlou Alireza (EXT-TUT/Tampere)" w:date="2014-01-11T23:19:00Z"/>
        </w:rPr>
      </w:pPr>
      <w:ins w:id="8" w:author="Aminlou Alireza (EXT-TUT/Tampere)" w:date="2014-01-11T23:19:00Z">
        <w:bookmarkStart w:id="0" w:name="_Ref377245305"/>
        <w:r>
          <w:rPr/>
          <w:t xml:space="preserve">Figure </w:t>
        </w:r>
      </w:ins>
      <w:ins w:id="9" w:author="Aminlou Alireza (EXT-TUT/Tampere)" w:date="2014-01-11T23:19:00Z">
        <w:r>
          <w:rPr/>
          <w:fldChar w:fldCharType="begin"/>
        </w:r>
        <w:r>
          <w:rPr/>
          <w:instrText xml:space="preserve"> SEQ Figure \* ARABIC </w:instrText>
        </w:r>
        <w:r>
          <w:rPr/>
          <w:fldChar w:fldCharType="separate"/>
        </w:r>
        <w:r>
          <w:rPr/>
          <w:t>2</w:t>
        </w:r>
        <w:r>
          <w:rPr/>
          <w:fldChar w:fldCharType="end"/>
        </w:r>
      </w:ins>
      <w:ins w:id="10" w:author="Aminlou Alireza (EXT-TUT/Tampere)" w:date="2014-01-11T23:19:00Z">
        <w:r>
          <w:rPr/>
          <w:t xml:space="preserve"> Illustration of the proposal,</w:t>
        </w:r>
      </w:ins>
      <w:ins w:id="11" w:author="Aminlou Alireza (EXT-TUT/Tampere)" w:date="2014-01-11T23:19:00Z">
        <w:bookmarkEnd w:id="0"/>
        <w:r>
          <w:rPr/>
          <w:t xml:space="preserve"> generalized architecture</w:t>
        </w:r>
      </w:ins>
    </w:p>
    <w:p>
      <w:pPr>
        <w:pStyle w:val="Normal"/>
        <w:rPr>
          <w:lang w:val="en-CA"/>
          <w:ins w:id="14" w:author="Aminlou Alireza (EXT-TUT/Tampere)" w:date="2014-01-11T23:19:00Z"/>
        </w:rPr>
      </w:pPr>
      <w:ins w:id="13" w:author="Aminlou Alireza (EXT-TUT/Tampere)" w:date="2014-01-11T23:19:00Z">
        <w:r>
          <w:rPr>
            <w:lang w:val="en-CA"/>
          </w:rPr>
        </w:r>
      </w:ins>
    </w:p>
    <w:p>
      <w:pPr>
        <w:pStyle w:val="Normal"/>
        <w:rPr>
          <w:ins w:id="18" w:author="Aminlou Alireza (EXT-TUT/Tampere)" w:date="2014-01-11T23:19:00Z"/>
        </w:rPr>
      </w:pPr>
      <w:ins w:id="15" w:author="Aminlou Alireza (EXT-TUT/Tampere)" w:date="2014-01-11T23:19:00Z">
        <w:r>
          <w:rPr>
            <w:rFonts w:cs="Nokia Sans;Arial" w:ascii="Nokia Sans;Arial" w:hAnsi="Nokia Sans;Arial"/>
            <w:sz w:val="20"/>
            <w:lang w:val="en-CA"/>
          </w:rPr>
          <w:t xml:space="preserve">Different steps can be summarized as below (Details of </w:t>
        </w:r>
      </w:ins>
      <w:ins w:id="16" w:author="Aminlou Alireza (EXT-TUT/Tampere)" w:date="2014-01-11T23:19:00Z">
        <w:r>
          <w:rPr>
            <w:rFonts w:cs="Nokia Sans;Arial" w:ascii="Nokia Sans;Arial" w:hAnsi="Nokia Sans;Arial"/>
            <w:sz w:val="20"/>
          </w:rPr>
          <w:t>implementation</w:t>
        </w:r>
      </w:ins>
      <w:ins w:id="17" w:author="Aminlou Alireza (EXT-TUT/Tampere)" w:date="2014-01-11T23:19:00Z">
        <w:r>
          <w:rPr>
            <w:rFonts w:cs="Nokia Sans;Arial" w:ascii="Nokia Sans;Arial" w:hAnsi="Nokia Sans;Arial"/>
            <w:sz w:val="20"/>
            <w:lang w:val="en-CA"/>
          </w:rPr>
          <w:t xml:space="preserve"> are further described in the next section.):</w:t>
        </w:r>
      </w:ins>
    </w:p>
    <w:p>
      <w:pPr>
        <w:pStyle w:val="Normal"/>
        <w:numPr>
          <w:ilvl w:val="0"/>
          <w:numId w:val="4"/>
        </w:numPr>
        <w:tabs>
          <w:tab w:val="clear" w:pos="360"/>
          <w:tab w:val="clear" w:pos="720"/>
          <w:tab w:val="clear" w:pos="1080"/>
          <w:tab w:val="clear" w:pos="1440"/>
        </w:tabs>
        <w:overflowPunct w:val="true"/>
        <w:autoSpaceDE w:val="true"/>
        <w:spacing w:before="0" w:after="0"/>
        <w:textAlignment w:val="auto"/>
        <w:rPr>
          <w:ins w:id="24" w:author="Aminlou Alireza (EXT-TUT/Tampere)" w:date="2014-01-11T23:19:00Z"/>
        </w:rPr>
      </w:pPr>
      <w:ins w:id="19" w:author="Aminlou Alireza (EXT-TUT/Tampere)" w:date="2014-01-11T23:19:00Z">
        <w:r>
          <w:rPr>
            <w:rFonts w:cs="Nokia Sans;Arial" w:ascii="Nokia Sans;Arial" w:hAnsi="Nokia Sans;Arial"/>
            <w:sz w:val="20"/>
            <w:lang w:val="en-CA"/>
          </w:rPr>
          <w:t>Stage-1: Generate a low bit-depth source (MSB</w:t>
        </w:r>
      </w:ins>
      <w:ins w:id="20" w:author="Aminlou Alireza (EXT-TUT/Tampere)" w:date="2014-01-11T23:19:00Z">
        <w:r>
          <w:rPr>
            <w:rFonts w:cs="Nokia Sans;Arial" w:ascii="Nokia Sans;Arial" w:hAnsi="Nokia Sans;Arial"/>
            <w:sz w:val="20"/>
            <w:vertAlign w:val="subscript"/>
            <w:lang w:val="en-CA"/>
          </w:rPr>
          <w:t>org</w:t>
        </w:r>
      </w:ins>
      <w:ins w:id="21" w:author="Aminlou Alireza (EXT-TUT/Tampere)" w:date="2014-01-11T23:19:00Z">
        <w:r>
          <w:rPr>
            <w:rFonts w:cs="Nokia Sans;Arial" w:ascii="Nokia Sans;Arial" w:hAnsi="Nokia Sans;Arial"/>
            <w:sz w:val="20"/>
            <w:lang w:val="en-CA"/>
          </w:rPr>
          <w:t>) picture which mainly includes the most significant bits of the HBD</w:t>
        </w:r>
      </w:ins>
      <w:ins w:id="22" w:author="Aminlou Alireza (EXT-TUT/Tampere)" w:date="2014-01-11T23:19:00Z">
        <w:r>
          <w:rPr>
            <w:rFonts w:cs="Nokia Sans;Arial" w:ascii="Nokia Sans;Arial" w:hAnsi="Nokia Sans;Arial"/>
            <w:sz w:val="20"/>
            <w:vertAlign w:val="subscript"/>
          </w:rPr>
          <w:t>org</w:t>
        </w:r>
      </w:ins>
      <w:ins w:id="23" w:author="Aminlou Alireza (EXT-TUT/Tampere)" w:date="2014-01-11T23:19:00Z">
        <w:r>
          <w:rPr>
            <w:rFonts w:cs="Nokia Sans;Arial" w:ascii="Nokia Sans;Arial" w:hAnsi="Nokia Sans;Arial"/>
            <w:sz w:val="20"/>
            <w:lang w:val="en-CA"/>
          </w:rPr>
          <w:t xml:space="preserve"> source (and the rounded value from the remaining least significant bits).</w:t>
        </w:r>
      </w:ins>
    </w:p>
    <w:p>
      <w:pPr>
        <w:pStyle w:val="Normal"/>
        <w:numPr>
          <w:ilvl w:val="0"/>
          <w:numId w:val="4"/>
        </w:numPr>
        <w:tabs>
          <w:tab w:val="clear" w:pos="360"/>
          <w:tab w:val="clear" w:pos="720"/>
          <w:tab w:val="clear" w:pos="1080"/>
          <w:tab w:val="clear" w:pos="1440"/>
        </w:tabs>
        <w:overflowPunct w:val="true"/>
        <w:autoSpaceDE w:val="true"/>
        <w:spacing w:before="0" w:after="0"/>
        <w:textAlignment w:val="auto"/>
        <w:rPr>
          <w:ins w:id="30" w:author="Aminlou Alireza (EXT-TUT/Tampere)" w:date="2014-01-11T23:19:00Z"/>
        </w:rPr>
      </w:pPr>
      <w:ins w:id="25" w:author="Aminlou Alireza (EXT-TUT/Tampere)" w:date="2014-01-11T23:19:00Z">
        <w:r>
          <w:rPr>
            <w:rFonts w:cs="Nokia Sans;Arial" w:ascii="Nokia Sans;Arial" w:hAnsi="Nokia Sans;Arial"/>
            <w:sz w:val="20"/>
            <w:lang w:val="en-CA"/>
          </w:rPr>
          <w:t>Stage-2: Encode the MSB</w:t>
        </w:r>
      </w:ins>
      <w:ins w:id="26" w:author="Aminlou Alireza (EXT-TUT/Tampere)" w:date="2014-01-11T23:19:00Z">
        <w:r>
          <w:rPr>
            <w:rFonts w:cs="Nokia Sans;Arial" w:ascii="Nokia Sans;Arial" w:hAnsi="Nokia Sans;Arial"/>
            <w:sz w:val="20"/>
            <w:vertAlign w:val="subscript"/>
            <w:lang w:val="en-CA"/>
          </w:rPr>
          <w:t>org</w:t>
        </w:r>
      </w:ins>
      <w:ins w:id="27" w:author="Aminlou Alireza (EXT-TUT/Tampere)" w:date="2014-01-11T23:19:00Z">
        <w:r>
          <w:rPr>
            <w:rFonts w:cs="Nokia Sans;Arial" w:ascii="Nokia Sans;Arial" w:hAnsi="Nokia Sans;Arial"/>
            <w:sz w:val="20"/>
            <w:lang w:val="en-CA"/>
          </w:rPr>
          <w:t xml:space="preserve"> using a legacy low bit-depth coder (Let’s call the encoded picture MSB</w:t>
        </w:r>
      </w:ins>
      <w:ins w:id="28" w:author="Aminlou Alireza (EXT-TUT/Tampere)" w:date="2014-01-11T23:19:00Z">
        <w:r>
          <w:rPr>
            <w:rFonts w:cs="Nokia Sans;Arial" w:ascii="Nokia Sans;Arial" w:hAnsi="Nokia Sans;Arial"/>
            <w:sz w:val="20"/>
            <w:vertAlign w:val="subscript"/>
            <w:lang w:val="en-CA"/>
          </w:rPr>
          <w:t>rec</w:t>
        </w:r>
      </w:ins>
      <w:ins w:id="29" w:author="Aminlou Alireza (EXT-TUT/Tampere)" w:date="2014-01-11T23:19:00Z">
        <w:r>
          <w:rPr>
            <w:rFonts w:cs="Nokia Sans;Arial" w:ascii="Nokia Sans;Arial" w:hAnsi="Nokia Sans;Arial"/>
            <w:sz w:val="20"/>
            <w:lang w:val="en-CA"/>
          </w:rPr>
          <w:t>)</w:t>
        </w:r>
      </w:ins>
    </w:p>
    <w:p>
      <w:pPr>
        <w:pStyle w:val="Normal"/>
        <w:numPr>
          <w:ilvl w:val="0"/>
          <w:numId w:val="4"/>
        </w:numPr>
        <w:tabs>
          <w:tab w:val="clear" w:pos="360"/>
          <w:tab w:val="clear" w:pos="720"/>
          <w:tab w:val="clear" w:pos="1080"/>
          <w:tab w:val="clear" w:pos="1440"/>
        </w:tabs>
        <w:overflowPunct w:val="true"/>
        <w:autoSpaceDE w:val="true"/>
        <w:spacing w:before="0" w:after="0"/>
        <w:textAlignment w:val="auto"/>
        <w:rPr>
          <w:rFonts w:ascii="Nokia Sans;Arial" w:hAnsi="Nokia Sans;Arial" w:cs="Nokia Sans;Arial"/>
          <w:sz w:val="20"/>
          <w:lang w:val="en-CA"/>
          <w:ins w:id="36" w:author="Aminlou Alireza (EXT-TUT/Tampere)" w:date="2014-01-11T23:19:00Z"/>
        </w:rPr>
      </w:pPr>
      <w:ins w:id="31" w:author="Aminlou Alireza (EXT-TUT/Tampere)" w:date="2014-01-11T23:19:00Z">
        <w:r>
          <w:rPr>
            <w:rFonts w:cs="Nokia Sans;Arial" w:ascii="Nokia Sans;Arial" w:hAnsi="Nokia Sans;Arial"/>
            <w:sz w:val="20"/>
            <w:lang w:val="en-CA"/>
          </w:rPr>
          <w:t>Stage-3: Shift MSB</w:t>
        </w:r>
      </w:ins>
      <w:ins w:id="32" w:author="Aminlou Alireza (EXT-TUT/Tampere)" w:date="2014-01-11T23:19:00Z">
        <w:r>
          <w:rPr>
            <w:rFonts w:cs="Nokia Sans;Arial" w:ascii="Nokia Sans;Arial" w:hAnsi="Nokia Sans;Arial"/>
            <w:sz w:val="20"/>
            <w:vertAlign w:val="subscript"/>
            <w:lang w:val="en-CA"/>
          </w:rPr>
          <w:t>rec</w:t>
        </w:r>
      </w:ins>
      <w:ins w:id="33" w:author="Aminlou Alireza (EXT-TUT/Tampere)" w:date="2014-01-11T23:19:00Z">
        <w:r>
          <w:rPr>
            <w:rFonts w:cs="Nokia Sans;Arial" w:ascii="Nokia Sans;Arial" w:hAnsi="Nokia Sans;Arial"/>
            <w:sz w:val="20"/>
            <w:lang w:val="en-CA"/>
          </w:rPr>
          <w:t xml:space="preserve"> to left with appropriate number of bits to generate ShiftedMSB</w:t>
        </w:r>
      </w:ins>
      <w:ins w:id="34" w:author="Aminlou Alireza (EXT-TUT/Tampere)" w:date="2014-01-11T23:19:00Z">
        <w:r>
          <w:rPr>
            <w:rFonts w:cs="Nokia Sans;Arial" w:ascii="Nokia Sans;Arial" w:hAnsi="Nokia Sans;Arial"/>
            <w:sz w:val="20"/>
            <w:vertAlign w:val="subscript"/>
            <w:lang w:val="en-CA"/>
          </w:rPr>
          <w:t>rec</w:t>
        </w:r>
      </w:ins>
      <w:ins w:id="35" w:author="Aminlou Alireza (EXT-TUT/Tampere)" w:date="2014-01-11T23:19:00Z">
        <w:r>
          <w:rPr>
            <w:rFonts w:cs="Nokia Sans;Arial" w:ascii="Nokia Sans;Arial" w:hAnsi="Nokia Sans;Arial"/>
            <w:sz w:val="20"/>
            <w:lang w:val="en-CA"/>
          </w:rPr>
          <w:t>.</w:t>
        </w:r>
      </w:ins>
    </w:p>
    <w:p>
      <w:pPr>
        <w:pStyle w:val="Normal"/>
        <w:numPr>
          <w:ilvl w:val="0"/>
          <w:numId w:val="4"/>
        </w:numPr>
        <w:tabs>
          <w:tab w:val="clear" w:pos="360"/>
          <w:tab w:val="clear" w:pos="720"/>
          <w:tab w:val="clear" w:pos="1080"/>
          <w:tab w:val="clear" w:pos="1440"/>
        </w:tabs>
        <w:overflowPunct w:val="true"/>
        <w:autoSpaceDE w:val="true"/>
        <w:spacing w:before="0" w:after="0"/>
        <w:textAlignment w:val="auto"/>
        <w:rPr>
          <w:ins w:id="43" w:author="Aminlou Alireza (EXT-TUT/Tampere)" w:date="2014-01-11T23:19:00Z"/>
        </w:rPr>
      </w:pPr>
      <w:ins w:id="37" w:author="Aminlou Alireza (EXT-TUT/Tampere)" w:date="2014-01-11T23:19:00Z">
        <w:r>
          <w:rPr>
            <w:rFonts w:cs="Nokia Sans;Arial" w:ascii="Nokia Sans;Arial" w:hAnsi="Nokia Sans;Arial"/>
            <w:sz w:val="20"/>
            <w:lang w:val="en-CA"/>
          </w:rPr>
          <w:t>Stage-4: Generate difference by subtracting the ShiftedMSB</w:t>
        </w:r>
      </w:ins>
      <w:ins w:id="38" w:author="Aminlou Alireza (EXT-TUT/Tampere)" w:date="2014-01-11T23:19:00Z">
        <w:r>
          <w:rPr>
            <w:rFonts w:cs="Nokia Sans;Arial" w:ascii="Nokia Sans;Arial" w:hAnsi="Nokia Sans;Arial"/>
            <w:sz w:val="20"/>
            <w:vertAlign w:val="subscript"/>
            <w:lang w:val="en-CA"/>
          </w:rPr>
          <w:t>rec</w:t>
        </w:r>
      </w:ins>
      <w:ins w:id="39" w:author="Aminlou Alireza (EXT-TUT/Tampere)" w:date="2014-01-11T23:19:00Z">
        <w:r>
          <w:rPr>
            <w:rFonts w:cs="Nokia Sans;Arial" w:ascii="Nokia Sans;Arial" w:hAnsi="Nokia Sans;Arial"/>
            <w:sz w:val="20"/>
            <w:lang w:val="en-CA"/>
          </w:rPr>
          <w:t xml:space="preserve"> from </w:t>
        </w:r>
      </w:ins>
      <w:ins w:id="40" w:author="Aminlou Alireza (EXT-TUT/Tampere)" w:date="2014-01-11T23:19:00Z">
        <w:r>
          <w:rPr>
            <w:rFonts w:cs="Nokia Sans;Arial" w:ascii="Nokia Sans;Arial" w:hAnsi="Nokia Sans;Arial"/>
            <w:sz w:val="20"/>
          </w:rPr>
          <w:t>HBD</w:t>
        </w:r>
      </w:ins>
      <w:ins w:id="41" w:author="Aminlou Alireza (EXT-TUT/Tampere)" w:date="2014-01-11T23:19:00Z">
        <w:r>
          <w:rPr>
            <w:rFonts w:cs="Nokia Sans;Arial" w:ascii="Nokia Sans;Arial" w:hAnsi="Nokia Sans;Arial"/>
            <w:sz w:val="20"/>
            <w:vertAlign w:val="subscript"/>
          </w:rPr>
          <w:t>org</w:t>
        </w:r>
      </w:ins>
      <w:ins w:id="42" w:author="Aminlou Alireza (EXT-TUT/Tampere)" w:date="2014-01-11T23:19:00Z">
        <w:r>
          <w:rPr>
            <w:rFonts w:cs="Nokia Sans;Arial" w:ascii="Nokia Sans;Arial" w:hAnsi="Nokia Sans;Arial"/>
            <w:sz w:val="20"/>
            <w:lang w:val="en-CA"/>
          </w:rPr>
          <w:t xml:space="preserve"> source. Then generate biased difference by subtracting an offset to difference to make all the values as positive.</w:t>
        </w:r>
      </w:ins>
    </w:p>
    <w:p>
      <w:pPr>
        <w:pStyle w:val="Normal"/>
        <w:numPr>
          <w:ilvl w:val="0"/>
          <w:numId w:val="4"/>
        </w:numPr>
        <w:tabs>
          <w:tab w:val="clear" w:pos="360"/>
          <w:tab w:val="clear" w:pos="720"/>
          <w:tab w:val="clear" w:pos="1080"/>
          <w:tab w:val="clear" w:pos="1440"/>
        </w:tabs>
        <w:overflowPunct w:val="true"/>
        <w:autoSpaceDE w:val="true"/>
        <w:spacing w:before="0" w:after="0"/>
        <w:textAlignment w:val="auto"/>
        <w:rPr>
          <w:ins w:id="47" w:author="Aminlou Alireza (EXT-TUT/Tampere)" w:date="2014-01-11T23:19:00Z"/>
        </w:rPr>
      </w:pPr>
      <w:ins w:id="44" w:author="Aminlou Alireza (EXT-TUT/Tampere)" w:date="2014-01-11T23:19:00Z">
        <w:r>
          <w:rPr>
            <w:rFonts w:cs="Nokia Sans;Arial" w:ascii="Nokia Sans;Arial" w:hAnsi="Nokia Sans;Arial"/>
            <w:sz w:val="20"/>
            <w:lang w:val="en-CA"/>
          </w:rPr>
          <w:t>Stage-5: Generate a low bit-depth source (LSB</w:t>
        </w:r>
      </w:ins>
      <w:ins w:id="45" w:author="Aminlou Alireza (EXT-TUT/Tampere)" w:date="2014-01-11T23:19:00Z">
        <w:r>
          <w:rPr>
            <w:rFonts w:cs="Nokia Sans;Arial" w:ascii="Nokia Sans;Arial" w:hAnsi="Nokia Sans;Arial"/>
            <w:sz w:val="20"/>
            <w:vertAlign w:val="subscript"/>
            <w:lang w:val="en-CA"/>
          </w:rPr>
          <w:t>org</w:t>
        </w:r>
      </w:ins>
      <w:ins w:id="46" w:author="Aminlou Alireza (EXT-TUT/Tampere)" w:date="2014-01-11T23:19:00Z">
        <w:r>
          <w:rPr>
            <w:rFonts w:cs="Nokia Sans;Arial" w:ascii="Nokia Sans;Arial" w:hAnsi="Nokia Sans;Arial"/>
            <w:sz w:val="20"/>
            <w:lang w:val="en-CA"/>
          </w:rPr>
          <w:t>) picture which includes the appropriate bit range of biased difference.</w:t>
        </w:r>
      </w:ins>
    </w:p>
    <w:p>
      <w:pPr>
        <w:pStyle w:val="Normal"/>
        <w:numPr>
          <w:ilvl w:val="0"/>
          <w:numId w:val="4"/>
        </w:numPr>
        <w:tabs>
          <w:tab w:val="clear" w:pos="360"/>
          <w:tab w:val="clear" w:pos="720"/>
          <w:tab w:val="clear" w:pos="1080"/>
          <w:tab w:val="clear" w:pos="1440"/>
        </w:tabs>
        <w:overflowPunct w:val="true"/>
        <w:autoSpaceDE w:val="true"/>
        <w:spacing w:before="0" w:after="0"/>
        <w:textAlignment w:val="auto"/>
        <w:rPr>
          <w:ins w:id="53" w:author="Aminlou Alireza (EXT-TUT/Tampere)" w:date="2014-01-11T23:19:00Z"/>
        </w:rPr>
      </w:pPr>
      <w:ins w:id="48" w:author="Aminlou Alireza (EXT-TUT/Tampere)" w:date="2014-01-11T23:19:00Z">
        <w:r>
          <w:rPr>
            <w:rFonts w:cs="Nokia Sans;Arial" w:ascii="Nokia Sans;Arial" w:hAnsi="Nokia Sans;Arial"/>
            <w:sz w:val="20"/>
            <w:lang w:val="en-CA"/>
          </w:rPr>
          <w:t>Stage-6: Encode the LSB</w:t>
        </w:r>
      </w:ins>
      <w:ins w:id="49" w:author="Aminlou Alireza (EXT-TUT/Tampere)" w:date="2014-01-11T23:19:00Z">
        <w:r>
          <w:rPr>
            <w:rFonts w:cs="Nokia Sans;Arial" w:ascii="Nokia Sans;Arial" w:hAnsi="Nokia Sans;Arial"/>
            <w:sz w:val="20"/>
            <w:vertAlign w:val="subscript"/>
            <w:lang w:val="en-CA"/>
          </w:rPr>
          <w:t>org</w:t>
        </w:r>
      </w:ins>
      <w:ins w:id="50" w:author="Aminlou Alireza (EXT-TUT/Tampere)" w:date="2014-01-11T23:19:00Z">
        <w:r>
          <w:rPr>
            <w:rFonts w:cs="Nokia Sans;Arial" w:ascii="Nokia Sans;Arial" w:hAnsi="Nokia Sans;Arial"/>
            <w:sz w:val="20"/>
            <w:lang w:val="en-CA"/>
          </w:rPr>
          <w:t xml:space="preserve"> using a legacy low bit-depth coder (let’s call the coded picture LSB</w:t>
        </w:r>
      </w:ins>
      <w:ins w:id="51" w:author="Aminlou Alireza (EXT-TUT/Tampere)" w:date="2014-01-11T23:19:00Z">
        <w:r>
          <w:rPr>
            <w:rFonts w:cs="Nokia Sans;Arial" w:ascii="Nokia Sans;Arial" w:hAnsi="Nokia Sans;Arial"/>
            <w:sz w:val="20"/>
            <w:vertAlign w:val="subscript"/>
            <w:lang w:val="en-CA"/>
          </w:rPr>
          <w:t>rec</w:t>
        </w:r>
      </w:ins>
      <w:ins w:id="52" w:author="Aminlou Alireza (EXT-TUT/Tampere)" w:date="2014-01-11T23:19:00Z">
        <w:r>
          <w:rPr>
            <w:rFonts w:cs="Nokia Sans;Arial" w:ascii="Nokia Sans;Arial" w:hAnsi="Nokia Sans;Arial"/>
            <w:sz w:val="20"/>
            <w:lang w:val="en-CA"/>
          </w:rPr>
          <w:t>)</w:t>
        </w:r>
      </w:ins>
    </w:p>
    <w:p>
      <w:pPr>
        <w:pStyle w:val="Normal"/>
        <w:numPr>
          <w:ilvl w:val="0"/>
          <w:numId w:val="4"/>
        </w:numPr>
        <w:tabs>
          <w:tab w:val="clear" w:pos="360"/>
          <w:tab w:val="clear" w:pos="720"/>
          <w:tab w:val="clear" w:pos="1080"/>
          <w:tab w:val="clear" w:pos="1440"/>
        </w:tabs>
        <w:overflowPunct w:val="true"/>
        <w:autoSpaceDE w:val="true"/>
        <w:spacing w:before="0" w:after="0"/>
        <w:textAlignment w:val="auto"/>
        <w:rPr>
          <w:ins w:id="61" w:author="Aminlou Alireza (EXT-TUT/Tampere)" w:date="2014-01-11T23:19:00Z"/>
        </w:rPr>
      </w:pPr>
      <w:ins w:id="54" w:author="Aminlou Alireza (EXT-TUT/Tampere)" w:date="2014-01-11T23:19:00Z">
        <w:r>
          <w:rPr>
            <w:rFonts w:cs="Nokia Sans;Arial" w:ascii="Nokia Sans;Arial" w:hAnsi="Nokia Sans;Arial"/>
            <w:sz w:val="20"/>
            <w:lang w:val="en-CA"/>
          </w:rPr>
          <w:t>Stage-7: Indicate in the bitstream information on how to compose the HBD</w:t>
        </w:r>
      </w:ins>
      <w:ins w:id="55" w:author="Aminlou Alireza (EXT-TUT/Tampere)" w:date="2014-01-11T23:19:00Z">
        <w:r>
          <w:rPr>
            <w:rFonts w:cs="Nokia Sans;Arial" w:ascii="Nokia Sans;Arial" w:hAnsi="Nokia Sans;Arial"/>
            <w:sz w:val="20"/>
            <w:vertAlign w:val="subscript"/>
          </w:rPr>
          <w:t>rec</w:t>
        </w:r>
      </w:ins>
      <w:ins w:id="56" w:author="Aminlou Alireza (EXT-TUT/Tampere)" w:date="2014-01-11T23:19:00Z">
        <w:r>
          <w:rPr>
            <w:rFonts w:cs="Nokia Sans;Arial" w:ascii="Nokia Sans;Arial" w:hAnsi="Nokia Sans;Arial"/>
            <w:sz w:val="20"/>
            <w:lang w:val="en-CA"/>
          </w:rPr>
          <w:t xml:space="preserve"> picture using the MSB</w:t>
        </w:r>
      </w:ins>
      <w:ins w:id="57" w:author="Aminlou Alireza (EXT-TUT/Tampere)" w:date="2014-01-11T23:19:00Z">
        <w:r>
          <w:rPr>
            <w:rFonts w:cs="Nokia Sans;Arial" w:ascii="Nokia Sans;Arial" w:hAnsi="Nokia Sans;Arial"/>
            <w:sz w:val="20"/>
            <w:vertAlign w:val="subscript"/>
            <w:lang w:val="en-CA"/>
          </w:rPr>
          <w:t>rec</w:t>
        </w:r>
      </w:ins>
      <w:ins w:id="58" w:author="Aminlou Alireza (EXT-TUT/Tampere)" w:date="2014-01-11T23:19:00Z">
        <w:r>
          <w:rPr>
            <w:rFonts w:cs="Nokia Sans;Arial" w:ascii="Nokia Sans;Arial" w:hAnsi="Nokia Sans;Arial"/>
            <w:sz w:val="20"/>
            <w:lang w:val="en-CA"/>
          </w:rPr>
          <w:t xml:space="preserve"> and LSB</w:t>
        </w:r>
      </w:ins>
      <w:ins w:id="59" w:author="Aminlou Alireza (EXT-TUT/Tampere)" w:date="2014-01-11T23:19:00Z">
        <w:r>
          <w:rPr>
            <w:rFonts w:cs="Nokia Sans;Arial" w:ascii="Nokia Sans;Arial" w:hAnsi="Nokia Sans;Arial"/>
            <w:sz w:val="20"/>
            <w:vertAlign w:val="subscript"/>
            <w:lang w:val="en-CA"/>
          </w:rPr>
          <w:t>rec</w:t>
        </w:r>
      </w:ins>
      <w:ins w:id="60" w:author="Aminlou Alireza (EXT-TUT/Tampere)" w:date="2014-01-11T23:19:00Z">
        <w:r>
          <w:rPr>
            <w:rFonts w:cs="Nokia Sans;Arial" w:ascii="Nokia Sans;Arial" w:hAnsi="Nokia Sans;Arial"/>
            <w:sz w:val="20"/>
            <w:lang w:val="en-CA"/>
          </w:rPr>
          <w:t xml:space="preserve">. </w:t>
        </w:r>
      </w:ins>
    </w:p>
    <w:p>
      <w:pPr>
        <w:pStyle w:val="Normal"/>
        <w:numPr>
          <w:ilvl w:val="0"/>
          <w:numId w:val="4"/>
        </w:numPr>
        <w:tabs>
          <w:tab w:val="clear" w:pos="360"/>
          <w:tab w:val="clear" w:pos="720"/>
          <w:tab w:val="clear" w:pos="1080"/>
          <w:tab w:val="clear" w:pos="1440"/>
        </w:tabs>
        <w:overflowPunct w:val="true"/>
        <w:autoSpaceDE w:val="true"/>
        <w:spacing w:before="0" w:after="0"/>
        <w:textAlignment w:val="auto"/>
        <w:rPr>
          <w:ins w:id="69" w:author="Aminlou Alireza (EXT-TUT/Tampere)" w:date="2014-01-11T23:19:00Z"/>
        </w:rPr>
      </w:pPr>
      <w:ins w:id="62" w:author="Aminlou Alireza (EXT-TUT/Tampere)" w:date="2014-01-11T23:19:00Z">
        <w:r>
          <w:rPr>
            <w:rFonts w:cs="Nokia Sans;Arial" w:ascii="Nokia Sans;Arial" w:hAnsi="Nokia Sans;Arial"/>
            <w:sz w:val="20"/>
            <w:lang w:val="en-CA"/>
          </w:rPr>
          <w:t>Stage-8: Decode from the bitstream information how to combine the bitstreams. Form the reconstructed HBD</w:t>
        </w:r>
      </w:ins>
      <w:ins w:id="63" w:author="Aminlou Alireza (EXT-TUT/Tampere)" w:date="2014-01-11T23:19:00Z">
        <w:r>
          <w:rPr>
            <w:rFonts w:cs="Nokia Sans;Arial" w:ascii="Nokia Sans;Arial" w:hAnsi="Nokia Sans;Arial"/>
            <w:sz w:val="20"/>
            <w:vertAlign w:val="subscript"/>
          </w:rPr>
          <w:t>rec</w:t>
        </w:r>
      </w:ins>
      <w:ins w:id="64" w:author="Aminlou Alireza (EXT-TUT/Tampere)" w:date="2014-01-11T23:19:00Z">
        <w:r>
          <w:rPr>
            <w:rFonts w:cs="Nokia Sans;Arial" w:ascii="Nokia Sans;Arial" w:hAnsi="Nokia Sans;Arial"/>
            <w:sz w:val="20"/>
            <w:lang w:val="en-CA"/>
          </w:rPr>
          <w:t xml:space="preserve"> using two or more low bit-depth reconstructed pictures / videos by shifting MSB</w:t>
        </w:r>
      </w:ins>
      <w:ins w:id="65" w:author="Aminlou Alireza (EXT-TUT/Tampere)" w:date="2014-01-11T23:19:00Z">
        <w:r>
          <w:rPr>
            <w:rFonts w:cs="Nokia Sans;Arial" w:ascii="Nokia Sans;Arial" w:hAnsi="Nokia Sans;Arial"/>
            <w:sz w:val="20"/>
            <w:vertAlign w:val="subscript"/>
            <w:lang w:val="en-CA"/>
          </w:rPr>
          <w:t>rec</w:t>
        </w:r>
      </w:ins>
      <w:ins w:id="66" w:author="Aminlou Alireza (EXT-TUT/Tampere)" w:date="2014-01-11T23:19:00Z">
        <w:r>
          <w:rPr>
            <w:rFonts w:cs="Nokia Sans;Arial" w:ascii="Nokia Sans;Arial" w:hAnsi="Nokia Sans;Arial"/>
            <w:sz w:val="20"/>
            <w:lang w:val="en-CA"/>
          </w:rPr>
          <w:t xml:space="preserve"> and LSB</w:t>
        </w:r>
      </w:ins>
      <w:ins w:id="67" w:author="Aminlou Alireza (EXT-TUT/Tampere)" w:date="2014-01-11T23:19:00Z">
        <w:r>
          <w:rPr>
            <w:rFonts w:cs="Nokia Sans;Arial" w:ascii="Nokia Sans;Arial" w:hAnsi="Nokia Sans;Arial"/>
            <w:sz w:val="20"/>
            <w:vertAlign w:val="subscript"/>
            <w:lang w:val="en-CA"/>
          </w:rPr>
          <w:t>rec</w:t>
        </w:r>
      </w:ins>
      <w:ins w:id="68" w:author="Aminlou Alireza (EXT-TUT/Tampere)" w:date="2014-01-11T23:19:00Z">
        <w:r>
          <w:rPr>
            <w:rFonts w:cs="Nokia Sans;Arial" w:ascii="Nokia Sans;Arial" w:hAnsi="Nokia Sans;Arial"/>
            <w:sz w:val="20"/>
            <w:lang w:val="en-CA"/>
          </w:rPr>
          <w:t xml:space="preserve"> with appropriate bit numbers, and adding them together with an appropriate offset value.</w:t>
        </w:r>
      </w:ins>
    </w:p>
    <w:p>
      <w:pPr>
        <w:pStyle w:val="Normal"/>
        <w:rPr>
          <w:rFonts w:ascii="Nokia Sans;Arial" w:hAnsi="Nokia Sans;Arial" w:cs="Nokia Sans;Arial"/>
          <w:sz w:val="20"/>
          <w:lang w:val="en-CA"/>
          <w:ins w:id="71" w:author="Aminlou Alireza (EXT-TUT/Tampere)" w:date="2014-01-11T23:19:00Z"/>
        </w:rPr>
      </w:pPr>
      <w:ins w:id="70" w:author="Aminlou Alireza (EXT-TUT/Tampere)" w:date="2014-01-11T23:19:00Z">
        <w:r>
          <w:rPr>
            <w:rFonts w:cs="Nokia Sans;Arial" w:ascii="Nokia Sans;Arial" w:hAnsi="Nokia Sans;Arial"/>
            <w:sz w:val="20"/>
            <w:lang w:val="en-CA"/>
          </w:rPr>
        </w:r>
      </w:ins>
    </w:p>
    <w:p>
      <w:pPr>
        <w:pStyle w:val="Heading1"/>
        <w:numPr>
          <w:ilvl w:val="0"/>
          <w:numId w:val="2"/>
        </w:numPr>
        <w:ind w:left="360" w:hanging="360"/>
        <w:rPr>
          <w:lang w:val="en-CA"/>
        </w:rPr>
      </w:pPr>
      <w:r>
        <w:rPr>
          <w:lang w:val="en-CA"/>
        </w:rPr>
        <w:t>Implementation and Results</w:t>
      </w:r>
    </w:p>
    <w:p>
      <w:pPr>
        <w:pStyle w:val="Normal"/>
        <w:rPr/>
      </w:pPr>
      <w:r>
        <w:rPr>
          <w:lang w:val="en-CA"/>
        </w:rPr>
        <w:t xml:space="preserve">The proposal could be implemented in </w:t>
      </w:r>
      <w:del w:id="72" w:author="Aminlou Alireza (EXT-TUT/Tampere)" w:date="2014-01-11T23:21:00Z">
        <w:r>
          <w:rPr>
            <w:lang w:val="en-CA"/>
          </w:rPr>
          <w:delText xml:space="preserve">two </w:delText>
        </w:r>
      </w:del>
      <w:ins w:id="73" w:author="Aminlou Alireza (EXT-TUT/Tampere)" w:date="2014-01-11T23:21:00Z">
        <w:r>
          <w:rPr>
            <w:lang w:val="en-CA"/>
          </w:rPr>
          <w:t xml:space="preserve">three </w:t>
        </w:r>
      </w:ins>
      <w:r>
        <w:rPr>
          <w:lang w:val="en-CA"/>
        </w:rPr>
        <w:t>ways:</w:t>
      </w:r>
    </w:p>
    <w:p>
      <w:pPr>
        <w:pStyle w:val="Normal"/>
        <w:numPr>
          <w:ilvl w:val="0"/>
          <w:numId w:val="3"/>
        </w:numPr>
        <w:rPr>
          <w:lang w:val="en-CA"/>
        </w:rPr>
      </w:pPr>
      <w:r>
        <w:rPr>
          <w:lang w:val="en-CA"/>
        </w:rPr>
        <w:t>The MSB and LSB part could be packed into and frame packing arrangement SEI message could be used.</w:t>
      </w:r>
    </w:p>
    <w:p>
      <w:pPr>
        <w:pStyle w:val="Normal"/>
        <w:numPr>
          <w:ilvl w:val="0"/>
          <w:numId w:val="3"/>
        </w:numPr>
        <w:rPr>
          <w:lang w:val="en-CA"/>
        </w:rPr>
      </w:pPr>
      <w:r>
        <w:rPr>
          <w:lang w:val="en-CA"/>
        </w:rPr>
        <w:t>The LSB part could be signaled as an auxiliary picture layer and MSB picture could be the base picture.</w:t>
      </w:r>
    </w:p>
    <w:p>
      <w:pPr>
        <w:pStyle w:val="Normal"/>
        <w:numPr>
          <w:ilvl w:val="0"/>
          <w:numId w:val="3"/>
        </w:numPr>
        <w:rPr>
          <w:lang w:val="en-CA"/>
        </w:rPr>
      </w:pPr>
      <w:r>
        <w:rPr>
          <w:lang w:val="en-CA"/>
        </w:rPr>
        <w:t xml:space="preserve">MSB and LSB parts could form the base and enhancement layers of a scalable video where EL is coded without predicting from the BL picture. </w:t>
      </w:r>
    </w:p>
    <w:p>
      <w:pPr>
        <w:pStyle w:val="Normal"/>
        <w:rPr>
          <w:lang w:val="en-CA"/>
          <w:ins w:id="74" w:author="Aminlou Alireza (EXT-TUT/Tampere)" w:date="2014-01-11T23:22:00Z"/>
        </w:rPr>
      </w:pPr>
      <w:r>
        <w:rPr>
          <w:lang w:val="en-CA"/>
        </w:rPr>
        <w:t xml:space="preserve">To evaluate the coding efficiency of the proposal, we separated the original 16-bit video into MSB and LSB parts and coded those separately. Those results are compared with the original 16-bit lossless coded results and provided below. It should be noted that for all of these cases, coding efficiency results would be identical or very similar. </w:t>
      </w:r>
    </w:p>
    <w:p>
      <w:pPr>
        <w:pStyle w:val="Heading2"/>
        <w:numPr>
          <w:ilvl w:val="1"/>
          <w:numId w:val="2"/>
        </w:numPr>
        <w:ind w:left="720" w:hanging="720"/>
        <w:rPr>
          <w:lang w:val="en-CA"/>
          <w:ins w:id="76" w:author="Aminlou Alireza (EXT-TUT/Tampere)" w:date="2014-01-11T23:22:00Z"/>
        </w:rPr>
      </w:pPr>
      <w:ins w:id="75" w:author="Aminlou Alireza (EXT-TUT/Tampere)" w:date="2014-01-11T23:22:00Z">
        <w:r>
          <w:rPr>
            <w:lang w:val="en-CA"/>
          </w:rPr>
          <w:t>Simplified architecture</w:t>
        </w:r>
      </w:ins>
    </w:p>
    <w:p>
      <w:pPr>
        <w:pStyle w:val="Normal"/>
        <w:rPr>
          <w:lang w:val="en-CA"/>
          <w:del w:id="78" w:author="Aminlou Alireza (EXT-TUT/Tampere)" w:date="2014-01-11T23:23:00Z"/>
        </w:rPr>
      </w:pPr>
      <w:del w:id="77" w:author="Aminlou Alireza (EXT-TUT/Tampere)" w:date="2014-01-11T23:23:00Z">
        <w:r>
          <w:rPr>
            <w:lang w:val="en-CA"/>
          </w:rPr>
        </w:r>
      </w:del>
    </w:p>
    <w:p>
      <w:pPr>
        <w:pStyle w:val="Normal"/>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xml:space="preserve">. Simulation results lossless coding, </w:t>
      </w:r>
      <w:ins w:id="79" w:author="Aminlou Alireza (EXT-TUT/Tampere)" w:date="2014-01-11T23:22:00Z">
        <w:r>
          <w:rPr>
            <w:lang w:val="en-CA"/>
          </w:rPr>
          <w:t xml:space="preserve">MSB and LSB </w:t>
        </w:r>
      </w:ins>
      <w:ins w:id="80" w:author="Aminlou Alireza (EXT-TUT/Tampere)" w:date="2014-01-11T23:50:00Z">
        <w:r>
          <w:rPr>
            <w:lang w:val="en-CA"/>
          </w:rPr>
          <w:t>coded</w:t>
        </w:r>
      </w:ins>
      <w:ins w:id="81" w:author="Aminlou Alireza (EXT-TUT/Tampere)" w:date="2014-01-11T23:22:00Z">
        <w:r>
          <w:rPr>
            <w:lang w:val="en-CA"/>
          </w:rPr>
          <w:t xml:space="preserve"> lossless, </w:t>
        </w:r>
      </w:ins>
      <w:r>
        <w:rPr>
          <w:lang w:val="en-CA"/>
        </w:rPr>
        <w:t>Intra configuration, number of frames = 50</w:t>
      </w:r>
    </w:p>
    <w:tbl>
      <w:tblPr>
        <w:tblW w:w="7366" w:type="dxa"/>
        <w:jc w:val="center"/>
        <w:tblInd w:w="0" w:type="dxa"/>
        <w:tblLayout w:type="fixed"/>
        <w:tblCellMar>
          <w:top w:w="0" w:type="dxa"/>
          <w:left w:w="108" w:type="dxa"/>
          <w:bottom w:w="0" w:type="dxa"/>
          <w:right w:w="108" w:type="dxa"/>
        </w:tblCellMar>
      </w:tblPr>
      <w:tblGrid>
        <w:gridCol w:w="1723"/>
        <w:gridCol w:w="1088"/>
        <w:gridCol w:w="1088"/>
        <w:gridCol w:w="1088"/>
        <w:gridCol w:w="1319"/>
        <w:gridCol w:w="1060"/>
      </w:tblGrid>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45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itrate (kbps)</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Rate savings</w:t>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equence</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16bi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SB 8bi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SB 8bi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SB+LSB</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rowdRun</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517014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796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7001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3797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3%</w:t>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ucksTakeOff</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528057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7344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70014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4345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0%</w:t>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ToTree</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9802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8414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69905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283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0%</w:t>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ldTownCross</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521971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70131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69901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40033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7%</w:t>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arkJoy</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9390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7516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70219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2773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4%</w:t>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Cs w:val="22"/>
              </w:rPr>
            </w:pPr>
            <w:r>
              <w:rPr>
                <w:b/>
                <w:color w:val="000000"/>
                <w:szCs w:val="22"/>
              </w:rPr>
              <w:t>Average</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Cs w:val="22"/>
              </w:rPr>
            </w:pPr>
            <w:r>
              <w:rPr>
                <w:b/>
                <w:color w:val="000000"/>
                <w:szCs w:val="22"/>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9%</w:t>
            </w:r>
          </w:p>
        </w:tc>
      </w:tr>
    </w:tbl>
    <w:p>
      <w:pPr>
        <w:pStyle w:val="Normal"/>
        <w:rPr>
          <w:lang w:val="en-CA"/>
        </w:rPr>
      </w:pPr>
      <w:r>
        <w:rPr>
          <w:lang w:val="en-CA"/>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Simulation results lossless coding, </w:t>
      </w:r>
      <w:ins w:id="82" w:author="Aminlou Alireza (EXT-TUT/Tampere)" w:date="2014-01-11T23:22:00Z">
        <w:r>
          <w:rPr>
            <w:lang w:val="en-CA"/>
          </w:rPr>
          <w:t xml:space="preserve">MSB and LSB </w:t>
        </w:r>
      </w:ins>
      <w:ins w:id="83" w:author="Aminlou Alireza (EXT-TUT/Tampere)" w:date="2014-01-11T23:50:00Z">
        <w:r>
          <w:rPr>
            <w:lang w:val="en-CA"/>
          </w:rPr>
          <w:t>coded</w:t>
        </w:r>
      </w:ins>
      <w:ins w:id="84" w:author="Aminlou Alireza (EXT-TUT/Tampere)" w:date="2014-01-11T23:22:00Z">
        <w:r>
          <w:rPr>
            <w:lang w:val="en-CA"/>
          </w:rPr>
          <w:t xml:space="preserve"> lossless, </w:t>
        </w:r>
      </w:ins>
      <w:r>
        <w:rPr>
          <w:lang w:val="en-CA"/>
        </w:rPr>
        <w:t>Lowdelay configuration, number of frames = 50</w:t>
      </w:r>
    </w:p>
    <w:tbl>
      <w:tblPr>
        <w:tblW w:w="7386" w:type="dxa"/>
        <w:jc w:val="center"/>
        <w:tblInd w:w="0" w:type="dxa"/>
        <w:tblLayout w:type="fixed"/>
        <w:tblCellMar>
          <w:top w:w="0" w:type="dxa"/>
          <w:left w:w="108" w:type="dxa"/>
          <w:bottom w:w="0" w:type="dxa"/>
          <w:right w:w="108" w:type="dxa"/>
        </w:tblCellMar>
      </w:tblPr>
      <w:tblGrid>
        <w:gridCol w:w="1722"/>
        <w:gridCol w:w="1095"/>
        <w:gridCol w:w="1095"/>
        <w:gridCol w:w="1095"/>
        <w:gridCol w:w="1319"/>
        <w:gridCol w:w="1060"/>
      </w:tblGrid>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460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itrate (kbps)</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Rate savings</w:t>
            </w:r>
          </w:p>
        </w:tc>
      </w:tr>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equenc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16bi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SB 8bi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SB 8bi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SB+LSB</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rowdRun</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90243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6373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69994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2636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0%</w:t>
            </w:r>
          </w:p>
        </w:tc>
      </w:tr>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ucksTakeOff</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520395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9917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70004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3992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5%</w:t>
            </w:r>
          </w:p>
        </w:tc>
      </w:tr>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ToTre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7774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9222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69896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1911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3%</w:t>
            </w:r>
          </w:p>
        </w:tc>
      </w:tr>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ldTownCros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507544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2321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69887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3220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8%</w:t>
            </w:r>
          </w:p>
        </w:tc>
      </w:tr>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arkJoy</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71765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7994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70201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418196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4%</w:t>
            </w:r>
          </w:p>
        </w:tc>
      </w:tr>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Cs w:val="22"/>
              </w:rPr>
            </w:pPr>
            <w:r>
              <w:rPr>
                <w:b/>
                <w:color w:val="000000"/>
                <w:szCs w:val="22"/>
              </w:rPr>
              <w:t>Averag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Cs w:val="22"/>
              </w:rPr>
            </w:pPr>
            <w:r>
              <w:rPr>
                <w:b/>
                <w:color w:val="000000"/>
                <w:szCs w:val="22"/>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4%</w:t>
            </w:r>
          </w:p>
        </w:tc>
      </w:tr>
    </w:tbl>
    <w:p>
      <w:pPr>
        <w:pStyle w:val="Heading2"/>
        <w:numPr>
          <w:ilvl w:val="1"/>
          <w:numId w:val="2"/>
        </w:numPr>
        <w:ind w:left="720" w:hanging="720"/>
        <w:rPr>
          <w:lang w:val="en-CA"/>
          <w:ins w:id="86" w:author="Aminlou Alireza (EXT-TUT/Tampere)" w:date="2014-01-11T23:23:00Z"/>
        </w:rPr>
      </w:pPr>
      <w:ins w:id="85" w:author="Aminlou Alireza (EXT-TUT/Tampere)" w:date="2014-01-11T23:23:00Z">
        <w:r>
          <w:rPr>
            <w:lang w:val="en-CA"/>
          </w:rPr>
          <w:t>Generalized architecture</w:t>
        </w:r>
      </w:ins>
    </w:p>
    <w:p>
      <w:pPr>
        <w:pStyle w:val="Caption"/>
        <w:rPr/>
      </w:pPr>
      <w:ins w:id="87" w:author="Aminlou Alireza (EXT-TUT/Tampere)" w:date="2014-01-11T23:53:00Z">
        <w:r>
          <w:rPr/>
          <w:t>The generalized architecture results in a better gain than the simplified architecture.</w:t>
        </w:r>
      </w:ins>
    </w:p>
    <w:p>
      <w:pPr>
        <w:pStyle w:val="Caption"/>
        <w:rPr/>
      </w:pPr>
      <w:ins w:id="88" w:author="Aminlou Alireza (EXT-TUT/Tampere)" w:date="2014-01-11T23:23:00Z">
        <w:r>
          <w:rPr/>
          <w:t xml:space="preserve">Table </w:t>
        </w:r>
      </w:ins>
      <w:ins w:id="89" w:author="Aminlou Alireza (EXT-TUT/Tampere)" w:date="2014-01-11T23:23:00Z">
        <w:r>
          <w:rPr/>
          <w:fldChar w:fldCharType="begin"/>
        </w:r>
        <w:r>
          <w:rPr/>
          <w:instrText xml:space="preserve"> SEQ Table \* ARABIC </w:instrText>
        </w:r>
        <w:r>
          <w:rPr/>
          <w:fldChar w:fldCharType="separate"/>
        </w:r>
        <w:r>
          <w:rPr/>
          <w:t>3</w:t>
        </w:r>
        <w:r>
          <w:rPr/>
          <w:fldChar w:fldCharType="end"/>
        </w:r>
      </w:ins>
      <w:ins w:id="90" w:author="Aminlou Alireza (EXT-TUT/Tampere)" w:date="2014-01-11T23:23:00Z">
        <w:r>
          <w:rPr/>
          <w:t xml:space="preserve">. Simulation results </w:t>
        </w:r>
      </w:ins>
      <w:ins w:id="91" w:author="Aminlou Alireza (EXT-TUT/Tampere)" w:date="2014-01-11T23:30:00Z">
        <w:r>
          <w:rPr/>
          <w:t xml:space="preserve">for </w:t>
        </w:r>
      </w:ins>
      <w:ins w:id="92" w:author="Aminlou Alireza (EXT-TUT/Tampere)" w:date="2014-01-11T23:23:00Z">
        <w:r>
          <w:rPr/>
          <w:t>lossless coding, MSB10bit lossy coded with QP=</w:t>
        </w:r>
      </w:ins>
      <w:ins w:id="93" w:author="Aminlou Alireza (EXT-TUT/Tampere)" w:date="2014-01-11T23:31:00Z">
        <w:r>
          <w:rPr/>
          <w:t>13</w:t>
        </w:r>
      </w:ins>
      <w:ins w:id="94" w:author="Aminlou Alireza (EXT-TUT/Tampere)" w:date="2014-01-11T23:23:00Z">
        <w:r>
          <w:rPr/>
          <w:t>, LSB12bit lossless</w:t>
        </w:r>
      </w:ins>
      <w:ins w:id="95" w:author="Aminlou Alireza (EXT-TUT/Tampere)" w:date="2014-01-11T23:25:00Z">
        <w:r>
          <w:rPr/>
          <w:t xml:space="preserve"> coded</w:t>
        </w:r>
      </w:ins>
      <w:ins w:id="96" w:author="Aminlou Alireza (EXT-TUT/Tampere)" w:date="2014-01-11T23:23:00Z">
        <w:r>
          <w:rPr/>
          <w:t>, Intra configuration, number of frames = 50</w:t>
        </w:r>
      </w:ins>
    </w:p>
    <w:tbl>
      <w:tblPr>
        <w:tblW w:w="7366" w:type="dxa"/>
        <w:jc w:val="center"/>
        <w:tblInd w:w="0" w:type="dxa"/>
        <w:tblLayout w:type="fixed"/>
        <w:tblCellMar>
          <w:top w:w="0" w:type="dxa"/>
          <w:left w:w="108" w:type="dxa"/>
          <w:bottom w:w="0" w:type="dxa"/>
          <w:right w:w="108" w:type="dxa"/>
        </w:tblCellMar>
      </w:tblPr>
      <w:tblGrid>
        <w:gridCol w:w="1723"/>
        <w:gridCol w:w="1088"/>
        <w:gridCol w:w="1088"/>
        <w:gridCol w:w="1088"/>
        <w:gridCol w:w="1319"/>
        <w:gridCol w:w="1060"/>
      </w:tblGrid>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45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ins w:id="97" w:author="Aminlou Alireza (EXT-TUT/Tampere)" w:date="2014-01-11T23:28:00Z">
              <w:r>
                <w:rPr>
                  <w:color w:val="000000"/>
                  <w:szCs w:val="22"/>
                </w:rPr>
                <w:t>bitrate (kbps)</w:t>
              </w:r>
            </w:ins>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ins w:id="98" w:author="Aminlou Alireza (EXT-TUT/Tampere)" w:date="2014-01-11T23:28:00Z">
              <w:r>
                <w:rPr>
                  <w:color w:val="000000"/>
                  <w:szCs w:val="22"/>
                </w:rPr>
                <w:t>Rate savings</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99" w:author="Aminlou Alireza (EXT-TUT/Tampere)" w:date="2014-01-11T23:28:00Z">
              <w:r>
                <w:rPr>
                  <w:color w:val="000000"/>
                  <w:szCs w:val="22"/>
                </w:rPr>
                <w:t>Sequence</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00" w:author="Aminlou Alireza (EXT-TUT/Tampere)" w:date="2014-01-11T23:28:00Z">
              <w:r>
                <w:rPr>
                  <w:color w:val="000000"/>
                  <w:szCs w:val="22"/>
                </w:rPr>
                <w:t>16bit</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01" w:author="Aminlou Alireza (EXT-TUT/Tampere)" w:date="2014-01-11T23:28:00Z">
              <w:r>
                <w:rPr>
                  <w:color w:val="000000"/>
                  <w:szCs w:val="22"/>
                </w:rPr>
                <w:t>MSB</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02" w:author="Aminlou Alireza (EXT-TUT/Tampere)" w:date="2014-01-11T23:28:00Z">
              <w:r>
                <w:rPr>
                  <w:color w:val="000000"/>
                  <w:szCs w:val="22"/>
                </w:rPr>
                <w:t xml:space="preserve">LSB </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03" w:author="Aminlou Alireza (EXT-TUT/Tampere)" w:date="2014-01-11T23:28:00Z">
              <w:r>
                <w:rPr>
                  <w:color w:val="000000"/>
                  <w:szCs w:val="22"/>
                </w:rPr>
                <w:t>MSB+LSB</w:t>
              </w:r>
            </w:ins>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04" w:author="Aminlou Alireza (EXT-TUT/Tampere)" w:date="2014-01-11T23:28:00Z">
              <w:r>
                <w:rPr>
                  <w:color w:val="000000"/>
                  <w:szCs w:val="22"/>
                </w:rPr>
                <w:t>CrowdRun</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05" w:author="Aminlou Alireza (EXT-TUT/Tampere)" w:date="2014-01-11T23:28:00Z">
              <w:r>
                <w:rPr>
                  <w:color w:val="000000"/>
                  <w:szCs w:val="22"/>
                </w:rPr>
                <w:t>5170146</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06" w:author="Aminlou Alireza (EXT-TUT/Tampere)" w:date="2014-01-11T23:28:00Z">
              <w:r>
                <w:rPr>
                  <w:color w:val="000000"/>
                  <w:szCs w:val="22"/>
                </w:rPr>
                <w:t>1100126</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07" w:author="Aminlou Alireza (EXT-TUT/Tampere)" w:date="2014-01-11T23:28:00Z">
              <w:r>
                <w:rPr>
                  <w:color w:val="000000"/>
                  <w:szCs w:val="22"/>
                </w:rPr>
                <w:t>3120699</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08" w:author="Aminlou Alireza (EXT-TUT/Tampere)" w:date="2014-01-11T23:28:00Z">
              <w:r>
                <w:rPr>
                  <w:color w:val="000000"/>
                  <w:szCs w:val="22"/>
                </w:rPr>
                <w:t>4220825</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09" w:author="Aminlou Alireza (EXT-TUT/Tampere)" w:date="2014-01-11T23:28:00Z">
              <w:r>
                <w:rPr>
                  <w:color w:val="000000"/>
                  <w:szCs w:val="22"/>
                </w:rPr>
                <w:t>-18.4%</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10" w:author="Aminlou Alireza (EXT-TUT/Tampere)" w:date="2014-01-11T23:28:00Z">
              <w:r>
                <w:rPr>
                  <w:color w:val="000000"/>
                  <w:szCs w:val="22"/>
                </w:rPr>
                <w:t>DucksTakeOff</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11" w:author="Aminlou Alireza (EXT-TUT/Tampere)" w:date="2014-01-11T23:28:00Z">
              <w:r>
                <w:rPr>
                  <w:color w:val="000000"/>
                  <w:szCs w:val="22"/>
                </w:rPr>
                <w:t>5280572</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12" w:author="Aminlou Alireza (EXT-TUT/Tampere)" w:date="2014-01-11T23:28:00Z">
              <w:r>
                <w:rPr>
                  <w:color w:val="000000"/>
                  <w:szCs w:val="22"/>
                </w:rPr>
                <w:t>1178481</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13" w:author="Aminlou Alireza (EXT-TUT/Tampere)" w:date="2014-01-11T23:28:00Z">
              <w:r>
                <w:rPr>
                  <w:color w:val="000000"/>
                  <w:szCs w:val="22"/>
                </w:rPr>
                <w:t>3116777</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14" w:author="Aminlou Alireza (EXT-TUT/Tampere)" w:date="2014-01-11T23:28:00Z">
              <w:r>
                <w:rPr>
                  <w:color w:val="000000"/>
                  <w:szCs w:val="22"/>
                </w:rPr>
                <w:t>4295258</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15" w:author="Aminlou Alireza (EXT-TUT/Tampere)" w:date="2014-01-11T23:28:00Z">
              <w:r>
                <w:rPr>
                  <w:color w:val="000000"/>
                  <w:szCs w:val="22"/>
                </w:rPr>
                <w:t>-18.7%</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16" w:author="Aminlou Alireza (EXT-TUT/Tampere)" w:date="2014-01-11T23:28:00Z">
              <w:r>
                <w:rPr>
                  <w:color w:val="000000"/>
                  <w:szCs w:val="22"/>
                </w:rPr>
                <w:t>InToTree</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17" w:author="Aminlou Alireza (EXT-TUT/Tampere)" w:date="2014-01-11T23:28:00Z">
              <w:r>
                <w:rPr>
                  <w:color w:val="000000"/>
                  <w:szCs w:val="22"/>
                </w:rPr>
                <w:t>4980271</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18" w:author="Aminlou Alireza (EXT-TUT/Tampere)" w:date="2014-01-11T23:28:00Z">
              <w:r>
                <w:rPr>
                  <w:color w:val="000000"/>
                  <w:szCs w:val="22"/>
                </w:rPr>
                <w:t>1008456</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19" w:author="Aminlou Alireza (EXT-TUT/Tampere)" w:date="2014-01-11T23:28:00Z">
              <w:r>
                <w:rPr>
                  <w:color w:val="000000"/>
                  <w:szCs w:val="22"/>
                </w:rPr>
                <w:t>3124676</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20" w:author="Aminlou Alireza (EXT-TUT/Tampere)" w:date="2014-01-11T23:28:00Z">
              <w:r>
                <w:rPr>
                  <w:color w:val="000000"/>
                  <w:szCs w:val="22"/>
                </w:rPr>
                <w:t>4133132</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21" w:author="Aminlou Alireza (EXT-TUT/Tampere)" w:date="2014-01-11T23:28:00Z">
              <w:r>
                <w:rPr>
                  <w:color w:val="000000"/>
                  <w:szCs w:val="22"/>
                </w:rPr>
                <w:t>-17.0%</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22" w:author="Aminlou Alireza (EXT-TUT/Tampere)" w:date="2014-01-11T23:28:00Z">
              <w:r>
                <w:rPr>
                  <w:color w:val="000000"/>
                  <w:szCs w:val="22"/>
                </w:rPr>
                <w:t>OldTownCross</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23" w:author="Aminlou Alireza (EXT-TUT/Tampere)" w:date="2014-01-11T23:28:00Z">
              <w:r>
                <w:rPr>
                  <w:color w:val="000000"/>
                  <w:szCs w:val="22"/>
                </w:rPr>
                <w:t>5219718</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24" w:author="Aminlou Alireza (EXT-TUT/Tampere)" w:date="2014-01-11T23:28:00Z">
              <w:r>
                <w:rPr>
                  <w:color w:val="000000"/>
                  <w:szCs w:val="22"/>
                </w:rPr>
                <w:t>1147577</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25" w:author="Aminlou Alireza (EXT-TUT/Tampere)" w:date="2014-01-11T23:28:00Z">
              <w:r>
                <w:rPr>
                  <w:color w:val="000000"/>
                  <w:szCs w:val="22"/>
                </w:rPr>
                <w:t>3117242</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26" w:author="Aminlou Alireza (EXT-TUT/Tampere)" w:date="2014-01-11T23:28:00Z">
              <w:r>
                <w:rPr>
                  <w:color w:val="000000"/>
                  <w:szCs w:val="22"/>
                </w:rPr>
                <w:t>4264819</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27" w:author="Aminlou Alireza (EXT-TUT/Tampere)" w:date="2014-01-11T23:28:00Z">
              <w:r>
                <w:rPr>
                  <w:color w:val="000000"/>
                  <w:szCs w:val="22"/>
                </w:rPr>
                <w:t>-18.3%</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28" w:author="Aminlou Alireza (EXT-TUT/Tampere)" w:date="2014-01-11T23:28:00Z">
              <w:r>
                <w:rPr>
                  <w:color w:val="000000"/>
                  <w:szCs w:val="22"/>
                </w:rPr>
                <w:t>ParkJoy</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29" w:author="Aminlou Alireza (EXT-TUT/Tampere)" w:date="2014-01-11T23:28:00Z">
              <w:r>
                <w:rPr>
                  <w:color w:val="000000"/>
                  <w:szCs w:val="22"/>
                </w:rPr>
                <w:t>4939025</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30" w:author="Aminlou Alireza (EXT-TUT/Tampere)" w:date="2014-01-11T23:28:00Z">
              <w:r>
                <w:rPr>
                  <w:color w:val="000000"/>
                  <w:szCs w:val="22"/>
                </w:rPr>
                <w:t>1000396</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31" w:author="Aminlou Alireza (EXT-TUT/Tampere)" w:date="2014-01-11T23:28:00Z">
              <w:r>
                <w:rPr>
                  <w:color w:val="000000"/>
                  <w:szCs w:val="22"/>
                </w:rPr>
                <w:t>3121820</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32" w:author="Aminlou Alireza (EXT-TUT/Tampere)" w:date="2014-01-11T23:28:00Z">
              <w:r>
                <w:rPr>
                  <w:color w:val="000000"/>
                  <w:szCs w:val="22"/>
                </w:rPr>
                <w:t>4122216</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33" w:author="Aminlou Alireza (EXT-TUT/Tampere)" w:date="2014-01-11T23:28:00Z">
              <w:r>
                <w:rPr>
                  <w:color w:val="000000"/>
                  <w:szCs w:val="22"/>
                </w:rPr>
                <w:t>-16.5%</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Cs w:val="22"/>
              </w:rPr>
            </w:pPr>
            <w:ins w:id="134" w:author="Aminlou Alireza (EXT-TUT/Tampere)" w:date="2014-01-11T23:28:00Z">
              <w:r>
                <w:rPr>
                  <w:b/>
                  <w:color w:val="000000"/>
                  <w:szCs w:val="22"/>
                </w:rPr>
                <w:t>Average</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Cs w:val="22"/>
              </w:rPr>
            </w:pPr>
            <w:r>
              <w:rPr>
                <w:b/>
                <w:color w:val="000000"/>
                <w:szCs w:val="22"/>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ins w:id="135" w:author="Aminlou Alireza (EXT-TUT/Tampere)" w:date="2014-01-11T23:28:00Z">
              <w:r>
                <w:rPr>
                  <w:color w:val="000000"/>
                  <w:szCs w:val="22"/>
                </w:rPr>
                <w:t>-17.8%</w:t>
              </w:r>
            </w:ins>
          </w:p>
        </w:tc>
      </w:tr>
    </w:tbl>
    <w:p>
      <w:pPr>
        <w:pStyle w:val="Normal"/>
        <w:rPr>
          <w:lang w:val="en-CA"/>
          <w:ins w:id="137" w:author="Aminlou Alireza (EXT-TUT/Tampere)" w:date="2014-01-11T23:47:00Z"/>
        </w:rPr>
      </w:pPr>
      <w:ins w:id="136" w:author="Aminlou Alireza (EXT-TUT/Tampere)" w:date="2014-01-11T23:47:00Z">
        <w:r>
          <w:rPr>
            <w:lang w:val="en-CA"/>
          </w:rPr>
        </w:r>
      </w:ins>
    </w:p>
    <w:p>
      <w:pPr>
        <w:pStyle w:val="Caption"/>
        <w:rPr/>
      </w:pPr>
      <w:ins w:id="138" w:author="Aminlou Alireza (EXT-TUT/Tampere)" w:date="2014-01-11T23:47:00Z">
        <w:r>
          <w:rPr/>
          <w:t xml:space="preserve">Table </w:t>
        </w:r>
      </w:ins>
      <w:ins w:id="139" w:author="Aminlou Alireza (EXT-TUT/Tampere)" w:date="2014-01-11T23:47:00Z">
        <w:r>
          <w:rPr/>
          <w:fldChar w:fldCharType="begin"/>
        </w:r>
        <w:r>
          <w:rPr/>
          <w:instrText xml:space="preserve"> SEQ Table \* ARABIC </w:instrText>
        </w:r>
        <w:r>
          <w:rPr/>
          <w:fldChar w:fldCharType="separate"/>
        </w:r>
        <w:r>
          <w:rPr/>
          <w:t>4</w:t>
        </w:r>
        <w:r>
          <w:rPr/>
          <w:fldChar w:fldCharType="end"/>
        </w:r>
      </w:ins>
      <w:ins w:id="140" w:author="Aminlou Alireza (EXT-TUT/Tampere)" w:date="2014-01-11T23:47:00Z">
        <w:r>
          <w:rPr/>
          <w:t>. Simulation results for lossless coding, MSB10bit lossy coded with QP=12, LSB12bit lossless coded, Lowdelay</w:t>
        </w:r>
      </w:ins>
      <w:r>
        <w:rPr/>
        <w:t xml:space="preserve"> configuration, number of frames = 50</w:t>
      </w:r>
    </w:p>
    <w:tbl>
      <w:tblPr>
        <w:tblW w:w="7366" w:type="dxa"/>
        <w:jc w:val="center"/>
        <w:tblInd w:w="0" w:type="dxa"/>
        <w:tblLayout w:type="fixed"/>
        <w:tblCellMar>
          <w:top w:w="0" w:type="dxa"/>
          <w:left w:w="108" w:type="dxa"/>
          <w:bottom w:w="0" w:type="dxa"/>
          <w:right w:w="108" w:type="dxa"/>
        </w:tblCellMar>
      </w:tblPr>
      <w:tblGrid>
        <w:gridCol w:w="1723"/>
        <w:gridCol w:w="1088"/>
        <w:gridCol w:w="1088"/>
        <w:gridCol w:w="1088"/>
        <w:gridCol w:w="1319"/>
        <w:gridCol w:w="1060"/>
      </w:tblGrid>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45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ins w:id="141" w:author="Aminlou Alireza (EXT-TUT/Tampere)" w:date="2014-01-11T23:47:00Z">
              <w:r>
                <w:rPr>
                  <w:color w:val="000000"/>
                  <w:szCs w:val="22"/>
                </w:rPr>
                <w:t>bitrate (kbps)</w:t>
              </w:r>
            </w:ins>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ins w:id="142" w:author="Aminlou Alireza (EXT-TUT/Tampere)" w:date="2014-01-11T23:47:00Z">
              <w:r>
                <w:rPr>
                  <w:color w:val="000000"/>
                  <w:szCs w:val="22"/>
                </w:rPr>
                <w:t>Rate savings</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43" w:author="Aminlou Alireza (EXT-TUT/Tampere)" w:date="2014-01-11T23:47:00Z">
              <w:r>
                <w:rPr>
                  <w:color w:val="000000"/>
                  <w:szCs w:val="22"/>
                </w:rPr>
                <w:t>Sequence</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44" w:author="Aminlou Alireza (EXT-TUT/Tampere)" w:date="2014-01-11T23:47:00Z">
              <w:r>
                <w:rPr>
                  <w:color w:val="000000"/>
                  <w:szCs w:val="22"/>
                </w:rPr>
                <w:t>16bit</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45" w:author="Aminlou Alireza (EXT-TUT/Tampere)" w:date="2014-01-11T23:47:00Z">
              <w:r>
                <w:rPr>
                  <w:color w:val="000000"/>
                  <w:szCs w:val="22"/>
                </w:rPr>
                <w:t>MSB</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46" w:author="Aminlou Alireza (EXT-TUT/Tampere)" w:date="2014-01-11T23:47:00Z">
              <w:r>
                <w:rPr>
                  <w:color w:val="000000"/>
                  <w:szCs w:val="22"/>
                </w:rPr>
                <w:t xml:space="preserve">LSB </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47" w:author="Aminlou Alireza (EXT-TUT/Tampere)" w:date="2014-01-11T23:47:00Z">
              <w:r>
                <w:rPr>
                  <w:color w:val="000000"/>
                  <w:szCs w:val="22"/>
                </w:rPr>
                <w:t>MSB+LSB</w:t>
              </w:r>
            </w:ins>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48" w:author="Aminlou Alireza (EXT-TUT/Tampere)" w:date="2014-01-11T23:47:00Z">
              <w:r>
                <w:rPr>
                  <w:color w:val="000000"/>
                  <w:szCs w:val="22"/>
                </w:rPr>
                <w:t>CrowdRun</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49" w:author="Aminlou Alireza (EXT-TUT/Tampere)" w:date="2014-01-11T23:48:00Z">
              <w:r>
                <w:rPr>
                  <w:color w:val="000000"/>
                  <w:szCs w:val="22"/>
                </w:rPr>
                <w:t>4902434</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0" w:author="Aminlou Alireza (EXT-TUT/Tampere)" w:date="2014-01-11T23:48:00Z">
              <w:r>
                <w:rPr>
                  <w:color w:val="000000"/>
                  <w:szCs w:val="22"/>
                </w:rPr>
                <w:t>918960.1</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1" w:author="Aminlou Alireza (EXT-TUT/Tampere)" w:date="2014-01-11T23:48:00Z">
              <w:r>
                <w:rPr>
                  <w:color w:val="000000"/>
                  <w:szCs w:val="22"/>
                </w:rPr>
                <w:t>3213495</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2" w:author="Aminlou Alireza (EXT-TUT/Tampere)" w:date="2014-01-11T23:48:00Z">
              <w:r>
                <w:rPr>
                  <w:color w:val="000000"/>
                  <w:szCs w:val="22"/>
                </w:rPr>
                <w:t>4132455</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3" w:author="Aminlou Alireza (EXT-TUT/Tampere)" w:date="2014-01-11T23:48:00Z">
              <w:r>
                <w:rPr>
                  <w:color w:val="000000"/>
                  <w:szCs w:val="22"/>
                </w:rPr>
                <w:t>-15.7%</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54" w:author="Aminlou Alireza (EXT-TUT/Tampere)" w:date="2014-01-11T23:47:00Z">
              <w:r>
                <w:rPr>
                  <w:color w:val="000000"/>
                  <w:szCs w:val="22"/>
                </w:rPr>
                <w:t>DucksTakeOff</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5" w:author="Aminlou Alireza (EXT-TUT/Tampere)" w:date="2014-01-11T23:48:00Z">
              <w:r>
                <w:rPr>
                  <w:color w:val="000000"/>
                  <w:szCs w:val="22"/>
                </w:rPr>
                <w:t>5203950</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6" w:author="Aminlou Alireza (EXT-TUT/Tampere)" w:date="2014-01-11T23:48:00Z">
              <w:r>
                <w:rPr>
                  <w:color w:val="000000"/>
                  <w:szCs w:val="22"/>
                </w:rPr>
                <w:t>1074202</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7" w:author="Aminlou Alireza (EXT-TUT/Tampere)" w:date="2014-01-11T23:48:00Z">
              <w:r>
                <w:rPr>
                  <w:color w:val="000000"/>
                  <w:szCs w:val="22"/>
                </w:rPr>
                <w:t>3205133</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8" w:author="Aminlou Alireza (EXT-TUT/Tampere)" w:date="2014-01-11T23:48:00Z">
              <w:r>
                <w:rPr>
                  <w:color w:val="000000"/>
                  <w:szCs w:val="22"/>
                </w:rPr>
                <w:t>4279335</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59" w:author="Aminlou Alireza (EXT-TUT/Tampere)" w:date="2014-01-11T23:48:00Z">
              <w:r>
                <w:rPr>
                  <w:color w:val="000000"/>
                  <w:szCs w:val="22"/>
                </w:rPr>
                <w:t>-17.8%</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60" w:author="Aminlou Alireza (EXT-TUT/Tampere)" w:date="2014-01-11T23:47:00Z">
              <w:r>
                <w:rPr>
                  <w:color w:val="000000"/>
                  <w:szCs w:val="22"/>
                </w:rPr>
                <w:t>InToTree</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61" w:author="Aminlou Alireza (EXT-TUT/Tampere)" w:date="2014-01-11T23:48:00Z">
              <w:r>
                <w:rPr>
                  <w:color w:val="000000"/>
                  <w:szCs w:val="22"/>
                </w:rPr>
                <w:t>4777475</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62" w:author="Aminlou Alireza (EXT-TUT/Tampere)" w:date="2014-01-11T23:48:00Z">
              <w:r>
                <w:rPr>
                  <w:color w:val="000000"/>
                  <w:szCs w:val="22"/>
                </w:rPr>
                <w:t>861407.6</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63" w:author="Aminlou Alireza (EXT-TUT/Tampere)" w:date="2014-01-11T23:48:00Z">
              <w:r>
                <w:rPr>
                  <w:color w:val="000000"/>
                  <w:szCs w:val="22"/>
                </w:rPr>
                <w:t>3219510</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64" w:author="Aminlou Alireza (EXT-TUT/Tampere)" w:date="2014-01-11T23:48:00Z">
              <w:r>
                <w:rPr>
                  <w:color w:val="000000"/>
                  <w:szCs w:val="22"/>
                </w:rPr>
                <w:t>4080918</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65" w:author="Aminlou Alireza (EXT-TUT/Tampere)" w:date="2014-01-11T23:48:00Z">
              <w:r>
                <w:rPr>
                  <w:color w:val="000000"/>
                  <w:szCs w:val="22"/>
                </w:rPr>
                <w:t>-14.6%</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66" w:author="Aminlou Alireza (EXT-TUT/Tampere)" w:date="2014-01-11T23:47:00Z">
              <w:r>
                <w:rPr>
                  <w:color w:val="000000"/>
                  <w:szCs w:val="22"/>
                </w:rPr>
                <w:t>OldTownCross</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67" w:author="Aminlou Alireza (EXT-TUT/Tampere)" w:date="2014-01-11T23:48:00Z">
              <w:r>
                <w:rPr>
                  <w:color w:val="000000"/>
                  <w:szCs w:val="22"/>
                </w:rPr>
                <w:t>5075446</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68" w:author="Aminlou Alireza (EXT-TUT/Tampere)" w:date="2014-01-11T23:48:00Z">
              <w:r>
                <w:rPr>
                  <w:color w:val="000000"/>
                  <w:szCs w:val="22"/>
                </w:rPr>
                <w:t>1020216</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69" w:author="Aminlou Alireza (EXT-TUT/Tampere)" w:date="2014-01-11T23:48:00Z">
              <w:r>
                <w:rPr>
                  <w:color w:val="000000"/>
                  <w:szCs w:val="22"/>
                </w:rPr>
                <w:t>3205216</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70" w:author="Aminlou Alireza (EXT-TUT/Tampere)" w:date="2014-01-11T23:48:00Z">
              <w:r>
                <w:rPr>
                  <w:color w:val="000000"/>
                  <w:szCs w:val="22"/>
                </w:rPr>
                <w:t>4225432</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71" w:author="Aminlou Alireza (EXT-TUT/Tampere)" w:date="2014-01-11T23:48:00Z">
              <w:r>
                <w:rPr>
                  <w:color w:val="000000"/>
                  <w:szCs w:val="22"/>
                </w:rPr>
                <w:t>-16.7%</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72" w:author="Aminlou Alireza (EXT-TUT/Tampere)" w:date="2014-01-11T23:47:00Z">
              <w:r>
                <w:rPr>
                  <w:color w:val="000000"/>
                  <w:szCs w:val="22"/>
                </w:rPr>
                <w:t>ParkJoy</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73" w:author="Aminlou Alireza (EXT-TUT/Tampere)" w:date="2014-01-11T23:48:00Z">
              <w:r>
                <w:rPr>
                  <w:color w:val="000000"/>
                  <w:szCs w:val="22"/>
                </w:rPr>
                <w:t>4717655</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74" w:author="Aminlou Alireza (EXT-TUT/Tampere)" w:date="2014-01-11T23:48:00Z">
              <w:r>
                <w:rPr>
                  <w:color w:val="000000"/>
                  <w:szCs w:val="22"/>
                </w:rPr>
                <w:t>826333.2</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75" w:author="Aminlou Alireza (EXT-TUT/Tampere)" w:date="2014-01-11T23:48:00Z">
              <w:r>
                <w:rPr>
                  <w:color w:val="000000"/>
                  <w:szCs w:val="22"/>
                </w:rPr>
                <w:t>3223275</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76" w:author="Aminlou Alireza (EXT-TUT/Tampere)" w:date="2014-01-11T23:48:00Z">
              <w:r>
                <w:rPr>
                  <w:color w:val="000000"/>
                  <w:szCs w:val="22"/>
                </w:rPr>
                <w:t>4049608</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77" w:author="Aminlou Alireza (EXT-TUT/Tampere)" w:date="2014-01-11T23:48:00Z">
              <w:r>
                <w:rPr>
                  <w:color w:val="000000"/>
                  <w:szCs w:val="22"/>
                </w:rPr>
                <w:t>-14.2%</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Cs w:val="22"/>
              </w:rPr>
            </w:pPr>
            <w:ins w:id="178" w:author="Aminlou Alireza (EXT-TUT/Tampere)" w:date="2014-01-11T23:47:00Z">
              <w:r>
                <w:rPr>
                  <w:b/>
                  <w:color w:val="000000"/>
                  <w:szCs w:val="22"/>
                </w:rPr>
                <w:t>Average</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Cs w:val="22"/>
              </w:rPr>
            </w:pPr>
            <w:r>
              <w:rPr>
                <w:b/>
                <w:color w:val="000000"/>
                <w:szCs w:val="22"/>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ins w:id="179" w:author="Aminlou Alireza (EXT-TUT/Tampere)" w:date="2014-01-11T23:47:00Z">
              <w:r>
                <w:rPr>
                  <w:color w:val="000000"/>
                  <w:szCs w:val="22"/>
                </w:rPr>
                <w:t>-1</w:t>
              </w:r>
            </w:ins>
            <w:ins w:id="180" w:author="Aminlou Alireza (EXT-TUT/Tampere)" w:date="2014-01-11T23:49:00Z">
              <w:r>
                <w:rPr>
                  <w:color w:val="000000"/>
                  <w:szCs w:val="22"/>
                </w:rPr>
                <w:t>5</w:t>
              </w:r>
            </w:ins>
            <w:ins w:id="181" w:author="Aminlou Alireza (EXT-TUT/Tampere)" w:date="2014-01-11T23:47:00Z">
              <w:r>
                <w:rPr>
                  <w:color w:val="000000"/>
                  <w:szCs w:val="22"/>
                </w:rPr>
                <w:t>.8%</w:t>
              </w:r>
            </w:ins>
          </w:p>
        </w:tc>
      </w:tr>
    </w:tbl>
    <w:p>
      <w:pPr>
        <w:pStyle w:val="Normal"/>
        <w:rPr>
          <w:lang w:val="en-CA"/>
        </w:rPr>
      </w:pPr>
      <w:r>
        <w:rPr>
          <w:lang w:val="en-CA"/>
        </w:rPr>
      </w:r>
    </w:p>
    <w:p>
      <w:pPr>
        <w:pStyle w:val="Heading2"/>
        <w:numPr>
          <w:ilvl w:val="1"/>
          <w:numId w:val="2"/>
        </w:numPr>
        <w:ind w:left="720" w:hanging="720"/>
        <w:rPr>
          <w:lang w:val="en-CA"/>
        </w:rPr>
      </w:pPr>
      <w:r>
        <w:rPr>
          <w:lang w:val="en-CA"/>
        </w:rPr>
        <w:t>Simplified architecture (with PCM for LSB)</w:t>
      </w:r>
    </w:p>
    <w:p>
      <w:pPr>
        <w:pStyle w:val="Normal"/>
        <w:rPr>
          <w:ins w:id="184" w:author="Kemal Ugur" w:date="2014-01-15T15:49:00Z"/>
        </w:rPr>
      </w:pPr>
      <w:ins w:id="182" w:author="Kemal Ugur" w:date="2014-01-15T15:46:00Z">
        <w:r>
          <w:rPr>
            <w:lang w:val="en-CA"/>
          </w:rPr>
          <w:t>It was suggested that using PCM for the LSB part would avoid expansion of the LSB part and further improve the coding efficiency.</w:t>
        </w:r>
      </w:ins>
      <w:ins w:id="183" w:author="Kemal Ugur" w:date="2014-01-15T15:49:00Z">
        <w:r>
          <w:rPr>
            <w:lang w:val="en-CA"/>
          </w:rPr>
          <w:t xml:space="preserve"> This table shows the results of such scheme (for the sake of simplicity it is assumed that LSB part is the same as the original file size)</w:t>
        </w:r>
      </w:ins>
    </w:p>
    <w:p>
      <w:pPr>
        <w:pStyle w:val="Normal"/>
        <w:rPr>
          <w:lang w:val="en-CA"/>
        </w:rPr>
      </w:pPr>
      <w:r>
        <w:rPr>
          <w:lang w:val="en-CA"/>
        </w:rPr>
      </w:r>
    </w:p>
    <w:tbl>
      <w:tblPr>
        <w:tblW w:w="7366" w:type="dxa"/>
        <w:jc w:val="center"/>
        <w:tblInd w:w="0" w:type="dxa"/>
        <w:tblLayout w:type="fixed"/>
        <w:tblCellMar>
          <w:top w:w="0" w:type="dxa"/>
          <w:left w:w="108" w:type="dxa"/>
          <w:bottom w:w="0" w:type="dxa"/>
          <w:right w:w="108" w:type="dxa"/>
        </w:tblCellMar>
      </w:tblPr>
      <w:tblGrid>
        <w:gridCol w:w="1723"/>
        <w:gridCol w:w="1088"/>
        <w:gridCol w:w="1088"/>
        <w:gridCol w:w="1088"/>
        <w:gridCol w:w="1319"/>
        <w:gridCol w:w="1060"/>
      </w:tblGrid>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45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ins w:id="185" w:author="Kemal Ugur" w:date="2014-01-15T15:47:00Z">
              <w:r>
                <w:rPr>
                  <w:color w:val="000000"/>
                  <w:szCs w:val="22"/>
                </w:rPr>
                <w:t>bitrate (kbps)</w:t>
              </w:r>
            </w:ins>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ins w:id="186" w:author="Kemal Ugur" w:date="2014-01-15T15:47:00Z">
              <w:r>
                <w:rPr>
                  <w:color w:val="000000"/>
                  <w:szCs w:val="22"/>
                </w:rPr>
                <w:t>Rate savings</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87" w:author="Kemal Ugur" w:date="2014-01-15T15:47:00Z">
              <w:r>
                <w:rPr>
                  <w:color w:val="000000"/>
                  <w:szCs w:val="22"/>
                </w:rPr>
                <w:t>Sequence</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88" w:author="Kemal Ugur" w:date="2014-01-15T15:47:00Z">
              <w:r>
                <w:rPr>
                  <w:color w:val="000000"/>
                  <w:szCs w:val="22"/>
                </w:rPr>
                <w:t>16bit</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89" w:author="Kemal Ugur" w:date="2014-01-15T15:47:00Z">
              <w:r>
                <w:rPr>
                  <w:color w:val="000000"/>
                  <w:szCs w:val="22"/>
                </w:rPr>
                <w:t>MSB 8bit</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90" w:author="Kemal Ugur" w:date="2014-01-15T15:47:00Z">
              <w:r>
                <w:rPr>
                  <w:color w:val="000000"/>
                  <w:szCs w:val="22"/>
                </w:rPr>
                <w:t>LSB 8bit</w:t>
              </w:r>
            </w:ins>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91" w:author="Kemal Ugur" w:date="2014-01-15T15:47:00Z">
              <w:r>
                <w:rPr>
                  <w:color w:val="000000"/>
                  <w:szCs w:val="22"/>
                </w:rPr>
                <w:t>MSB+LSB</w:t>
              </w:r>
            </w:ins>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92" w:author="Kemal Ugur" w:date="2014-01-15T15:47:00Z">
              <w:r>
                <w:rPr>
                  <w:color w:val="000000"/>
                  <w:szCs w:val="22"/>
                </w:rPr>
                <w:t>CrowdRun</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93" w:author="Kemal Ugur" w:date="2014-01-15T15:50:00Z">
              <w:r>
                <w:rPr/>
                <w:t>5170146</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94" w:author="Kemal Ugur" w:date="2014-01-15T15:50:00Z">
              <w:r>
                <w:rPr/>
                <w:t>1679605</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95" w:author="Kemal Ugur" w:date="2014-01-15T15:50:00Z">
              <w:r>
                <w:rPr/>
                <w:t>2488320</w:t>
              </w:r>
            </w:ins>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96" w:author="Kemal Ugur" w:date="2014-01-15T15:50:00Z">
              <w:r>
                <w:rPr/>
                <w:t>4167925</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97" w:author="Kemal Ugur" w:date="2014-01-15T15:50:00Z">
              <w:r>
                <w:rPr/>
                <w:t>-19.4%</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198" w:author="Kemal Ugur" w:date="2014-01-15T15:47:00Z">
              <w:r>
                <w:rPr>
                  <w:color w:val="000000"/>
                  <w:szCs w:val="22"/>
                </w:rPr>
                <w:t>DucksTakeOff</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199" w:author="Kemal Ugur" w:date="2014-01-15T15:50:00Z">
              <w:r>
                <w:rPr/>
                <w:t>5280572</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0" w:author="Kemal Ugur" w:date="2014-01-15T15:50:00Z">
              <w:r>
                <w:rPr/>
                <w:t>1734432</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1" w:author="Kemal Ugur" w:date="2014-01-15T15:50:00Z">
              <w:r>
                <w:rPr/>
                <w:t>2488320</w:t>
              </w:r>
            </w:ins>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2" w:author="Kemal Ugur" w:date="2014-01-15T15:50:00Z">
              <w:r>
                <w:rPr/>
                <w:t>4222752</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3" w:author="Kemal Ugur" w:date="2014-01-15T15:50:00Z">
              <w:r>
                <w:rPr/>
                <w:t>-20.0%</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04" w:author="Kemal Ugur" w:date="2014-01-15T15:47:00Z">
              <w:r>
                <w:rPr>
                  <w:color w:val="000000"/>
                  <w:szCs w:val="22"/>
                </w:rPr>
                <w:t>InToTree</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5" w:author="Kemal Ugur" w:date="2014-01-15T15:50:00Z">
              <w:r>
                <w:rPr/>
                <w:t>4980271</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6" w:author="Kemal Ugur" w:date="2014-01-15T15:50:00Z">
              <w:r>
                <w:rPr/>
                <w:t>1584147</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7" w:author="Kemal Ugur" w:date="2014-01-15T15:50:00Z">
              <w:r>
                <w:rPr/>
                <w:t>2488320</w:t>
              </w:r>
            </w:ins>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8" w:author="Kemal Ugur" w:date="2014-01-15T15:50:00Z">
              <w:r>
                <w:rPr/>
                <w:t>4072467</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09" w:author="Kemal Ugur" w:date="2014-01-15T15:50:00Z">
              <w:r>
                <w:rPr/>
                <w:t>-18.2%</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10" w:author="Kemal Ugur" w:date="2014-01-15T15:47:00Z">
              <w:r>
                <w:rPr>
                  <w:color w:val="000000"/>
                  <w:szCs w:val="22"/>
                </w:rPr>
                <w:t>OldTownCross</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11" w:author="Kemal Ugur" w:date="2014-01-15T15:50:00Z">
              <w:r>
                <w:rPr/>
                <w:t>5219718</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12" w:author="Kemal Ugur" w:date="2014-01-15T15:50:00Z">
              <w:r>
                <w:rPr/>
                <w:t>1701319</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13" w:author="Kemal Ugur" w:date="2014-01-15T15:50:00Z">
              <w:r>
                <w:rPr/>
                <w:t>2488320</w:t>
              </w:r>
            </w:ins>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14" w:author="Kemal Ugur" w:date="2014-01-15T15:50:00Z">
              <w:r>
                <w:rPr/>
                <w:t>4189639</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15" w:author="Kemal Ugur" w:date="2014-01-15T15:50:00Z">
              <w:r>
                <w:rPr/>
                <w:t>-19.7%</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16" w:author="Kemal Ugur" w:date="2014-01-15T15:47:00Z">
              <w:r>
                <w:rPr>
                  <w:color w:val="000000"/>
                  <w:szCs w:val="22"/>
                </w:rPr>
                <w:t>ParkJoy</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17" w:author="Kemal Ugur" w:date="2014-01-15T15:50:00Z">
              <w:r>
                <w:rPr/>
                <w:t>4939025</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18" w:author="Kemal Ugur" w:date="2014-01-15T15:50:00Z">
              <w:r>
                <w:rPr/>
                <w:t>1575163</w:t>
              </w:r>
            </w:ins>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19" w:author="Kemal Ugur" w:date="2014-01-15T15:50:00Z">
              <w:r>
                <w:rPr/>
                <w:t>2488320</w:t>
              </w:r>
            </w:ins>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20" w:author="Kemal Ugur" w:date="2014-01-15T15:50:00Z">
              <w:r>
                <w:rPr/>
                <w:t>4063483</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21" w:author="Kemal Ugur" w:date="2014-01-15T15:50:00Z">
              <w:r>
                <w:rPr/>
                <w:t>-17.7%</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Cs w:val="22"/>
              </w:rPr>
            </w:pPr>
            <w:ins w:id="222" w:author="Kemal Ugur" w:date="2014-01-15T15:47:00Z">
              <w:r>
                <w:rPr>
                  <w:b/>
                  <w:color w:val="000000"/>
                  <w:szCs w:val="22"/>
                </w:rPr>
                <w:t>Average</w:t>
              </w:r>
            </w:ins>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color w:val="000000"/>
                <w:szCs w:val="22"/>
              </w:rPr>
            </w:pPr>
            <w:r>
              <w:rPr>
                <w:b/>
                <w:color w:val="000000"/>
                <w:szCs w:val="22"/>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ins w:id="223" w:author="Kemal Ugur" w:date="2014-01-15T15:47:00Z">
              <w:r>
                <w:rPr>
                  <w:color w:val="000000"/>
                  <w:szCs w:val="22"/>
                </w:rPr>
                <w:t>-1</w:t>
              </w:r>
            </w:ins>
            <w:ins w:id="224" w:author="Kemal Ugur" w:date="2014-01-15T15:50:00Z">
              <w:r>
                <w:rPr>
                  <w:color w:val="000000"/>
                  <w:szCs w:val="22"/>
                </w:rPr>
                <w:t>9</w:t>
              </w:r>
            </w:ins>
            <w:ins w:id="225" w:author="Kemal Ugur" w:date="2014-01-15T15:47:00Z">
              <w:r>
                <w:rPr>
                  <w:color w:val="000000"/>
                  <w:szCs w:val="22"/>
                </w:rPr>
                <w:t>.</w:t>
              </w:r>
            </w:ins>
            <w:ins w:id="226" w:author="Kemal Ugur" w:date="2014-01-15T15:51:00Z">
              <w:r>
                <w:rPr>
                  <w:color w:val="000000"/>
                  <w:szCs w:val="22"/>
                </w:rPr>
                <w:t>0</w:t>
              </w:r>
            </w:ins>
            <w:ins w:id="227" w:author="Kemal Ugur" w:date="2014-01-15T15:47:00Z">
              <w:r>
                <w:rPr>
                  <w:color w:val="000000"/>
                  <w:szCs w:val="22"/>
                </w:rPr>
                <w:t>%</w:t>
              </w:r>
            </w:ins>
          </w:p>
        </w:tc>
      </w:tr>
    </w:tbl>
    <w:p>
      <w:pPr>
        <w:pStyle w:val="Normal"/>
        <w:rPr>
          <w:lang w:val="en-CA"/>
          <w:ins w:id="229" w:author="Kemal Ugur" w:date="2014-01-15T15:52:00Z"/>
        </w:rPr>
      </w:pPr>
      <w:ins w:id="228" w:author="Kemal Ugur" w:date="2014-01-15T15:52:00Z">
        <w:r>
          <w:rPr>
            <w:lang w:val="en-CA"/>
          </w:rPr>
        </w:r>
      </w:ins>
    </w:p>
    <w:p>
      <w:pPr>
        <w:pStyle w:val="Normal"/>
        <w:rPr/>
      </w:pPr>
      <w:r>
        <w:rPr/>
        <w:t>Compared to second revision of JCTVC-P0199 document where max. rice parameter is set to 10, the result are as follows:</w:t>
      </w:r>
    </w:p>
    <w:tbl>
      <w:tblPr>
        <w:tblW w:w="3843" w:type="dxa"/>
        <w:jc w:val="center"/>
        <w:tblInd w:w="0" w:type="dxa"/>
        <w:tblLayout w:type="fixed"/>
        <w:tblCellMar>
          <w:top w:w="0" w:type="dxa"/>
          <w:left w:w="108" w:type="dxa"/>
          <w:bottom w:w="0" w:type="dxa"/>
          <w:right w:w="108" w:type="dxa"/>
        </w:tblCellMar>
      </w:tblPr>
      <w:tblGrid>
        <w:gridCol w:w="1723"/>
        <w:gridCol w:w="1060"/>
        <w:gridCol w:w="1060"/>
      </w:tblGrid>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ins w:id="230" w:author="Kemal Ugur" w:date="2014-01-15T15:53:00Z">
              <w:r>
                <w:rPr>
                  <w:color w:val="000000"/>
                  <w:szCs w:val="22"/>
                </w:rPr>
                <w:t>Proposal</w:t>
              </w:r>
            </w:ins>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ins w:id="232" w:author="Kemal Ugur" w:date="2014-01-15T15:53:00Z"/>
              </w:rPr>
            </w:pPr>
            <w:ins w:id="231" w:author="Kemal Ugur" w:date="2014-01-15T15:53:00Z">
              <w:r>
                <w:rPr>
                  <w:color w:val="000000"/>
                  <w:szCs w:val="22"/>
                </w:rPr>
              </w:r>
            </w:ins>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ins w:id="233" w:author="Kemal Ugur" w:date="2014-01-15T15:53:00Z">
              <w:r>
                <w:rPr>
                  <w:color w:val="000000"/>
                  <w:szCs w:val="22"/>
                </w:rPr>
                <w:t>JCTVC-P0199r2</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34" w:author="Kemal Ugur" w:date="2014-01-15T15:53:00Z">
              <w:r>
                <w:rPr>
                  <w:color w:val="000000"/>
                  <w:szCs w:val="22"/>
                </w:rPr>
                <w:t>Sequence</w:t>
              </w:r>
            </w:ins>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35" w:author="Kemal Ugur" w:date="2014-01-15T15:53:00Z">
              <w:r>
                <w:rPr>
                  <w:color w:val="000000"/>
                  <w:szCs w:val="22"/>
                </w:rPr>
                <w:t>CrowdRun</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36" w:author="Kemal Ugur" w:date="2014-01-15T15:53:00Z">
              <w:r>
                <w:rPr/>
                <w:t>-19.4%</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37" w:author="Kemal Ugur" w:date="2014-01-15T15:54:00Z">
              <w:r>
                <w:rPr/>
                <w:t>-18.7%</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38" w:author="Kemal Ugur" w:date="2014-01-15T15:53:00Z">
              <w:r>
                <w:rPr>
                  <w:color w:val="000000"/>
                  <w:szCs w:val="22"/>
                </w:rPr>
                <w:t>DucksTakeOff</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39" w:author="Kemal Ugur" w:date="2014-01-15T15:53:00Z">
              <w:r>
                <w:rPr/>
                <w:t>-20.0%</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40" w:author="Kemal Ugur" w:date="2014-01-15T15:54:00Z">
              <w:r>
                <w:rPr/>
                <w:t>-19.6%</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41" w:author="Kemal Ugur" w:date="2014-01-15T15:53:00Z">
              <w:r>
                <w:rPr>
                  <w:color w:val="000000"/>
                  <w:szCs w:val="22"/>
                </w:rPr>
                <w:t>InToTree</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42" w:author="Kemal Ugur" w:date="2014-01-15T15:53:00Z">
              <w:r>
                <w:rPr/>
                <w:t>-18.2%</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43" w:author="Kemal Ugur" w:date="2014-01-15T15:54:00Z">
              <w:r>
                <w:rPr/>
                <w:t>-17.8%</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44" w:author="Kemal Ugur" w:date="2014-01-15T15:53:00Z">
              <w:r>
                <w:rPr>
                  <w:color w:val="000000"/>
                  <w:szCs w:val="22"/>
                </w:rPr>
                <w:t>OldTownCross</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45" w:author="Kemal Ugur" w:date="2014-01-15T15:53:00Z">
              <w:r>
                <w:rPr/>
                <w:t>-19.7%</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46" w:author="Kemal Ugur" w:date="2014-01-15T15:54:00Z">
              <w:r>
                <w:rPr/>
                <w:t>-19.6%</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ins w:id="247" w:author="Kemal Ugur" w:date="2014-01-15T15:53:00Z">
              <w:r>
                <w:rPr>
                  <w:color w:val="000000"/>
                  <w:szCs w:val="22"/>
                </w:rPr>
                <w:t>ParkJoy</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ins w:id="248" w:author="Kemal Ugur" w:date="2014-01-15T15:53:00Z">
              <w:r>
                <w:rPr/>
                <w:t>-17.7%</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49" w:author="Kemal Ugur" w:date="2014-01-15T15:54:00Z">
              <w:r>
                <w:rPr/>
                <w:t>-16.7%</w:t>
              </w:r>
            </w:ins>
          </w:p>
        </w:tc>
      </w:tr>
      <w:tr>
        <w:trPr>
          <w:trHeight w:val="227"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Cs w:val="22"/>
              </w:rPr>
            </w:pPr>
            <w:ins w:id="250" w:author="Kemal Ugur" w:date="2014-01-15T15:53:00Z">
              <w:r>
                <w:rPr>
                  <w:b/>
                  <w:color w:val="000000"/>
                  <w:szCs w:val="22"/>
                </w:rPr>
                <w:t>Average</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rPr>
            </w:pPr>
            <w:ins w:id="251" w:author="Kemal Ugur" w:date="2014-01-15T15:53:00Z">
              <w:r>
                <w:rPr>
                  <w:b/>
                  <w:color w:val="000000"/>
                  <w:szCs w:val="22"/>
                </w:rPr>
                <w:t>-19.0%</w:t>
              </w:r>
            </w:ins>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rPr>
            </w:pPr>
            <w:ins w:id="252" w:author="Kemal Ugur" w:date="2014-01-15T15:55:00Z">
              <w:r>
                <w:rPr>
                  <w:b/>
                  <w:color w:val="000000"/>
                  <w:szCs w:val="22"/>
                </w:rPr>
                <w:t>-18.5%</w:t>
              </w:r>
            </w:ins>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Nokia San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Nokia Sans" w:hAnsi="Nokia Sans" w:cs="Nokia San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kia Sans;Arial" w:hAnsi="Nokia Sans;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05:00Z</dcterms:created>
  <dc:creator>Gary J. Sullivan &amp; Jens-Rainer Ohm</dc:creator>
  <dc:description/>
  <cp:keywords>JCT-VC MPEG VCEG</cp:keywords>
  <dc:language>en-US</dc:language>
  <cp:lastModifiedBy>Kemal Ugur</cp:lastModifiedBy>
  <dcterms:modified xsi:type="dcterms:W3CDTF">2014-01-16T00:0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aec2382-77bd-4959-b985-045dbbb128d8</vt:lpwstr>
  </property>
</Properties>
</file>