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1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/>
              </w:rPr>
              <w:t>RCE3: Crosscheck report of RCE3 Subtest C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Chao P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crosscheck results of RCE3 Subtest C.1 are reported in this document. In the method, the unavailable samples are set to pre-defined value (mid-grey) for Intra BC. The coding results match thos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This document reports the crosscheck results of RCE3 Subtest C.1. In Subtest C.1, it is proposed to pad the unavailable samples to be pre-defined value (mid-grey) for Intra BC. The software provided by the proponent is compiled and tested on Linux cluster. The simulation is performed under the RCE3 common test conditio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zh-CN"/>
        </w:rPr>
        <w:t>In this section, the crosscheck results are presented, both lossy (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376867802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Table 1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) and lossless (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376433751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Table 2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), and they match the results provided by the proponent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/>
      </w:pPr>
      <w:bookmarkStart w:id="0" w:name="_Ref37686780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Lossy results</w:t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2"/>
        <w:gridCol w:w="802"/>
        <w:gridCol w:w="803"/>
        <w:gridCol w:w="749"/>
        <w:gridCol w:w="749"/>
        <w:gridCol w:w="749"/>
      </w:tblGrid>
      <w:tr>
        <w:trPr>
          <w:trHeight w:val="255" w:hRule="atLeast"/>
        </w:trPr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igh-tie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igh-tie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bookmarkStart w:id="1" w:name="_Ref3764337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Lossless results </w:t>
      </w:r>
    </w:p>
    <w:tbl>
      <w:tblPr>
        <w:tblW w:w="5978" w:type="dxa"/>
        <w:jc w:val="center"/>
        <w:tblInd w:w="0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2265"/>
        <w:gridCol w:w="1180"/>
        <w:gridCol w:w="1283"/>
        <w:gridCol w:w="1250"/>
      </w:tblGrid>
      <w:tr>
        <w:trPr>
          <w:trHeight w:val="2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Bit-rate saving (Average) 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AI Main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RA Main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LB Main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GBR 444 Optiona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YUV 444 Optiona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J. Sole, E. Alshina, D.-K. Kwon, W.-H. Peng, </w:t>
      </w:r>
      <w:r>
        <w:rPr>
          <w:szCs w:val="22"/>
          <w:lang w:eastAsia="ko-KR"/>
        </w:rPr>
        <w:t>“HEVC Range Extensions Core Experiment 3 (RCE3): Intra block copy refinemen</w:t>
      </w:r>
      <w:r>
        <w:rPr>
          <w:szCs w:val="22"/>
          <w:lang w:eastAsia="ko-KR"/>
        </w:rPr>
        <w:t>t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3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Chao</cp:lastModifiedBy>
  <dcterms:modified xsi:type="dcterms:W3CDTF">2014-01-07T22:21:00Z</dcterms:modified>
  <cp:revision>284</cp:revision>
  <dc:subject/>
  <dc:title>Joint Collaborative Team on Video Coding (JCT-VC) Contribution</dc:title>
</cp:coreProperties>
</file>