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ko-KR"/>
              </w:rPr>
              <w:t>01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RCE4: Cross-check on Test 2 - Palette Mod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Chanyul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Chanyul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cypark.lee@samsung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 w:eastAsia="ko-KR"/>
        </w:rPr>
        <w:t xml:space="preserve">This contribution reports the cross-verification results of RCE4 Test 2 on Palette Mode Coding. </w:t>
      </w:r>
      <w:r>
        <w:rPr>
          <w:lang w:eastAsia="ko-KR"/>
        </w:rPr>
        <w:t>The coding performance is independently evaluated by Samsung and it is confirmed that the results match to the test results provided by the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contribution reports the cross-verification results of the subtest RCE4 Test 2 on Palette Mode Coding. </w:t>
      </w:r>
      <w:r>
        <w:rPr>
          <w:szCs w:val="22"/>
          <w:lang w:val="en-CA" w:eastAsia="ko-KR"/>
        </w:rPr>
        <w:t>Samsung compiled the source code and did the simulation on a linux cluster under the common test condition defined for RCE4 [1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cross-verification results of RCE4 Test 2 are summarized in Table 1 and 2, and </w:t>
      </w:r>
      <w:r>
        <w:rPr>
          <w:lang w:eastAsia="ko-KR"/>
        </w:rPr>
        <w:t>it is confirmed that the lossy and lossless test results match to the test results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 xml:space="preserve">Table </w:t>
      </w:r>
      <w:r>
        <w:rPr>
          <w:b w:val="false"/>
          <w:lang w:eastAsia="ko-KR"/>
        </w:rPr>
        <w:t>1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Test results of RCE4 Test 2 in lossy coding configuration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72"/>
        <w:gridCol w:w="973"/>
        <w:gridCol w:w="974"/>
        <w:gridCol w:w="973"/>
        <w:gridCol w:w="1039"/>
        <w:gridCol w:w="1039"/>
        <w:gridCol w:w="1039"/>
      </w:tblGrid>
      <w:tr>
        <w:trPr/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D-rate Y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MT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HT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SHT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-MT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-HT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-MT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-HT</w:t>
            </w:r>
          </w:p>
        </w:tc>
      </w:tr>
      <w:tr>
        <w:trPr/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F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6%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1%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4%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3%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5%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2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3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6.3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9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1.4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4.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5.4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Anima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7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1.1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4.7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6.8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0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.9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4.4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Animatio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ngeEx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1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 (Optional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6.8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30.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37.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1.8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4.9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1.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5.0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 (Optoinal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2.0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9.4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37.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9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4.3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0.2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4.0%</w:t>
            </w:r>
          </w:p>
        </w:tc>
      </w:tr>
      <w:tr>
        <w:trPr/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 Time[%]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%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%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ec Time[%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b w:val="false"/>
          <w:b w:val="false"/>
        </w:rPr>
      </w:pPr>
      <w:r>
        <w:rPr>
          <w:b w:val="false"/>
        </w:rPr>
        <w:t>Table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2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Test results of RCE4 Test 2 in lossless coding configuration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108"/>
        <w:gridCol w:w="1108"/>
        <w:gridCol w:w="1108"/>
      </w:tblGrid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it-rate saving (Average)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</w:t>
            </w:r>
          </w:p>
        </w:tc>
      </w:tr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F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-0.4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B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17.8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12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8.2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Anim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17.4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12.4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8.4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Anim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-0.8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-0.1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ngeEx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0.0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 (Optional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38.9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27.8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17.3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 (Optoinal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37.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29.8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-22.4%</w:t>
            </w:r>
          </w:p>
        </w:tc>
      </w:tr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 Time[%]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20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08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07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ec Time[%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9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0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굴림;Gulim" w:cs="굴림;Gulim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is contribution reports the cross-verification results of RCE4 Test 2. I</w:t>
      </w:r>
      <w:r>
        <w:rPr>
          <w:lang w:eastAsia="ko-KR"/>
        </w:rPr>
        <w:t>t is confirmed that the results in lossy and lossless coding configuration match to test results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X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Saxena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HEVC Range Extensions Core Experiment 4 (RCE 4): Palette Coding For Screen Content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1124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4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2"/>
      <w:szCs w:val="24"/>
    </w:rPr>
  </w:style>
  <w:style w:type="character" w:styleId="8Char">
    <w:name w:val="제목 8 Char"/>
    <w:qFormat/>
    <w:rPr>
      <w:i/>
      <w:iCs/>
      <w:sz w:val="22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ypark.lee@samsung.com" TargetMode="External"/><Relationship Id="rId5" Type="http://schemas.openxmlformats.org/officeDocument/2006/relationships/hyperlink" Target="mailto:dionism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06:00Z</dcterms:created>
  <dc:creator>Gary J. Sullivan &amp; Jens-Rainer Ohm</dc:creator>
  <dc:description/>
  <cp:keywords>JCT-VC MPEG VCEG</cp:keywords>
  <dc:language>en-US</dc:language>
  <cp:lastModifiedBy>Chanyul Park</cp:lastModifiedBy>
  <dcterms:modified xsi:type="dcterms:W3CDTF">2014-01-07T12:24:00Z</dcterms:modified>
  <cp:revision>60</cp:revision>
  <dc:subject/>
  <dc:title>Joint Collaborative Team on Video Coding (JCT-VC) Contribution</dc:title>
</cp:coreProperties>
</file>