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ja-JP"/>
              </w:rPr>
              <w:t>0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HG5: cross-check results of l</w:t>
            </w:r>
            <w:r>
              <w:rPr>
                <w:b/>
                <w:szCs w:val="22"/>
                <w:lang w:val="en-CA" w:eastAsia="ja-JP"/>
              </w:rPr>
              <w:t>uma-chroma prediction for different bitdepth</w:t>
            </w:r>
            <w:r>
              <w:rPr>
                <w:b/>
                <w:szCs w:val="22"/>
                <w:lang w:val="en-CA" w:eastAsia="ja-JP"/>
              </w:rPr>
              <w:t xml:space="preserve"> (JCTVC-P00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reports the cross-check results of luma-chroma prediction for difference bit-depth, which is described in JCTVC-P006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Luma-chroma prediction method for different bit-depth components is proposed in JCTVC-P0066. The current process does not work well for the case in which luma and chroma bit-depths are different. In JCTVC-P0066, two different solutions are proposed while four tests are studied, shown in Table 1.</w:t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7332158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Test conditions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77045424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34"/>
        <w:gridCol w:w="1134"/>
        <w:gridCol w:w="992"/>
        <w:gridCol w:w="1843"/>
        <w:gridCol w:w="16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CrossComponent</w:t>
            </w:r>
            <w:r>
              <w:rPr>
                <w:sz w:val="20"/>
                <w:lang w:val="en-CA" w:eastAsia="ja-JP"/>
              </w:rPr>
              <w:t>-</w:t>
            </w:r>
            <w:r>
              <w:rPr>
                <w:sz w:val="20"/>
                <w:lang w:val="en-CA" w:eastAsia="ja-JP"/>
              </w:rPr>
              <w:t>Decorrel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InternalBitDep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ja-JP"/>
              </w:rPr>
              <w:t>InternalBitDepth</w:t>
            </w:r>
            <w:r>
              <w:rPr>
                <w:sz w:val="20"/>
                <w:lang w:val="en-CA" w:eastAsia="ja-JP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A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oftwa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C</w:t>
            </w:r>
            <w:r>
              <w:rPr>
                <w:sz w:val="20"/>
                <w:lang w:val="en-CA" w:eastAsia="ja-JP"/>
              </w:rPr>
              <w:t>orresponding propos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ja-JP"/>
              </w:rPr>
              <w:t>A</w:t>
            </w:r>
            <w:r>
              <w:rPr>
                <w:sz w:val="20"/>
                <w:lang w:val="en-CA" w:eastAsia="ja-JP"/>
              </w:rPr>
              <w:t>nch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ja-JP"/>
              </w:rPr>
              <w:t>S</w:t>
            </w:r>
            <w:r>
              <w:rPr>
                <w:sz w:val="20"/>
                <w:lang w:val="en-CA" w:eastAsia="ja-JP"/>
              </w:rPr>
              <w:t>ame as Test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ja-JP"/>
              </w:rPr>
              <w:t>S</w:t>
            </w:r>
            <w:r>
              <w:rPr>
                <w:sz w:val="20"/>
                <w:lang w:val="en-CA" w:eastAsia="ja-JP"/>
              </w:rPr>
              <w:t>ame as Test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ja-JP"/>
              </w:rPr>
              <w:t>S</w:t>
            </w:r>
            <w:r>
              <w:rPr>
                <w:sz w:val="20"/>
                <w:lang w:val="en-CA" w:eastAsia="ja-JP"/>
              </w:rPr>
              <w:t>ame as Test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Ext5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Test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Ext5.1+chan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olution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Tes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Ext5.1+chan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olution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Test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Ext5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olution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Test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Ext5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olution2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ja-JP"/>
        </w:rPr>
        <w:t>This contribution reports the cross-check results of</w:t>
      </w:r>
      <w:r>
        <w:rPr>
          <w:szCs w:val="22"/>
          <w:lang w:val="en-CA" w:eastAsia="ja-JP"/>
        </w:rPr>
        <w:t xml:space="preserve"> the above method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software version was HM12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-RExt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 xml:space="preserve">.1. The reference was generated by using the common test condition of range extensions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77048009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2 and 3 are cross check results. </w:t>
      </w:r>
      <w:del w:id="0" w:author="kei" w:date="2014-01-17T10:28:00Z">
        <w:r>
          <w:rPr>
            <w:szCs w:val="22"/>
            <w:lang w:val="en-CA" w:eastAsia="ja-JP"/>
          </w:rPr>
          <w:delText>Missing conditions are under running, yet.</w:delText>
        </w:r>
      </w:del>
      <w:ins w:id="1" w:author="kei" w:date="2014-01-17T10:28:00Z">
        <w:r>
          <w:rPr>
            <w:szCs w:val="22"/>
            <w:lang w:val="en-CA" w:eastAsia="ja-JP"/>
          </w:rPr>
          <w:t xml:space="preserve">All conditions have been done by revision 2. </w:t>
        </w:r>
      </w:ins>
    </w:p>
    <w:p>
      <w:pPr>
        <w:pStyle w:val="Style9"/>
        <w:keepNext w:val="true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Cross-check result of Test 1</w:t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07"/>
        <w:gridCol w:w="839"/>
        <w:gridCol w:w="854"/>
        <w:gridCol w:w="753"/>
        <w:gridCol w:w="737"/>
        <w:gridCol w:w="910"/>
        <w:gridCol w:w="753"/>
        <w:gridCol w:w="737"/>
        <w:gridCol w:w="910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CA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CA" w:eastAsia="ja-JP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_2560x1600_30_10bit_444_crop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1_1920x1080_24_10bit_444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_1920x1080_50_10bit_444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3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8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_1920x1080_50_10bit_444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3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8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0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6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_1920x1080_30_10bit_444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83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8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_1920x1080_60_10bit_444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_1920x1080_50_10bit_444.yuv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3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8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669"/>
        <w:gridCol w:w="793"/>
        <w:gridCol w:w="808"/>
        <w:gridCol w:w="669"/>
        <w:gridCol w:w="793"/>
        <w:gridCol w:w="808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-tier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igh-tier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_2560x1600_30_10bit_444_crop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1_1920x1080_24_10bit_444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_1920x1080_50_10bit_444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9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_1920x1080_50_10bit_444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5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3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_1920x1080_30_10bit_444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_1920x1080_60_10bit_444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_1920x1080_50_10bit_444.yuv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6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tbl>
      <w:tblPr>
        <w:tblW w:w="9105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38"/>
        <w:gridCol w:w="887"/>
        <w:gridCol w:w="737"/>
        <w:gridCol w:w="738"/>
        <w:gridCol w:w="737"/>
        <w:gridCol w:w="887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" w:author="kei" w:date="2014-01-17T10:2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-tier</w:t>
              </w:r>
            </w:ins>
          </w:p>
        </w:tc>
        <w:tc>
          <w:tcPr>
            <w:tcW w:w="236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" w:author="kei" w:date="2014-01-17T10:2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4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4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4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0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1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2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3.6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5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0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2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0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4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8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6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9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4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0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7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6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7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1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1.4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3%</w:t>
              </w:r>
            </w:ins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5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0%</w:t>
              </w:r>
            </w:ins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6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7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9" w:author="kei" w:date="2014-01-17T10:2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6%</w:t>
              </w:r>
            </w:ins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9%</w:t>
              </w:r>
            </w:ins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.0%</w:t>
              </w:r>
            </w:ins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" w:author="kei" w:date="2014-01-17T10:2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36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4%</w:t>
              </w:r>
            </w:ins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7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36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23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kei" w:date="2014-01-17T10:2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</w:tbl>
    <w:p>
      <w:pPr>
        <w:pStyle w:val="Style9"/>
        <w:keepNext w:val="false"/>
        <w:jc w:val="left"/>
        <w:rPr>
          <w:szCs w:val="22"/>
          <w:highlight w:val="yellow"/>
          <w:lang w:val="en-CA" w:eastAsia="ja-JP"/>
          <w:ins w:id="73" w:author="kei" w:date="2014-01-17T10:27:00Z"/>
        </w:rPr>
      </w:pPr>
      <w:ins w:id="72" w:author="kei" w:date="2014-01-17T10:27:00Z">
        <w:r>
          <w:rPr>
            <w:szCs w:val="22"/>
            <w:highlight w:val="yellow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del w:id="75" w:author="kei" w:date="2014-01-17T10:25:00Z"/>
        </w:rPr>
      </w:pPr>
      <w:del w:id="74" w:author="kei" w:date="2014-01-17T10:25:00Z">
        <w:r>
          <w:rPr>
            <w:szCs w:val="22"/>
            <w:highlight w:val="yellow"/>
            <w:lang w:val="en-CA" w:eastAsia="ja-JP"/>
          </w:rPr>
          <w:delText>LDB condition is under running.</w:delText>
        </w:r>
      </w:del>
    </w:p>
    <w:p>
      <w:pPr>
        <w:pStyle w:val="Normal"/>
        <w:keepNext w:val="true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3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Cross-check result of Test 2</w:t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53"/>
        <w:gridCol w:w="737"/>
        <w:gridCol w:w="910"/>
        <w:gridCol w:w="753"/>
        <w:gridCol w:w="737"/>
        <w:gridCol w:w="910"/>
        <w:gridCol w:w="806"/>
        <w:gridCol w:w="789"/>
        <w:gridCol w:w="806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_2560x1600_30_10bit_444_crop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1_1920x1080_24_10bit_444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_1920x1080_50_10bit_444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_1920x1080_50_10bit_444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_1920x1080_30_10bit_444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78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_1920x1080_60_10bit_444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_1920x1080_50_10bit_444.yuv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82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80"/>
        <w:gridCol w:w="705"/>
        <w:gridCol w:w="848"/>
        <w:gridCol w:w="848"/>
        <w:gridCol w:w="705"/>
        <w:gridCol w:w="848"/>
        <w:gridCol w:w="848"/>
      </w:tblGrid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6" w:author="kei" w:date="2014-01-10T05:0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-tier</w:t>
              </w:r>
            </w:ins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7" w:author="kei" w:date="2014-01-10T05:0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igh-tier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5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6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7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4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8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9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0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5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2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3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9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4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6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5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6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7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3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9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0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6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1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5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2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3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5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4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8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6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7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8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5.5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9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0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1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1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5.3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3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4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5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5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6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7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7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4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8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0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1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8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2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4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3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4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5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7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7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8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3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9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4%</w:t>
              </w:r>
            </w:ins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0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1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8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2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3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33" w:author="kei" w:date="2014-01-10T05:0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5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3%</w:t>
              </w:r>
            </w:ins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6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2%</w:t>
              </w:r>
            </w:ins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8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0%</w:t>
              </w:r>
            </w:ins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9" w:author="kei" w:date="2014-01-10T05:0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5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40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4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kei" w:date="2014-01-10T05:0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del w:id="146" w:author="kei" w:date="2014-01-10T05:00:00Z">
        <w:r>
          <w:rPr>
            <w:szCs w:val="22"/>
            <w:highlight w:val="yellow"/>
            <w:lang w:val="en-CA" w:eastAsia="ja-JP"/>
          </w:rPr>
          <w:delText xml:space="preserve">RA and </w:delText>
        </w:r>
      </w:del>
    </w:p>
    <w:tbl>
      <w:tblPr>
        <w:tblW w:w="9182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05"/>
        <w:gridCol w:w="848"/>
        <w:gridCol w:w="848"/>
        <w:gridCol w:w="750"/>
        <w:gridCol w:w="749"/>
        <w:gridCol w:w="901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7" w:author="kei" w:date="2014-01-17T10:2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-tier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8" w:author="kei" w:date="2014-01-17T10:2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6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7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4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8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2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9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0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1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5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3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4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5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6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6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7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8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0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1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0.0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2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3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4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8.1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5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2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7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8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4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9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1.4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0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1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6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2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4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5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4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6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2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7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7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8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1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9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1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4%</w:t>
              </w:r>
            </w:ins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2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3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1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4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5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6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2.8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8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99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3%</w:t>
              </w:r>
            </w:ins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0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7%</w:t>
              </w:r>
            </w:ins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1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2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3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6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4" w:author="kei" w:date="2014-01-17T10:2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6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2%</w:t>
              </w:r>
            </w:ins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7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5%</w:t>
              </w:r>
            </w:ins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09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1%</w:t>
              </w:r>
            </w:ins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10" w:author="kei" w:date="2014-01-17T10:2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1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40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4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kei" w:date="2014-01-17T10:2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ins w:id="217" w:author="kei" w:date="2014-01-10T05:02:00Z">
        <w:r>
          <w:rPr>
            <w:lang w:eastAsia="ja-JP"/>
          </w:rPr>
          <w:t xml:space="preserve">Table </w:t>
        </w:r>
      </w:ins>
      <w:ins w:id="218" w:author="kei" w:date="2014-01-10T05:02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4</w:t>
        </w:r>
        <w:r>
          <w:rPr>
            <w:lang w:eastAsia="ja-JP"/>
          </w:rPr>
          <w:fldChar w:fldCharType="end"/>
        </w:r>
      </w:ins>
      <w:ins w:id="219" w:author="kei" w:date="2014-01-10T05:02:00Z">
        <w:r>
          <w:rPr>
            <w:lang w:eastAsia="ja-JP"/>
          </w:rPr>
          <w:t xml:space="preserve"> Cross-check result of Test 3</w:t>
        </w:r>
      </w:ins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834"/>
        <w:gridCol w:w="834"/>
        <w:gridCol w:w="732"/>
        <w:gridCol w:w="800"/>
        <w:gridCol w:w="800"/>
        <w:gridCol w:w="800"/>
        <w:gridCol w:w="834"/>
        <w:gridCol w:w="732"/>
        <w:gridCol w:w="834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0" w:author="kei" w:date="2014-01-10T05:0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-tier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1" w:author="kei" w:date="2014-01-10T05:0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igh-tier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2" w:author="kei" w:date="2014-01-10T05:0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Super-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3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4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3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4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6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7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99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00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0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02" w:author="kei" w:date="2014-01-10T05:0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3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4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05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6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7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08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9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0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11" w:author="kei" w:date="2014-01-10T05:0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2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3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4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5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7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6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7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8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9" w:author="kei" w:date="2014-01-10T05:0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58"/>
        <w:gridCol w:w="758"/>
        <w:gridCol w:w="758"/>
        <w:gridCol w:w="758"/>
        <w:gridCol w:w="758"/>
        <w:gridCol w:w="758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2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20" w:author="kei" w:date="2014-01-10T10:3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-tier</w:t>
              </w:r>
            </w:ins>
          </w:p>
        </w:tc>
        <w:tc>
          <w:tcPr>
            <w:tcW w:w="22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21" w:author="kei" w:date="2014-01-10T10:3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2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3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4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5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6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7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8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29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0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1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2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3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4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5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6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7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8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9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0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1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2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3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4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5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6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7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8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9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0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1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2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3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4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5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6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7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8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9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0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1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2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3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4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5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6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7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8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69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0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1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2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3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4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5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76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77" w:author="kei" w:date="2014-01-10T10:3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8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9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80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1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2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83" w:author="kei" w:date="2014-01-10T10:3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4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27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5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2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6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7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27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8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22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9" w:author="kei" w:date="2014-01-10T10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tbl>
      <w:tblPr>
        <w:tblW w:w="9103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87"/>
        <w:gridCol w:w="787"/>
        <w:gridCol w:w="787"/>
        <w:gridCol w:w="787"/>
        <w:gridCol w:w="787"/>
        <w:gridCol w:w="787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90" w:author="kei" w:date="2014-01-17T10:2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-tier</w:t>
              </w:r>
            </w:ins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91" w:author="kei" w:date="2014-01-17T10:2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2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3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4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5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6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7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8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99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0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1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2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3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4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5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6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7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8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09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0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1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2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3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4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5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6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7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8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9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0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1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2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3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4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5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6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7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8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9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0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1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2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3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4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5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6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7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8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39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0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1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2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3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4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5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46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47" w:author="kei" w:date="2014-01-17T10:2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8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9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50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1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2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53" w:author="kei" w:date="2014-01-17T10:26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4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36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5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6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7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36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8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9" w:author="kei" w:date="2014-01-17T10:2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</w:tbl>
    <w:p>
      <w:pPr>
        <w:pStyle w:val="Normal"/>
        <w:rPr>
          <w:lang w:eastAsia="ja-JP"/>
          <w:ins w:id="461" w:author="kei" w:date="2014-01-10T05:04:00Z"/>
        </w:rPr>
      </w:pPr>
      <w:ins w:id="460" w:author="kei" w:date="2014-01-10T05:04:00Z">
        <w:r>
          <w:rPr>
            <w:lang w:eastAsia="ja-JP"/>
          </w:rPr>
        </w:r>
      </w:ins>
    </w:p>
    <w:p>
      <w:pPr>
        <w:pStyle w:val="Style9"/>
        <w:keepNext w:val="true"/>
        <w:jc w:val="center"/>
        <w:rPr/>
      </w:pPr>
      <w:ins w:id="462" w:author="kei" w:date="2014-01-10T05:04:00Z">
        <w:r>
          <w:rPr>
            <w:lang w:eastAsia="ja-JP"/>
          </w:rPr>
          <w:t xml:space="preserve">Table </w:t>
        </w:r>
      </w:ins>
      <w:ins w:id="463" w:author="kei" w:date="2014-01-10T05:04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5</w:t>
        </w:r>
        <w:r>
          <w:rPr>
            <w:lang w:eastAsia="ja-JP"/>
          </w:rPr>
          <w:fldChar w:fldCharType="end"/>
        </w:r>
      </w:ins>
      <w:r>
        <w:rPr/>
        <w:t xml:space="preserve"> Cross-check result of Test 4</w:t>
      </w:r>
    </w:p>
    <w:tbl>
      <w:tblPr>
        <w:tblW w:w="115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811"/>
        <w:gridCol w:w="877"/>
        <w:gridCol w:w="712"/>
        <w:gridCol w:w="871"/>
        <w:gridCol w:w="765"/>
        <w:gridCol w:w="765"/>
        <w:gridCol w:w="800"/>
        <w:gridCol w:w="800"/>
        <w:gridCol w:w="800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64" w:author="kei" w:date="2014-01-10T05:0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-tier</w:t>
              </w:r>
            </w:ins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65" w:author="kei" w:date="2014-01-10T05:0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igh-tier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66" w:author="kei" w:date="2014-01-10T05:0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Super-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7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8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9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0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1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2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3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4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5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7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7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7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7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6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2%</w:t>
              </w:r>
            </w:ins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1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7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0.8%</w:t>
              </w:r>
            </w:ins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7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76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5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2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7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7.0%</w:t>
              </w:r>
            </w:ins>
          </w:p>
        </w:tc>
        <w:tc>
          <w:tcPr>
            <w:tcW w:w="712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8.0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76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5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7.5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3%</w:t>
              </w:r>
            </w:ins>
          </w:p>
        </w:tc>
        <w:tc>
          <w:tcPr>
            <w:tcW w:w="8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8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6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1%</w:t>
              </w:r>
            </w:ins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7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1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7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5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5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9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7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0%</w:t>
              </w:r>
            </w:ins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0%</w:t>
              </w:r>
            </w:ins>
          </w:p>
        </w:tc>
        <w:tc>
          <w:tcPr>
            <w:tcW w:w="8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0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1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3%</w:t>
              </w:r>
            </w:ins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5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3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4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46" w:author="kei" w:date="2014-01-10T05:0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7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8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4%</w:t>
              </w:r>
            </w:ins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9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8%</w:t>
              </w:r>
            </w:ins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0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1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2%</w:t>
              </w:r>
            </w:ins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52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6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3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4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55" w:author="kei" w:date="2014-01-10T05:05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9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6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7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1%</w:t>
              </w:r>
            </w:ins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8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89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9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88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0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1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2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3" w:author="kei" w:date="2014-01-10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</w:tbl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98"/>
        <w:gridCol w:w="863"/>
        <w:gridCol w:w="701"/>
        <w:gridCol w:w="798"/>
        <w:gridCol w:w="863"/>
        <w:gridCol w:w="701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64" w:author="kei" w:date="2014-01-10T10:3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-tier</w:t>
              </w:r>
            </w:ins>
          </w:p>
        </w:tc>
        <w:tc>
          <w:tcPr>
            <w:tcW w:w="236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65" w:author="kei" w:date="2014-01-10T10:3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6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7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8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9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0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1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2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3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4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5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2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6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7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8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9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0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1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3%</w:t>
              </w:r>
            </w:ins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2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3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4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5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6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7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8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8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4.3%</w:t>
              </w:r>
            </w:ins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9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4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0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1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2.6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2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3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4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5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6.5%</w:t>
              </w:r>
            </w:ins>
          </w:p>
        </w:tc>
        <w:tc>
          <w:tcPr>
            <w:tcW w:w="7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6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7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7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8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5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9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0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1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2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4%</w:t>
              </w:r>
            </w:ins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3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0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4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5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6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6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7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8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9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7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0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1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1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2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3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4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4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5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6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7%</w:t>
              </w:r>
            </w:ins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7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4%</w:t>
              </w:r>
            </w:ins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8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9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0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0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21" w:author="kei" w:date="2014-01-10T10:3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2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3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9%</w:t>
              </w:r>
            </w:ins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4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4%</w:t>
              </w:r>
            </w:ins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5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6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1%</w:t>
              </w:r>
            </w:ins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7" w:author="kei" w:date="2014-01-10T10:3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8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36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9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4%</w:t>
              </w:r>
            </w:ins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0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1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36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2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%</w:t>
              </w:r>
            </w:ins>
          </w:p>
        </w:tc>
        <w:tc>
          <w:tcPr>
            <w:tcW w:w="23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3" w:author="kei" w:date="2014-01-10T10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%</w:t>
              </w:r>
            </w:ins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105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1"/>
        <w:gridCol w:w="797"/>
        <w:gridCol w:w="863"/>
        <w:gridCol w:w="701"/>
        <w:gridCol w:w="857"/>
        <w:gridCol w:w="753"/>
        <w:gridCol w:w="753"/>
      </w:tblGrid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34" w:author="kei" w:date="2014-01-17T10:2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-tier</w:t>
              </w:r>
            </w:ins>
          </w:p>
        </w:tc>
        <w:tc>
          <w:tcPr>
            <w:tcW w:w="23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35" w:author="kei" w:date="2014-01-17T10:2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igh-tier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6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7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8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9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0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1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2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Traffic_2560x1600_30_10bit_444_crop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3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4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5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1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6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7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48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1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9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Kimono1_1920x1080_24_10bit_444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0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1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2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2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3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4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5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6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LupoCandlelight_1920x1080_50_10bit_444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7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6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8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0.9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59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4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0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75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1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8.3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2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3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BURainFruits_1920x1080_50_10bit_444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4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5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1.0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6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9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7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8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9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8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0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enueVu_1920x1080_30_10bit_444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1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2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3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4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5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9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6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7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irdsInCage_1920x1080_60_10bit_444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8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9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0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3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1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2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3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2.6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4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rowdRun_1920x1080_50_10bit_444.yuv</w:t>
              </w:r>
            </w:ins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5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6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7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8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9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90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91" w:author="kei" w:date="2014-01-17T10:27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2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3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1%</w:t>
              </w:r>
            </w:ins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94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9%</w:t>
              </w:r>
            </w:ins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5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6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%</w:t>
              </w:r>
            </w:ins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97" w:author="kei" w:date="2014-01-17T10:27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9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8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36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9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5%</w:t>
              </w:r>
            </w:ins>
          </w:p>
        </w:tc>
        <w:tc>
          <w:tcPr>
            <w:tcW w:w="23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0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2%</w:t>
              </w:r>
            </w:ins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1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36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2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23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3" w:author="kei" w:date="2014-01-17T10:2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d verified partial results reported in JCTVC-P0066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1" w:name="_Ref377045424"/>
      <w:r>
        <w:rPr>
          <w:szCs w:val="22"/>
          <w:lang w:eastAsia="ja-JP"/>
        </w:rPr>
        <w:t>O.</w:t>
      </w:r>
      <w:r>
        <w:rPr>
          <w:szCs w:val="22"/>
          <w:lang w:eastAsia="ja-JP"/>
        </w:rPr>
        <w:t> </w:t>
      </w:r>
      <w:r>
        <w:rPr>
          <w:szCs w:val="22"/>
          <w:lang w:eastAsia="ja-JP"/>
        </w:rPr>
        <w:t>Nakagami,</w:t>
      </w:r>
      <w:bookmarkEnd w:id="1"/>
      <w:r>
        <w:rPr>
          <w:szCs w:val="22"/>
          <w:lang w:eastAsia="ja-JP"/>
        </w:rPr>
        <w:t xml:space="preserve"> T. Suzuki, </w:t>
      </w:r>
      <w:r>
        <w:rPr>
          <w:szCs w:val="22"/>
          <w:lang w:eastAsia="ja-JP"/>
        </w:rPr>
        <w:t>“AHG5: Luma-chroma prediction for different bitdept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TU-T SG 16 WP 3 and ISO/IEC JTC 1/SC29/WG 11, Document JCTVC-P0066, Jan 2014.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Ref377048009"/>
      <w:r>
        <w:rPr>
          <w:szCs w:val="22"/>
          <w:lang w:eastAsia="ja-JP"/>
        </w:rPr>
        <w:t>D. Flynn,</w:t>
      </w:r>
      <w:r>
        <w:rPr>
          <w:szCs w:val="22"/>
        </w:rPr>
        <w:t xml:space="preserve"> “Common test conditions and software reference configurations for HEVC range extensions</w:t>
      </w:r>
      <w:r>
        <w:rPr>
          <w:szCs w:val="22"/>
          <w:lang w:eastAsia="ja-JP"/>
        </w:rPr>
        <w:t>,</w:t>
      </w:r>
      <w:r>
        <w:rPr>
          <w:szCs w:val="22"/>
        </w:rPr>
        <w:t>”</w:t>
      </w:r>
      <w:r>
        <w:rPr>
          <w:szCs w:val="22"/>
          <w:lang w:eastAsia="ja-JP"/>
        </w:rPr>
        <w:t xml:space="preserve"> ITU-T SG 16 WP 3 and ISO/IEC JTC 1/SC29/WG 11, JCTVC-O1006, Nov 2013.</w:t>
      </w:r>
      <w:bookmarkEnd w:id="2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VC MPEG VCEG</cp:keywords>
  <dc:language>en-US</dc:language>
  <cp:lastModifiedBy>kei</cp:lastModifiedBy>
  <dcterms:modified xsi:type="dcterms:W3CDTF">2014-01-17T01:28:00Z</dcterms:modified>
  <cp:revision>19</cp:revision>
  <dc:subject/>
  <dc:title>Joint Collaborative Team on Video Coding (JCT-VC) Contribution</dc:title>
</cp:coreProperties>
</file>