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00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ins w:id="0" w:author="#810" w:date="2014-01-07T17:20:00Z">
              <w:r>
                <w:rPr>
                  <w:b/>
                  <w:szCs w:val="22"/>
                  <w:lang w:val="en-CA"/>
                </w:rPr>
                <w:t>AHG5 and AHG8:</w:t>
                <w:br/>
              </w:r>
            </w:ins>
            <w:r>
              <w:rPr>
                <w:b/>
                <w:szCs w:val="22"/>
                <w:lang w:val="en-CA"/>
              </w:rPr>
              <w:t>Extended Cross-Component Decorrelation for Animated Screen Cont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. Khairat</w:t>
              <w:br/>
              <w:t>T. Nguyen</w:t>
              <w:br/>
              <w:t>D. Marpe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Einsteinufer 37</w:t>
              <w:br/>
              <w:t>10587 Berlin</w:t>
              <w:br/>
              <w:t>German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br/>
              <w:t>+49 30 31002 230</w:t>
              <w:br/>
            </w:r>
            <w:hyperlink r:id="rId4">
              <w:r>
                <w:rPr>
                  <w:rStyle w:val="InternetLink"/>
                  <w:szCs w:val="22"/>
                  <w:lang w:val="en-GB"/>
                </w:rPr>
                <w:t>ali.khairat@hhi-extern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Fraunhofer Institute for Telecommunications – Heinrich Hertz Institut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 xml:space="preserve">The Cross-Component Decorrelation (CCD) approach specified in the current the RExt Draft allows the prediction from luma to chroma transform blocks only. Adding the possibility to predict from the </w:t>
      </w:r>
      <w:del w:id="1" w:author="#810" w:date="2014-01-07T21:38:00Z">
        <w:r>
          <w:rPr/>
          <w:delText xml:space="preserve">first chroma </w:delText>
        </w:r>
      </w:del>
      <w:r>
        <w:rPr/>
        <w:t>transform block</w:t>
      </w:r>
      <w:ins w:id="2" w:author="#810" w:date="2014-01-07T21:38:00Z">
        <w:r>
          <w:rPr/>
          <w:t>s of the first chroma component for the second chroma component</w:t>
        </w:r>
      </w:ins>
      <w:r>
        <w:rPr/>
        <w:t xml:space="preserve"> would inherit the same complexity. This document proposes to add the mentioned flexibility and shows that for a specific set of content, where other tools show no improvement, the additional source for CCD can improve</w:t>
      </w:r>
      <w:del w:id="3" w:author="#810" w:date="2014-01-07T21:39:00Z">
        <w:r>
          <w:rPr/>
          <w:delText>d</w:delText>
        </w:r>
      </w:del>
      <w:r>
        <w:rPr/>
        <w:t xml:space="preserve"> the compression efficienc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ins w:id="4" w:author="#810" w:date="2014-01-10T01:17:00Z">
        <w:r>
          <w:rPr>
            <w:lang w:val="en-CA"/>
          </w:rPr>
          <w:t xml:space="preserve">Adaptive </w:t>
        </w:r>
      </w:ins>
      <w:del w:id="5" w:author="#810" w:date="2014-01-07T17:37:00Z">
        <w:r>
          <w:rPr>
            <w:lang w:val="en-CA"/>
          </w:rPr>
          <w:delText>Discussion</w:delText>
        </w:r>
      </w:del>
      <w:ins w:id="6" w:author="#810" w:date="2014-01-07T17:37:00Z">
        <w:r>
          <w:rPr>
            <w:lang w:val="en-CA"/>
          </w:rPr>
          <w:t>CCD from C</w:t>
        </w:r>
      </w:ins>
      <w:ins w:id="7" w:author="#810" w:date="2014-01-07T17:37:00Z">
        <w:r>
          <w:rPr>
            <w:vertAlign w:val="subscript"/>
            <w:lang w:val="en-CA"/>
          </w:rPr>
          <w:t>b</w:t>
        </w:r>
      </w:ins>
      <w:ins w:id="8" w:author="#810" w:date="2014-01-07T17:37:00Z">
        <w:r>
          <w:rPr>
            <w:lang w:val="en-CA"/>
          </w:rPr>
          <w:t xml:space="preserve"> to C</w:t>
        </w:r>
      </w:ins>
      <w:ins w:id="9" w:author="#810" w:date="2014-01-07T17:37:00Z">
        <w:r>
          <w:rPr>
            <w:vertAlign w:val="subscript"/>
            <w:lang w:val="en-CA"/>
          </w:rPr>
          <w:t>r</w:t>
        </w:r>
      </w:ins>
    </w:p>
    <w:p>
      <w:pPr>
        <w:pStyle w:val="Normal"/>
        <w:jc w:val="both"/>
        <w:rPr/>
      </w:pPr>
      <w:r>
        <w:rPr/>
        <w:t>Simulation results for several screen content approach show huge improvement in terms of compression efficiency for quite simple screen content. Especially</w:t>
      </w:r>
      <w:ins w:id="10" w:author="#810" w:date="2014-01-07T21:39:00Z">
        <w:r>
          <w:rPr/>
          <w:t>,</w:t>
        </w:r>
      </w:ins>
      <w:r>
        <w:rPr/>
        <w:t xml:space="preserve"> when the sequence consists of simple lines and plain background, very high BD-rate numbers are reported. However, for animated screen content where the scene consists of a lot of gradient</w:t>
      </w:r>
      <w:ins w:id="11" w:author="#810" w:date="2014-01-07T17:25:00Z">
        <w:r>
          <w:rPr/>
          <w:t>s</w:t>
        </w:r>
      </w:ins>
      <w:r>
        <w:rPr/>
        <w:t xml:space="preserve">, the performance </w:t>
      </w:r>
      <w:del w:id="12" w:author="#810" w:date="2014-01-07T17:25:00Z">
        <w:r>
          <w:rPr/>
          <w:delText xml:space="preserve">drops or </w:delText>
        </w:r>
      </w:del>
      <w:r>
        <w:rPr/>
        <w:t>is</w:t>
      </w:r>
      <w:ins w:id="13" w:author="#810" w:date="2014-01-07T17:25:00Z">
        <w:r>
          <w:rPr/>
          <w:t xml:space="preserve"> often</w:t>
        </w:r>
      </w:ins>
      <w:r>
        <w:rPr/>
        <w:t xml:space="preserve"> </w:t>
      </w:r>
      <w:ins w:id="14" w:author="#810" w:date="2014-01-07T17:35:00Z">
        <w:r>
          <w:rPr/>
          <w:t xml:space="preserve">smaller or </w:t>
        </w:r>
      </w:ins>
      <w:r>
        <w:rPr/>
        <w:t>negligible.</w:t>
      </w:r>
    </w:p>
    <w:p>
      <w:pPr>
        <w:pStyle w:val="Normal"/>
        <w:jc w:val="both"/>
        <w:rPr>
          <w:ins w:id="101" w:author="#810" w:date="2014-01-07T17:38:00Z"/>
        </w:rPr>
      </w:pPr>
      <w:r>
        <w:rPr/>
        <w:t xml:space="preserve">The CCD approach adopted in the latest RExt Draft allows the prediction from luma to chroma transform blocks. An improvement of about </w:t>
      </w:r>
      <w:del w:id="15" w:author="#810" w:date="2014-01-07T17:34:00Z">
        <w:r>
          <w:rPr/>
          <w:delText>-</w:delText>
        </w:r>
      </w:del>
      <w:ins w:id="16" w:author="#810" w:date="2014-01-07T17:34:00Z">
        <w:r>
          <w:rPr/>
          <w:noBreakHyphen/>
        </w:r>
      </w:ins>
      <w:r>
        <w:rPr/>
        <w:t>2.</w:t>
      </w:r>
      <w:del w:id="17" w:author="#810" w:date="2014-01-07T17:26:00Z">
        <w:r>
          <w:rPr/>
          <w:delText xml:space="preserve">x </w:delText>
        </w:r>
      </w:del>
      <w:ins w:id="18" w:author="#810" w:date="2014-01-07T17:26:00Z">
        <w:r>
          <w:rPr/>
          <w:t>6 </w:t>
        </w:r>
      </w:ins>
      <w:r>
        <w:rPr/>
        <w:t>%</w:t>
      </w:r>
      <w:ins w:id="19" w:author="#810" w:date="2014-01-07T17:29:00Z">
        <w:r>
          <w:rPr/>
          <w:t xml:space="preserve"> (AI), </w:t>
        </w:r>
      </w:ins>
      <w:ins w:id="20" w:author="#810" w:date="2014-01-07T17:34:00Z">
        <w:r>
          <w:rPr/>
          <w:noBreakHyphen/>
        </w:r>
      </w:ins>
      <w:ins w:id="21" w:author="#810" w:date="2014-01-07T17:29:00Z">
        <w:r>
          <w:rPr/>
          <w:t xml:space="preserve">1.0 % (RA), and </w:t>
        </w:r>
      </w:ins>
      <w:ins w:id="22" w:author="#810" w:date="2014-01-07T17:34:00Z">
        <w:r>
          <w:rPr/>
          <w:noBreakHyphen/>
        </w:r>
      </w:ins>
      <w:ins w:id="23" w:author="#810" w:date="2014-01-07T17:29:00Z">
        <w:r>
          <w:rPr/>
          <w:t>0.4 % (LB)</w:t>
        </w:r>
      </w:ins>
      <w:r>
        <w:rPr/>
        <w:t xml:space="preserve"> w</w:t>
      </w:r>
      <w:ins w:id="24" w:author="#810" w:date="2014-01-07T17:29:00Z">
        <w:r>
          <w:rPr/>
          <w:t>ere</w:t>
        </w:r>
      </w:ins>
      <w:del w:id="25" w:author="#810" w:date="2014-01-07T17:29:00Z">
        <w:r>
          <w:rPr/>
          <w:delText>as</w:delText>
        </w:r>
      </w:del>
      <w:r>
        <w:rPr/>
        <w:t xml:space="preserve"> reported for </w:t>
      </w:r>
      <w:ins w:id="26" w:author="#810" w:date="2014-01-07T17:34:00Z">
        <w:r>
          <w:rPr/>
          <w:t xml:space="preserve">the </w:t>
        </w:r>
      </w:ins>
      <w:r>
        <w:rPr/>
        <w:t xml:space="preserve">animated </w:t>
      </w:r>
      <w:ins w:id="27" w:author="#810" w:date="2014-01-07T17:36:00Z">
        <w:r>
          <w:rPr/>
          <w:t>Y´C</w:t>
        </w:r>
      </w:ins>
      <w:ins w:id="28" w:author="#810" w:date="2014-01-07T17:36:00Z">
        <w:r>
          <w:rPr>
            <w:vertAlign w:val="subscript"/>
          </w:rPr>
          <w:t>b</w:t>
        </w:r>
      </w:ins>
      <w:ins w:id="29" w:author="#810" w:date="2014-01-07T17:36:00Z">
        <w:r>
          <w:rPr/>
          <w:t>C</w:t>
        </w:r>
      </w:ins>
      <w:ins w:id="30" w:author="#810" w:date="2014-01-07T17:36:00Z">
        <w:r>
          <w:rPr>
            <w:vertAlign w:val="subscript"/>
          </w:rPr>
          <w:t>r</w:t>
        </w:r>
      </w:ins>
      <w:ins w:id="31" w:author="#810" w:date="2014-01-07T17:36:00Z">
        <w:r>
          <w:rPr/>
          <w:t xml:space="preserve"> </w:t>
        </w:r>
      </w:ins>
      <w:r>
        <w:rPr/>
        <w:t>screen content</w:t>
      </w:r>
      <w:ins w:id="32" w:author="#810" w:date="2014-01-07T17:34:00Z">
        <w:r>
          <w:rPr/>
          <w:t xml:space="preserve"> class</w:t>
        </w:r>
      </w:ins>
      <w:ins w:id="33" w:author="#810" w:date="2014-01-07T17:27:00Z">
        <w:r>
          <w:rPr/>
          <w:t xml:space="preserve"> under AHG8 test condition and of about </w:t>
        </w:r>
      </w:ins>
      <w:ins w:id="34" w:author="#810" w:date="2014-01-07T17:36:00Z">
        <w:r>
          <w:rPr/>
          <w:noBreakHyphen/>
        </w:r>
      </w:ins>
      <w:ins w:id="35" w:author="#810" w:date="2014-01-07T17:27:00Z">
        <w:del w:id="36" w:author="Tung Nguyen" w:date="2014-01-09T21:49:00Z">
          <w:r>
            <w:rPr/>
            <w:delText>2</w:delText>
          </w:r>
        </w:del>
      </w:ins>
      <w:ins w:id="37" w:author="Tung Nguyen" w:date="2014-01-09T21:49:00Z">
        <w:r>
          <w:rPr/>
          <w:t>1</w:t>
        </w:r>
      </w:ins>
      <w:ins w:id="38" w:author="#810" w:date="2014-01-07T17:27:00Z">
        <w:r>
          <w:rPr/>
          <w:t>.</w:t>
        </w:r>
      </w:ins>
      <w:ins w:id="39" w:author="#810" w:date="2014-01-07T17:27:00Z">
        <w:del w:id="40" w:author="Tung Nguyen" w:date="2014-01-09T21:49:00Z">
          <w:r>
            <w:rPr/>
            <w:delText>9</w:delText>
          </w:r>
        </w:del>
      </w:ins>
      <w:ins w:id="41" w:author="Tung Nguyen" w:date="2014-01-09T21:49:00Z">
        <w:r>
          <w:rPr/>
          <w:t>6</w:t>
        </w:r>
      </w:ins>
      <w:ins w:id="42" w:author="#810" w:date="2014-01-07T17:27:00Z">
        <w:r>
          <w:rPr/>
          <w:t> %</w:t>
        </w:r>
      </w:ins>
      <w:ins w:id="43" w:author="#810" w:date="2014-01-07T17:29:00Z">
        <w:r>
          <w:rPr/>
          <w:t xml:space="preserve"> (AI), </w:t>
        </w:r>
      </w:ins>
      <w:ins w:id="44" w:author="#810" w:date="2014-01-07T17:36:00Z">
        <w:r>
          <w:rPr/>
          <w:noBreakHyphen/>
        </w:r>
      </w:ins>
      <w:ins w:id="45" w:author="#810" w:date="2014-01-07T17:29:00Z">
        <w:r>
          <w:rPr/>
          <w:t>1.</w:t>
        </w:r>
      </w:ins>
      <w:ins w:id="46" w:author="#810" w:date="2014-01-07T17:29:00Z">
        <w:del w:id="47" w:author="Tung Nguyen" w:date="2014-01-09T21:49:00Z">
          <w:r>
            <w:rPr/>
            <w:delText>4</w:delText>
          </w:r>
        </w:del>
      </w:ins>
      <w:ins w:id="48" w:author="Tung Nguyen" w:date="2014-01-09T21:49:00Z">
        <w:r>
          <w:rPr/>
          <w:t>0</w:t>
        </w:r>
      </w:ins>
      <w:ins w:id="49" w:author="#810" w:date="2014-01-07T17:29:00Z">
        <w:r>
          <w:rPr/>
          <w:t> %</w:t>
        </w:r>
      </w:ins>
      <w:ins w:id="50" w:author="#810" w:date="2014-01-07T17:36:00Z">
        <w:r>
          <w:rPr/>
          <w:t xml:space="preserve"> </w:t>
        </w:r>
      </w:ins>
      <w:ins w:id="51" w:author="#810" w:date="2014-01-07T17:29:00Z">
        <w:r>
          <w:rPr/>
          <w:t xml:space="preserve">(RA), and </w:t>
        </w:r>
      </w:ins>
      <w:ins w:id="52" w:author="#810" w:date="2014-01-07T17:36:00Z">
        <w:r>
          <w:rPr/>
          <w:noBreakHyphen/>
        </w:r>
      </w:ins>
      <w:ins w:id="53" w:author="#810" w:date="2014-01-07T17:30:00Z">
        <w:r>
          <w:rPr/>
          <w:t>0.</w:t>
        </w:r>
      </w:ins>
      <w:ins w:id="54" w:author="#810" w:date="2014-01-07T17:30:00Z">
        <w:del w:id="55" w:author="Tung Nguyen" w:date="2014-01-09T21:49:00Z">
          <w:r>
            <w:rPr/>
            <w:delText>8</w:delText>
          </w:r>
        </w:del>
      </w:ins>
      <w:ins w:id="56" w:author="Tung Nguyen" w:date="2014-01-09T21:49:00Z">
        <w:r>
          <w:rPr/>
          <w:t>4</w:t>
        </w:r>
      </w:ins>
      <w:ins w:id="57" w:author="#810" w:date="2014-01-07T17:30:00Z">
        <w:r>
          <w:rPr/>
          <w:t> % (LB)</w:t>
        </w:r>
      </w:ins>
      <w:ins w:id="58" w:author="#810" w:date="2014-01-07T17:27:00Z">
        <w:r>
          <w:rPr/>
          <w:t xml:space="preserve"> for the VenueVu sequence, which is an animated sequence, under AHG5 test condition</w:t>
        </w:r>
      </w:ins>
      <w:r>
        <w:rPr/>
        <w:t xml:space="preserve">. By adding the additional possibility to predict from the first chroma component, an additional improvement of about </w:t>
      </w:r>
      <w:del w:id="59" w:author="#810" w:date="2014-01-07T17:36:00Z">
        <w:r>
          <w:rPr/>
          <w:delText>-</w:delText>
        </w:r>
      </w:del>
      <w:ins w:id="60" w:author="#810" w:date="2014-01-07T17:36:00Z">
        <w:r>
          <w:rPr/>
          <w:noBreakHyphen/>
        </w:r>
      </w:ins>
      <w:del w:id="61" w:author="#810" w:date="2014-01-10T01:18:00Z">
        <w:r>
          <w:rPr/>
          <w:delText>1</w:delText>
        </w:r>
      </w:del>
      <w:ins w:id="62" w:author="#810" w:date="2014-01-10T01:18:00Z">
        <w:r>
          <w:rPr/>
          <w:t>0</w:t>
        </w:r>
      </w:ins>
      <w:r>
        <w:rPr/>
        <w:t>.</w:t>
      </w:r>
      <w:ins w:id="63" w:author="#810" w:date="2014-01-10T01:18:00Z">
        <w:r>
          <w:rPr/>
          <w:t>9</w:t>
        </w:r>
      </w:ins>
      <w:del w:id="64" w:author="#810" w:date="2014-01-07T17:31:00Z">
        <w:r>
          <w:rPr/>
          <w:delText xml:space="preserve">x </w:delText>
        </w:r>
      </w:del>
      <w:ins w:id="65" w:author="#810" w:date="2014-01-07T17:31:00Z">
        <w:r>
          <w:rPr/>
          <w:t> </w:t>
        </w:r>
      </w:ins>
      <w:r>
        <w:rPr/>
        <w:t>%</w:t>
      </w:r>
      <w:ins w:id="66" w:author="#810" w:date="2014-01-07T17:33:00Z">
        <w:r>
          <w:rPr/>
          <w:t xml:space="preserve"> (AI)</w:t>
        </w:r>
      </w:ins>
      <w:ins w:id="67" w:author="#810" w:date="2014-01-07T17:31:00Z">
        <w:r>
          <w:rPr/>
          <w:t xml:space="preserve">, </w:t>
        </w:r>
      </w:ins>
      <w:ins w:id="68" w:author="#810" w:date="2014-01-07T17:36:00Z">
        <w:r>
          <w:rPr/>
          <w:t>-</w:t>
        </w:r>
      </w:ins>
      <w:ins w:id="69" w:author="#810" w:date="2014-01-07T17:31:00Z">
        <w:r>
          <w:rPr/>
          <w:t>0.8 %</w:t>
        </w:r>
      </w:ins>
      <w:ins w:id="70" w:author="#810" w:date="2014-01-07T17:33:00Z">
        <w:r>
          <w:rPr/>
          <w:t xml:space="preserve"> (RA)</w:t>
        </w:r>
      </w:ins>
      <w:ins w:id="71" w:author="#810" w:date="2014-01-07T17:31:00Z">
        <w:r>
          <w:rPr/>
          <w:t xml:space="preserve">, and </w:t>
        </w:r>
      </w:ins>
      <w:ins w:id="72" w:author="#810" w:date="2014-01-07T17:36:00Z">
        <w:r>
          <w:rPr/>
          <w:t>-</w:t>
        </w:r>
      </w:ins>
      <w:ins w:id="73" w:author="#810" w:date="2014-01-07T17:31:00Z">
        <w:r>
          <w:rPr/>
          <w:t>0.</w:t>
        </w:r>
      </w:ins>
      <w:ins w:id="74" w:author="#810" w:date="2014-01-10T01:18:00Z">
        <w:r>
          <w:rPr/>
          <w:t>4</w:t>
        </w:r>
      </w:ins>
      <w:ins w:id="75" w:author="#810" w:date="2014-01-07T17:31:00Z">
        <w:r>
          <w:rPr/>
          <w:t>5 </w:t>
        </w:r>
      </w:ins>
      <w:ins w:id="76" w:author="#810" w:date="2014-01-07T17:33:00Z">
        <w:r>
          <w:rPr/>
          <w:t xml:space="preserve"> (LB) for the animated </w:t>
        </w:r>
      </w:ins>
      <w:ins w:id="77" w:author="#810" w:date="2014-01-07T17:37:00Z">
        <w:r>
          <w:rPr/>
          <w:t>Y´C</w:t>
        </w:r>
      </w:ins>
      <w:ins w:id="78" w:author="#810" w:date="2014-01-07T17:37:00Z">
        <w:r>
          <w:rPr>
            <w:vertAlign w:val="subscript"/>
          </w:rPr>
          <w:t>b</w:t>
        </w:r>
      </w:ins>
      <w:ins w:id="79" w:author="#810" w:date="2014-01-07T17:37:00Z">
        <w:r>
          <w:rPr/>
          <w:t>C</w:t>
        </w:r>
      </w:ins>
      <w:ins w:id="80" w:author="#810" w:date="2014-01-07T17:37:00Z">
        <w:r>
          <w:rPr>
            <w:vertAlign w:val="subscript"/>
          </w:rPr>
          <w:t>r</w:t>
        </w:r>
      </w:ins>
      <w:ins w:id="81" w:author="#810" w:date="2014-01-07T17:32:00Z">
        <w:r>
          <w:rPr/>
          <w:t xml:space="preserve"> class under AHG8 test condition and of about </w:t>
        </w:r>
      </w:ins>
      <w:ins w:id="82" w:author="#810" w:date="2014-01-07T17:37:00Z">
        <w:r>
          <w:rPr/>
          <w:noBreakHyphen/>
        </w:r>
      </w:ins>
      <w:ins w:id="83" w:author="#810" w:date="2014-01-07T17:32:00Z">
        <w:r>
          <w:rPr/>
          <w:t>1.</w:t>
        </w:r>
      </w:ins>
      <w:r>
        <w:rPr/>
        <w:t>6</w:t>
      </w:r>
      <w:ins w:id="84" w:author="#810" w:date="2014-01-07T17:32:00Z">
        <w:r>
          <w:rPr/>
          <w:t>9 %</w:t>
        </w:r>
      </w:ins>
      <w:ins w:id="85" w:author="#810" w:date="2014-01-07T17:37:00Z">
        <w:r>
          <w:rPr/>
          <w:t>(I)</w:t>
        </w:r>
      </w:ins>
      <w:ins w:id="86" w:author="#810" w:date="2014-01-07T17:33:00Z">
        <w:r>
          <w:rPr/>
          <w:t xml:space="preserve">, </w:t>
        </w:r>
      </w:ins>
      <w:ins w:id="87" w:author="#810" w:date="2014-01-07T17:37:00Z">
        <w:r>
          <w:rPr/>
          <w:noBreakHyphen/>
        </w:r>
      </w:ins>
      <w:ins w:id="88" w:author="#810" w:date="2014-01-07T17:32:00Z">
        <w:r>
          <w:rPr/>
          <w:t>1.2</w:t>
        </w:r>
      </w:ins>
      <w:r>
        <w:rPr/>
        <w:t>0</w:t>
      </w:r>
      <w:ins w:id="89" w:author="#810" w:date="2014-01-07T17:33:00Z">
        <w:r>
          <w:rPr/>
          <w:t> %</w:t>
        </w:r>
      </w:ins>
      <w:ins w:id="90" w:author="#810" w:date="2014-01-07T17:37:00Z">
        <w:r>
          <w:rPr/>
          <w:t xml:space="preserve"> RA)</w:t>
        </w:r>
      </w:ins>
      <w:ins w:id="91" w:author="#810" w:date="2014-01-07T17:32:00Z">
        <w:r>
          <w:rPr/>
          <w:t>,</w:t>
        </w:r>
      </w:ins>
      <w:ins w:id="92" w:author="#810" w:date="2014-01-07T17:37:00Z">
        <w:r>
          <w:rPr/>
          <w:t xml:space="preserve"> and</w:t>
        </w:r>
      </w:ins>
      <w:ins w:id="93" w:author="#810" w:date="2014-01-07T17:32:00Z">
        <w:r>
          <w:rPr/>
          <w:t xml:space="preserve"> </w:t>
        </w:r>
      </w:ins>
      <w:ins w:id="94" w:author="#810" w:date="2014-01-07T17:37:00Z">
        <w:r>
          <w:rPr/>
          <w:noBreakHyphen/>
        </w:r>
      </w:ins>
      <w:ins w:id="95" w:author="#810" w:date="2014-01-07T17:32:00Z">
        <w:r>
          <w:rPr/>
          <w:t>0.8</w:t>
        </w:r>
      </w:ins>
      <w:r>
        <w:rPr/>
        <w:t>7</w:t>
      </w:r>
      <w:ins w:id="96" w:author="#810" w:date="2014-01-07T17:33:00Z">
        <w:r>
          <w:rPr/>
          <w:t> %</w:t>
        </w:r>
      </w:ins>
      <w:ins w:id="97" w:author="#810" w:date="2014-01-07T17:37:00Z">
        <w:r>
          <w:rPr/>
          <w:t xml:space="preserve"> (B)</w:t>
        </w:r>
      </w:ins>
      <w:r>
        <w:rPr/>
        <w:t xml:space="preserve"> for</w:t>
      </w:r>
      <w:ins w:id="98" w:author="#810" w:date="2014-01-10T01:19:00Z">
        <w:r>
          <w:rPr/>
          <w:t xml:space="preserve"> VenueVu under AHG5 test condition </w:t>
        </w:r>
      </w:ins>
      <w:del w:id="99" w:author="#810" w:date="2014-01-07T17:37:00Z">
        <w:r>
          <w:rPr/>
          <w:delText xml:space="preserve">is </w:delText>
        </w:r>
      </w:del>
      <w:ins w:id="100" w:author="#810" w:date="2014-01-07T17:37:00Z">
        <w:r>
          <w:rPr/>
          <w:t xml:space="preserve">are </w:t>
        </w:r>
      </w:ins>
      <w:r>
        <w:rPr/>
        <w:t>obtain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ins w:id="103" w:author="#810" w:date="2014-01-07T17:38:00Z"/>
        </w:rPr>
      </w:pPr>
      <w:ins w:id="102" w:author="#810" w:date="2014-01-07T17:38:00Z">
        <w:r>
          <w:rPr/>
          <w:t>Adaptive Signaling of Prediction Parameters</w:t>
        </w:r>
      </w:ins>
    </w:p>
    <w:p>
      <w:pPr>
        <w:pStyle w:val="Normal"/>
        <w:jc w:val="both"/>
        <w:rPr>
          <w:ins w:id="119" w:author="#810" w:date="2014-01-10T01:46:00Z"/>
        </w:rPr>
      </w:pPr>
      <w:ins w:id="104" w:author="#810" w:date="2014-01-07T17:38:00Z">
        <w:r>
          <w:rPr/>
          <w:t>Currently, the RExt Draft specifies a fixed binarization scheme for the CCD gradient parameter α. The scheme is designed under the constraint of natural Y´C</w:t>
        </w:r>
      </w:ins>
      <w:ins w:id="105" w:author="#810" w:date="2014-01-07T17:38:00Z">
        <w:r>
          <w:rPr>
            <w:vertAlign w:val="subscript"/>
          </w:rPr>
          <w:t>b</w:t>
        </w:r>
      </w:ins>
      <w:ins w:id="106" w:author="#810" w:date="2014-01-07T17:38:00Z">
        <w:r>
          <w:rPr/>
          <w:t>C</w:t>
        </w:r>
      </w:ins>
      <w:ins w:id="107" w:author="#810" w:date="2014-01-07T17:38:00Z">
        <w:r>
          <w:rPr>
            <w:vertAlign w:val="subscript"/>
          </w:rPr>
          <w:t>r</w:t>
        </w:r>
      </w:ins>
      <w:ins w:id="108" w:author="#810" w:date="2014-01-07T17:38:00Z">
        <w:r>
          <w:rPr/>
          <w:t xml:space="preserve"> content. Particularly, it is assumed that the distribution of α is concentrated around the value 0. </w:t>
        </w:r>
      </w:ins>
      <w:ins w:id="109" w:author="#810" w:date="2014-01-07T17:40:00Z">
        <w:r>
          <w:rPr/>
          <w:t xml:space="preserve">However, for R´G´B´ content and some specific kind of screen content, the distribution of α is different, e.g., it is concentrated around the </w:t>
        </w:r>
      </w:ins>
      <w:ins w:id="110" w:author="#810" w:date="2014-01-07T17:42:00Z">
        <w:r>
          <w:rPr/>
          <w:t>unquantized</w:t>
        </w:r>
      </w:ins>
      <w:ins w:id="111" w:author="#810" w:date="2014-01-07T21:41:00Z">
        <w:r>
          <w:rPr/>
          <w:t xml:space="preserve"> α</w:t>
        </w:r>
      </w:ins>
      <w:ins w:id="112" w:author="#810" w:date="2014-01-07T17:41:00Z">
        <w:r>
          <w:rPr/>
          <w:t xml:space="preserve"> value of 1. In order to overcome this</w:t>
        </w:r>
      </w:ins>
      <w:ins w:id="113" w:author="#810" w:date="2014-01-07T21:41:00Z">
        <w:r>
          <w:rPr/>
          <w:t xml:space="preserve"> drawback</w:t>
        </w:r>
      </w:ins>
      <w:ins w:id="114" w:author="#810" w:date="2014-01-07T17:42:00Z">
        <w:r>
          <w:rPr/>
          <w:t xml:space="preserve">, </w:t>
        </w:r>
      </w:ins>
      <w:ins w:id="115" w:author="#810" w:date="2014-01-07T21:41:00Z">
        <w:r>
          <w:rPr/>
          <w:t>this document also</w:t>
        </w:r>
      </w:ins>
      <w:ins w:id="116" w:author="#810" w:date="2014-01-07T17:42:00Z">
        <w:r>
          <w:rPr/>
          <w:t xml:space="preserve"> is</w:t>
        </w:r>
      </w:ins>
      <w:ins w:id="117" w:author="#810" w:date="2014-01-07T21:41:00Z">
        <w:r>
          <w:rPr/>
          <w:t>oposes</w:t>
        </w:r>
      </w:ins>
      <w:ins w:id="118" w:author="#810" w:date="2014-01-07T17:42:00Z">
        <w:r>
          <w:rPr/>
          <w:t xml:space="preserve"> to signal the possible range of α in the PPS and derive the constraints on the existing binarization scheme from the PPS parameters. In this way, only one single path in the parsing process is required.</w:t>
        </w:r>
      </w:ins>
    </w:p>
    <w:p>
      <w:pPr>
        <w:pStyle w:val="Normal"/>
        <w:jc w:val="both"/>
        <w:rPr/>
      </w:pPr>
      <w:ins w:id="120" w:author="#810" w:date="2014-01-10T01:46:00Z">
        <w:r>
          <w:rPr/>
          <w:t>For that purposes, two syntax elements are transmitted in the PPS specifying the lower range and the upper range of α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  <w:del w:id="121" w:author="#810" w:date="2014-01-14T00:06:00Z"/>
        </w:rPr>
      </w:pPr>
      <w:r>
        <w:rPr>
          <w:lang w:val="en-CA"/>
        </w:rPr>
        <w:t>Simulation Results</w:t>
      </w:r>
    </w:p>
    <w:p>
      <w:pPr>
        <w:pStyle w:val="Heading1"/>
        <w:keepNext w:val="true"/>
        <w:widowControl/>
        <w:numPr>
          <w:ilvl w:val="0"/>
          <w:numId w:val="2"/>
        </w:numPr>
        <w:overflowPunct w:val="false"/>
        <w:autoSpaceDE w:val="false"/>
        <w:bidi w:val="0"/>
        <w:spacing w:before="240" w:after="60"/>
        <w:ind w:left="360" w:hanging="360"/>
        <w:textAlignment w:val="baseline"/>
        <w:rPr>
          <w:ins w:id="128" w:author="#810" w:date="2014-01-10T01:49:00Z"/>
        </w:rPr>
      </w:pPr>
      <w:ins w:id="122" w:author="#810" w:date="2014-01-07T17:22:00Z">
        <w:r>
          <w:rPr/>
          <w:t>on</w:t>
        </w:r>
      </w:ins>
      <w:ins w:id="123" w:author="#810" w:date="2014-01-07T17:43:00Z">
        <w:r>
          <w:rPr/>
          <w:t xml:space="preserve"> – </w:t>
        </w:r>
      </w:ins>
      <w:ins w:id="124" w:author="#810" w:date="2014-01-07T17:43:00Z">
        <w:r>
          <w:rPr>
            <w:lang w:val="en-CA"/>
          </w:rPr>
          <w:t>C</w:t>
        </w:r>
      </w:ins>
      <w:ins w:id="125" w:author="#810" w:date="2014-01-07T17:43:00Z">
        <w:r>
          <w:rPr>
            <w:vertAlign w:val="subscript"/>
            <w:lang w:val="en-CA"/>
          </w:rPr>
          <w:t>b</w:t>
        </w:r>
      </w:ins>
      <w:ins w:id="126" w:author="#810" w:date="2014-01-07T17:43:00Z">
        <w:r>
          <w:rPr>
            <w:lang w:val="en-CA"/>
          </w:rPr>
          <w:t xml:space="preserve"> to C</w:t>
        </w:r>
      </w:ins>
      <w:ins w:id="127" w:author="#810" w:date="2014-01-07T17:43:00Z">
        <w:r>
          <w:rPr>
            <w:vertAlign w:val="subscript"/>
            <w:lang w:val="en-CA"/>
          </w:rPr>
          <w:t>r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ins w:id="130" w:author="#810" w:date="2014-01-07T17:21:00Z"/>
        </w:rPr>
      </w:pPr>
      <w:ins w:id="129" w:author="#810" w:date="2014-01-07T17:21:00Z">
        <w:r>
          <w:rPr/>
          <w:drawing>
            <wp:inline distT="0" distB="0" distL="0" distR="0">
              <wp:extent cx="5939790" cy="3409315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9790" cy="34093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Heading1"/>
        <w:numPr>
          <w:ilvl w:val="0"/>
          <w:numId w:val="2"/>
        </w:numPr>
        <w:ind w:left="360" w:hanging="360"/>
        <w:rPr>
          <w:ins w:id="134" w:author="#810" w:date="2014-01-10T01:47:00Z"/>
        </w:rPr>
      </w:pPr>
      <w:ins w:id="131" w:author="#810" w:date="2014-01-07T17:44:00Z">
        <w:r>
          <w:rPr>
            <w:vertAlign w:val="subscript"/>
            <w:lang w:val="en-CA"/>
          </w:rPr>
          <w:t>b</w:t>
        </w:r>
      </w:ins>
      <w:ins w:id="132" w:author="#810" w:date="2014-01-07T17:44:00Z">
        <w:r>
          <w:rPr>
            <w:lang w:val="en-CA"/>
          </w:rPr>
          <w:t xml:space="preserve"> to C</w:t>
        </w:r>
      </w:ins>
      <w:ins w:id="133" w:author="#810" w:date="2014-01-07T17:44:00Z">
        <w:r>
          <w:rPr>
            <w:vertAlign w:val="subscript"/>
            <w:lang w:val="en-CA"/>
          </w:rPr>
          <w:t>r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ins w:id="136" w:author="#810" w:date="2014-01-10T01:51:00Z"/>
        </w:rPr>
      </w:pPr>
      <w:ins w:id="135" w:author="#810" w:date="2014-01-10T01:49:00Z">
        <w:r>
          <w:rPr/>
          <w:t>AHG5 Test Condition – α can be 2 or 3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ins w:id="138" w:author="#810" w:date="2014-01-10T01:51:00Z"/>
        </w:rPr>
      </w:pPr>
      <w:ins w:id="137" w:author="#810" w:date="2014-01-10T01:51:00Z">
        <w:r>
          <w:rPr/>
          <w:t>AHG8 Test Condition – α can be 2 or 3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ins w:id="145" w:author="#810" w:date="2014-01-10T01:51:00Z"/>
        </w:rPr>
      </w:pPr>
      <w:ins w:id="139" w:author="#810" w:date="2014-01-10T01:51:00Z">
        <w:r>
          <w:rPr/>
          <w:t xml:space="preserve"> </w:t>
        </w:r>
      </w:ins>
      <w:ins w:id="140" w:author="#810" w:date="2014-01-10T01:51:00Z">
        <w:r>
          <w:rPr/>
          <w:t xml:space="preserve">adaptive </w:t>
        </w:r>
      </w:ins>
      <w:ins w:id="141" w:author="#810" w:date="2014-01-10T01:53:00Z">
        <w:r>
          <w:rPr>
            <w:lang w:val="en-CA"/>
          </w:rPr>
          <w:t>C</w:t>
        </w:r>
      </w:ins>
      <w:ins w:id="142" w:author="#810" w:date="2014-01-10T01:53:00Z">
        <w:r>
          <w:rPr>
            <w:vertAlign w:val="subscript"/>
            <w:lang w:val="en-CA"/>
          </w:rPr>
          <w:t>b</w:t>
        </w:r>
      </w:ins>
      <w:ins w:id="143" w:author="#810" w:date="2014-01-10T01:53:00Z">
        <w:r>
          <w:rPr>
            <w:lang w:val="en-CA"/>
          </w:rPr>
          <w:t xml:space="preserve"> to C</w:t>
        </w:r>
      </w:ins>
      <w:ins w:id="144" w:author="#810" w:date="2014-01-10T01:53:00Z">
        <w:r>
          <w:rPr>
            <w:vertAlign w:val="subscript"/>
            <w:lang w:val="en-CA"/>
          </w:rPr>
          <w:t>r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ins w:id="151" w:author="#810" w:date="2014-01-10T01:55:00Z"/>
        </w:rPr>
      </w:pPr>
      <w:ins w:id="146" w:author="#810" w:date="2014-01-10T01:53:00Z">
        <w:r>
          <w:rPr>
            <w:lang w:val="en-CA"/>
          </w:rPr>
          <w:t>C</w:t>
        </w:r>
      </w:ins>
      <w:ins w:id="147" w:author="#810" w:date="2014-01-10T01:53:00Z">
        <w:r>
          <w:rPr>
            <w:vertAlign w:val="subscript"/>
            <w:lang w:val="en-CA"/>
          </w:rPr>
          <w:t>b</w:t>
        </w:r>
      </w:ins>
      <w:ins w:id="148" w:author="#810" w:date="2014-01-10T01:53:00Z">
        <w:r>
          <w:rPr>
            <w:lang w:val="en-CA"/>
          </w:rPr>
          <w:t xml:space="preserve"> to C</w:t>
        </w:r>
      </w:ins>
      <w:ins w:id="149" w:author="#810" w:date="2014-01-10T01:53:00Z">
        <w:r>
          <w:rPr>
            <w:vertAlign w:val="subscript"/>
            <w:lang w:val="en-CA"/>
          </w:rPr>
          <w:t>r</w:t>
        </w:r>
      </w:ins>
      <w:ins w:id="150" w:author="#810" w:date="2014-01-10T01:53:00Z">
        <w:r>
          <w:rPr/>
          <w:drawing>
            <wp:inline distT="0" distB="0" distL="0" distR="0">
              <wp:extent cx="5941695" cy="4946650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1695" cy="4946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/>
      </w:pPr>
      <w:del w:id="152" w:author="#810" w:date="2014-01-14T00:05:00Z">
        <w:r>
          <w:rPr/>
          <w:delText>F</w:delText>
        </w:r>
      </w:del>
      <w:r>
        <w:rPr/>
        <w:t>or detailed results, please refer to the Excel file</w:t>
      </w:r>
      <w:del w:id="153" w:author="#810" w:date="2014-01-14T00:06:00Z">
        <w:r>
          <w:rPr/>
          <w:delText>s includ</w:delText>
        </w:r>
      </w:del>
      <w:r>
        <w:rPr/>
        <w:t>ed with this contribution.</w:t>
      </w:r>
    </w:p>
    <w:p>
      <w:pPr>
        <w:pStyle w:val="Heading1"/>
        <w:numPr>
          <w:ilvl w:val="0"/>
          <w:numId w:val="2"/>
        </w:numPr>
        <w:ind w:left="360" w:hanging="360"/>
        <w:rPr>
          <w:ins w:id="155" w:author="#810" w:date="2014-01-10T01:55:00Z"/>
        </w:rPr>
      </w:pPr>
      <w:ins w:id="154" w:author="#810" w:date="2014-01-10T01:55:00Z">
        <w:r>
          <w:rPr/>
          <w:t>Conclusion</w:t>
        </w:r>
      </w:ins>
    </w:p>
    <w:p>
      <w:pPr>
        <w:pStyle w:val="Normal"/>
        <w:jc w:val="both"/>
        <w:rPr>
          <w:ins w:id="158" w:author="#810" w:date="2014-01-10T01:53:00Z"/>
        </w:rPr>
      </w:pPr>
      <w:ins w:id="156" w:author="#810" w:date="2014-01-10T01:55:00Z">
        <w:r>
          <w:rPr/>
          <w:t xml:space="preserve">As can be seen from the results, by setting α appropriately, performance improvement can be achieved, e.g., for R´G´B´ content. Furthermore, </w:t>
        </w:r>
      </w:ins>
      <w:ins w:id="157" w:author="#810" w:date="2014-01-10T01:57:00Z">
        <w:r>
          <w:rPr/>
          <w:t>the performance for both flexibility are additive. The results demonstrate clearly the benefit from making the CCD approach more flexible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del w:id="160" w:author="#810" w:date="2014-01-10T01:51:00Z"/>
        </w:rPr>
      </w:pPr>
      <w:del w:id="159" w:author="#810" w:date="2014-01-10T01:51:00Z">
        <w:r>
          <w:rPr/>
        </w:r>
      </w:del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GB"/>
        </w:rPr>
        <w:t xml:space="preserve">Fraunhofer-Gesellschaft zur Förderung der angewandten Forschung e. V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i.khairat@hhi-extern.fraunhofer.de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32:00Z</dcterms:created>
  <dc:creator>Gary J. Sullivan &amp; Jens-Rainer Ohm</dc:creator>
  <dc:description/>
  <cp:keywords>JCT-VC MPEG VCEG</cp:keywords>
  <dc:language>en-US</dc:language>
  <cp:lastModifiedBy>#810</cp:lastModifiedBy>
  <dcterms:modified xsi:type="dcterms:W3CDTF">2014-01-14T00:10:00Z</dcterms:modified>
  <cp:revision>38</cp:revision>
  <dc:subject/>
  <dc:title>Joint Collaborative Team on Video Coding (JCT-VC) Contribution</dc:title>
</cp:coreProperties>
</file>