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ins w:id="1" w:author="O0213v5" w:date="2013-12-12T09:04:00Z"/>
        </w:rPr>
      </w:pPr>
      <w:ins w:id="0" w:author="O0213v5" w:date="2013-12-12T09:04:00Z">
        <w:r>
          <w:rPr>
            <w:i/>
            <w:lang w:val="en-US"/>
          </w:rPr>
          <w:t>Add the definition of the following mathematical function to subclause 5.8:</w:t>
        </w:r>
      </w:ins>
    </w:p>
    <w:p>
      <w:pPr>
        <w:pStyle w:val="Normal"/>
        <w:ind w:left="403" w:hanging="0"/>
        <w:rPr>
          <w:i/>
          <w:i/>
          <w:lang w:val="en-US"/>
          <w:ins w:id="3" w:author="O0213v5" w:date="2013-12-12T09:04:00Z"/>
        </w:rPr>
      </w:pPr>
      <w:ins w:id="2" w:author="O0213v5" w:date="2013-12-12T09:04:00Z">
        <w:r>
          <w:rPr>
            <w:lang w:val="en-US" w:eastAsia="en-US"/>
          </w:rPr>
        </w:r>
      </w:ins>
      <m:oMathPara xmlns:m="http://schemas.openxmlformats.org/officeDocument/2006/math">
        <m:oMathParaPr>
          <m:jc m:val="left"/>
        </m:oMathParaPr>
        <m:oMath>
          <m:r>
            <m:rPr>
              <m:lit/>
              <m:nor/>
            </m:rPr>
            <w:rPr>
              <w:rFonts w:ascii="Cambria Math" w:hAnsi="Cambria Math"/>
            </w:rPr>
            <m:t xml:space="preserve">GetCurrMsb</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m:oMathPara>
    </w:p>
    <w:p>
      <w:pPr>
        <w:pStyle w:val="Normal"/>
        <w:ind w:left="403" w:hanging="0"/>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t xml:space="preserve">Replace clause 8, subclauses 8.1, 8.2, 8.3, </w:t>
      </w:r>
      <w:ins w:id="4" w:author="P0041v4" w:date="2013-12-19T10:47:00Z">
        <w:r>
          <w:rPr>
            <w:i/>
            <w:lang w:val="en-US"/>
          </w:rPr>
          <w:t xml:space="preserve">8.3.1, </w:t>
        </w:r>
      </w:ins>
      <w:r>
        <w:rPr>
          <w:i/>
          <w:lang w:val="en-US"/>
        </w:rPr>
        <w:t xml:space="preserve">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w:t>
      </w:r>
      <w:ins w:id="5" w:author="O0213v5" w:date="2013-12-12T09:05:00Z">
        <w:r>
          <w:rPr>
            <w:color w:val="000000"/>
            <w:highlight w:val="cyan"/>
            <w:lang w:val="en-US"/>
          </w:rPr>
          <w:t>0</w:t>
        </w:r>
      </w:ins>
      <w:del w:id="6" w:author="O0213v5" w:date="2013-12-12T09:05:00Z">
        <w:r>
          <w:rPr>
            <w:color w:val="000000"/>
            <w:highlight w:val="cyan"/>
            <w:lang w:val="en-US"/>
          </w:rPr>
          <w:delText>1</w:delText>
        </w:r>
      </w:del>
      <w:r>
        <w:rPr>
          <w:color w:val="000000"/>
          <w:highlight w:val="cyan"/>
          <w:lang w:val="en-US"/>
        </w:rPr>
        <w:t xml:space="preserve">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1"/>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ins w:id="9" w:author="P0041v4" w:date="2013-12-19T10:44:00Z"/>
        </w:rPr>
      </w:pPr>
      <w:ins w:id="7" w:author="P0041v4" w:date="2013-12-19T10:44:00Z">
        <w:bookmarkStart w:id="71" w:name="__RefHeading___Toc373499518"/>
        <w:bookmarkStart w:id="72" w:name="_Ref305961533"/>
        <w:r>
          <w:rPr/>
          <w:t xml:space="preserve">Decoding process for </w:t>
        </w:r>
      </w:ins>
      <w:ins w:id="8" w:author="P0041v4" w:date="2013-12-19T10:46:00Z">
        <w:r>
          <w:rPr/>
          <w:t>picture order count</w:t>
        </w:r>
      </w:ins>
    </w:p>
    <w:p>
      <w:pPr>
        <w:pStyle w:val="Normal"/>
        <w:rPr>
          <w:lang w:val="en-US" w:eastAsia="en-US"/>
          <w:ins w:id="11" w:author="P0041v4" w:date="2013-12-19T10:48:00Z"/>
        </w:rPr>
      </w:pPr>
      <w:ins w:id="10" w:author="P0041v4" w:date="2013-12-19T10:48:00Z">
        <w:r>
          <w:rPr>
            <w:lang w:val="en-US" w:eastAsia="en-US"/>
          </w:rPr>
          <w:t>Output of this process is PicOrderCntVal, the picture order count of the current picture.</w:t>
        </w:r>
      </w:ins>
    </w:p>
    <w:p>
      <w:pPr>
        <w:pStyle w:val="Normal"/>
        <w:rPr>
          <w:ins w:id="15" w:author="P0041v4" w:date="2013-12-19T10:48:00Z"/>
        </w:rPr>
      </w:pPr>
      <w:ins w:id="12" w:author="P0041v4" w:date="2013-12-19T10:48:00Z">
        <w:r>
          <w:rPr>
            <w:lang w:val="en-US" w:eastAsia="en-US"/>
          </w:rPr>
          <w:t>Picture order counts are used to identify pictures, for deriving motion parameters in merge mode and motion vector prediction, and for decoder conformance checking (see subclause </w:t>
        </w:r>
      </w:ins>
      <w:ins w:id="13" w:author="P0041v4" w:date="2013-12-19T10:48:00Z">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ins>
      <w:ins w:id="14" w:author="P0041v4" w:date="2013-12-19T10:48:00Z">
        <w:r>
          <w:rPr>
            <w:lang w:val="en-US" w:eastAsia="en-US"/>
          </w:rPr>
          <w:t>).</w:t>
        </w:r>
      </w:ins>
    </w:p>
    <w:p>
      <w:pPr>
        <w:pStyle w:val="Normal"/>
        <w:rPr>
          <w:lang w:val="en-US" w:eastAsia="en-US"/>
          <w:ins w:id="17" w:author="P0041v4" w:date="2013-12-19T10:48:00Z"/>
        </w:rPr>
      </w:pPr>
      <w:ins w:id="16" w:author="P0041v4" w:date="2013-12-19T10:48:00Z">
        <w:r>
          <w:rPr>
            <w:lang w:val="en-US" w:eastAsia="en-US"/>
          </w:rPr>
          <w:t>Each coded picture is associated with a picture order count variable, denoted as PicOrderCntVal.</w:t>
        </w:r>
      </w:ins>
    </w:p>
    <w:p>
      <w:pPr>
        <w:pStyle w:val="Normal"/>
        <w:numPr>
          <w:ilvl w:val="0"/>
          <w:numId w:val="0"/>
        </w:numPr>
        <w:ind w:left="0" w:hanging="0"/>
        <w:rPr>
          <w:ins w:id="19" w:author="P0041v4" w:date="2013-12-19T10:48:00Z"/>
        </w:rPr>
      </w:pPr>
      <w:ins w:id="18" w:author="P0041v4" w:date="2013-12-19T10:48:00Z">
        <w:r>
          <w:rPr>
            <w:lang w:val="en-US" w:eastAsia="en-US"/>
          </w:rPr>
          <w:t>When the current picture is not an IRAP picture with NoRaslOutputFlag equal to 1, the variables prevPicOrderCntLsb and prevPicOrderCntMsb are derived as follows:</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eastAsia="en-US"/>
          <w:ins w:id="26" w:author="P0041v4" w:date="2013-12-19T10:48:00Z"/>
        </w:rPr>
      </w:pPr>
      <w:ins w:id="20" w:author="P0041v4" w:date="2013-12-19T10:48:00Z">
        <w:r>
          <w:rPr>
            <w:lang w:val="en-US" w:eastAsia="en-US"/>
          </w:rPr>
          <w:t>Let prevTid0Pic be the previous picture in decoding order that has TemporalId equal to 0</w:t>
        </w:r>
      </w:ins>
      <w:ins w:id="21" w:author="P0041v4" w:date="2013-12-19T10:48:00Z">
        <w:r>
          <w:rPr/>
          <w:t xml:space="preserve"> and that is not a RASL picture, a RADL picture, or a sub-layer non-reference picture, </w:t>
        </w:r>
      </w:ins>
      <w:ins w:id="22" w:author="P0041v4" w:date="2013-12-19T10:48:00Z">
        <w:r>
          <w:rPr>
            <w:highlight w:val="cyan"/>
          </w:rPr>
          <w:t xml:space="preserve">and </w:t>
        </w:r>
      </w:ins>
      <w:ins w:id="23" w:author="P0041v4" w:date="2013-12-19T10:48:00Z">
        <w:r>
          <w:rPr>
            <w:highlight w:val="cyan"/>
            <w:lang w:val="en-US"/>
          </w:rPr>
          <w:t xml:space="preserve">PrevPicOrderCnt[ nuh_layer_id ] be the </w:t>
        </w:r>
      </w:ins>
      <w:ins w:id="24" w:author="P0041v4" w:date="2013-12-19T10:48:00Z">
        <w:r>
          <w:rPr>
            <w:highlight w:val="cyan"/>
            <w:lang w:val="en-US" w:eastAsia="en-US"/>
          </w:rPr>
          <w:t>PicOrderCntVal of prevTid0Pic</w:t>
        </w:r>
      </w:ins>
      <w:ins w:id="25" w:author="P0041v4" w:date="2013-12-19T10:48:00Z">
        <w:r>
          <w:rPr>
            <w:lang w:val="en-US" w:eastAsia="en-US"/>
          </w:rPr>
          <w:t>.</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30" w:author="P0041v4" w:date="2013-12-19T10:48:00Z"/>
        </w:rPr>
      </w:pPr>
      <w:ins w:id="27" w:author="P0041v4" w:date="2013-12-19T10:48:00Z">
        <w:r>
          <w:rPr>
            <w:lang w:val="en-US" w:eastAsia="en-US"/>
          </w:rPr>
          <w:t xml:space="preserve">The variable prevPicOrderCntLsb is set equal to </w:t>
        </w:r>
      </w:ins>
      <w:ins w:id="28" w:author="P0041v4" w:date="2013-12-19T10:48:00Z">
        <w:r>
          <w:rPr>
            <w:highlight w:val="cyan"/>
            <w:lang w:val="en-US"/>
          </w:rPr>
          <w:t>PrevPicOrderCnt[ nuh_layer_id ] &amp; ( MaxPicOrderCntLsb − 1 )</w:t>
        </w:r>
      </w:ins>
      <w:ins w:id="29" w:author="P0041v4" w:date="2013-12-19T10:48:00Z">
        <w:r>
          <w:rPr>
            <w:lang w:val="en-US" w:eastAsia="en-US"/>
          </w:rPr>
          <w:t>.</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34" w:author="P0041v4" w:date="2013-12-19T10:48:00Z"/>
        </w:rPr>
      </w:pPr>
      <w:ins w:id="31" w:author="P0041v4" w:date="2013-12-19T10:48:00Z">
        <w:r>
          <w:rPr>
            <w:lang w:val="en-US" w:eastAsia="en-US"/>
          </w:rPr>
          <w:t xml:space="preserve">The variable prevPicOrderCntMsb is set equal to </w:t>
        </w:r>
      </w:ins>
      <w:ins w:id="32" w:author="P0041v4" w:date="2013-12-19T10:48:00Z">
        <w:r>
          <w:rPr>
            <w:highlight w:val="cyan"/>
            <w:lang w:val="en-US"/>
          </w:rPr>
          <w:t>PrevPicOrderCnt[ nuh_layer_id ] − prevPicOrderCntLsb</w:t>
        </w:r>
      </w:ins>
      <w:ins w:id="33" w:author="P0041v4" w:date="2013-12-19T10:48:00Z">
        <w:r>
          <w:rPr>
            <w:lang w:val="en-US" w:eastAsia="en-US"/>
          </w:rPr>
          <w:t>.</w:t>
        </w:r>
      </w:ins>
    </w:p>
    <w:p>
      <w:pPr>
        <w:pStyle w:val="Normal"/>
        <w:numPr>
          <w:ilvl w:val="0"/>
          <w:numId w:val="0"/>
        </w:numPr>
        <w:ind w:left="0" w:hanging="0"/>
        <w:rPr>
          <w:lang w:val="en-US" w:eastAsia="en-US"/>
          <w:ins w:id="36" w:author="P0041v4" w:date="2013-12-19T10:48:00Z"/>
        </w:rPr>
      </w:pPr>
      <w:ins w:id="35" w:author="P0041v4" w:date="2013-12-19T10:48:00Z">
        <w:r>
          <w:rPr>
            <w:lang w:val="en-US" w:eastAsia="en-US"/>
          </w:rPr>
          <w:t>The variable PicOrderCntMsb of the current picture is derived as follows:</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38" w:author="P0041v4" w:date="2013-12-19T10:48:00Z"/>
        </w:rPr>
      </w:pPr>
      <w:ins w:id="37" w:author="P0041v4" w:date="2013-12-19T10:48:00Z">
        <w:r>
          <w:rPr>
            <w:lang w:val="en-US" w:eastAsia="en-US"/>
          </w:rPr>
          <w:t>If the current picture is an IRAP picture with NoRaslOutputFlag equal to 1, PicOrderCntMsb is set equal to 0.</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40" w:author="P0041v4" w:date="2013-12-19T10:48:00Z"/>
        </w:rPr>
      </w:pPr>
      <w:ins w:id="39" w:author="P0041v4" w:date="2013-12-19T10:48:00Z">
        <w:r>
          <w:rPr>
            <w:lang w:val="en-US" w:eastAsia="en-US"/>
          </w:rPr>
          <w:t>Otherwise, PicOrderCntMsb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ins w:id="46" w:author="P0041v4" w:date="2013-12-19T10:48:00Z"/>
        </w:rPr>
      </w:pPr>
      <w:ins w:id="41" w:author="P0041v4" w:date="2013-12-19T10:48:00Z">
        <w:r>
          <w:rPr>
            <w:sz w:val="20"/>
            <w:szCs w:val="20"/>
            <w:lang w:val="en-US" w:eastAsia="en-US"/>
          </w:rPr>
          <w:t>if( ( slice_pic_order_cnt_lsb &lt; prevPicOrderCntLsb )  &amp;&amp;</w:t>
          <w:br/>
          <w:tab/>
          <w:tab/>
          <w:t>( ( prevPicOrderCntLsb − slice_pic_order_cnt_lsb )  &gt;=  ( MaxPicOrderCntLsb / 2 ) ) )</w:t>
          <w:br/>
          <w:tab/>
          <w:t>PicOrderCntMsb = prevPicOrderCntMsb + MaxPicOrderCntLsb</w:t>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42" w:author="P0041v4" w:date="2013-12-19T10:48:00Z">
        <w:r>
          <w:rPr>
            <w:sz w:val="20"/>
            <w:szCs w:val="20"/>
            <w:lang w:val="en-US" w:eastAsia="en-US"/>
          </w:rPr>
          <w:t>8</w:t>
        </w:r>
      </w:ins>
      <w:r>
        <w:rPr>
          <w:sz w:val="20"/>
          <w:szCs w:val="20"/>
          <w:lang w:val="en-US" w:eastAsia="en-US"/>
        </w:rPr>
      </w:r>
      <w:r>
        <w:rPr>
          <w:sz w:val="20"/>
          <w:szCs w:val="20"/>
          <w:lang w:val="en-US" w:eastAsia="en-US"/>
        </w:rPr>
        <w:fldChar w:fldCharType="end"/>
      </w:r>
      <w:ins w:id="43" w:author="P0041v4" w:date="2013-12-19T10:48:00Z">
        <w:r>
          <w:rPr>
            <w:sz w:val="20"/>
            <w:szCs w:val="20"/>
            <w:lang w:val="en-US" w:eastAsia="en-US"/>
          </w:rPr>
          <w:noBreakHyphen/>
        </w:r>
      </w:ins>
      <w:ins w:id="44" w:author="P0041v4" w:date="2013-12-19T10:48:00Z">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ins>
      <w:ins w:id="45" w:author="P0041v4" w:date="2013-12-19T10:48:00Z">
        <w:r>
          <w:rPr>
            <w:sz w:val="20"/>
            <w:szCs w:val="20"/>
            <w:lang w:val="en-US" w:eastAsia="en-US"/>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ins>
    </w:p>
    <w:p>
      <w:pPr>
        <w:pStyle w:val="Normal"/>
        <w:rPr>
          <w:lang w:val="en-US" w:eastAsia="en-US"/>
          <w:ins w:id="48" w:author="P0041v4" w:date="2013-12-19T10:48:00Z"/>
        </w:rPr>
      </w:pPr>
      <w:ins w:id="47" w:author="P0041v4" w:date="2013-12-19T10:48:00Z">
        <w:r>
          <w:rPr>
            <w:lang w:val="en-US" w:eastAsia="en-US"/>
          </w:rPr>
          <w:t>PicOrderCntVal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ins w:id="54" w:author="P0041v4" w:date="2013-12-19T10:48:00Z"/>
        </w:rPr>
      </w:pPr>
      <w:ins w:id="49" w:author="P0041v4" w:date="2013-12-19T10:48:00Z">
        <w:r>
          <w:rPr>
            <w:sz w:val="20"/>
            <w:szCs w:val="20"/>
            <w:lang w:val="en-US" w:eastAsia="en-US"/>
          </w:rPr>
          <w:t>PicOrderCntVal = PicOrderCntMsb + slice_pic_order_cnt_lsb</w:t>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50" w:author="P0041v4" w:date="2013-12-19T10:48:00Z">
        <w:r>
          <w:rPr>
            <w:sz w:val="20"/>
            <w:szCs w:val="20"/>
            <w:lang w:val="en-US" w:eastAsia="en-US"/>
          </w:rPr>
          <w:t>8</w:t>
        </w:r>
      </w:ins>
      <w:r>
        <w:rPr>
          <w:sz w:val="20"/>
          <w:szCs w:val="20"/>
          <w:lang w:val="en-US" w:eastAsia="en-US"/>
        </w:rPr>
      </w:r>
      <w:r>
        <w:rPr>
          <w:sz w:val="20"/>
          <w:szCs w:val="20"/>
          <w:lang w:val="en-US" w:eastAsia="en-US"/>
        </w:rPr>
        <w:fldChar w:fldCharType="end"/>
      </w:r>
      <w:ins w:id="51" w:author="P0041v4" w:date="2013-12-19T10:48:00Z">
        <w:r>
          <w:rPr>
            <w:sz w:val="20"/>
            <w:szCs w:val="20"/>
            <w:lang w:val="en-US" w:eastAsia="en-US"/>
          </w:rPr>
          <w:noBreakHyphen/>
        </w:r>
      </w:ins>
      <w:ins w:id="52" w:author="P0041v4" w:date="2013-12-19T10:48:00Z">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ins>
      <w:ins w:id="53" w:author="P0041v4" w:date="2013-12-19T10:48:00Z">
        <w:r>
          <w:rPr>
            <w:sz w:val="20"/>
            <w:szCs w:val="20"/>
            <w:lang w:val="en-US" w:eastAsia="en-US"/>
          </w:rPr>
          <w:t>)</w:t>
        </w:r>
      </w:ins>
    </w:p>
    <w:p>
      <w:pPr>
        <w:pStyle w:val="Note1"/>
        <w:spacing w:before="120" w:after="0"/>
        <w:rPr>
          <w:ins w:id="58" w:author="P0041v4" w:date="2013-12-19T10:48:00Z"/>
        </w:rPr>
      </w:pPr>
      <w:ins w:id="55" w:author="P0041v4" w:date="2013-12-19T10:48:00Z">
        <w:r>
          <w:rPr>
            <w:lang w:val="en-US" w:eastAsia="en-US"/>
          </w:rPr>
          <w:t>NOTE </w:t>
        </w:r>
      </w:ins>
      <w:ins w:id="56" w:author="P0041v4" w:date="2013-12-19T10:48: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ins>
      <w:ins w:id="57" w:author="P0041v4" w:date="2013-12-19T10:48:00Z">
        <w:r>
          <w:rPr>
            <w:lang w:val="en-US" w:eastAsia="en-US"/>
          </w:rPr>
          <w:t> – All IDR pictures will have PicOrderCntVal equal to 0 since slice_pic_order_cnt_lsb is inferred to be 0 for IDR pictures and prevPicOrderCntLsb and prevPicOrderCntMsb are both set equal to 0.</w:t>
        </w:r>
      </w:ins>
    </w:p>
    <w:p>
      <w:pPr>
        <w:pStyle w:val="Normal"/>
        <w:rPr>
          <w:ins w:id="64" w:author="P0041v4" w:date="2013-12-19T10:48:00Z"/>
        </w:rPr>
      </w:pPr>
      <w:ins w:id="59" w:author="P0041v4" w:date="2013-12-19T10:48:00Z">
        <w:r>
          <w:rPr>
            <w:lang w:val="en-US" w:eastAsia="en-US"/>
          </w:rPr>
          <w:t>The value of PicOrderCntVal shall be in the range of −2</w:t>
        </w:r>
      </w:ins>
      <w:ins w:id="60" w:author="P0041v4" w:date="2013-12-19T10:48:00Z">
        <w:r>
          <w:rPr>
            <w:vertAlign w:val="superscript"/>
            <w:lang w:val="en-US" w:eastAsia="en-US"/>
          </w:rPr>
          <w:t>31</w:t>
        </w:r>
      </w:ins>
      <w:ins w:id="61" w:author="P0041v4" w:date="2013-12-19T10:48:00Z">
        <w:r>
          <w:rPr>
            <w:lang w:val="en-US" w:eastAsia="en-US"/>
          </w:rPr>
          <w:t xml:space="preserve"> to 2</w:t>
        </w:r>
      </w:ins>
      <w:ins w:id="62" w:author="P0041v4" w:date="2013-12-19T10:48:00Z">
        <w:r>
          <w:rPr>
            <w:vertAlign w:val="superscript"/>
            <w:lang w:val="en-US" w:eastAsia="en-US"/>
          </w:rPr>
          <w:t>31</w:t>
        </w:r>
      </w:ins>
      <w:ins w:id="63" w:author="P0041v4" w:date="2013-12-19T10:48:00Z">
        <w:r>
          <w:rPr>
            <w:lang w:val="en-US" w:eastAsia="en-US"/>
          </w:rPr>
          <w:t> − 1, inclusive. In one CVS, the PicOrderCntVal values for any two coded pictures shall not be the same.</w:t>
        </w:r>
      </w:ins>
    </w:p>
    <w:p>
      <w:pPr>
        <w:pStyle w:val="Normal"/>
        <w:rPr>
          <w:lang w:val="en-US" w:eastAsia="en-US"/>
          <w:ins w:id="66" w:author="P0041v4" w:date="2013-12-19T10:48:00Z"/>
        </w:rPr>
      </w:pPr>
      <w:ins w:id="65" w:author="P0041v4" w:date="2013-12-19T10:48:00Z">
        <w:r>
          <w:rPr>
            <w:lang w:val="en-US" w:eastAsia="en-US"/>
          </w:rPr>
          <w:t>The function PicOrderCnt( picX ) is specified as follows:</w:t>
        </w:r>
      </w:ins>
    </w:p>
    <w:p>
      <w:pPr>
        <w:pStyle w:val="Equation"/>
        <w:ind w:left="562" w:hanging="0"/>
        <w:rPr>
          <w:ins w:id="72" w:author="P0041v4" w:date="2013-12-19T10:48:00Z"/>
        </w:rPr>
      </w:pPr>
      <w:ins w:id="67" w:author="P0041v4" w:date="2013-12-19T10:48:00Z">
        <w:r>
          <w:rPr>
            <w:sz w:val="20"/>
            <w:szCs w:val="20"/>
            <w:lang w:val="en-US" w:eastAsia="en-US"/>
          </w:rPr>
          <w:t>PicOrderCnt( picX ) = PicOrderCntVal of the picture picX</w:t>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68" w:author="P0041v4" w:date="2013-12-19T10:48:00Z">
        <w:r>
          <w:rPr>
            <w:sz w:val="20"/>
            <w:szCs w:val="20"/>
            <w:lang w:val="en-US" w:eastAsia="en-US"/>
          </w:rPr>
          <w:t>8</w:t>
        </w:r>
      </w:ins>
      <w:r>
        <w:rPr>
          <w:sz w:val="20"/>
          <w:szCs w:val="20"/>
          <w:lang w:val="en-US" w:eastAsia="en-US"/>
        </w:rPr>
      </w:r>
      <w:r>
        <w:rPr>
          <w:sz w:val="20"/>
          <w:szCs w:val="20"/>
          <w:lang w:val="en-US" w:eastAsia="en-US"/>
        </w:rPr>
        <w:fldChar w:fldCharType="end"/>
      </w:r>
      <w:ins w:id="69" w:author="P0041v4" w:date="2013-12-19T10:48:00Z">
        <w:r>
          <w:rPr>
            <w:sz w:val="20"/>
            <w:szCs w:val="20"/>
            <w:lang w:val="en-US" w:eastAsia="en-US"/>
          </w:rPr>
          <w:noBreakHyphen/>
        </w:r>
      </w:ins>
      <w:ins w:id="70" w:author="P0041v4" w:date="2013-12-19T10:48:00Z">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ins>
      <w:ins w:id="71" w:author="P0041v4" w:date="2013-12-19T10:48:00Z">
        <w:r>
          <w:rPr>
            <w:sz w:val="20"/>
            <w:szCs w:val="20"/>
            <w:lang w:val="en-US" w:eastAsia="en-US"/>
          </w:rPr>
          <w:t>)</w:t>
        </w:r>
      </w:ins>
    </w:p>
    <w:p>
      <w:pPr>
        <w:pStyle w:val="Normal"/>
        <w:rPr>
          <w:lang w:val="en-US" w:eastAsia="en-US"/>
          <w:ins w:id="74" w:author="P0041v4" w:date="2013-12-19T10:48:00Z"/>
        </w:rPr>
      </w:pPr>
      <w:ins w:id="73" w:author="P0041v4" w:date="2013-12-19T10:48:00Z">
        <w:r>
          <w:rPr>
            <w:lang w:val="en-US" w:eastAsia="en-US"/>
          </w:rPr>
          <w:t>The function DiffPicOrderCnt( picA, picB ) is specified as follows:</w:t>
        </w:r>
      </w:ins>
    </w:p>
    <w:p>
      <w:pPr>
        <w:pStyle w:val="Equation"/>
        <w:ind w:left="562" w:hanging="0"/>
        <w:rPr>
          <w:ins w:id="80" w:author="P0041v4" w:date="2013-12-19T10:48:00Z"/>
        </w:rPr>
      </w:pPr>
      <w:ins w:id="75" w:author="P0041v4" w:date="2013-12-19T10:48:00Z">
        <w:r>
          <w:rPr>
            <w:sz w:val="20"/>
            <w:szCs w:val="20"/>
            <w:lang w:val="en-US" w:eastAsia="en-US"/>
          </w:rPr>
          <w:t>DiffPicOrderCnt( picA, picB ) = PicOrderCnt( picA ) − PicOrderCnt( picB )</w:t>
          <w:tab/>
          <w:t>(</w:t>
        </w:r>
      </w:ins>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r>
      <w:ins w:id="76" w:author="P0041v4" w:date="2013-12-19T10:48:00Z">
        <w:r>
          <w:rPr>
            <w:sz w:val="20"/>
            <w:szCs w:val="20"/>
            <w:lang w:val="en-US" w:eastAsia="en-US"/>
          </w:rPr>
          <w:t>8</w:t>
        </w:r>
      </w:ins>
      <w:r>
        <w:rPr>
          <w:sz w:val="20"/>
          <w:szCs w:val="20"/>
          <w:lang w:val="en-US" w:eastAsia="en-US"/>
        </w:rPr>
      </w:r>
      <w:r>
        <w:rPr>
          <w:sz w:val="20"/>
          <w:szCs w:val="20"/>
          <w:lang w:val="en-US" w:eastAsia="en-US"/>
        </w:rPr>
        <w:fldChar w:fldCharType="end"/>
      </w:r>
      <w:ins w:id="77" w:author="P0041v4" w:date="2013-12-19T10:48:00Z">
        <w:r>
          <w:rPr>
            <w:sz w:val="20"/>
            <w:szCs w:val="20"/>
            <w:lang w:val="en-US" w:eastAsia="en-US"/>
          </w:rPr>
          <w:noBreakHyphen/>
        </w:r>
      </w:ins>
      <w:ins w:id="78" w:author="P0041v4" w:date="2013-12-19T10:48:00Z">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ins>
      <w:ins w:id="79" w:author="P0041v4" w:date="2013-12-19T10:48:00Z">
        <w:r>
          <w:rPr>
            <w:sz w:val="20"/>
            <w:szCs w:val="20"/>
            <w:lang w:val="en-US" w:eastAsia="en-US"/>
          </w:rPr>
          <w:t>)</w:t>
        </w:r>
      </w:ins>
    </w:p>
    <w:p>
      <w:pPr>
        <w:pStyle w:val="Normal"/>
        <w:rPr>
          <w:ins w:id="86" w:author="P0041v4" w:date="2013-12-19T10:48:00Z"/>
        </w:rPr>
      </w:pPr>
      <w:ins w:id="81" w:author="P0041v4" w:date="2013-12-19T10:48:00Z">
        <w:r>
          <w:rPr>
            <w:lang w:val="en-US" w:eastAsia="en-US"/>
          </w:rPr>
          <w:t>The bitstream shall not contain data that result in values of DiffPicOrderCnt( picA, picB ) used in the decoding process that are not in the range of −2</w:t>
        </w:r>
      </w:ins>
      <w:ins w:id="82" w:author="P0041v4" w:date="2013-12-19T10:48:00Z">
        <w:r>
          <w:rPr>
            <w:vertAlign w:val="superscript"/>
            <w:lang w:val="en-US" w:eastAsia="en-US"/>
          </w:rPr>
          <w:t>15</w:t>
        </w:r>
      </w:ins>
      <w:ins w:id="83" w:author="P0041v4" w:date="2013-12-19T10:48:00Z">
        <w:r>
          <w:rPr>
            <w:lang w:val="en-US" w:eastAsia="en-US"/>
          </w:rPr>
          <w:t xml:space="preserve"> to 2</w:t>
        </w:r>
      </w:ins>
      <w:ins w:id="84" w:author="P0041v4" w:date="2013-12-19T10:48:00Z">
        <w:r>
          <w:rPr>
            <w:vertAlign w:val="superscript"/>
            <w:lang w:val="en-US" w:eastAsia="en-US"/>
          </w:rPr>
          <w:t>15</w:t>
        </w:r>
      </w:ins>
      <w:ins w:id="85" w:author="P0041v4" w:date="2013-12-19T10:48:00Z">
        <w:r>
          <w:rPr>
            <w:lang w:val="en-US" w:eastAsia="en-US"/>
          </w:rPr>
          <w:t> − 1, inclusive.</w:t>
        </w:r>
      </w:ins>
    </w:p>
    <w:p>
      <w:pPr>
        <w:pStyle w:val="Note1"/>
        <w:rPr>
          <w:ins w:id="90" w:author="P0041v4" w:date="2013-12-19T10:48:00Z"/>
        </w:rPr>
      </w:pPr>
      <w:ins w:id="87" w:author="P0041v4" w:date="2013-12-19T10:48:00Z">
        <w:r>
          <w:rPr>
            <w:lang w:val="en-US" w:eastAsia="en-US"/>
          </w:rPr>
          <w:t>NOTE </w:t>
        </w:r>
      </w:ins>
      <w:ins w:id="88" w:author="P0041v4" w:date="2013-12-19T10:48: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ins>
      <w:ins w:id="89" w:author="P0041v4" w:date="2013-12-19T10:48:00Z">
        <w:r>
          <w:rPr>
            <w:lang w:val="en-US" w:eastAsia="en-US"/>
          </w:rPr>
          <w:t> – Let X be the current picture and Y and Z be two other pictures in the same CVS, Y and Z are considered to be in the same output order direction from X when both DiffPicOrderCnt( X, Y ) and DiffPicOrderCnt( X, Z ) are positive or both are negative.</w:t>
        </w:r>
      </w:ins>
    </w:p>
    <w:p>
      <w:pPr>
        <w:pStyle w:val="Heading3"/>
        <w:numPr>
          <w:ilvl w:val="2"/>
          <w:numId w:val="24"/>
        </w:numPr>
        <w:tabs>
          <w:tab w:val="clear" w:pos="1588"/>
          <w:tab w:val="left" w:pos="1191" w:leader="none"/>
          <w:tab w:val="left" w:pos="1276" w:leader="none"/>
          <w:tab w:val="left" w:pos="1985" w:leader="none"/>
        </w:tabs>
        <w:ind w:left="1146" w:hanging="1146"/>
        <w:rPr/>
      </w:pPr>
      <w:bookmarkStart w:id="73" w:name="__RefHeading___Toc373499518"/>
      <w:bookmarkStart w:id="74" w:name="_Ref305961533"/>
      <w:r>
        <w:rPr/>
        <w:t>Decoding process for reference picture set</w:t>
      </w:r>
      <w:bookmarkEnd w:id="73"/>
      <w:bookmarkEnd w:id="74"/>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5"/>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5"/>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5"/>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0</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1</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5" w:name="_Ref330966619"/>
      <w:bookmarkStart w:id="76" w:name="_Ref220342402"/>
      <w:bookmarkStart w:id="77" w:name="_Ref211401367"/>
      <w:bookmarkStart w:id="78" w:name="_Ref171078802"/>
      <w:bookmarkStart w:id="79" w:name="_Ref59277655"/>
      <w:bookmarkStart w:id="80" w:name="_Ref59275470"/>
      <w:bookmarkStart w:id="81" w:name="_Ref36860709"/>
      <w:bookmarkStart w:id="82" w:name="_Ref33085282"/>
      <w:bookmarkStart w:id="83" w:name="_Ref33085279"/>
      <w:bookmarkStart w:id="84" w:name="_Ref31113220"/>
      <w:bookmarkStart w:id="85" w:name="_Ref30320332"/>
      <w:bookmarkStart w:id="86" w:name="_Ref26333761"/>
      <w:bookmarkStart w:id="87" w:name="_Ref22887934"/>
      <w:bookmarkStart w:id="88" w:name="_Ref19431437"/>
      <w:bookmarkStart w:id="89" w:name="_Ref19429573"/>
      <w:bookmarkStart w:id="90" w:name="_Ref19429280"/>
      <w:bookmarkStart w:id="91" w:name="_Ref19428535"/>
      <w:bookmarkStart w:id="92" w:name="__RefHeading___Toc373499520"/>
      <w:bookmarkStart w:id="93" w:name="_Ref371513891"/>
      <w:bookmarkStart w:id="94" w:name="_Ref348033586"/>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4"/>
      <w:r>
        <w:rPr>
          <w:lang w:val="en-US"/>
        </w:rPr>
        <w:t>Decoding process for generating unavailable reference pictures</w:t>
      </w:r>
      <w:bookmarkEnd w:id="93"/>
    </w:p>
    <w:p>
      <w:pPr>
        <w:pStyle w:val="Heading4"/>
        <w:numPr>
          <w:ilvl w:val="3"/>
          <w:numId w:val="24"/>
        </w:numPr>
        <w:tabs>
          <w:tab w:val="left" w:pos="1191" w:leader="none"/>
          <w:tab w:val="left" w:pos="1588" w:leader="none"/>
          <w:tab w:val="left" w:pos="1985" w:leader="none"/>
          <w:tab w:val="left" w:pos="2127" w:leader="none"/>
        </w:tabs>
        <w:rPr>
          <w:lang w:val="en-US"/>
        </w:rPr>
      </w:pPr>
      <w:bookmarkStart w:id="95" w:name="__RefHeading___Toc373499521"/>
      <w:bookmarkStart w:id="96" w:name="_Ref332047408"/>
      <w:bookmarkEnd w:id="95"/>
      <w:r>
        <w:rPr>
          <w:lang w:val="en-US"/>
        </w:rPr>
        <w:t>General decoding process for generating unavailable reference pictures</w:t>
      </w:r>
      <w:bookmarkEnd w:id="96"/>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7" w:name="_Ref363478675"/>
      <w:bookmarkStart w:id="98" w:name="_Ref330980194"/>
      <w:bookmarkStart w:id="99" w:name="_Ref329772992"/>
      <w:bookmarkStart w:id="100" w:name="_Ref329772983"/>
      <w:bookmarkStart w:id="101"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2" w:name="_Ref363478675"/>
      <w:bookmarkStart w:id="103" w:name="__RefHeading___Toc373499522"/>
      <w:bookmarkStart w:id="104" w:name="_Ref363646510"/>
      <w:r>
        <w:rPr>
          <w:lang w:val="en-US" w:eastAsia="en-US"/>
        </w:rPr>
        <w:t>Annex C</w:t>
        <w:br/>
        <w:br/>
        <w:t>Hypothetical reference decoder</w:t>
      </w:r>
      <w:bookmarkEnd w:id="102"/>
      <w:bookmarkEnd w:id="103"/>
      <w:bookmarkEnd w:id="104"/>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5" w:name="_Ref348794313"/>
      <w:bookmarkStart w:id="106" w:name="_Ref343161820"/>
      <w:bookmarkStart w:id="107" w:name="_Ref343074744"/>
      <w:bookmarkStart w:id="108" w:name="_Ref343024718"/>
      <w:bookmarkStart w:id="109" w:name="_Ref343024208"/>
      <w:bookmarkStart w:id="110" w:name="_Ref343023252"/>
      <w:bookmarkStart w:id="111" w:name="_Ref19432892"/>
      <w:bookmarkStart w:id="112" w:name="_Ref19428481"/>
      <w:bookmarkEnd w:id="111"/>
      <w:bookmarkEnd w:id="112"/>
      <w:r>
        <w:rPr>
          <w:b/>
          <w:bCs/>
          <w:sz w:val="22"/>
          <w:szCs w:val="22"/>
        </w:rPr>
        <w:t>General</w:t>
      </w:r>
      <w:bookmarkEnd w:id="105"/>
      <w:bookmarkEnd w:id="106"/>
      <w:bookmarkEnd w:id="107"/>
      <w:bookmarkEnd w:id="108"/>
      <w:bookmarkEnd w:id="109"/>
      <w:bookmarkEnd w:id="110"/>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519257523" r:id="rId123"/>
        </w:object>
      </w:r>
    </w:p>
    <w:p>
      <w:pPr>
        <w:pStyle w:val="Normal"/>
        <w:keepNext w:val="true"/>
        <w:tabs>
          <w:tab w:val="clear" w:pos="794"/>
          <w:tab w:val="clear" w:pos="1191"/>
          <w:tab w:val="clear" w:pos="1588"/>
          <w:tab w:val="clear" w:pos="1985"/>
        </w:tabs>
        <w:spacing w:before="240" w:after="113"/>
        <w:jc w:val="center"/>
        <w:rPr/>
      </w:pPr>
      <w:bookmarkStart w:id="113"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3"/>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4"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5"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5"/>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6"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6"/>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7"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7"/>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475019918" r:id="rId125"/>
        </w:object>
      </w:r>
    </w:p>
    <w:p>
      <w:pPr>
        <w:pStyle w:val="Normal"/>
        <w:keepNext w:val="true"/>
        <w:tabs>
          <w:tab w:val="clear" w:pos="794"/>
          <w:tab w:val="clear" w:pos="1191"/>
          <w:tab w:val="clear" w:pos="1588"/>
          <w:tab w:val="clear" w:pos="1985"/>
        </w:tabs>
        <w:spacing w:before="240" w:after="113"/>
        <w:jc w:val="center"/>
        <w:rPr/>
      </w:pPr>
      <w:bookmarkStart w:id="118"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8"/>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774019492" r:id="rId127"/>
        </w:object>
      </w:r>
    </w:p>
    <w:p>
      <w:pPr>
        <w:pStyle w:val="Normal"/>
        <w:keepNext w:val="true"/>
        <w:tabs>
          <w:tab w:val="clear" w:pos="794"/>
          <w:tab w:val="clear" w:pos="1191"/>
          <w:tab w:val="clear" w:pos="1588"/>
          <w:tab w:val="clear" w:pos="1985"/>
        </w:tabs>
        <w:spacing w:before="240" w:after="113"/>
        <w:jc w:val="center"/>
        <w:rPr>
          <w:b/>
          <w:b/>
          <w:bCs/>
        </w:rPr>
      </w:pPr>
      <w:bookmarkStart w:id="119"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9"/>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Error: Reference source not found</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20"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20"/>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21" w:name="_Ref347274168"/>
      <w:bookmarkStart w:id="122" w:name="_Ref36829585"/>
      <w:bookmarkStart w:id="123" w:name="_Ref34217458"/>
      <w:r>
        <w:rPr>
          <w:b/>
          <w:bCs/>
          <w:sz w:val="22"/>
          <w:szCs w:val="22"/>
        </w:rPr>
        <w:t>Operation of coded picture buffer (CPB)</w:t>
      </w:r>
      <w:bookmarkEnd w:id="121"/>
      <w:bookmarkEnd w:id="122"/>
      <w:bookmarkEnd w:id="123"/>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4" w:name="_Ref349919287"/>
      <w:r>
        <w:rPr>
          <w:b/>
          <w:bCs/>
        </w:rPr>
        <w:t>Timing of decoding unit arrival</w:t>
      </w:r>
      <w:bookmarkEnd w:id="124"/>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5"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5"/>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6"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6"/>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7" w:name="_Ref330937761"/>
      <w:bookmarkStart w:id="128" w:name="_Ref330937524"/>
      <w:bookmarkStart w:id="129" w:name="_Ref317100505"/>
      <w:r>
        <w:rPr>
          <w:b/>
          <w:bCs/>
        </w:rPr>
        <w:t>Timing of decoding unit removal and decoding of decoding unit</w:t>
      </w:r>
      <w:bookmarkEnd w:id="127"/>
      <w:bookmarkEnd w:id="128"/>
      <w:bookmarkEnd w:id="129"/>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0"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0"/>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1"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1"/>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w:t>
      </w:r>
      <w:ins w:id="91" w:author="Fixes" w:date="2013-12-12T12:10:00Z">
        <w:r>
          <w:rPr/>
          <w:t> </w:t>
        </w:r>
      </w:ins>
      <w:del w:id="92" w:author="Fixes" w:date="2013-12-12T12:10:00Z">
        <w:r>
          <w:rPr/>
          <w:delText xml:space="preserve"> </w:delText>
        </w:r>
      </w:del>
      <w:r>
        <w:rPr/>
        <w:t xml:space="preserve">0 </w:t>
      </w:r>
      <w:ins w:id="93" w:author="Fixes" w:date="2013-12-12T12:10:00Z">
        <w:r>
          <w:rPr/>
          <w:t xml:space="preserve">and discardable_flag equal to 0 </w:t>
        </w:r>
      </w:ins>
      <w:r>
        <w:rPr/>
        <w:t>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2" w:name="_Ref326744124"/>
      <w:bookmarkStart w:id="133" w:name="_Ref326740596"/>
      <w:bookmarkStart w:id="134" w:name="_Ref36741365"/>
      <w:bookmarkStart w:id="135" w:name="_Ref34217484"/>
      <w:r>
        <w:rPr>
          <w:b/>
          <w:bCs/>
          <w:sz w:val="22"/>
          <w:szCs w:val="22"/>
        </w:rPr>
        <w:t>Operation of the decoded picture buffer (DPB)</w:t>
      </w:r>
      <w:bookmarkEnd w:id="132"/>
      <w:bookmarkEnd w:id="133"/>
      <w:bookmarkEnd w:id="134"/>
      <w:bookmarkEnd w:id="135"/>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6" w:name="_Ref34217515"/>
      <w:bookmarkEnd w:id="136"/>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6836"/>
      <w:bookmarkStart w:id="138" w:name="_Ref373336683"/>
      <w:r>
        <w:rPr>
          <w:b/>
          <w:bCs/>
        </w:rPr>
        <w:t>Removal of pictures from the DPB</w:t>
      </w:r>
      <w:bookmarkEnd w:id="137"/>
      <w:bookmarkEnd w:id="138"/>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1</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9" w:name="_Ref373337767"/>
      <w:bookmarkStart w:id="140" w:name="_Ref373336691"/>
      <w:r>
        <w:rPr>
          <w:b/>
          <w:bCs/>
        </w:rPr>
        <w:t>Picture output</w:t>
      </w:r>
      <w:bookmarkEnd w:id="139"/>
      <w:bookmarkEnd w:id="140"/>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1"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1"/>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2" w:name="_Ref373336745"/>
      <w:bookmarkStart w:id="143" w:name="_Ref373336701"/>
      <w:r>
        <w:rPr>
          <w:b/>
          <w:bCs/>
        </w:rPr>
        <w:t>Current decoded picture marking and storage</w:t>
      </w:r>
      <w:bookmarkEnd w:id="142"/>
      <w:bookmarkEnd w:id="143"/>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4" w:name="_Ref373337954"/>
      <w:bookmarkStart w:id="145" w:name="_Ref373337792"/>
      <w:r>
        <w:rPr>
          <w:b/>
          <w:bCs/>
          <w:sz w:val="22"/>
          <w:szCs w:val="22"/>
        </w:rPr>
        <w:t>Bitstream conformance</w:t>
      </w:r>
      <w:bookmarkEnd w:id="144"/>
      <w:bookmarkEnd w:id="145"/>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previous picture in decoding order that has TemporalId equal to 0 </w:t>
      </w:r>
      <w:ins w:id="94" w:author="Fixes" w:date="2013-12-12T12:11:00Z">
        <w:r>
          <w:rPr/>
          <w:t xml:space="preserve">and discardable_flag equal to 0 </w:t>
        </w:r>
      </w:ins>
      <w:r>
        <w:rPr/>
        <w:t>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7"/>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6" w:name="_Ref34217515"/>
      <w:bookmarkStart w:id="147" w:name="_Ref34233092"/>
      <w:bookmarkEnd w:id="146"/>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8" w:name="_Ref34233092"/>
      <w:r>
        <w:rPr>
          <w:b/>
          <w:bCs/>
          <w:sz w:val="22"/>
          <w:szCs w:val="22"/>
        </w:rPr>
        <w:t>Decoder conformance</w:t>
      </w:r>
      <w:bookmarkEnd w:id="148"/>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9" w:name="_Ref19432892"/>
      <w:bookmarkStart w:id="150" w:name="_Ref19428481"/>
      <w:bookmarkStart w:id="151" w:name="_Ref343184204"/>
      <w:bookmarkStart w:id="152" w:name="_Ref41705644"/>
      <w:bookmarkEnd w:id="149"/>
      <w:bookmarkEnd w:id="150"/>
      <w:r>
        <w:rPr>
          <w:b/>
          <w:bCs/>
        </w:rPr>
        <w:t>Operation of the output order DPB</w:t>
      </w:r>
      <w:bookmarkEnd w:id="151"/>
      <w:bookmarkEnd w:id="152"/>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3" w:name="_Ref34218584"/>
      <w:bookmarkEnd w:id="153"/>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Error: Reference source not found</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Error: Reference source not found</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is invoked as specified in subclauses </w:t>
      </w:r>
      <w:r>
        <w:rPr/>
        <w:fldChar w:fldCharType="begin"/>
      </w:r>
      <w:r>
        <w:rPr/>
        <w:instrText xml:space="preserve"> REF _Ref373337078 \r \h </w:instrText>
      </w:r>
      <w:r>
        <w:rPr/>
        <w:fldChar w:fldCharType="separate"/>
      </w:r>
      <w:r>
        <w:rPr/>
        <w:t>Error: Reference source not found</w:t>
      </w:r>
      <w:r>
        <w:rPr/>
        <w:fldChar w:fldCharType="end"/>
      </w:r>
      <w:r>
        <w:rPr/>
        <w:t xml:space="preserve"> and </w:t>
      </w:r>
      <w:r>
        <w:rPr/>
        <w:fldChar w:fldCharType="begin"/>
      </w:r>
      <w:r>
        <w:rPr/>
        <w:instrText xml:space="preserve"> REF _Ref373336972 \r \h </w:instrText>
      </w:r>
      <w:r>
        <w:rPr/>
        <w:fldChar w:fldCharType="separate"/>
      </w:r>
      <w:r>
        <w:rPr/>
        <w:t>Error: Reference source not found</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Output and removal of pictures from the DPB</w:t>
      </w:r>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w:t>
      </w:r>
      <w:r>
        <w:rPr>
          <w:highlight w:val="cyan"/>
        </w:rPr>
        <w:t>, i.e. picture n,</w:t>
      </w:r>
      <w:r>
        <w:rPr/>
        <w:t xml:space="preserve"> but after parsing the slice header of the first slice of the current picture</w:t>
      </w:r>
      <w:ins w:id="95" w:author="O0213v5" w:date="2013-12-12T10:33:00Z">
        <w:r>
          <w:rPr/>
          <w:t xml:space="preserve"> and before the invocation of the decoding process for picture order count</w:t>
        </w:r>
      </w:ins>
      <w:r>
        <w:rPr/>
        <w:t xml:space="preserv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ins w:id="119" w:author="O0213v5" w:date="2013-12-12T09:07:00Z"/>
        </w:rPr>
      </w:pPr>
      <w:ins w:id="96" w:author="O0213v5" w:date="2013-12-12T09:07:00Z">
        <w:r>
          <w:rPr/>
          <w:t>–</w:t>
        </w:r>
      </w:ins>
      <w:ins w:id="97" w:author="O0213v5" w:date="2013-12-12T09:07:00Z">
        <w:r>
          <w:rPr/>
          <w:tab/>
        </w:r>
      </w:ins>
      <w:ins w:id="98" w:author="O0213v5" w:date="2013-12-12T09:13:00Z">
        <w:r>
          <w:rPr/>
          <w:t>When</w:t>
        </w:r>
      </w:ins>
      <w:ins w:id="99" w:author="O0213v5" w:date="2013-12-12T09:07:00Z">
        <w:r>
          <w:rPr/>
          <w:t xml:space="preserve"> </w:t>
        </w:r>
      </w:ins>
      <w:ins w:id="100" w:author="P0041v6" w:date="2014-01-01T11:17:00Z">
        <w:r>
          <w:rPr/>
          <w:t>the current picture is a POC resetting picture</w:t>
        </w:r>
      </w:ins>
      <w:ins w:id="101" w:author="O0213v5" w:date="2013-12-12T09:07:00Z">
        <w:del w:id="102" w:author="P0041v6" w:date="2014-01-01T11:17:00Z">
          <w:r>
            <w:rPr/>
            <w:delText>poc_reset_idc of the current picture is greater than 0 and the current access unit is the first access unit in a POC resetting period</w:delText>
          </w:r>
        </w:del>
      </w:ins>
      <w:ins w:id="103" w:author="O0213v5" w:date="2013-12-12T09:07:00Z">
        <w:r>
          <w:rPr/>
          <w:t xml:space="preserve">, all pictures in the DPB that do not belong to the current access unit and that are marked as "needed for output" are output, starting with pictures with the smallest value of PicOrderCntVal of all pictures excluding those in the current access unit in the DPB, in </w:t>
        </w:r>
      </w:ins>
      <w:ins w:id="104" w:author="O0213v5" w:date="2013-12-12T09:09:00Z">
        <w:r>
          <w:rPr/>
          <w:t xml:space="preserve">ascending order of the </w:t>
        </w:r>
      </w:ins>
      <w:ins w:id="105" w:author="O0213v5" w:date="2013-12-12T09:07:00Z">
        <w:r>
          <w:rPr/>
          <w:t>PicOrderCntVal</w:t>
        </w:r>
      </w:ins>
      <w:ins w:id="106" w:author="O0213v5" w:date="2013-12-12T09:09:00Z">
        <w:r>
          <w:rPr/>
          <w:t xml:space="preserve"> </w:t>
        </w:r>
      </w:ins>
      <w:ins w:id="107" w:author="O0213v5" w:date="2013-12-12T09:11:00Z">
        <w:r>
          <w:rPr/>
          <w:t>values</w:t>
        </w:r>
      </w:ins>
      <w:ins w:id="108" w:author="O0213v5" w:date="2013-12-12T09:07:00Z">
        <w:r>
          <w:rPr/>
          <w:t xml:space="preserve">, and pictures </w:t>
        </w:r>
      </w:ins>
      <w:ins w:id="109" w:author="O0213v5" w:date="2013-12-12T09:11:00Z">
        <w:r>
          <w:rPr/>
          <w:t xml:space="preserve">with </w:t>
        </w:r>
      </w:ins>
      <w:ins w:id="110" w:author="O0213v5" w:date="2013-12-12T09:07:00Z">
        <w:r>
          <w:rPr/>
          <w:t>the same value of PicOrderCntVal</w:t>
        </w:r>
      </w:ins>
      <w:ins w:id="111" w:author="O0213v5" w:date="2013-12-12T09:12:00Z">
        <w:r>
          <w:rPr/>
          <w:t xml:space="preserve"> are output in </w:t>
        </w:r>
      </w:ins>
      <w:ins w:id="112" w:author="O0213v5" w:date="2013-12-12T09:07:00Z">
        <w:r>
          <w:rPr/>
          <w:t xml:space="preserve">in ascending </w:t>
        </w:r>
      </w:ins>
      <w:ins w:id="113" w:author="O0213v5" w:date="2013-12-12T09:10:00Z">
        <w:r>
          <w:rPr/>
          <w:t xml:space="preserve">order of the </w:t>
        </w:r>
      </w:ins>
      <w:ins w:id="114" w:author="O0213v5" w:date="2013-12-12T09:07:00Z">
        <w:r>
          <w:rPr/>
          <w:t xml:space="preserve">nuh_layer_id </w:t>
        </w:r>
      </w:ins>
      <w:ins w:id="115" w:author="O0213v5" w:date="2013-12-12T09:12:00Z">
        <w:r>
          <w:rPr/>
          <w:t>values. When a picture is output, it is</w:t>
        </w:r>
      </w:ins>
      <w:ins w:id="116" w:author="O0213v5" w:date="2013-12-12T09:07:00Z">
        <w:r>
          <w:rPr/>
          <w:t xml:space="preserve"> cropped using the conformance cropping window specified in the active SPS for the picture</w:t>
        </w:r>
      </w:ins>
      <w:ins w:id="117" w:author="O0213v5" w:date="2013-12-12T09:07:00Z">
        <w:r>
          <w:rPr>
            <w:lang w:val="en-US"/>
          </w:rPr>
          <w:t>, t</w:t>
        </w:r>
      </w:ins>
      <w:ins w:id="118" w:author="O0213v5" w:date="2013-12-12T09:07:00Z">
        <w:r>
          <w:rPr/>
          <w:t>he cropped picture is output, and the picture is marked as "not needed for output".</w:t>
        </w:r>
      </w:ins>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w:t>
      </w:r>
      <w:ins w:id="120" w:author="Fixes" w:date="2013-12-12T10:43:00Z">
        <w:r>
          <w:rPr/>
          <w:t>es</w:t>
        </w:r>
      </w:ins>
      <w:r>
        <w:rPr/>
        <w:t xml:space="preserve"> for </w:t>
      </w:r>
      <w:ins w:id="121" w:author="Fixes" w:date="2013-12-12T11:45:00Z">
        <w:r>
          <w:rPr/>
          <w:t xml:space="preserve">picture order count and </w:t>
        </w:r>
      </w:ins>
      <w:r>
        <w:rPr/>
        <w:t>RPS</w:t>
      </w:r>
      <w:ins w:id="122" w:author="Fixes" w:date="2013-12-12T10:43:00Z">
        <w:r>
          <w:rPr/>
          <w:t xml:space="preserve"> </w:t>
        </w:r>
      </w:ins>
      <w:del w:id="123" w:author="Fixes" w:date="2013-12-12T11:45:00Z">
        <w:r>
          <w:rPr/>
          <w:delText xml:space="preserve"> </w:delText>
        </w:r>
      </w:del>
      <w:ins w:id="124" w:author="Fixes" w:date="2013-12-12T10:43:00Z">
        <w:r>
          <w:rPr/>
          <w:t>are</w:t>
        </w:r>
      </w:ins>
      <w:del w:id="125" w:author="Fixes" w:date="2013-12-12T10:43:00Z">
        <w:r>
          <w:rPr/>
          <w:delText>as specified in subclause </w:delText>
        </w:r>
      </w:del>
      <w:del w:id="126" w:author="Fixes" w:date="2013-12-12T10:43:00Z">
        <w:r>
          <w:rPr/>
          <w:fldChar w:fldCharType="begin"/>
        </w:r>
        <w:r>
          <w:rPr/>
          <w:delInstrText xml:space="preserve"> REF _Ref305961533 \r \h </w:delInstrText>
        </w:r>
        <w:r>
          <w:rPr/>
          <w:fldChar w:fldCharType="separate"/>
        </w:r>
        <w:r>
          <w:rPr/>
          <w:delText>8.3.1</w:delText>
        </w:r>
        <w:r>
          <w:rPr/>
          <w:fldChar w:fldCharType="end"/>
        </w:r>
      </w:del>
      <w:del w:id="127" w:author="Fixes" w:date="2013-12-12T10:43:00Z">
        <w:r>
          <w:rPr/>
          <w:delText xml:space="preserve"> is</w:delText>
        </w:r>
      </w:del>
      <w:r>
        <w:rPr/>
        <w:t xml:space="preserve"> invoked.</w:t>
      </w:r>
      <w:ins w:id="128" w:author="Fixes" w:date="2013-12-12T10:42:00Z">
        <w:r>
          <w:rPr/>
          <w:t xml:space="preserve"> When decoding a CVS conforming to one or more of the profiles specified in Annex A using the decoding process specified in clauses 2 through 10, the decoding processes for picture order count and RPS that are invoked are as specified in subclauses 8.3.1 and </w:t>
        </w:r>
      </w:ins>
      <w:ins w:id="129" w:author="Fixes" w:date="2013-12-12T10:42:00Z">
        <w:r>
          <w:rPr/>
          <w:fldChar w:fldCharType="begin"/>
        </w:r>
        <w:r>
          <w:rPr/>
          <w:instrText xml:space="preserve"> REF _Ref305961533 \r \h </w:instrText>
        </w:r>
        <w:r>
          <w:rPr/>
          <w:fldChar w:fldCharType="separate"/>
        </w:r>
        <w:r>
          <w:rPr/>
          <w:t>8.3.1</w:t>
        </w:r>
        <w:r>
          <w:rPr/>
          <w:fldChar w:fldCharType="end"/>
        </w:r>
      </w:ins>
      <w:ins w:id="130" w:author="Fixes" w:date="2013-12-12T10:42:00Z">
        <w:r>
          <w:rPr/>
          <w:t xml:space="preserve">, respectively. When decoding a CVS conforming to one or more of the profiles specified in Annex G or H using the decoding process specified in Annex F, and Annex G or H, the decoding processes for picture order count and RPS that are invoked are as specified in subclauses </w:t>
        </w:r>
      </w:ins>
      <w:ins w:id="131" w:author="Fixes" w:date="2013-12-12T10:42:00Z">
        <w:r>
          <w:rPr/>
          <w:fldChar w:fldCharType="begin"/>
        </w:r>
        <w:r>
          <w:rPr/>
          <w:instrText xml:space="preserve"> REF _Ref363319686 \r \h </w:instrText>
        </w:r>
        <w:r>
          <w:rPr/>
          <w:fldChar w:fldCharType="separate"/>
        </w:r>
        <w:r>
          <w:rPr/>
          <w:t>E.8.3.1</w:t>
        </w:r>
        <w:r>
          <w:rPr/>
          <w:fldChar w:fldCharType="end"/>
        </w:r>
      </w:ins>
      <w:ins w:id="132" w:author="Fixes" w:date="2013-12-12T10:42:00Z">
        <w:r>
          <w:rPr/>
          <w:t xml:space="preserve"> and </w:t>
        </w:r>
      </w:ins>
      <w:ins w:id="133" w:author="Fixes" w:date="2013-12-12T10:42:00Z">
        <w:r>
          <w:rPr/>
          <w:fldChar w:fldCharType="begin"/>
        </w:r>
        <w:r>
          <w:rPr/>
          <w:instrText xml:space="preserve"> REF _Ref363319770 \r \h </w:instrText>
        </w:r>
        <w:r>
          <w:rPr/>
          <w:fldChar w:fldCharType="separate"/>
        </w:r>
        <w:r>
          <w:rPr/>
          <w:t>E.8.3.2</w:t>
        </w:r>
        <w:r>
          <w:rPr/>
          <w:fldChar w:fldCharType="end"/>
        </w:r>
      </w:ins>
      <w:ins w:id="134" w:author="Fixes" w:date="2013-12-12T10:42:00Z">
        <w:r>
          <w:rPr/>
          <w:t>, respectively.</w:t>
        </w:r>
      </w:ins>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w:t>
      </w:r>
      <w:del w:id="135" w:author="Fixes" w:date="2013-12-12T09:16:00Z">
        <w:r>
          <w:rPr/>
          <w:delText xml:space="preserve">while further decrementing the </w:delText>
        </w:r>
      </w:del>
      <w:del w:id="136" w:author="Fixes" w:date="2013-12-12T09:16:00Z">
        <w:r>
          <w:rPr>
            <w:highlight w:val="cyan"/>
          </w:rPr>
          <w:delText>sub-</w:delText>
        </w:r>
      </w:del>
      <w:del w:id="137" w:author="Fixes" w:date="2013-12-12T09:16:00Z">
        <w:r>
          <w:rPr/>
          <w:delText xml:space="preserve">DPB fullness by one for each additional picture storage buffer that is emptied, </w:delText>
        </w:r>
      </w:del>
      <w:r>
        <w:rPr/>
        <w:t>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Picture decoding, marking, additional bumping, and storage</w:t>
      </w:r>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Error: Reference source not found</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r>
        <w:rPr>
          <w:b/>
          <w:bCs/>
        </w:rPr>
        <w:t>"Bumping" process</w:t>
      </w:r>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w:t>
      </w:r>
      <w:ins w:id="138" w:author="Fixes" w:date="2013-12-12T09:17:00Z">
        <w:r>
          <w:rPr>
            <w:lang w:val="en-US"/>
          </w:rPr>
          <w:t xml:space="preserve"> and the fullness of the associated sub-DPB is decremented by one</w:t>
        </w:r>
      </w:ins>
      <w:r>
        <w:rPr>
          <w:highlight w:val="cyan"/>
          <w:lang w:val="en-US"/>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54" w:name="_Ref34218584"/>
      <w:bookmarkStart w:id="155" w:name="_Ref372632240"/>
      <w:bookmarkEnd w:id="154"/>
      <w:r>
        <w:rPr>
          <w:b/>
          <w:bCs/>
          <w:sz w:val="24"/>
          <w:szCs w:val="24"/>
          <w:highlight w:val="cyan"/>
        </w:rPr>
        <w:t>Demultiplexing process for deriving a bitstream partition</w:t>
      </w:r>
      <w:bookmarkEnd w:id="155"/>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56" w:name="_Ref330980194"/>
      <w:bookmarkStart w:id="157" w:name="_Ref329772992"/>
      <w:bookmarkStart w:id="158" w:name="_Ref329772983"/>
      <w:bookmarkStart w:id="159" w:name="_Ref317176194"/>
      <w:bookmarkStart w:id="160" w:name="__RefHeading___Toc373499523"/>
      <w:r>
        <w:rPr>
          <w:lang w:val="en-US" w:eastAsia="en-US"/>
        </w:rPr>
        <w:t>Annex D</w:t>
        <w:br/>
        <w:br/>
      </w:r>
      <w:bookmarkEnd w:id="156"/>
      <w:bookmarkEnd w:id="157"/>
      <w:bookmarkEnd w:id="158"/>
      <w:bookmarkEnd w:id="159"/>
      <w:r>
        <w:rPr>
          <w:lang w:val="en-US" w:eastAsia="en-US"/>
        </w:rPr>
        <w:t>Supplemental enhancement information</w:t>
      </w:r>
      <w:bookmarkEnd w:id="160"/>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61" w:name="__RefHeading___Toc373499524"/>
      <w:bookmarkEnd w:id="161"/>
      <w:r>
        <w:rPr>
          <w:lang w:val="en-US" w:eastAsia="en-US"/>
        </w:rPr>
        <w:t>SEI payload syntax</w:t>
      </w:r>
    </w:p>
    <w:p>
      <w:pPr>
        <w:pStyle w:val="3H1"/>
        <w:numPr>
          <w:ilvl w:val="2"/>
          <w:numId w:val="32"/>
        </w:numPr>
        <w:rPr>
          <w:lang w:val="en-US" w:eastAsia="en-US"/>
        </w:rPr>
      </w:pPr>
      <w:bookmarkStart w:id="162" w:name="__RefHeading___Toc373499525"/>
      <w:bookmarkEnd w:id="162"/>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ins w:id="140" w:author="P0041v4" w:date="2013-12-19T10:53:00Z"/>
        </w:rPr>
      </w:pPr>
      <w:ins w:id="139" w:author="P0041v4" w:date="2013-12-19T10:53:00Z">
        <w:r>
          <w:rPr>
            <w:lang w:val="en-US"/>
          </w:rPr>
        </w:r>
      </w:ins>
    </w:p>
    <w:p>
      <w:pPr>
        <w:pStyle w:val="Normal"/>
        <w:rPr>
          <w:i/>
          <w:i/>
          <w:lang w:val="en-US"/>
          <w:ins w:id="142" w:author="P0041v4" w:date="2013-12-19T10:53:00Z"/>
        </w:rPr>
      </w:pPr>
      <w:ins w:id="141" w:author="P0041v4" w:date="2013-12-19T10:53:00Z">
        <w:r>
          <w:rPr>
            <w:i/>
            <w:lang w:val="en-US"/>
          </w:rPr>
          <w:t>Modify subclause D.3.4 as follows:</w:t>
        </w:r>
      </w:ins>
    </w:p>
    <w:p>
      <w:pPr>
        <w:pStyle w:val="Normal"/>
        <w:rPr>
          <w:ins w:id="145" w:author="P0041v4" w:date="2013-12-19T10:53:00Z"/>
        </w:rPr>
      </w:pPr>
      <w:ins w:id="143" w:author="P0041v4" w:date="2013-12-19T10:53:00Z">
        <w:r>
          <w:rPr>
            <w:b/>
          </w:rPr>
          <w:t>pan_scan_rect_persistence_flag</w:t>
        </w:r>
      </w:ins>
      <w:ins w:id="144" w:author="P0041v4" w:date="2013-12-19T10:53:00Z">
        <w:r>
          <w:rPr/>
          <w:t xml:space="preserve"> specifies the persistence of the pan-scan rectangle SEI message.</w:t>
        </w:r>
      </w:ins>
    </w:p>
    <w:p>
      <w:pPr>
        <w:pStyle w:val="Normal"/>
        <w:rPr>
          <w:ins w:id="147" w:author="P0041v4" w:date="2013-12-19T10:53:00Z"/>
        </w:rPr>
      </w:pPr>
      <w:ins w:id="146" w:author="P0041v4" w:date="2013-12-19T10:53:00Z">
        <w:r>
          <w:rPr/>
          <w:t>pan_scan_rect_persistence_flag equal to 0 specifies that the pan-scan rectangle information applies to the current decoded picture only.</w:t>
        </w:r>
      </w:ins>
    </w:p>
    <w:p>
      <w:pPr>
        <w:pStyle w:val="Normal"/>
        <w:rPr>
          <w:ins w:id="150" w:author="P0041v4" w:date="2013-12-19T10:53:00Z"/>
        </w:rPr>
      </w:pPr>
      <w:ins w:id="148" w:author="P0041v4" w:date="2013-12-19T10:53:00Z">
        <w:r>
          <w:rPr>
            <w:highlight w:val="cyan"/>
          </w:rPr>
          <w:t>Let picA be the current picture.</w:t>
        </w:r>
      </w:ins>
      <w:ins w:id="149" w:author="P0041v4" w:date="2013-12-19T10:53:00Z">
        <w:r>
          <w:rPr/>
          <w:t xml:space="preserve"> pan_scan_rect_persistence_flag equal to 1 specifies that the pan-scan rectangle information persists in output order until any of the following conditions are true:</w:t>
        </w:r>
      </w:ins>
    </w:p>
    <w:p>
      <w:pPr>
        <w:pStyle w:val="Enumlev1"/>
        <w:ind w:left="397" w:hanging="397"/>
        <w:rPr>
          <w:ins w:id="153" w:author="P0041v4" w:date="2013-12-19T10:53:00Z"/>
        </w:rPr>
      </w:pPr>
      <w:ins w:id="151" w:author="P0041v4" w:date="2013-12-19T10:53:00Z">
        <w:r>
          <w:rPr/>
          <w:t>–</w:t>
        </w:r>
      </w:ins>
      <w:ins w:id="152" w:author="P0041v4" w:date="2013-12-19T10:53:00Z">
        <w:r>
          <w:rPr/>
          <w:tab/>
          <w:t>A new CVS begins.</w:t>
        </w:r>
      </w:ins>
    </w:p>
    <w:p>
      <w:pPr>
        <w:pStyle w:val="Enumlev1"/>
        <w:ind w:left="397" w:hanging="397"/>
        <w:rPr>
          <w:ins w:id="156" w:author="P0041v4" w:date="2013-12-19T10:53:00Z"/>
        </w:rPr>
      </w:pPr>
      <w:ins w:id="154" w:author="P0041v4" w:date="2013-12-19T10:53:00Z">
        <w:r>
          <w:rPr/>
          <w:t>–</w:t>
        </w:r>
      </w:ins>
      <w:ins w:id="155" w:author="P0041v4" w:date="2013-12-19T10:53:00Z">
        <w:r>
          <w:rPr/>
          <w:tab/>
          <w:t>The bitstream ends.</w:t>
        </w:r>
      </w:ins>
    </w:p>
    <w:p>
      <w:pPr>
        <w:pStyle w:val="Enumlev1"/>
        <w:ind w:left="397" w:hanging="397"/>
        <w:rPr>
          <w:ins w:id="163" w:author="P0041v4" w:date="2013-12-19T10:53:00Z"/>
        </w:rPr>
      </w:pPr>
      <w:ins w:id="157" w:author="P0041v4" w:date="2013-12-19T10:53:00Z">
        <w:r>
          <w:rPr/>
          <w:t>–</w:t>
        </w:r>
      </w:ins>
      <w:ins w:id="158" w:author="P0041v4" w:date="2013-12-19T10:53:00Z">
        <w:r>
          <w:rPr/>
          <w:tab/>
          <w:t xml:space="preserve">A picture </w:t>
        </w:r>
      </w:ins>
      <w:ins w:id="159" w:author="P0041v4" w:date="2013-12-19T10:53:00Z">
        <w:r>
          <w:rPr>
            <w:highlight w:val="cyan"/>
          </w:rPr>
          <w:t>picB</w:t>
        </w:r>
      </w:ins>
      <w:ins w:id="160" w:author="P0041v4" w:date="2013-12-19T10:53:00Z">
        <w:r>
          <w:rPr/>
          <w:t xml:space="preserve"> in an access unit containing a pan-scan rectangle SEI message with the same value of pan_scan_rect_id is output </w:t>
        </w:r>
      </w:ins>
      <w:ins w:id="161" w:author="P0041v4" w:date="2013-12-19T10:53:00Z">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ins>
      <w:ins w:id="162" w:author="P0041v4" w:date="2013-12-19T10:53:00Z">
        <w:r>
          <w:rPr/>
          <w:t>.</w:t>
        </w:r>
      </w:ins>
    </w:p>
    <w:p>
      <w:pPr>
        <w:pStyle w:val="Normal"/>
        <w:rPr>
          <w:i/>
          <w:i/>
          <w:lang w:val="en-US"/>
          <w:ins w:id="165" w:author="P0041v4" w:date="2013-12-19T10:53:00Z"/>
        </w:rPr>
      </w:pPr>
      <w:ins w:id="164" w:author="P0041v4" w:date="2013-12-19T10:53:00Z">
        <w:r>
          <w:rPr>
            <w:i/>
            <w:lang w:val="en-US"/>
          </w:rPr>
        </w:r>
      </w:ins>
    </w:p>
    <w:p>
      <w:pPr>
        <w:pStyle w:val="Normal"/>
        <w:rPr>
          <w:i/>
          <w:i/>
          <w:lang w:val="en-US"/>
          <w:ins w:id="167" w:author="P0041v4" w:date="2013-12-19T10:53:00Z"/>
        </w:rPr>
      </w:pPr>
      <w:ins w:id="166" w:author="P0041v4" w:date="2013-12-19T10:53:00Z">
        <w:r>
          <w:rPr>
            <w:i/>
            <w:lang w:val="en-US"/>
          </w:rPr>
          <w:t>Modify subclause D.3.8 as follows:</w:t>
        </w:r>
      </w:ins>
    </w:p>
    <w:p>
      <w:pPr>
        <w:pStyle w:val="Normal"/>
        <w:rPr>
          <w:lang w:val="en-US" w:eastAsia="en-US"/>
          <w:ins w:id="173" w:author="P0041v4" w:date="2013-12-19T10:53:00Z"/>
        </w:rPr>
      </w:pPr>
      <w:ins w:id="168" w:author="P0041v4" w:date="2013-12-19T10:53:00Z">
        <w:r>
          <w:rPr>
            <w:lang w:val="en-US" w:eastAsia="en-US"/>
          </w:rPr>
          <w:t xml:space="preserve">When random access is performed to start decoding from the access unit associated with the recovery point SEI message, the decoder operates as if the associated picture was the first picture in the bitstream in decoding order, and the variable </w:t>
        </w:r>
      </w:ins>
      <w:ins w:id="169" w:author="P0041v4" w:date="2013-12-19T10:53:00Z">
        <w:r>
          <w:rPr>
            <w:highlight w:val="cyan"/>
            <w:lang w:val="en-US"/>
          </w:rPr>
          <w:t>PrevPicOrderCnt[ nuh_layer_id ]</w:t>
        </w:r>
      </w:ins>
      <w:ins w:id="170" w:author="P0041v4" w:date="2013-12-19T10:53:00Z">
        <w:r>
          <w:rPr>
            <w:lang w:val="en-US" w:eastAsia="en-US"/>
          </w:rPr>
          <w:t xml:space="preserve"> used in derivation of PicOrderCntVal </w:t>
        </w:r>
      </w:ins>
      <w:ins w:id="171" w:author="P0041v4" w:date="2013-12-19T10:53:00Z">
        <w:r>
          <w:rPr>
            <w:highlight w:val="cyan"/>
            <w:lang w:val="en-US" w:eastAsia="en-US"/>
          </w:rPr>
          <w:t>is</w:t>
        </w:r>
      </w:ins>
      <w:ins w:id="172" w:author="P0041v4" w:date="2013-12-19T10:53:00Z">
        <w:r>
          <w:rPr>
            <w:lang w:val="en-US" w:eastAsia="en-US"/>
          </w:rPr>
          <w:t xml:space="preserve"> set equal to 0.</w:t>
        </w:r>
      </w:ins>
    </w:p>
    <w:p>
      <w:pPr>
        <w:pStyle w:val="Note1"/>
        <w:spacing w:before="60" w:after="120"/>
        <w:rPr>
          <w:ins w:id="177" w:author="P0041v4" w:date="2013-12-19T10:53:00Z"/>
        </w:rPr>
      </w:pPr>
      <w:ins w:id="174" w:author="P0041v4" w:date="2013-12-19T10:53:00Z">
        <w:r>
          <w:rPr>
            <w:lang w:val="en-US" w:eastAsia="en-US"/>
          </w:rPr>
          <w:t>NOTE </w:t>
        </w:r>
      </w:ins>
      <w:ins w:id="175" w:author="P0041v4" w:date="2013-12-19T10:53: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ins>
      <w:ins w:id="176" w:author="P0041v4" w:date="2013-12-19T10:53:00Z">
        <w:r>
          <w:rPr>
            <w:lang w:val="en-US" w:eastAsia="en-US"/>
          </w:rPr>
          <w:t> – When HRD information is present in the bitstream, a buffering period SEI message should be associated with the access unit associated with the recovery point SEI message in order to establish initialization of the HRD buffer model after a random access.</w:t>
        </w:r>
      </w:ins>
    </w:p>
    <w:p>
      <w:pPr>
        <w:pStyle w:val="Normal"/>
        <w:spacing w:before="136" w:after="120"/>
        <w:rPr>
          <w:ins w:id="179" w:author="P0041v4" w:date="2013-12-19T10:53:00Z"/>
        </w:rPr>
      </w:pPr>
      <w:ins w:id="178" w:author="P0041v4" w:date="2013-12-19T10:53:00Z">
        <w:r>
          <w:rPr>
            <w:bCs/>
            <w:lang w:val="en-US" w:eastAsia="en-US"/>
          </w:rPr>
          <w:t>Any SPS or PPS RBSP that is referred to by a picture associated with a recovery point SEI message or by any picture following such a picture in decoding order shall be available to the decoding process prior to its activation, regardless of whether or not the decoding process is started at the beginning of the bitstream or with the access unit, in decoding order, that is associated with the recovery point SEI message.</w:t>
        </w:r>
      </w:ins>
    </w:p>
    <w:p>
      <w:pPr>
        <w:pStyle w:val="Normal"/>
        <w:spacing w:before="136" w:after="120"/>
        <w:rPr>
          <w:bCs/>
          <w:lang w:val="en-US" w:eastAsia="en-US"/>
          <w:ins w:id="205" w:author="P0041v4" w:date="2013-12-19T10:53:00Z"/>
        </w:rPr>
      </w:pPr>
      <w:ins w:id="180" w:author="P0041v4" w:date="2013-12-19T10:53:00Z">
        <w:r>
          <w:rPr>
            <w:b/>
            <w:lang w:val="en-US" w:eastAsia="en-US"/>
          </w:rPr>
          <w:t>recovery_</w:t>
        </w:r>
      </w:ins>
      <w:ins w:id="181" w:author="P0041v4" w:date="2013-12-19T10:53:00Z">
        <w:r>
          <w:rPr>
            <w:rFonts w:eastAsia="MS Mincho;ＭＳ 明朝"/>
            <w:b/>
            <w:lang w:val="en-US" w:eastAsia="en-US"/>
          </w:rPr>
          <w:t>poc_cnt</w:t>
        </w:r>
      </w:ins>
      <w:ins w:id="182" w:author="P0041v4" w:date="2013-12-19T10:53:00Z">
        <w:r>
          <w:rPr>
            <w:lang w:val="en-US" w:eastAsia="en-US"/>
          </w:rPr>
          <w:t xml:space="preserve"> specifies the recovery point of decoded pictures in output order. If there is a picture </w:t>
        </w:r>
      </w:ins>
      <w:ins w:id="183" w:author="P0041v4" w:date="2013-12-19T10:53:00Z">
        <w:r>
          <w:rPr>
            <w:highlight w:val="cyan"/>
            <w:lang w:val="en-US" w:eastAsia="en-US"/>
          </w:rPr>
          <w:t>picB</w:t>
        </w:r>
      </w:ins>
      <w:ins w:id="184" w:author="P0041v4" w:date="2013-12-19T10:53:00Z">
        <w:r>
          <w:rPr>
            <w:lang w:val="en-US" w:eastAsia="en-US"/>
          </w:rPr>
          <w:t xml:space="preserve"> that follows the current picture (i.e. the picture associated with the current SEI message) </w:t>
        </w:r>
      </w:ins>
      <w:ins w:id="185" w:author="P0041v4" w:date="2013-12-19T10:53:00Z">
        <w:r>
          <w:rPr>
            <w:highlight w:val="cyan"/>
            <w:lang w:val="en-US" w:eastAsia="en-US"/>
          </w:rPr>
          <w:t>picA</w:t>
        </w:r>
      </w:ins>
      <w:ins w:id="186" w:author="P0041v4" w:date="2013-12-19T10:53:00Z">
        <w:r>
          <w:rPr>
            <w:lang w:val="en-US" w:eastAsia="en-US"/>
          </w:rPr>
          <w:t xml:space="preserve"> in decoding order in the CVS and </w:t>
        </w:r>
      </w:ins>
      <w:ins w:id="187" w:author="P0041v4" w:date="2013-12-19T10:53:00Z">
        <w:r>
          <w:rPr>
            <w:highlight w:val="cyan"/>
            <w:lang w:val="en-US" w:eastAsia="en-US"/>
          </w:rPr>
          <w:t>PicOrderCnt( picB ) is equal to PicOrderCnt( picA )</w:t>
        </w:r>
      </w:ins>
      <w:ins w:id="188" w:author="P0041v4" w:date="2013-12-19T10:53:00Z">
        <w:r>
          <w:rPr>
            <w:lang w:val="en-US" w:eastAsia="en-US"/>
          </w:rPr>
          <w:t xml:space="preserve"> plus the value of recovery_</w:t>
        </w:r>
      </w:ins>
      <w:ins w:id="189" w:author="P0041v4" w:date="2013-12-19T10:53:00Z">
        <w:r>
          <w:rPr>
            <w:rFonts w:eastAsia="MS Mincho;ＭＳ 明朝"/>
            <w:lang w:val="en-US" w:eastAsia="en-US"/>
          </w:rPr>
          <w:t>poc</w:t>
        </w:r>
      </w:ins>
      <w:ins w:id="190" w:author="P0041v4" w:date="2013-12-19T10:53:00Z">
        <w:r>
          <w:rPr>
            <w:lang w:val="en-US" w:eastAsia="en-US"/>
          </w:rPr>
          <w:t xml:space="preserve">_cnt, </w:t>
        </w:r>
      </w:ins>
      <w:ins w:id="191" w:author="P0041v4" w:date="2013-12-19T10:53:00Z">
        <w:r>
          <w:rPr>
            <w:highlight w:val="cyan"/>
            <w:lang w:val="en-US" w:eastAsia="en-US"/>
          </w:rPr>
          <w:t xml:space="preserve">where PicOrderCnt( picA ) and PicOrderCnt( picB ) are the PicOrderCntVal values of picA and picB, respectively, </w:t>
        </w:r>
      </w:ins>
      <w:ins w:id="192" w:author="P0041v4" w:date="2013-12-19T10:53:00Z">
        <w:r>
          <w:rPr>
            <w:highlight w:val="cyan"/>
          </w:rPr>
          <w:t>immediately after the invocation of the decoding process for picture order count for picB</w:t>
        </w:r>
      </w:ins>
      <w:ins w:id="193" w:author="P0041v4" w:date="2013-12-19T10:53:00Z">
        <w:r>
          <w:rPr>
            <w:lang w:val="en-US" w:eastAsia="en-US"/>
          </w:rPr>
          <w:t xml:space="preserve">, the picture </w:t>
        </w:r>
      </w:ins>
      <w:ins w:id="194" w:author="P0041v4" w:date="2013-12-19T10:53:00Z">
        <w:r>
          <w:rPr>
            <w:highlight w:val="cyan"/>
            <w:lang w:val="en-US" w:eastAsia="en-US"/>
          </w:rPr>
          <w:t>picB</w:t>
        </w:r>
      </w:ins>
      <w:ins w:id="195" w:author="P0041v4" w:date="2013-12-19T10:53:00Z">
        <w:r>
          <w:rPr>
            <w:lang w:val="en-US" w:eastAsia="en-US"/>
          </w:rPr>
          <w:t xml:space="preserve"> is referred to as the recovery point picture. Otherwise, the first picture </w:t>
        </w:r>
      </w:ins>
      <w:ins w:id="196" w:author="P0041v4" w:date="2013-12-19T10:53:00Z">
        <w:r>
          <w:rPr>
            <w:highlight w:val="cyan"/>
            <w:lang w:val="en-US" w:eastAsia="en-US"/>
          </w:rPr>
          <w:t>picC</w:t>
        </w:r>
      </w:ins>
      <w:ins w:id="197" w:author="P0041v4" w:date="2013-12-19T10:53:00Z">
        <w:r>
          <w:rPr>
            <w:lang w:val="en-US" w:eastAsia="en-US"/>
          </w:rPr>
          <w:t xml:space="preserve"> in output order </w:t>
        </w:r>
      </w:ins>
      <w:ins w:id="198" w:author="P0041v4" w:date="2013-12-19T10:53:00Z">
        <w:r>
          <w:rPr>
            <w:highlight w:val="cyan"/>
            <w:lang w:val="en-US" w:eastAsia="en-US"/>
          </w:rPr>
          <w:t>for which PicOrderCnt( picC ) is greater than PicOrderCnt( picA ) plus the value of recovery_</w:t>
        </w:r>
      </w:ins>
      <w:ins w:id="199" w:author="P0041v4" w:date="2013-12-19T10:53:00Z">
        <w:r>
          <w:rPr>
            <w:rFonts w:eastAsia="MS Mincho;ＭＳ 明朝"/>
            <w:highlight w:val="cyan"/>
            <w:lang w:val="en-US" w:eastAsia="en-US"/>
          </w:rPr>
          <w:t>poc</w:t>
        </w:r>
      </w:ins>
      <w:ins w:id="200" w:author="P0041v4" w:date="2013-12-19T10:53:00Z">
        <w:r>
          <w:rPr>
            <w:highlight w:val="cyan"/>
            <w:lang w:val="en-US" w:eastAsia="en-US"/>
          </w:rPr>
          <w:t xml:space="preserve">_cnt is referred to as the recovery point picture, where PicOrderCnt( picA ) and PicOrderCnt( picC ) are the PicOrderCntVal values of picA and picC, respectively, </w:t>
        </w:r>
      </w:ins>
      <w:ins w:id="201" w:author="P0041v4" w:date="2013-12-19T10:53:00Z">
        <w:r>
          <w:rPr>
            <w:highlight w:val="cyan"/>
          </w:rPr>
          <w:t>immediately after the invocation of the decoding process for picture order count for picC</w:t>
        </w:r>
      </w:ins>
      <w:ins w:id="202" w:author="P0041v4" w:date="2013-12-19T10:53:00Z">
        <w:r>
          <w:rPr>
            <w:lang w:val="en-US" w:eastAsia="en-US"/>
          </w:rPr>
          <w:t>. The recovery point picture shall not precede the current picture in decoding order. All decoded pictures in output order are indicated to be correct or approximately correct in content starting at the output order position of the recovery point picture. The value of recovery_</w:t>
        </w:r>
      </w:ins>
      <w:ins w:id="203" w:author="P0041v4" w:date="2013-12-19T10:53:00Z">
        <w:r>
          <w:rPr>
            <w:rFonts w:eastAsia="MS Mincho;ＭＳ 明朝"/>
            <w:lang w:val="en-US" w:eastAsia="en-US"/>
          </w:rPr>
          <w:t>poc</w:t>
        </w:r>
      </w:ins>
      <w:ins w:id="204" w:author="P0041v4" w:date="2013-12-19T10:53:00Z">
        <w:r>
          <w:rPr>
            <w:lang w:val="en-US" w:eastAsia="en-US"/>
          </w:rPr>
          <w:t>_cnt shall be in the range of −MaxPicOrderCntLsb / 2 to MaxPicOrderCntLsb / 2 − 1, inclusive.</w:t>
        </w:r>
      </w:ins>
    </w:p>
    <w:p>
      <w:pPr>
        <w:pStyle w:val="Normal"/>
        <w:rPr>
          <w:bCs/>
          <w:lang w:val="en-US" w:eastAsia="en-US"/>
          <w:ins w:id="207" w:author="P0041v4" w:date="2013-12-19T10:58:00Z"/>
        </w:rPr>
      </w:pPr>
      <w:ins w:id="206" w:author="P0041v4" w:date="2013-12-19T10:58:00Z">
        <w:r>
          <w:rPr>
            <w:bCs/>
            <w:lang w:val="en-US" w:eastAsia="en-US"/>
          </w:rPr>
        </w:r>
      </w:ins>
    </w:p>
    <w:p>
      <w:pPr>
        <w:pStyle w:val="Normal"/>
        <w:rPr>
          <w:i/>
          <w:i/>
          <w:lang w:val="en-US"/>
          <w:ins w:id="209" w:author="P0041v4" w:date="2013-12-19T10:58:00Z"/>
        </w:rPr>
      </w:pPr>
      <w:ins w:id="208" w:author="P0041v4" w:date="2013-12-19T10:58:00Z">
        <w:r>
          <w:rPr>
            <w:i/>
            <w:lang w:val="en-US"/>
          </w:rPr>
          <w:t>Modify subclause D.3.11 as follows:</w:t>
        </w:r>
      </w:ins>
    </w:p>
    <w:p>
      <w:pPr>
        <w:pStyle w:val="Normal"/>
        <w:rPr>
          <w:ins w:id="211" w:author="P0041v4" w:date="2013-12-19T10:58:00Z"/>
        </w:rPr>
      </w:pPr>
      <w:ins w:id="210" w:author="P0041v4" w:date="2013-12-19T10:58:00Z">
        <w:r>
          <w:rPr/>
          <w:t>The progressive refinement segment start SEI message specifies the beginning of a set of consecutive coded pictures in decoding order that consists of the current picture and a sequence of one or more subsequent pictures of refinement of the quality of the current picture, rather than a representation of a continually moving scene.</w:t>
        </w:r>
      </w:ins>
    </w:p>
    <w:p>
      <w:pPr>
        <w:pStyle w:val="Normal"/>
        <w:rPr>
          <w:ins w:id="214" w:author="P0041v4" w:date="2013-12-19T10:58:00Z"/>
        </w:rPr>
      </w:pPr>
      <w:ins w:id="212" w:author="P0041v4" w:date="2013-12-19T10:58:00Z">
        <w:r>
          <w:rPr>
            <w:highlight w:val="cyan"/>
          </w:rPr>
          <w:t>Let picA be the current picture.</w:t>
        </w:r>
      </w:ins>
      <w:ins w:id="213" w:author="P0041v4" w:date="2013-12-19T10:58:00Z">
        <w:r>
          <w:rPr/>
          <w:t xml:space="preserve"> The tagged set of consecutive coded pictures continues until one of the following conditions is true:</w:t>
        </w:r>
      </w:ins>
    </w:p>
    <w:p>
      <w:pPr>
        <w:pStyle w:val="Enumlev1"/>
        <w:ind w:left="397" w:hanging="397"/>
        <w:rPr>
          <w:ins w:id="217" w:author="P0041v4" w:date="2013-12-19T10:58:00Z"/>
        </w:rPr>
      </w:pPr>
      <w:ins w:id="215" w:author="P0041v4" w:date="2013-12-19T10:58:00Z">
        <w:r>
          <w:rPr/>
          <w:t>–</w:t>
        </w:r>
      </w:ins>
      <w:ins w:id="216" w:author="P0041v4" w:date="2013-12-19T10:58:00Z">
        <w:r>
          <w:rPr/>
          <w:tab/>
          <w:t>A new CVS begins.</w:t>
        </w:r>
      </w:ins>
    </w:p>
    <w:p>
      <w:pPr>
        <w:pStyle w:val="Enumlev1"/>
        <w:ind w:left="397" w:hanging="397"/>
        <w:rPr>
          <w:ins w:id="220" w:author="P0041v4" w:date="2013-12-19T10:58:00Z"/>
        </w:rPr>
      </w:pPr>
      <w:ins w:id="218" w:author="P0041v4" w:date="2013-12-19T10:58:00Z">
        <w:r>
          <w:rPr/>
          <w:t>–</w:t>
        </w:r>
      </w:ins>
      <w:ins w:id="219" w:author="P0041v4" w:date="2013-12-19T10:58:00Z">
        <w:r>
          <w:rPr/>
          <w:tab/>
          <w:t>The bitstream ends.</w:t>
        </w:r>
      </w:ins>
    </w:p>
    <w:p>
      <w:pPr>
        <w:pStyle w:val="Enumlev1"/>
        <w:ind w:left="397" w:hanging="397"/>
        <w:rPr>
          <w:ins w:id="229" w:author="P0041v4" w:date="2013-12-19T10:58:00Z"/>
        </w:rPr>
      </w:pPr>
      <w:ins w:id="221" w:author="P0041v4" w:date="2013-12-19T10:58:00Z">
        <w:r>
          <w:rPr/>
          <w:t>–</w:t>
        </w:r>
      </w:ins>
      <w:ins w:id="222" w:author="P0041v4" w:date="2013-12-19T10:58:00Z">
        <w:r>
          <w:rPr/>
          <w:tab/>
          <w:t>pic_order_cnt_delta is greater than 0 and the PicOrderCntVal of the next slice</w:t>
        </w:r>
      </w:ins>
      <w:ins w:id="223" w:author="P0041v4" w:date="2013-12-19T10:58:00Z">
        <w:r>
          <w:rPr>
            <w:highlight w:val="cyan"/>
          </w:rPr>
          <w:t>,which belongs to the picture picB,</w:t>
        </w:r>
      </w:ins>
      <w:ins w:id="224" w:author="P0041v4" w:date="2013-12-19T10:58:00Z">
        <w:r>
          <w:rPr/>
          <w:t xml:space="preserve"> to be decoded</w:t>
        </w:r>
      </w:ins>
      <w:ins w:id="225" w:author="P0041v4" w:date="2013-12-19T10:58:00Z">
        <w:r>
          <w:rPr>
            <w:highlight w:val="cyan"/>
          </w:rPr>
          <w:t>, i.e. PicOrderCnt( picB ),</w:t>
        </w:r>
      </w:ins>
      <w:ins w:id="226" w:author="P0041v4" w:date="2013-12-19T10:58:00Z">
        <w:r>
          <w:rPr/>
          <w:t xml:space="preserve"> is greater than </w:t>
        </w:r>
      </w:ins>
      <w:ins w:id="227" w:author="P0041v4" w:date="2013-12-19T10:58:00Z">
        <w:r>
          <w:rPr>
            <w:highlight w:val="cyan"/>
          </w:rPr>
          <w:t>PicOrderCnt( picA ) plus pic_order_cnt_delta, where PicOrderCnt( picB ) and PicOrderCnt( picA ) are the PicOrderCntVal values of picB and picA, respectively, immediately after the invocation of the decoding process for picture order count for picB</w:t>
        </w:r>
      </w:ins>
      <w:ins w:id="228" w:author="P0041v4" w:date="2013-12-19T10:58:00Z">
        <w:r>
          <w:rPr/>
          <w:t>.</w:t>
        </w:r>
      </w:ins>
    </w:p>
    <w:p>
      <w:pPr>
        <w:pStyle w:val="Enumlev1"/>
        <w:ind w:left="397" w:hanging="397"/>
        <w:rPr>
          <w:ins w:id="232" w:author="P0041v4" w:date="2013-12-19T10:58:00Z"/>
        </w:rPr>
      </w:pPr>
      <w:ins w:id="230" w:author="P0041v4" w:date="2013-12-19T10:58:00Z">
        <w:r>
          <w:rPr/>
          <w:t>–</w:t>
        </w:r>
      </w:ins>
      <w:ins w:id="231" w:author="P0041v4" w:date="2013-12-19T10:58:00Z">
        <w:r>
          <w:rPr/>
          <w:tab/>
          <w:t>A progressive refinement segment end SEI message with the same progressive_refinement_id as the one in this SEI message is decoded.</w:t>
        </w:r>
      </w:ins>
    </w:p>
    <w:p>
      <w:pPr>
        <w:pStyle w:val="Normal"/>
        <w:rPr>
          <w:ins w:id="234" w:author="P0041v4" w:date="2013-12-19T10:58:00Z"/>
        </w:rPr>
      </w:pPr>
      <w:ins w:id="233" w:author="P0041v4" w:date="2013-12-19T10:58:00Z">
        <w:r>
          <w:rPr/>
          <w:t>The decoding order of pictures within the tagged set of consecutive pictures should be the same as their output order.</w:t>
        </w:r>
      </w:ins>
    </w:p>
    <w:p>
      <w:pPr>
        <w:pStyle w:val="Normal"/>
        <w:rPr>
          <w:ins w:id="239" w:author="P0041v4" w:date="2013-12-19T10:58:00Z"/>
        </w:rPr>
      </w:pPr>
      <w:ins w:id="235" w:author="P0041v4" w:date="2013-12-19T10:58:00Z">
        <w:r>
          <w:rPr>
            <w:b/>
            <w:bCs/>
          </w:rPr>
          <w:t>progressive_refinement_id</w:t>
        </w:r>
      </w:ins>
      <w:ins w:id="236" w:author="P0041v4" w:date="2013-12-19T10:58:00Z">
        <w:r>
          <w:rPr/>
          <w:t xml:space="preserve"> specifies an identification number for the progressive refinement operation. progressive_refinement_id shall be in the range of 0 to 2</w:t>
        </w:r>
      </w:ins>
      <w:ins w:id="237" w:author="P0041v4" w:date="2013-12-19T10:58:00Z">
        <w:r>
          <w:rPr>
            <w:vertAlign w:val="superscript"/>
          </w:rPr>
          <w:t>32</w:t>
        </w:r>
      </w:ins>
      <w:ins w:id="238" w:author="P0041v4" w:date="2013-12-19T10:58:00Z">
        <w:r>
          <w:rPr/>
          <w:t> − 2, inclusive.</w:t>
        </w:r>
      </w:ins>
    </w:p>
    <w:p>
      <w:pPr>
        <w:pStyle w:val="Normal"/>
        <w:rPr>
          <w:ins w:id="251" w:author="P0041v4" w:date="2013-12-19T10:58:00Z"/>
        </w:rPr>
      </w:pPr>
      <w:ins w:id="240" w:author="P0041v4" w:date="2013-12-19T10:58:00Z">
        <w:r>
          <w:rPr/>
          <w:t>Values of progressive_refinement_id in the range of 0 to 255, inclusive, and in the range of 512 to 2</w:t>
        </w:r>
      </w:ins>
      <w:ins w:id="241" w:author="P0041v4" w:date="2013-12-19T10:58:00Z">
        <w:r>
          <w:rPr>
            <w:vertAlign w:val="superscript"/>
          </w:rPr>
          <w:t>31</w:t>
        </w:r>
      </w:ins>
      <w:ins w:id="242" w:author="P0041v4" w:date="2013-12-19T10:58:00Z">
        <w:r>
          <w:rPr/>
          <w:t> − 1, inclusive, may be used as determined by the application. Values of progressive_refinement_id in the range of 256 to 511, inclusive, and in the range of 2</w:t>
        </w:r>
      </w:ins>
      <w:ins w:id="243" w:author="P0041v4" w:date="2013-12-19T10:58:00Z">
        <w:r>
          <w:rPr>
            <w:vertAlign w:val="superscript"/>
          </w:rPr>
          <w:t>31</w:t>
        </w:r>
      </w:ins>
      <w:ins w:id="244" w:author="P0041v4" w:date="2013-12-19T10:58:00Z">
        <w:r>
          <w:rPr/>
          <w:t xml:space="preserve"> to 2</w:t>
        </w:r>
      </w:ins>
      <w:ins w:id="245" w:author="P0041v4" w:date="2013-12-19T10:58:00Z">
        <w:r>
          <w:rPr>
            <w:vertAlign w:val="superscript"/>
          </w:rPr>
          <w:t>32</w:t>
        </w:r>
      </w:ins>
      <w:ins w:id="246" w:author="P0041v4" w:date="2013-12-19T10:58:00Z">
        <w:r>
          <w:rPr/>
          <w:t> − 2, inclusive, are reserved for future use by ITU-T | ISO/IEC. Decoders encountering a value of progressive_refinement_id in the range of 256 to 511, inclusive, or in the range of 2</w:t>
        </w:r>
      </w:ins>
      <w:ins w:id="247" w:author="P0041v4" w:date="2013-12-19T10:58:00Z">
        <w:r>
          <w:rPr>
            <w:vertAlign w:val="superscript"/>
          </w:rPr>
          <w:t>31</w:t>
        </w:r>
      </w:ins>
      <w:ins w:id="248" w:author="P0041v4" w:date="2013-12-19T10:58:00Z">
        <w:r>
          <w:rPr/>
          <w:t xml:space="preserve"> to 2</w:t>
        </w:r>
      </w:ins>
      <w:ins w:id="249" w:author="P0041v4" w:date="2013-12-19T10:58:00Z">
        <w:r>
          <w:rPr>
            <w:vertAlign w:val="superscript"/>
          </w:rPr>
          <w:t>32</w:t>
        </w:r>
      </w:ins>
      <w:ins w:id="250" w:author="P0041v4" w:date="2013-12-19T10:58:00Z">
        <w:r>
          <w:rPr/>
          <w:t> − 2, inclusive, shall ignore it.</w:t>
        </w:r>
      </w:ins>
    </w:p>
    <w:p>
      <w:pPr>
        <w:pStyle w:val="Normal"/>
        <w:rPr>
          <w:ins w:id="254" w:author="P0041v4" w:date="2013-12-19T10:58:00Z"/>
        </w:rPr>
      </w:pPr>
      <w:ins w:id="252" w:author="P0041v4" w:date="2013-12-19T10:58:00Z">
        <w:r>
          <w:rPr>
            <w:b/>
            <w:bCs/>
          </w:rPr>
          <w:t>pic_order_cnt_delta</w:t>
        </w:r>
      </w:ins>
      <w:ins w:id="253" w:author="P0041v4" w:date="2013-12-19T10:58:00Z">
        <w:r>
          <w:rPr/>
          <w:t xml:space="preserve"> specifies the last picture in the tagged set of consecutive coded pictures in decoding order as follows:</w:t>
        </w:r>
      </w:ins>
    </w:p>
    <w:p>
      <w:pPr>
        <w:pStyle w:val="Enumlev1"/>
        <w:ind w:left="397" w:hanging="397"/>
        <w:rPr>
          <w:ins w:id="257" w:author="P0041v4" w:date="2013-12-19T10:58:00Z"/>
        </w:rPr>
      </w:pPr>
      <w:ins w:id="255" w:author="P0041v4" w:date="2013-12-19T10:58:00Z">
        <w:r>
          <w:rPr/>
          <w:t>–</w:t>
        </w:r>
      </w:ins>
      <w:ins w:id="256" w:author="P0041v4" w:date="2013-12-19T10:58:00Z">
        <w:r>
          <w:rPr/>
          <w:tab/>
          <w:t>If pic_order_cnt_delta is equal to 0, the last picture of the tagged set of consecutive coded pictures in decoding order is the following picture:</w:t>
        </w:r>
      </w:ins>
    </w:p>
    <w:p>
      <w:pPr>
        <w:pStyle w:val="Enumlev1"/>
        <w:ind w:left="794" w:hanging="397"/>
        <w:rPr>
          <w:ins w:id="260" w:author="P0041v4" w:date="2013-12-19T10:58:00Z"/>
        </w:rPr>
      </w:pPr>
      <w:ins w:id="258" w:author="P0041v4" w:date="2013-12-19T10:58:00Z">
        <w:r>
          <w:rPr/>
          <w:t>–</w:t>
        </w:r>
      </w:ins>
      <w:ins w:id="259" w:author="P0041v4" w:date="2013-12-19T10:58:00Z">
        <w:r>
          <w:rPr/>
          <w:tab/>
          <w:t>If the CVS contains one or more pictures that follow the current picture in decoding order and are associated with a progressive refinement segment end SEI message with the same progressive_refinement_id, the last picture of the tagged set of consecutive coded pictures in decoding order is the first of these pictures in decoding order.</w:t>
        </w:r>
      </w:ins>
    </w:p>
    <w:p>
      <w:pPr>
        <w:pStyle w:val="Enumlev1"/>
        <w:ind w:left="794" w:hanging="397"/>
        <w:rPr>
          <w:ins w:id="263" w:author="P0041v4" w:date="2013-12-19T10:58:00Z"/>
        </w:rPr>
      </w:pPr>
      <w:ins w:id="261" w:author="P0041v4" w:date="2013-12-19T10:58:00Z">
        <w:r>
          <w:rPr/>
          <w:t>–</w:t>
        </w:r>
      </w:ins>
      <w:ins w:id="262" w:author="P0041v4" w:date="2013-12-19T10:58:00Z">
        <w:r>
          <w:rPr/>
          <w:tab/>
          <w:t>Otherwise, the last picture of the tagged set of consecutive coded pictures in decoding order is the last picture of the CVS in decoding order.</w:t>
        </w:r>
      </w:ins>
    </w:p>
    <w:p>
      <w:pPr>
        <w:pStyle w:val="Enumlev1"/>
        <w:ind w:left="397" w:hanging="397"/>
        <w:rPr>
          <w:ins w:id="266" w:author="P0041v4" w:date="2013-12-19T10:58:00Z"/>
        </w:rPr>
      </w:pPr>
      <w:ins w:id="264" w:author="P0041v4" w:date="2013-12-19T10:58:00Z">
        <w:r>
          <w:rPr/>
          <w:t>–</w:t>
        </w:r>
      </w:ins>
      <w:ins w:id="265" w:author="P0041v4" w:date="2013-12-19T10:58:00Z">
        <w:r>
          <w:rPr/>
          <w:tab/>
          <w:t>Otherwise, the last picture of the tagged set of consecutive coded pictures in decoding order is the following picture:</w:t>
        </w:r>
      </w:ins>
    </w:p>
    <w:p>
      <w:pPr>
        <w:pStyle w:val="Enumlev1"/>
        <w:ind w:left="794" w:hanging="397"/>
        <w:rPr>
          <w:ins w:id="273" w:author="P0041v4" w:date="2013-12-19T10:58:00Z"/>
        </w:rPr>
      </w:pPr>
      <w:ins w:id="267" w:author="P0041v4" w:date="2013-12-19T10:58:00Z">
        <w:r>
          <w:rPr/>
          <w:t>–</w:t>
        </w:r>
      </w:ins>
      <w:ins w:id="268" w:author="P0041v4" w:date="2013-12-19T10:58:00Z">
        <w:r>
          <w:rPr/>
          <w:tab/>
          <w:t xml:space="preserve">If the CVS contains one or more pictures that follow the current picture in decoding order and are associated with a progressive refinement segment end SEI message with the same progressive_refinement_id and precede any picture </w:t>
        </w:r>
      </w:ins>
      <w:ins w:id="269" w:author="P0041v4" w:date="2013-12-19T10:58:00Z">
        <w:r>
          <w:rPr>
            <w:highlight w:val="cyan"/>
          </w:rPr>
          <w:t>picC</w:t>
        </w:r>
      </w:ins>
      <w:ins w:id="270" w:author="P0041v4" w:date="2013-12-19T10:58:00Z">
        <w:r>
          <w:rPr/>
          <w:t xml:space="preserve"> in the CVS </w:t>
        </w:r>
      </w:ins>
      <w:ins w:id="271" w:author="P0041v4" w:date="2013-12-19T10:58:00Z">
        <w:r>
          <w:rPr>
            <w:highlight w:val="cyan"/>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ins>
      <w:ins w:id="272" w:author="P0041v4" w:date="2013-12-19T10:58:00Z">
        <w:r>
          <w:rPr/>
          <w:t>, the last picture of the tagged set of consecutive coded pictures in decoding order is the first of these pictures in decoding order.</w:t>
        </w:r>
      </w:ins>
    </w:p>
    <w:p>
      <w:pPr>
        <w:pStyle w:val="Enumlev1"/>
        <w:ind w:left="794" w:hanging="397"/>
        <w:rPr>
          <w:ins w:id="280" w:author="P0041v4" w:date="2013-12-19T10:58:00Z"/>
        </w:rPr>
      </w:pPr>
      <w:ins w:id="274" w:author="P0041v4" w:date="2013-12-19T10:58:00Z">
        <w:r>
          <w:rPr/>
          <w:t>–</w:t>
        </w:r>
      </w:ins>
      <w:ins w:id="275" w:author="P0041v4" w:date="2013-12-19T10:58:00Z">
        <w:r>
          <w:rPr/>
          <w:tab/>
          <w:t xml:space="preserve">Otherwise, if the CVS contains one or more pictures </w:t>
        </w:r>
      </w:ins>
      <w:ins w:id="276" w:author="P0041v4" w:date="2013-12-19T10:58:00Z">
        <w:r>
          <w:rPr>
            <w:highlight w:val="cyan"/>
          </w:rPr>
          <w:t>picD</w:t>
        </w:r>
      </w:ins>
      <w:ins w:id="277" w:author="P0041v4" w:date="2013-12-19T10:58:00Z">
        <w:r>
          <w:rPr/>
          <w:t xml:space="preserve"> that follow the current picture in decoding order </w:t>
        </w:r>
      </w:ins>
      <w:ins w:id="278" w:author="P0041v4" w:date="2013-12-19T10:58:00Z">
        <w:r>
          <w:rPr>
            <w:highlight w:val="cyan"/>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ins>
      <w:ins w:id="279" w:author="P0041v4" w:date="2013-12-19T10:58:00Z">
        <w:r>
          <w:rPr/>
          <w:t>, the last picture of the tagged set of consecutive coded pictures in decoding order is the last picture that precedes the first of these pictures in decoding order.</w:t>
        </w:r>
      </w:ins>
    </w:p>
    <w:p>
      <w:pPr>
        <w:pStyle w:val="Enumlev1"/>
        <w:ind w:left="794" w:hanging="397"/>
        <w:rPr>
          <w:ins w:id="283" w:author="P0041v4" w:date="2013-12-19T10:58:00Z"/>
        </w:rPr>
      </w:pPr>
      <w:ins w:id="281" w:author="P0041v4" w:date="2013-12-19T10:58:00Z">
        <w:r>
          <w:rPr/>
          <w:t>–</w:t>
        </w:r>
      </w:ins>
      <w:ins w:id="282" w:author="P0041v4" w:date="2013-12-19T10:58:00Z">
        <w:r>
          <w:rPr/>
          <w:tab/>
          <w:t>Otherwise, the last picture of the tagged set of consecutive coded pictures in decoding order is the last picture of the CVS in decoding order.</w:t>
        </w:r>
      </w:ins>
    </w:p>
    <w:p>
      <w:pPr>
        <w:pStyle w:val="Normal"/>
        <w:rPr>
          <w:lang w:val="en-US" w:eastAsia="en-US"/>
          <w:ins w:id="285" w:author="P0041v4" w:date="2013-12-19T10:58:00Z"/>
        </w:rPr>
      </w:pPr>
      <w:ins w:id="284" w:author="P0041v4" w:date="2013-12-19T10:58:00Z">
        <w:r>
          <w:rPr/>
          <w:t>The value of pic_order_cnt_delta shall be in the range of 0 to 256, inclusive.</w:t>
        </w:r>
      </w:ins>
    </w:p>
    <w:p>
      <w:pPr>
        <w:pStyle w:val="Normal"/>
        <w:rPr>
          <w:lang w:val="en-US" w:eastAsia="en-US"/>
          <w:ins w:id="287" w:author="P0041v4" w:date="2013-12-19T11:00:00Z"/>
        </w:rPr>
      </w:pPr>
      <w:ins w:id="286" w:author="P0041v4" w:date="2013-12-19T11:00:00Z">
        <w:r>
          <w:rPr>
            <w:lang w:val="en-US" w:eastAsia="en-US"/>
          </w:rPr>
        </w:r>
      </w:ins>
    </w:p>
    <w:p>
      <w:pPr>
        <w:pStyle w:val="Normal"/>
        <w:rPr>
          <w:i/>
          <w:i/>
          <w:lang w:val="en-US"/>
          <w:ins w:id="289" w:author="P0041v4" w:date="2013-12-19T11:00:00Z"/>
        </w:rPr>
      </w:pPr>
      <w:ins w:id="288" w:author="P0041v4" w:date="2013-12-19T11:00:00Z">
        <w:r>
          <w:rPr>
            <w:i/>
            <w:lang w:val="en-US"/>
          </w:rPr>
          <w:t>Modify subclause D.3.13 as follows:</w:t>
        </w:r>
      </w:ins>
    </w:p>
    <w:p>
      <w:pPr>
        <w:pStyle w:val="Normal"/>
        <w:rPr>
          <w:ins w:id="292" w:author="P0041v4" w:date="2013-12-19T11:00:00Z"/>
        </w:rPr>
      </w:pPr>
      <w:ins w:id="290" w:author="P0041v4" w:date="2013-12-19T11:00:00Z">
        <w:r>
          <w:rPr>
            <w:b/>
            <w:bCs/>
          </w:rPr>
          <w:t>film_grain_characteristics_persistence_flag</w:t>
        </w:r>
      </w:ins>
      <w:ins w:id="291" w:author="P0041v4" w:date="2013-12-19T11:00:00Z">
        <w:r>
          <w:rPr/>
          <w:t xml:space="preserve"> specifies the persistence of the film grain characteristics SEI message.</w:t>
        </w:r>
      </w:ins>
    </w:p>
    <w:p>
      <w:pPr>
        <w:pStyle w:val="Normal"/>
        <w:rPr>
          <w:ins w:id="294" w:author="P0041v4" w:date="2013-12-19T11:00:00Z"/>
        </w:rPr>
      </w:pPr>
      <w:ins w:id="293" w:author="P0041v4" w:date="2013-12-19T11:00:00Z">
        <w:r>
          <w:rPr/>
          <w:t>film_grain_characteristics_persistence_flag equal to 0 specifies that the film grain characteristics SEI message applies to the current decoded picture only.</w:t>
        </w:r>
      </w:ins>
    </w:p>
    <w:p>
      <w:pPr>
        <w:pStyle w:val="Normal"/>
        <w:rPr>
          <w:ins w:id="297" w:author="P0041v4" w:date="2013-12-19T11:00:00Z"/>
        </w:rPr>
      </w:pPr>
      <w:ins w:id="295" w:author="P0041v4" w:date="2013-12-19T11:00:00Z">
        <w:r>
          <w:rPr>
            <w:highlight w:val="cyan"/>
          </w:rPr>
          <w:t>Let picA be the current picture.</w:t>
        </w:r>
      </w:ins>
      <w:ins w:id="296" w:author="P0041v4" w:date="2013-12-19T11:00:00Z">
        <w:r>
          <w:rPr/>
          <w:t xml:space="preserve"> film_grain_characteristics_persistence_flag equal to 1 specifies that the film grain characteristics SEI message persists in output order until any of the following conditions are true:</w:t>
        </w:r>
      </w:ins>
    </w:p>
    <w:p>
      <w:pPr>
        <w:pStyle w:val="Enumlev1"/>
        <w:tabs>
          <w:tab w:val="clear" w:pos="794"/>
          <w:tab w:val="clear" w:pos="1191"/>
          <w:tab w:val="left" w:pos="426" w:leader="none"/>
          <w:tab w:val="left" w:pos="1588" w:leader="none"/>
          <w:tab w:val="left" w:pos="1985" w:leader="none"/>
        </w:tabs>
        <w:ind w:left="426" w:hanging="426"/>
        <w:rPr>
          <w:ins w:id="300" w:author="P0041v4" w:date="2013-12-19T11:00:00Z"/>
        </w:rPr>
      </w:pPr>
      <w:ins w:id="298" w:author="P0041v4" w:date="2013-12-19T11:00:00Z">
        <w:r>
          <w:rPr/>
          <w:t>–</w:t>
        </w:r>
      </w:ins>
      <w:ins w:id="299" w:author="P0041v4" w:date="2013-12-19T11:00:00Z">
        <w:r>
          <w:rPr/>
          <w:tab/>
          <w:t>A new CVS begins.</w:t>
        </w:r>
      </w:ins>
    </w:p>
    <w:p>
      <w:pPr>
        <w:pStyle w:val="Enumlev1"/>
        <w:ind w:left="397" w:hanging="397"/>
        <w:rPr>
          <w:ins w:id="303" w:author="P0041v4" w:date="2013-12-19T11:00:00Z"/>
        </w:rPr>
      </w:pPr>
      <w:ins w:id="301" w:author="P0041v4" w:date="2013-12-19T11:00:00Z">
        <w:r>
          <w:rPr/>
          <w:t>–</w:t>
        </w:r>
      </w:ins>
      <w:ins w:id="302" w:author="P0041v4" w:date="2013-12-19T11:00:00Z">
        <w:r>
          <w:rPr/>
          <w:tab/>
          <w:t>The bitstream ends.</w:t>
        </w:r>
      </w:ins>
    </w:p>
    <w:p>
      <w:pPr>
        <w:pStyle w:val="Enumlev1"/>
        <w:tabs>
          <w:tab w:val="clear" w:pos="794"/>
          <w:tab w:val="clear" w:pos="1191"/>
          <w:tab w:val="left" w:pos="426" w:leader="none"/>
          <w:tab w:val="left" w:pos="1588" w:leader="none"/>
          <w:tab w:val="left" w:pos="1985" w:leader="none"/>
        </w:tabs>
        <w:ind w:left="426" w:hanging="426"/>
        <w:rPr>
          <w:ins w:id="310" w:author="P0041v4" w:date="2013-12-19T11:00:00Z"/>
        </w:rPr>
      </w:pPr>
      <w:ins w:id="304" w:author="P0041v4" w:date="2013-12-19T11:00:00Z">
        <w:r>
          <w:rPr/>
          <w:t>–</w:t>
        </w:r>
      </w:ins>
      <w:ins w:id="305" w:author="P0041v4" w:date="2013-12-19T11:00:00Z">
        <w:r>
          <w:rPr/>
          <w:tab/>
          <w:t xml:space="preserve">A picture </w:t>
        </w:r>
      </w:ins>
      <w:ins w:id="306" w:author="P0041v4" w:date="2013-12-19T11:00:00Z">
        <w:r>
          <w:rPr>
            <w:highlight w:val="cyan"/>
          </w:rPr>
          <w:t>picB</w:t>
        </w:r>
      </w:ins>
      <w:ins w:id="307" w:author="P0041v4" w:date="2013-12-19T11:00:00Z">
        <w:r>
          <w:rPr/>
          <w:t xml:space="preserve"> in an access unit containing a film grain characteristics SEI message is output </w:t>
        </w:r>
      </w:ins>
      <w:ins w:id="308" w:author="P0041v4" w:date="2013-12-19T11:00:00Z">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ins>
      <w:ins w:id="309" w:author="P0041v4" w:date="2013-12-19T11:00:00Z">
        <w:r>
          <w:rPr/>
          <w:t>.</w:t>
        </w:r>
      </w:ins>
    </w:p>
    <w:p>
      <w:pPr>
        <w:pStyle w:val="Normal"/>
        <w:rPr>
          <w:ins w:id="312" w:author="P0041v4" w:date="2013-12-19T11:00:00Z"/>
        </w:rPr>
      </w:pPr>
      <w:ins w:id="311" w:author="P0041v4" w:date="2013-12-19T11:00:00Z">
        <w:r>
          <w:rPr/>
        </w:r>
      </w:ins>
    </w:p>
    <w:p>
      <w:pPr>
        <w:pStyle w:val="Normal"/>
        <w:rPr>
          <w:i/>
          <w:i/>
          <w:lang w:val="en-US"/>
          <w:ins w:id="314" w:author="P0041v4" w:date="2013-12-19T11:00:00Z"/>
        </w:rPr>
      </w:pPr>
      <w:ins w:id="313" w:author="P0041v4" w:date="2013-12-19T11:00:00Z">
        <w:r>
          <w:rPr>
            <w:i/>
            <w:lang w:val="en-US"/>
          </w:rPr>
          <w:t>Modify subclause D.3.14 as follows:</w:t>
        </w:r>
      </w:ins>
    </w:p>
    <w:p>
      <w:pPr>
        <w:pStyle w:val="Normal"/>
        <w:rPr>
          <w:ins w:id="317" w:author="P0041v4" w:date="2013-12-19T11:00:00Z"/>
        </w:rPr>
      </w:pPr>
      <w:ins w:id="315" w:author="P0041v4" w:date="2013-12-19T11:00:00Z">
        <w:r>
          <w:rPr>
            <w:b/>
            <w:lang w:val="en-US" w:eastAsia="en-US"/>
          </w:rPr>
          <w:t>tone_map_persistence_flag</w:t>
        </w:r>
      </w:ins>
      <w:ins w:id="316" w:author="P0041v4" w:date="2013-12-19T11:00:00Z">
        <w:r>
          <w:rPr>
            <w:lang w:val="en-US" w:eastAsia="en-US"/>
          </w:rPr>
          <w:t xml:space="preserve"> specifies the persistence of the tone mapping information SEI message.</w:t>
        </w:r>
      </w:ins>
    </w:p>
    <w:p>
      <w:pPr>
        <w:pStyle w:val="Normal"/>
        <w:rPr>
          <w:ins w:id="319" w:author="P0041v4" w:date="2013-12-19T11:00:00Z"/>
        </w:rPr>
      </w:pPr>
      <w:ins w:id="318" w:author="P0041v4" w:date="2013-12-19T11:00:00Z">
        <w:r>
          <w:rPr>
            <w:lang w:val="en-US" w:eastAsia="en-US"/>
          </w:rPr>
          <w:t>tone_map_persistence_flag equal to 0 specifies that the tone mapping information applies to the current decoded picture only.</w:t>
        </w:r>
      </w:ins>
    </w:p>
    <w:p>
      <w:pPr>
        <w:pStyle w:val="Normal"/>
        <w:rPr>
          <w:ins w:id="323" w:author="P0041v4" w:date="2013-12-19T11:00:00Z"/>
        </w:rPr>
      </w:pPr>
      <w:ins w:id="320" w:author="P0041v4" w:date="2013-12-19T11:00:00Z">
        <w:r>
          <w:rPr>
            <w:highlight w:val="cyan"/>
          </w:rPr>
          <w:t>Let picA be the current picture.</w:t>
        </w:r>
      </w:ins>
      <w:ins w:id="321" w:author="P0041v4" w:date="2013-12-19T11:00:00Z">
        <w:r>
          <w:rPr/>
          <w:t xml:space="preserve"> </w:t>
        </w:r>
      </w:ins>
      <w:ins w:id="322" w:author="P0041v4" w:date="2013-12-19T11:00:00Z">
        <w:r>
          <w:rPr>
            <w:lang w:val="en-US" w:eastAsia="en-US"/>
          </w:rPr>
          <w:t>tone_map_persistence_flag equal to 1 specifies that the tone mapping information persists in output order until any of the following conditions are true:</w:t>
        </w:r>
      </w:ins>
    </w:p>
    <w:p>
      <w:pPr>
        <w:pStyle w:val="Enumlev1"/>
        <w:ind w:left="397" w:hanging="397"/>
        <w:rPr>
          <w:ins w:id="326" w:author="P0041v4" w:date="2013-12-19T11:00:00Z"/>
        </w:rPr>
      </w:pPr>
      <w:ins w:id="324" w:author="P0041v4" w:date="2013-12-19T11:00:00Z">
        <w:r>
          <w:rPr>
            <w:lang w:val="en-US" w:eastAsia="en-US"/>
          </w:rPr>
          <w:t>–</w:t>
        </w:r>
      </w:ins>
      <w:ins w:id="325" w:author="P0041v4" w:date="2013-12-19T11:00:00Z">
        <w:r>
          <w:rPr>
            <w:lang w:val="en-US" w:eastAsia="en-US"/>
          </w:rPr>
          <w:tab/>
          <w:t>A new CVS begins.</w:t>
        </w:r>
      </w:ins>
    </w:p>
    <w:p>
      <w:pPr>
        <w:pStyle w:val="Enumlev1"/>
        <w:ind w:left="397" w:hanging="397"/>
        <w:rPr>
          <w:ins w:id="333" w:author="P0041v4" w:date="2013-12-19T11:00:00Z"/>
        </w:rPr>
      </w:pPr>
      <w:ins w:id="327" w:author="P0041v4" w:date="2013-12-19T11:00:00Z">
        <w:r>
          <w:rPr>
            <w:lang w:val="en-US" w:eastAsia="en-US"/>
          </w:rPr>
          <w:t>–</w:t>
        </w:r>
      </w:ins>
      <w:ins w:id="328" w:author="P0041v4" w:date="2013-12-19T11:00:00Z">
        <w:r>
          <w:rPr>
            <w:lang w:val="en-US" w:eastAsia="en-US"/>
          </w:rPr>
          <w:tab/>
          <w:t xml:space="preserve">A picture </w:t>
        </w:r>
      </w:ins>
      <w:ins w:id="329" w:author="P0041v4" w:date="2013-12-19T11:00:00Z">
        <w:r>
          <w:rPr>
            <w:highlight w:val="cyan"/>
            <w:lang w:val="en-US" w:eastAsia="en-US"/>
          </w:rPr>
          <w:t>picB</w:t>
        </w:r>
      </w:ins>
      <w:ins w:id="330" w:author="P0041v4" w:date="2013-12-19T11:00:00Z">
        <w:r>
          <w:rPr>
            <w:lang w:val="en-US" w:eastAsia="en-US"/>
          </w:rPr>
          <w:t xml:space="preserve"> in an access unit containing a tone mapping information SEI message with the same value of tone_map_id is output </w:t>
        </w:r>
      </w:ins>
      <w:ins w:id="331" w:author="P0041v4" w:date="2013-12-19T11:00:00Z">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ins>
      <w:ins w:id="332" w:author="P0041v4" w:date="2013-12-19T11:00:00Z">
        <w:r>
          <w:rPr>
            <w:lang w:val="en-US" w:eastAsia="en-US"/>
          </w:rPr>
          <w:t>.</w:t>
        </w:r>
      </w:ins>
    </w:p>
    <w:p>
      <w:pPr>
        <w:pStyle w:val="Normal"/>
        <w:rPr>
          <w:lang w:val="en-US" w:eastAsia="en-US"/>
          <w:ins w:id="335" w:author="P0041v4" w:date="2013-12-19T11:02:00Z"/>
        </w:rPr>
      </w:pPr>
      <w:ins w:id="334" w:author="P0041v4" w:date="2013-12-19T11:02:00Z">
        <w:r>
          <w:rPr>
            <w:lang w:val="en-US" w:eastAsia="en-US"/>
          </w:rPr>
        </w:r>
      </w:ins>
    </w:p>
    <w:p>
      <w:pPr>
        <w:pStyle w:val="Normal"/>
        <w:rPr>
          <w:i/>
          <w:i/>
          <w:lang w:val="en-US"/>
          <w:ins w:id="337" w:author="P0041v4" w:date="2013-12-19T11:02:00Z"/>
        </w:rPr>
      </w:pPr>
      <w:ins w:id="336" w:author="P0041v4" w:date="2013-12-19T11:02:00Z">
        <w:r>
          <w:rPr>
            <w:i/>
            <w:lang w:val="en-US"/>
          </w:rPr>
          <w:t>Modify subclause D.3.16 as follows:</w:t>
        </w:r>
      </w:ins>
    </w:p>
    <w:p>
      <w:pPr>
        <w:pStyle w:val="Normal"/>
        <w:rPr>
          <w:ins w:id="340" w:author="P0041v4" w:date="2013-12-19T11:02:00Z"/>
        </w:rPr>
      </w:pPr>
      <w:ins w:id="338" w:author="P0041v4" w:date="2013-12-19T11:02:00Z">
        <w:r>
          <w:rPr>
            <w:b/>
          </w:rPr>
          <w:t>frame_packing_arrangement_persistence_flag</w:t>
        </w:r>
      </w:ins>
      <w:ins w:id="339" w:author="P0041v4" w:date="2013-12-19T11:02:00Z">
        <w:r>
          <w:rPr/>
          <w:t xml:space="preserve"> specifies the persistence of the frame packing arrangement SEI message.</w:t>
        </w:r>
      </w:ins>
    </w:p>
    <w:p>
      <w:pPr>
        <w:pStyle w:val="Normal"/>
        <w:rPr>
          <w:ins w:id="342" w:author="P0041v4" w:date="2013-12-19T11:02:00Z"/>
        </w:rPr>
      </w:pPr>
      <w:ins w:id="341" w:author="P0041v4" w:date="2013-12-19T11:02:00Z">
        <w:r>
          <w:rPr/>
          <w:t>frame_packing_arrangement_persistence_flag equal to 0 specifies that the frame packing arrangement SEI message applies to the current decoded frame only.</w:t>
        </w:r>
      </w:ins>
    </w:p>
    <w:p>
      <w:pPr>
        <w:pStyle w:val="Normal"/>
        <w:rPr>
          <w:ins w:id="345" w:author="P0041v4" w:date="2013-12-19T11:02:00Z"/>
        </w:rPr>
      </w:pPr>
      <w:ins w:id="343" w:author="P0041v4" w:date="2013-12-19T11:02:00Z">
        <w:r>
          <w:rPr>
            <w:highlight w:val="cyan"/>
          </w:rPr>
          <w:t>Let picA be the current picture.</w:t>
        </w:r>
      </w:ins>
      <w:ins w:id="344" w:author="P0041v4" w:date="2013-12-19T11:02:00Z">
        <w:r>
          <w:rPr/>
          <w:t xml:space="preserve"> frame_packing_arrangement_persistence_flag equal to 1 specifies that the frame packing arrangement SEI message persists in output order until any of the following conditions are true:</w:t>
        </w:r>
      </w:ins>
    </w:p>
    <w:p>
      <w:pPr>
        <w:pStyle w:val="Enumlev1"/>
        <w:spacing w:before="136" w:after="0"/>
        <w:ind w:left="397" w:hanging="397"/>
        <w:rPr>
          <w:ins w:id="348" w:author="P0041v4" w:date="2013-12-19T11:02:00Z"/>
        </w:rPr>
      </w:pPr>
      <w:ins w:id="346" w:author="P0041v4" w:date="2013-12-19T11:02:00Z">
        <w:r>
          <w:rPr/>
          <w:t>–</w:t>
        </w:r>
      </w:ins>
      <w:ins w:id="347" w:author="P0041v4" w:date="2013-12-19T11:02:00Z">
        <w:r>
          <w:rPr/>
          <w:tab/>
          <w:t>A new CVS begins.</w:t>
        </w:r>
      </w:ins>
    </w:p>
    <w:p>
      <w:pPr>
        <w:pStyle w:val="Enumlev1"/>
        <w:ind w:left="397" w:hanging="397"/>
        <w:rPr>
          <w:ins w:id="351" w:author="P0041v4" w:date="2013-12-19T11:02:00Z"/>
        </w:rPr>
      </w:pPr>
      <w:ins w:id="349" w:author="P0041v4" w:date="2013-12-19T11:02:00Z">
        <w:r>
          <w:rPr>
            <w:lang w:val="en-US" w:eastAsia="en-US"/>
          </w:rPr>
          <w:t>–</w:t>
        </w:r>
      </w:ins>
      <w:ins w:id="350" w:author="P0041v4" w:date="2013-12-19T11:02:00Z">
        <w:r>
          <w:rPr>
            <w:lang w:val="en-US" w:eastAsia="en-US"/>
          </w:rPr>
          <w:tab/>
          <w:t>The bitstream ends.</w:t>
        </w:r>
      </w:ins>
    </w:p>
    <w:p>
      <w:pPr>
        <w:pStyle w:val="Enumlev1"/>
        <w:ind w:left="397" w:hanging="397"/>
        <w:rPr>
          <w:ins w:id="362" w:author="P0041v4" w:date="2013-12-19T11:02:00Z"/>
        </w:rPr>
      </w:pPr>
      <w:ins w:id="352" w:author="P0041v4" w:date="2013-12-19T11:02:00Z">
        <w:r>
          <w:rPr/>
          <w:t>–</w:t>
        </w:r>
      </w:ins>
      <w:ins w:id="353" w:author="P0041v4" w:date="2013-12-19T11:02:00Z">
        <w:r>
          <w:rPr/>
          <w:tab/>
          <w:t xml:space="preserve">A frame </w:t>
        </w:r>
      </w:ins>
      <w:ins w:id="354" w:author="P0041v4" w:date="2013-12-19T11:02:00Z">
        <w:r>
          <w:rPr>
            <w:highlight w:val="cyan"/>
          </w:rPr>
          <w:t>picB</w:t>
        </w:r>
      </w:ins>
      <w:ins w:id="355" w:author="P0041v4" w:date="2013-12-19T11:02:00Z">
        <w:r>
          <w:rPr/>
          <w:t xml:space="preserve"> in an access unit containing a frame packing arrangement SEI message with the same value of frame</w:t>
        </w:r>
      </w:ins>
      <w:ins w:id="356" w:author="P0041v4" w:date="2013-12-19T11:02:00Z">
        <w:r>
          <w:rPr>
            <w:rFonts w:eastAsia="MS Mincho;ＭＳ 明朝"/>
            <w:lang w:eastAsia="ja-JP"/>
          </w:rPr>
          <w:t>_</w:t>
        </w:r>
      </w:ins>
      <w:ins w:id="357" w:author="P0041v4" w:date="2013-12-19T11:02:00Z">
        <w:r>
          <w:rPr/>
          <w:t>packing</w:t>
        </w:r>
      </w:ins>
      <w:ins w:id="358" w:author="P0041v4" w:date="2013-12-19T11:02:00Z">
        <w:r>
          <w:rPr>
            <w:rFonts w:eastAsia="MS Mincho;ＭＳ 明朝"/>
            <w:lang w:eastAsia="ja-JP"/>
          </w:rPr>
          <w:t>_</w:t>
        </w:r>
      </w:ins>
      <w:ins w:id="359" w:author="P0041v4" w:date="2013-12-19T11:02:00Z">
        <w:r>
          <w:rPr/>
          <w:t xml:space="preserve">arrangement_id is output </w:t>
        </w:r>
      </w:ins>
      <w:ins w:id="360" w:author="P0041v4" w:date="2013-12-19T11:02:00Z">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ins>
      <w:ins w:id="361" w:author="P0041v4" w:date="2013-12-19T11:02:00Z">
        <w:r>
          <w:rPr/>
          <w:t>.</w:t>
        </w:r>
      </w:ins>
    </w:p>
    <w:p>
      <w:pPr>
        <w:pStyle w:val="Normal"/>
        <w:rPr>
          <w:ins w:id="364" w:author="P0041v4" w:date="2013-12-19T11:02:00Z"/>
        </w:rPr>
      </w:pPr>
      <w:ins w:id="363" w:author="P0041v4" w:date="2013-12-19T11:02:00Z">
        <w:r>
          <w:rPr/>
        </w:r>
      </w:ins>
    </w:p>
    <w:p>
      <w:pPr>
        <w:pStyle w:val="Normal"/>
        <w:rPr>
          <w:i/>
          <w:i/>
          <w:lang w:val="en-US"/>
          <w:ins w:id="366" w:author="P0041v4" w:date="2013-12-19T11:02:00Z"/>
        </w:rPr>
      </w:pPr>
      <w:ins w:id="365" w:author="P0041v4" w:date="2013-12-19T11:02:00Z">
        <w:r>
          <w:rPr>
            <w:i/>
            <w:lang w:val="en-US"/>
          </w:rPr>
          <w:t>Modify subclause D.3.17 as follows:</w:t>
        </w:r>
      </w:ins>
    </w:p>
    <w:p>
      <w:pPr>
        <w:pStyle w:val="Normal"/>
        <w:rPr>
          <w:ins w:id="369" w:author="P0041v4" w:date="2013-12-19T11:04:00Z"/>
        </w:rPr>
      </w:pPr>
      <w:ins w:id="367" w:author="P0041v4" w:date="2013-12-19T11:04:00Z">
        <w:r>
          <w:rPr>
            <w:b/>
            <w:lang w:val="en-US" w:eastAsia="en-US"/>
          </w:rPr>
          <w:t>display_orientation_persistence_flag</w:t>
        </w:r>
      </w:ins>
      <w:ins w:id="368" w:author="P0041v4" w:date="2013-12-19T11:04:00Z">
        <w:r>
          <w:rPr>
            <w:lang w:val="en-US" w:eastAsia="en-US"/>
          </w:rPr>
          <w:t xml:space="preserve"> specifies the persistence of the display orientation SEI message.</w:t>
        </w:r>
      </w:ins>
    </w:p>
    <w:p>
      <w:pPr>
        <w:pStyle w:val="Normal"/>
        <w:rPr>
          <w:ins w:id="371" w:author="P0041v4" w:date="2013-12-19T11:04:00Z"/>
        </w:rPr>
      </w:pPr>
      <w:ins w:id="370" w:author="P0041v4" w:date="2013-12-19T11:04:00Z">
        <w:r>
          <w:rPr>
            <w:lang w:val="en-US" w:eastAsia="en-US"/>
          </w:rPr>
          <w:t>display_orientation_persistence_flag equal to 0 specifies that the display orientation SEI message applies to the current decoded picture only.</w:t>
        </w:r>
      </w:ins>
    </w:p>
    <w:p>
      <w:pPr>
        <w:pStyle w:val="Normal"/>
        <w:rPr>
          <w:ins w:id="375" w:author="P0041v4" w:date="2013-12-19T11:04:00Z"/>
        </w:rPr>
      </w:pPr>
      <w:ins w:id="372" w:author="P0041v4" w:date="2013-12-19T11:04:00Z">
        <w:r>
          <w:rPr>
            <w:highlight w:val="cyan"/>
          </w:rPr>
          <w:t>Let picA be the current picture.</w:t>
        </w:r>
      </w:ins>
      <w:ins w:id="373" w:author="P0041v4" w:date="2013-12-19T11:04:00Z">
        <w:r>
          <w:rPr/>
          <w:t xml:space="preserve"> </w:t>
        </w:r>
      </w:ins>
      <w:ins w:id="374" w:author="P0041v4" w:date="2013-12-19T11:04:00Z">
        <w:r>
          <w:rPr>
            <w:lang w:val="en-US" w:eastAsia="en-US"/>
          </w:rPr>
          <w:t>display_orientation_persistence_flag equal to 1 specifies that the display orientation SEI message persists in output order until one or more of the following conditions are true:</w:t>
        </w:r>
      </w:ins>
    </w:p>
    <w:p>
      <w:pPr>
        <w:pStyle w:val="Enumlev1"/>
        <w:ind w:left="397" w:hanging="397"/>
        <w:rPr>
          <w:ins w:id="378" w:author="P0041v4" w:date="2013-12-19T11:04:00Z"/>
        </w:rPr>
      </w:pPr>
      <w:ins w:id="376" w:author="P0041v4" w:date="2013-12-19T11:04:00Z">
        <w:r>
          <w:rPr>
            <w:lang w:val="en-US" w:eastAsia="en-US"/>
          </w:rPr>
          <w:t>–</w:t>
        </w:r>
      </w:ins>
      <w:ins w:id="377" w:author="P0041v4" w:date="2013-12-19T11:04:00Z">
        <w:r>
          <w:rPr>
            <w:lang w:val="en-US" w:eastAsia="en-US"/>
          </w:rPr>
          <w:tab/>
          <w:t>A new CVS begins.</w:t>
        </w:r>
      </w:ins>
    </w:p>
    <w:p>
      <w:pPr>
        <w:pStyle w:val="Enumlev1"/>
        <w:ind w:left="397" w:hanging="397"/>
        <w:rPr>
          <w:ins w:id="381" w:author="P0041v4" w:date="2013-12-19T11:04:00Z"/>
        </w:rPr>
      </w:pPr>
      <w:ins w:id="379" w:author="P0041v4" w:date="2013-12-19T11:04:00Z">
        <w:r>
          <w:rPr>
            <w:lang w:val="en-US" w:eastAsia="en-US"/>
          </w:rPr>
          <w:t>–</w:t>
        </w:r>
      </w:ins>
      <w:ins w:id="380" w:author="P0041v4" w:date="2013-12-19T11:04:00Z">
        <w:r>
          <w:rPr>
            <w:lang w:val="en-US" w:eastAsia="en-US"/>
          </w:rPr>
          <w:tab/>
          <w:t>The bitstream ends.</w:t>
        </w:r>
      </w:ins>
    </w:p>
    <w:p>
      <w:pPr>
        <w:pStyle w:val="Enumlev1"/>
        <w:ind w:left="397" w:hanging="397"/>
        <w:rPr>
          <w:ins w:id="388" w:author="P0041v4" w:date="2013-12-19T11:04:00Z"/>
        </w:rPr>
      </w:pPr>
      <w:ins w:id="382" w:author="P0041v4" w:date="2013-12-19T11:04:00Z">
        <w:r>
          <w:rPr>
            <w:lang w:val="en-US" w:eastAsia="en-US"/>
          </w:rPr>
          <w:t>–</w:t>
        </w:r>
      </w:ins>
      <w:ins w:id="383" w:author="P0041v4" w:date="2013-12-19T11:04:00Z">
        <w:r>
          <w:rPr>
            <w:lang w:val="en-US" w:eastAsia="en-US"/>
          </w:rPr>
          <w:tab/>
          <w:t xml:space="preserve">A picture </w:t>
        </w:r>
      </w:ins>
      <w:ins w:id="384" w:author="P0041v4" w:date="2013-12-19T11:04:00Z">
        <w:r>
          <w:rPr>
            <w:highlight w:val="cyan"/>
            <w:lang w:val="en-US" w:eastAsia="en-US"/>
          </w:rPr>
          <w:t>picB</w:t>
        </w:r>
      </w:ins>
      <w:ins w:id="385" w:author="P0041v4" w:date="2013-12-19T11:04:00Z">
        <w:r>
          <w:rPr>
            <w:lang w:val="en-US" w:eastAsia="en-US"/>
          </w:rPr>
          <w:t xml:space="preserve"> in an access unit containing a display orientation SEI message is output </w:t>
        </w:r>
      </w:ins>
      <w:ins w:id="386" w:author="P0041v4" w:date="2013-12-19T11:04:00Z">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ins>
      <w:ins w:id="387" w:author="P0041v4" w:date="2013-12-19T11:04:00Z">
        <w:r>
          <w:rPr>
            <w:lang w:val="en-US" w:eastAsia="en-US"/>
          </w:rPr>
          <w:t>.</w:t>
        </w:r>
      </w:ins>
    </w:p>
    <w:p>
      <w:pPr>
        <w:pStyle w:val="Normal"/>
        <w:rPr>
          <w:lang w:val="en-US" w:eastAsia="en-US"/>
          <w:ins w:id="390" w:author="P0041v4" w:date="2013-12-19T11:04:00Z"/>
        </w:rPr>
      </w:pPr>
      <w:ins w:id="389" w:author="P0041v4" w:date="2013-12-19T11:04:00Z">
        <w:r>
          <w:rPr>
            <w:lang w:val="en-US" w:eastAsia="en-US"/>
          </w:rPr>
        </w:r>
      </w:ins>
    </w:p>
    <w:p>
      <w:pPr>
        <w:pStyle w:val="Normal"/>
        <w:rPr>
          <w:ins w:id="392" w:author="P0041v4" w:date="2013-12-19T11:04:00Z"/>
        </w:rPr>
      </w:pPr>
      <w:ins w:id="391" w:author="P0041v4" w:date="2013-12-19T11:04:00Z">
        <w:r>
          <w:rPr>
            <w:i/>
            <w:lang w:val="en-US"/>
          </w:rPr>
          <w:t>Modify subclause D.3.24 as follows:</w:t>
        </w:r>
      </w:ins>
    </w:p>
    <w:p>
      <w:pPr>
        <w:pStyle w:val="Normal"/>
        <w:rPr>
          <w:lang w:val="en-US" w:eastAsia="en-US"/>
          <w:ins w:id="394" w:author="P0041v4" w:date="2013-12-19T11:04:00Z"/>
        </w:rPr>
      </w:pPr>
      <w:ins w:id="393" w:author="P0041v4" w:date="2013-12-19T11:04:00Z">
        <w:r>
          <w:rPr>
            <w:lang w:val="en-US" w:eastAsia="en-US"/>
          </w:rPr>
          <w:t>The region refresh information SEI message indicates whether the slice segments that the current SEI message applies to belong to a refreshed region of the current picture (as defined below).</w:t>
        </w:r>
      </w:ins>
    </w:p>
    <w:p>
      <w:pPr>
        <w:pStyle w:val="Normal"/>
        <w:rPr>
          <w:lang w:val="en-US" w:eastAsia="en-US"/>
          <w:ins w:id="396" w:author="P0041v4" w:date="2013-12-19T11:04:00Z"/>
        </w:rPr>
      </w:pPr>
      <w:ins w:id="395" w:author="P0041v4" w:date="2013-12-19T11:04:00Z">
        <w:r>
          <w:rPr>
            <w:lang w:val="en-US" w:eastAsia="en-US"/>
          </w:rPr>
          <w:t>An access unit that is not an IRAP access unit and that contains a recovery point SEI message is referred to as a gradual decoding refresh (GDR) access unit, and its corresponding picture is referred to as a GDR picture. The access unit corresponding to the indicated recovery point picture is referred to as the recovery point access unit.</w:t>
        </w:r>
      </w:ins>
    </w:p>
    <w:p>
      <w:pPr>
        <w:pStyle w:val="Normal"/>
        <w:spacing w:before="136" w:after="120"/>
        <w:rPr>
          <w:bCs/>
          <w:lang w:val="en-US" w:eastAsia="en-US"/>
          <w:ins w:id="410" w:author="P0041v4" w:date="2013-12-19T11:04:00Z"/>
        </w:rPr>
      </w:pPr>
      <w:ins w:id="397" w:author="P0041v4" w:date="2013-12-19T11:04:00Z">
        <w:r>
          <w:rPr>
            <w:lang w:val="en-US" w:eastAsia="en-US"/>
          </w:rPr>
          <w:t xml:space="preserve">If there is a picture </w:t>
        </w:r>
      </w:ins>
      <w:ins w:id="398" w:author="P0041v4" w:date="2013-12-19T11:04:00Z">
        <w:r>
          <w:rPr>
            <w:highlight w:val="cyan"/>
            <w:lang w:val="en-US" w:eastAsia="en-US"/>
          </w:rPr>
          <w:t>picB</w:t>
        </w:r>
      </w:ins>
      <w:ins w:id="399" w:author="P0041v4" w:date="2013-12-19T11:04:00Z">
        <w:r>
          <w:rPr>
            <w:lang w:val="en-US" w:eastAsia="en-US"/>
          </w:rPr>
          <w:t xml:space="preserve"> that follows the GDR picture </w:t>
        </w:r>
      </w:ins>
      <w:ins w:id="400" w:author="P0041v4" w:date="2013-12-19T11:04:00Z">
        <w:r>
          <w:rPr>
            <w:highlight w:val="cyan"/>
            <w:lang w:val="en-US" w:eastAsia="en-US"/>
          </w:rPr>
          <w:t>picA</w:t>
        </w:r>
      </w:ins>
      <w:ins w:id="401" w:author="P0041v4" w:date="2013-12-19T11:04:00Z">
        <w:r>
          <w:rPr>
            <w:lang w:val="en-US" w:eastAsia="en-US"/>
          </w:rPr>
          <w:t xml:space="preserve"> in decoding order in the CVS and </w:t>
        </w:r>
      </w:ins>
      <w:ins w:id="402" w:author="P0041v4" w:date="2013-12-19T11:04:00Z">
        <w:r>
          <w:rPr>
            <w:highlight w:val="cyan"/>
            <w:lang w:val="en-US" w:eastAsia="en-US"/>
          </w:rPr>
          <w:t>PicOrderCnt( picB ) is equal to PicOrderCnt( picA )</w:t>
        </w:r>
      </w:ins>
      <w:ins w:id="403" w:author="P0041v4" w:date="2013-12-19T11:04:00Z">
        <w:r>
          <w:rPr>
            <w:lang w:val="en-US" w:eastAsia="en-US"/>
          </w:rPr>
          <w:t xml:space="preserve"> plus the value of recovery_</w:t>
        </w:r>
      </w:ins>
      <w:ins w:id="404" w:author="P0041v4" w:date="2013-12-19T11:04:00Z">
        <w:r>
          <w:rPr>
            <w:rFonts w:eastAsia="MS Mincho;ＭＳ 明朝"/>
            <w:lang w:val="en-US" w:eastAsia="en-US"/>
          </w:rPr>
          <w:t>poc</w:t>
        </w:r>
      </w:ins>
      <w:ins w:id="405" w:author="P0041v4" w:date="2013-12-19T11:04:00Z">
        <w:r>
          <w:rPr>
            <w:lang w:val="en-US" w:eastAsia="en-US"/>
          </w:rPr>
          <w:t xml:space="preserve">_cnt in the recovery point SEI message, </w:t>
        </w:r>
      </w:ins>
      <w:ins w:id="406" w:author="P0041v4" w:date="2013-12-19T11:04:00Z">
        <w:r>
          <w:rPr>
            <w:highlight w:val="cyan"/>
            <w:lang w:val="en-US" w:eastAsia="en-US"/>
          </w:rPr>
          <w:t xml:space="preserve">where PicOrderCnt( picA ) and PicOrderCnt( picB ) are the PicOrderCntVal values of picA and picB, respectively, </w:t>
        </w:r>
      </w:ins>
      <w:ins w:id="407" w:author="P0041v4" w:date="2013-12-19T11:04:00Z">
        <w:r>
          <w:rPr>
            <w:highlight w:val="cyan"/>
          </w:rPr>
          <w:t>immediately after the invocation of the decoding process for picture order count for picB</w:t>
        </w:r>
      </w:ins>
      <w:ins w:id="408" w:author="P0041v4" w:date="2013-12-19T11:04:00Z">
        <w:r>
          <w:rPr/>
          <w:t xml:space="preserve">, </w:t>
        </w:r>
      </w:ins>
      <w:ins w:id="409" w:author="P0041v4" w:date="2013-12-19T11:04:00Z">
        <w:r>
          <w:rPr>
            <w:lang w:val="en-US" w:eastAsia="en-US"/>
          </w:rPr>
          <w:t>let the variable lastPicInSet be the recovery point picture. Otherwise, let lastPicInSet be the picture that immediately precedes the recovery point picture in output order. The picture lastPicInSet shall not precede the GDR picture in decoding order.</w:t>
        </w:r>
      </w:ins>
    </w:p>
    <w:p>
      <w:pPr>
        <w:pStyle w:val="Normal"/>
        <w:rPr>
          <w:bCs/>
          <w:lang w:val="en-US" w:eastAsia="en-US"/>
        </w:rPr>
      </w:pPr>
      <w:r>
        <w:rPr>
          <w:bCs/>
          <w:lang w:val="en-US" w:eastAsia="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63" w:name="__RefHeading___Toc373499526"/>
      <w:r>
        <w:rPr>
          <w:lang w:val="en-US" w:eastAsia="en-US"/>
        </w:rPr>
        <w:t>Annex E</w:t>
        <w:br/>
        <w:br/>
        <w:t>Video usability information</w:t>
      </w:r>
      <w:bookmarkEnd w:id="163"/>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2"/>
        </w:numPr>
        <w:rPr>
          <w:lang w:val="en-GB" w:eastAsia="en-US"/>
        </w:rPr>
      </w:pPr>
      <w:bookmarkStart w:id="164" w:name="__RefHeading___Toc373499527"/>
      <w:bookmarkEnd w:id="164"/>
      <w:r>
        <w:rPr>
          <w:lang w:val="en-GB" w:eastAsia="en-US"/>
        </w:rPr>
        <w:t>VUI semantics</w:t>
      </w:r>
    </w:p>
    <w:p>
      <w:pPr>
        <w:pStyle w:val="3H1"/>
        <w:numPr>
          <w:ilvl w:val="2"/>
          <w:numId w:val="32"/>
        </w:numPr>
        <w:rPr>
          <w:lang w:val="en-GB" w:eastAsia="en-US"/>
        </w:rPr>
      </w:pPr>
      <w:bookmarkStart w:id="165" w:name="__RefHeading___Toc373499528"/>
      <w:bookmarkEnd w:id="165"/>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40"/>
        </w:numPr>
        <w:rPr>
          <w:lang w:val="en-US" w:eastAsia="en-US"/>
        </w:rPr>
      </w:pPr>
      <w:bookmarkStart w:id="166" w:name="_Ref348033586"/>
      <w:bookmarkStart w:id="167" w:name="__RefHeading___Toc373499529"/>
      <w:bookmarkEnd w:id="166"/>
      <w:bookmarkEnd w:id="167"/>
      <w:r>
        <w:rPr>
          <w:lang w:val="en-US" w:eastAsia="en-US"/>
        </w:rPr>
        <w:t>Annex F</w:t>
        <w:br/>
      </w:r>
      <w:r>
        <w:rPr>
          <w:lang w:val="en-US" w:eastAsia="ko-KR"/>
        </w:rPr>
        <w:br/>
      </w:r>
      <w:bookmarkStart w:id="168"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68"/>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40"/>
        </w:numPr>
        <w:rPr>
          <w:b w:val="false"/>
          <w:b w:val="false"/>
          <w:lang w:val="en-US" w:eastAsia="en-US"/>
        </w:rPr>
      </w:pPr>
      <w:bookmarkStart w:id="169" w:name="__RefHeading___Toc373499530"/>
      <w:bookmarkStart w:id="170" w:name="_Ref331513529"/>
      <w:bookmarkStart w:id="171" w:name="_Ref198876696"/>
      <w:bookmarkEnd w:id="169"/>
      <w:r>
        <w:rPr>
          <w:lang w:val="en-US" w:eastAsia="en-US"/>
        </w:rPr>
        <w:t>Scope</w:t>
      </w:r>
      <w:bookmarkEnd w:id="170"/>
      <w:bookmarkEnd w:id="171"/>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72" w:name="__RefHeading___Toc373499531"/>
      <w:bookmarkEnd w:id="172"/>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73" w:name="__RefHeading___Toc373499532"/>
      <w:bookmarkStart w:id="174" w:name="_Ref348089934"/>
      <w:bookmarkEnd w:id="173"/>
      <w:r>
        <w:rPr>
          <w:lang w:val="en-US" w:eastAsia="en-US"/>
        </w:rPr>
        <w:t>Definitions</w:t>
      </w:r>
      <w:bookmarkEnd w:id="174"/>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94" w:hanging="794"/>
        <w:jc w:val="both"/>
        <w:rPr>
          <w:lang w:val="en-US" w:eastAsia="en-US"/>
          <w:ins w:id="422" w:author="O0213v5" w:date="2013-12-09T15:54:00Z"/>
        </w:rPr>
      </w:pPr>
      <w:ins w:id="411" w:author="O0213v5" w:date="2013-12-09T15:54:00Z">
        <w:r>
          <w:rPr>
            <w:lang w:val="en-US" w:eastAsia="en-US"/>
          </w:rPr>
          <w:t>picture order count (POC) resetting period:</w:t>
        </w:r>
      </w:ins>
      <w:ins w:id="412" w:author="O0213v5" w:date="2013-12-09T15:54:00Z">
        <w:r>
          <w:rPr>
            <w:b w:val="false"/>
            <w:lang w:val="en-US" w:eastAsia="en-US"/>
          </w:rPr>
          <w:t xml:space="preserve"> A sequence of access units in decoding order</w:t>
        </w:r>
      </w:ins>
      <w:ins w:id="413" w:author="P0041v4" w:date="2013-12-19T09:53:00Z">
        <w:r>
          <w:rPr>
            <w:b w:val="false"/>
            <w:lang w:val="en-US" w:eastAsia="en-US"/>
          </w:rPr>
          <w:t xml:space="preserve">, starting with an access unit with poc_reset_idc equal to 1 or 2 </w:t>
        </w:r>
      </w:ins>
      <w:ins w:id="414" w:author="P0041v4" w:date="2013-12-19T09:55:00Z">
        <w:r>
          <w:rPr>
            <w:b w:val="false"/>
            <w:lang w:val="en-US" w:eastAsia="en-US"/>
          </w:rPr>
          <w:t xml:space="preserve">and a particular value of poc_reset_period_id and including all access units that </w:t>
        </w:r>
      </w:ins>
      <w:ins w:id="415" w:author="P0041v4" w:date="2013-12-19T09:59:00Z">
        <w:r>
          <w:rPr>
            <w:b w:val="false"/>
            <w:lang w:val="en-US" w:eastAsia="en-US"/>
          </w:rPr>
          <w:t xml:space="preserve">either </w:t>
        </w:r>
      </w:ins>
      <w:ins w:id="416" w:author="P0041v4" w:date="2013-12-19T09:54:00Z">
        <w:r>
          <w:rPr>
            <w:b w:val="false"/>
            <w:lang w:val="en-US" w:eastAsia="en-US"/>
          </w:rPr>
          <w:t xml:space="preserve">have </w:t>
        </w:r>
      </w:ins>
      <w:ins w:id="417" w:author="O0213v5" w:date="2013-12-09T15:54:00Z">
        <w:r>
          <w:rPr>
            <w:b w:val="false"/>
            <w:lang w:val="en-US" w:eastAsia="en-US"/>
          </w:rPr>
          <w:t>the same value of poc_reset_period_id</w:t>
        </w:r>
      </w:ins>
      <w:ins w:id="418" w:author="P0041v4" w:date="2013-12-19T09:59:00Z">
        <w:r>
          <w:rPr>
            <w:b w:val="false"/>
            <w:lang w:val="en-US" w:eastAsia="en-US"/>
          </w:rPr>
          <w:t xml:space="preserve"> or </w:t>
        </w:r>
      </w:ins>
      <w:ins w:id="419" w:author="O0213v5" w:date="2013-12-09T15:54:00Z">
        <w:del w:id="420" w:author="P0041v4" w:date="2013-12-19T10:00:00Z">
          <w:r>
            <w:rPr>
              <w:b w:val="false"/>
              <w:lang w:val="en-US" w:eastAsia="en-US"/>
            </w:rPr>
            <w:delText xml:space="preserve">, which may or may not be interleaved with access units that </w:delText>
          </w:r>
        </w:del>
      </w:ins>
      <w:ins w:id="421" w:author="O0213v5" w:date="2013-12-09T15:54:00Z">
        <w:r>
          <w:rPr>
            <w:b w:val="false"/>
            <w:lang w:val="en-US" w:eastAsia="en-US"/>
          </w:rPr>
          <w:t>have poc_reset_idc equal to 0.</w:t>
        </w:r>
      </w:ins>
    </w:p>
    <w:p>
      <w:pPr>
        <w:pStyle w:val="3L1"/>
        <w:numPr>
          <w:ilvl w:val="0"/>
          <w:numId w:val="18"/>
        </w:numPr>
        <w:ind w:left="794" w:hanging="794"/>
        <w:jc w:val="both"/>
        <w:rPr>
          <w:lang w:val="en-US" w:eastAsia="en-US"/>
          <w:ins w:id="425" w:author="P0041v4" w:date="2013-12-19T10:00:00Z"/>
        </w:rPr>
      </w:pPr>
      <w:ins w:id="423" w:author="P0041v4" w:date="2013-12-19T10:00:00Z">
        <w:r>
          <w:rPr>
            <w:lang w:val="en-US" w:eastAsia="en-US"/>
          </w:rPr>
          <w:t>picture order count (POC) resetting picture:</w:t>
        </w:r>
      </w:ins>
      <w:ins w:id="424" w:author="P0041v4" w:date="2013-12-19T10:00:00Z">
        <w:r>
          <w:rPr>
            <w:b w:val="false"/>
            <w:lang w:val="en-US" w:eastAsia="en-US"/>
          </w:rPr>
          <w:t xml:space="preserve"> A picture that is the first picture, in decoding order, of a layer of a POC resetting period.</w:t>
        </w:r>
      </w:ins>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75" w:name="__RefHeading___Toc373499533"/>
      <w:bookmarkEnd w:id="175"/>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76" w:name="__RefHeading___Toc373499534"/>
      <w:bookmarkEnd w:id="176"/>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77" w:name="__RefHeading___Toc373499535"/>
      <w:bookmarkEnd w:id="177"/>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78" w:name="__RefHeading___Toc373499536"/>
      <w:bookmarkStart w:id="179" w:name="_Ref360894127"/>
      <w:bookmarkStart w:id="180" w:name="_Ref217305740"/>
      <w:bookmarkStart w:id="181" w:name="_Ref220337191"/>
      <w:bookmarkEnd w:id="178"/>
      <w:r>
        <w:rPr>
          <w:lang w:val="en-US" w:eastAsia="en-US"/>
        </w:rPr>
        <w:t>Syntax and semantics</w:t>
      </w:r>
      <w:bookmarkEnd w:id="179"/>
      <w:bookmarkEnd w:id="180"/>
      <w:bookmarkEnd w:id="181"/>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82" w:name="__RefHeading___Toc373499537"/>
      <w:bookmarkStart w:id="183" w:name="_Ref363159905"/>
      <w:bookmarkStart w:id="184" w:name="_Ref348089982"/>
      <w:bookmarkEnd w:id="182"/>
      <w:r>
        <w:rPr>
          <w:lang w:val="en-US" w:eastAsia="en-US"/>
        </w:rPr>
        <w:t>Method of specifying syntax in tabular form</w:t>
      </w:r>
      <w:bookmarkEnd w:id="183"/>
      <w:bookmarkEnd w:id="184"/>
    </w:p>
    <w:p>
      <w:pPr>
        <w:pStyle w:val="3N"/>
        <w:rPr>
          <w:lang w:val="en-US"/>
        </w:rPr>
      </w:pPr>
      <w:r>
        <w:rPr>
          <w:lang w:val="en-US"/>
        </w:rPr>
        <w:t>The specifications in subclause 7.1 apply.</w:t>
      </w:r>
    </w:p>
    <w:p>
      <w:pPr>
        <w:pStyle w:val="3H1"/>
        <w:numPr>
          <w:ilvl w:val="2"/>
          <w:numId w:val="32"/>
        </w:numPr>
        <w:rPr>
          <w:lang w:val="en-US" w:eastAsia="en-US"/>
        </w:rPr>
      </w:pPr>
      <w:bookmarkStart w:id="185" w:name="__RefHeading___Toc373499538"/>
      <w:bookmarkStart w:id="186" w:name="_Ref363159910"/>
      <w:bookmarkStart w:id="187" w:name="_Ref348089989"/>
      <w:bookmarkEnd w:id="185"/>
      <w:r>
        <w:rPr>
          <w:lang w:val="en-US" w:eastAsia="en-US"/>
        </w:rPr>
        <w:t>Specification of syntax functions, categories, and descriptors</w:t>
      </w:r>
      <w:bookmarkEnd w:id="186"/>
      <w:bookmarkEnd w:id="187"/>
    </w:p>
    <w:p>
      <w:pPr>
        <w:pStyle w:val="3N"/>
        <w:rPr>
          <w:lang w:val="en-US"/>
          <w:ins w:id="427" w:author="O0213v5" w:date="2013-12-12T09:19:00Z"/>
        </w:rPr>
      </w:pPr>
      <w:r>
        <w:rPr>
          <w:lang w:val="en-US"/>
        </w:rPr>
        <w:t>The specifications in subclause 7.2 apply</w:t>
      </w:r>
      <w:ins w:id="426" w:author="O0213v5" w:date="2013-12-12T09:19:00Z">
        <w:r>
          <w:rPr>
            <w:lang w:val="en-US"/>
          </w:rPr>
          <w:t xml:space="preserve"> with the following additions.</w:t>
        </w:r>
      </w:ins>
    </w:p>
    <w:p>
      <w:pPr>
        <w:pStyle w:val="3N"/>
        <w:rPr>
          <w:lang w:val="en-US"/>
          <w:ins w:id="429" w:author="O0213v5" w:date="2013-12-12T09:19:00Z"/>
        </w:rPr>
      </w:pPr>
      <w:ins w:id="428" w:author="O0213v5" w:date="2013-12-12T09:19:00Z">
        <w:r>
          <w:rPr>
            <w:lang w:val="en-US"/>
          </w:rPr>
          <w:t>more_data_in_slice_segment_header_extension( ) is specified as follows:</w:t>
        </w:r>
      </w:ins>
    </w:p>
    <w:p>
      <w:pPr>
        <w:pStyle w:val="Normal"/>
        <w:tabs>
          <w:tab w:val="clear" w:pos="794"/>
          <w:tab w:val="left" w:pos="1191" w:leader="none"/>
          <w:tab w:val="left" w:pos="1588" w:leader="none"/>
          <w:tab w:val="left" w:pos="1985" w:leader="none"/>
        </w:tabs>
        <w:ind w:left="437" w:hanging="437"/>
        <w:rPr>
          <w:ins w:id="432" w:author="O0213v5" w:date="2013-12-12T09:19:00Z"/>
        </w:rPr>
      </w:pPr>
      <w:ins w:id="430" w:author="O0213v5" w:date="2013-12-12T09:19:00Z">
        <w:r>
          <w:rPr>
            <w:lang w:val="en-US"/>
          </w:rPr>
          <w:t>–</w:t>
        </w:r>
      </w:ins>
      <w:ins w:id="431" w:author="O0213v5" w:date="2013-12-12T09:19:00Z">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ins>
    </w:p>
    <w:p>
      <w:pPr>
        <w:pStyle w:val="Normal"/>
        <w:tabs>
          <w:tab w:val="clear" w:pos="794"/>
          <w:tab w:val="left" w:pos="1191" w:leader="none"/>
          <w:tab w:val="left" w:pos="1588" w:leader="none"/>
          <w:tab w:val="left" w:pos="1985" w:leader="none"/>
        </w:tabs>
        <w:ind w:left="437" w:hanging="437"/>
        <w:rPr/>
      </w:pPr>
      <w:ins w:id="433" w:author="O0213v5" w:date="2013-12-12T09:19:00Z">
        <w:r>
          <w:rPr>
            <w:lang w:val="en-US"/>
          </w:rPr>
          <w:t>–</w:t>
        </w:r>
      </w:ins>
      <w:ins w:id="434" w:author="O0213v5" w:date="2013-12-12T09:19:00Z">
        <w:r>
          <w:rPr>
            <w:lang w:val="en-US"/>
          </w:rPr>
          <w:tab/>
          <w:t>Otherwise, the return value of more_data_in_slice_segment_header_extension( ) is equal to FALSE</w:t>
        </w:r>
      </w:ins>
      <w:r>
        <w:rPr>
          <w:lang w:val="en-US"/>
        </w:rPr>
        <w:t>.</w:t>
      </w:r>
    </w:p>
    <w:p>
      <w:pPr>
        <w:pStyle w:val="3H1"/>
        <w:numPr>
          <w:ilvl w:val="2"/>
          <w:numId w:val="32"/>
        </w:numPr>
        <w:rPr>
          <w:lang w:val="en-US" w:eastAsia="en-US"/>
        </w:rPr>
      </w:pPr>
      <w:bookmarkStart w:id="188" w:name="__RefHeading___Toc373499539"/>
      <w:bookmarkStart w:id="189" w:name="_Ref363159917"/>
      <w:bookmarkEnd w:id="188"/>
      <w:r>
        <w:rPr>
          <w:lang w:val="en-US" w:eastAsia="en-US"/>
        </w:rPr>
        <w:t>Syntax in tabular form</w:t>
      </w:r>
      <w:bookmarkEnd w:id="189"/>
    </w:p>
    <w:p>
      <w:pPr>
        <w:pStyle w:val="3H2"/>
        <w:numPr>
          <w:ilvl w:val="3"/>
          <w:numId w:val="32"/>
        </w:numPr>
        <w:rPr>
          <w:lang w:val="en-US"/>
        </w:rPr>
      </w:pPr>
      <w:bookmarkStart w:id="190" w:name="__RefHeading___Toc373499540"/>
      <w:bookmarkStart w:id="191" w:name="_Ref348090062"/>
      <w:bookmarkEnd w:id="190"/>
      <w:r>
        <w:rPr>
          <w:lang w:val="en-US"/>
        </w:rPr>
        <w:t>NAL unit syntax</w:t>
      </w:r>
      <w:bookmarkEnd w:id="191"/>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192" w:name="__RefHeading___Toc373499541"/>
      <w:bookmarkStart w:id="193" w:name="_Ref363159828"/>
      <w:bookmarkEnd w:id="192"/>
      <w:r>
        <w:rPr>
          <w:lang w:val="en-US"/>
        </w:rPr>
        <w:t>Raw byte sequence payloads and RBSP trailing bits syntax</w:t>
      </w:r>
      <w:bookmarkEnd w:id="193"/>
    </w:p>
    <w:p>
      <w:pPr>
        <w:pStyle w:val="3H3"/>
        <w:numPr>
          <w:ilvl w:val="4"/>
          <w:numId w:val="32"/>
        </w:numPr>
        <w:rPr>
          <w:lang w:val="en-US"/>
        </w:rPr>
      </w:pPr>
      <w:bookmarkStart w:id="194" w:name="_Ref348090078"/>
      <w:r>
        <w:rPr>
          <w:lang w:val="en-US"/>
        </w:rPr>
        <w:t>Video parameter set RBSP</w:t>
      </w:r>
      <w:bookmarkEnd w:id="194"/>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5" w:name="_Ref351039899"/>
      <w:bookmarkStart w:id="196" w:name="_Ref351039899"/>
    </w:p>
    <w:p>
      <w:pPr>
        <w:pStyle w:val="3H4"/>
        <w:numPr>
          <w:ilvl w:val="5"/>
          <w:numId w:val="32"/>
        </w:numPr>
        <w:rPr>
          <w:lang w:val="en-US"/>
        </w:rPr>
      </w:pPr>
      <w:bookmarkStart w:id="197"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98" w:name="_Ref363160716"/>
      <w:bookmarkStart w:id="199"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00" w:name="GoHere2"/>
            <w:bookmarkEnd w:id="200"/>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201" w:name="_Ref351039899"/>
      <w:bookmarkStart w:id="202" w:name="_Ref360884668"/>
      <w:bookmarkStart w:id="203" w:name="_Ref363160716"/>
      <w:r>
        <w:rPr>
          <w:lang w:val="en-US"/>
        </w:rPr>
        <w:t>Sequence parameter set RBSP syntax</w:t>
      </w:r>
      <w:bookmarkEnd w:id="201"/>
      <w:bookmarkEnd w:id="202"/>
      <w:bookmarkEnd w:id="203"/>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04" w:name="_Ref348090097"/>
            <w:bookmarkEnd w:id="204"/>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05" w:name="_Ref360884713"/>
      <w:bookmarkStart w:id="206" w:name="_Ref360884713"/>
    </w:p>
    <w:p>
      <w:pPr>
        <w:pStyle w:val="3H4"/>
        <w:numPr>
          <w:ilvl w:val="5"/>
          <w:numId w:val="32"/>
        </w:numPr>
        <w:rPr/>
      </w:pPr>
      <w:bookmarkStart w:id="207" w:name="_Ref360884713"/>
      <w:r>
        <w:rPr>
          <w:lang w:val="en-US"/>
        </w:rPr>
        <w:t>Sequence parameter set multilayer extension syntax</w:t>
      </w:r>
      <w:bookmarkEnd w:id="207"/>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08" w:name="_Ref363160723"/>
      <w:bookmarkStart w:id="209" w:name="_Ref351058034"/>
      <w:r>
        <w:rPr>
          <w:lang w:val="en-US"/>
        </w:rPr>
        <w:t>Picture parameter set RBSP syntax</w:t>
      </w:r>
      <w:bookmarkEnd w:id="208"/>
      <w:bookmarkEnd w:id="209"/>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0" w:name="_Ref348090111"/>
            <w:bookmarkEnd w:id="210"/>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ins w:id="435" w:author="O0213v5" w:date="2013-12-09T15:55:00Z">
              <w:r>
                <w:rPr>
                  <w:rFonts w:cs="Times New Roman" w:ascii="Times New Roman" w:hAnsi="Times New Roman"/>
                  <w:bCs/>
                  <w:lang w:val="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436" w:author="O0213v5" w:date="2013-12-09T15:55:00Z">
              <w:r>
                <w:rPr>
                  <w:rFonts w:cs="Times New Roman" w:ascii="Times New Roman" w:hAnsi="Times New Roman"/>
                  <w:bCs/>
                  <w:lang w:val="en-US"/>
                </w:rPr>
                <w:tab/>
                <w:tab/>
              </w:r>
            </w:ins>
            <w:ins w:id="437" w:author="O0213v5" w:date="2013-12-09T15:55:00Z">
              <w:r>
                <w:rPr>
                  <w:rFonts w:cs="Times New Roman" w:ascii="Times New Roman" w:hAnsi="Times New Roman"/>
                  <w:b/>
                  <w:bCs/>
                </w:rPr>
                <w:t>poc_reset_info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438" w:author="O0213v5" w:date="2013-12-09T15:55:00Z">
              <w:r>
                <w:rPr>
                  <w:lang w:val="en-US" w:eastAsia="ko-KR"/>
                </w:rPr>
                <w:t>u(1)</w:t>
              </w:r>
            </w:ins>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439" w:author="O0213v5" w:date="2013-12-09T15:55:00Z">
              <w:r>
                <w:rPr>
                  <w:rFonts w:cs="Times New Roman" w:ascii="Times New Roman" w:hAnsi="Times New Roman"/>
                  <w:bCs/>
                  <w:lang w:val="en-US"/>
                </w:rPr>
                <w:tab/>
                <w:tab/>
              </w:r>
            </w:ins>
            <w:ins w:id="440" w:author="O0213v5" w:date="2013-12-09T15:55:00Z">
              <w:r>
                <w:rPr>
                  <w:rFonts w:cs="Times New Roman" w:ascii="Times New Roman" w:hAnsi="Times New Roman"/>
                  <w:b/>
                  <w:bCs/>
                  <w:lang w:val="en-US"/>
                </w:rPr>
                <w:t>pps_extension2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ins w:id="441" w:author="O0213v5" w:date="2013-12-09T15:55:00Z">
              <w:r>
                <w:rPr>
                  <w:lang w:val="en-US"/>
                </w:rPr>
                <w:t>u(1)</w:t>
              </w:r>
            </w:ins>
          </w:p>
        </w:tc>
      </w:tr>
      <w:tr>
        <w:trPr>
          <w:trHeight w:val="5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ins w:id="442" w:author="O0213v5" w:date="2013-12-09T15:55:00Z">
              <w:r>
                <w:rPr>
                  <w:rFonts w:cs="Times New Roman" w:ascii="Times New Roman" w:hAnsi="Times New Roman"/>
                  <w:bCs/>
                  <w:lang w:val="en-US"/>
                </w:rPr>
                <w:tab/>
                <w:tab/>
                <w:t>if( pps_extension2_flag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ins w:id="443" w:author="O0213v5" w:date="2013-12-09T15:56:00Z">
              <w:r>
                <w:rPr>
                  <w:rFonts w:cs="Times New Roman" w:ascii="Times New Roman" w:hAnsi="Times New Roman"/>
                  <w:bCs/>
                  <w:lang w:val="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1" w:name="_Ref363160740"/>
      <w:bookmarkStart w:id="212" w:name="_Ref363160740"/>
    </w:p>
    <w:p>
      <w:pPr>
        <w:pStyle w:val="3H3"/>
        <w:numPr>
          <w:ilvl w:val="4"/>
          <w:numId w:val="32"/>
        </w:numPr>
        <w:ind w:left="1138" w:hanging="1138"/>
        <w:rPr>
          <w:lang w:val="en-US"/>
        </w:rPr>
      </w:pPr>
      <w:bookmarkStart w:id="213" w:name="_Ref363160740"/>
      <w:r>
        <w:rPr>
          <w:lang w:val="en-US"/>
        </w:rPr>
        <w:t>Supplemental enhancement information RBSP syntax</w:t>
      </w:r>
      <w:bookmarkEnd w:id="213"/>
    </w:p>
    <w:p>
      <w:pPr>
        <w:pStyle w:val="3N"/>
        <w:rPr/>
      </w:pPr>
      <w:r>
        <w:rPr>
          <w:lang w:val="en-US"/>
        </w:rPr>
        <w:t>The specifications in subclause 7.3.2.4 apply.</w:t>
      </w:r>
    </w:p>
    <w:p>
      <w:pPr>
        <w:pStyle w:val="3H3"/>
        <w:numPr>
          <w:ilvl w:val="4"/>
          <w:numId w:val="32"/>
        </w:numPr>
        <w:rPr>
          <w:lang w:val="en-US"/>
        </w:rPr>
      </w:pPr>
      <w:bookmarkStart w:id="214" w:name="_Ref348090122"/>
      <w:r>
        <w:rPr>
          <w:lang w:val="en-US"/>
        </w:rPr>
        <w:t>Access unit delimiter RBSP syntax</w:t>
      </w:r>
      <w:bookmarkEnd w:id="214"/>
    </w:p>
    <w:p>
      <w:pPr>
        <w:pStyle w:val="3N"/>
        <w:rPr/>
      </w:pPr>
      <w:r>
        <w:rPr>
          <w:lang w:val="en-US"/>
        </w:rPr>
        <w:t>The specifications in subclause 7.3.2.5 apply.</w:t>
      </w:r>
    </w:p>
    <w:p>
      <w:pPr>
        <w:pStyle w:val="3H3"/>
        <w:numPr>
          <w:ilvl w:val="4"/>
          <w:numId w:val="32"/>
        </w:numPr>
        <w:rPr>
          <w:lang w:val="en-US"/>
        </w:rPr>
      </w:pPr>
      <w:bookmarkStart w:id="215" w:name="_Ref348090133"/>
      <w:r>
        <w:rPr>
          <w:lang w:val="en-US"/>
        </w:rPr>
        <w:t>End of sequence RBSP syntax</w:t>
      </w:r>
      <w:bookmarkEnd w:id="215"/>
    </w:p>
    <w:p>
      <w:pPr>
        <w:pStyle w:val="3N"/>
        <w:rPr/>
      </w:pPr>
      <w:r>
        <w:rPr>
          <w:lang w:val="en-US"/>
        </w:rPr>
        <w:t>The specifications in subclause 7.3.2.6 apply.</w:t>
      </w:r>
    </w:p>
    <w:p>
      <w:pPr>
        <w:pStyle w:val="3H3"/>
        <w:numPr>
          <w:ilvl w:val="4"/>
          <w:numId w:val="32"/>
        </w:numPr>
        <w:rPr>
          <w:lang w:val="en-US"/>
        </w:rPr>
      </w:pPr>
      <w:bookmarkStart w:id="216" w:name="_Ref348090150"/>
      <w:r>
        <w:rPr>
          <w:lang w:val="en-US"/>
        </w:rPr>
        <w:t>End of bitstream RBSP syntax</w:t>
      </w:r>
      <w:bookmarkEnd w:id="216"/>
    </w:p>
    <w:p>
      <w:pPr>
        <w:pStyle w:val="3N"/>
        <w:rPr/>
      </w:pPr>
      <w:r>
        <w:rPr>
          <w:lang w:val="en-US"/>
        </w:rPr>
        <w:t>The specifications in subclause 7.3.2.7 apply.</w:t>
      </w:r>
    </w:p>
    <w:p>
      <w:pPr>
        <w:pStyle w:val="3H3"/>
        <w:numPr>
          <w:ilvl w:val="4"/>
          <w:numId w:val="32"/>
        </w:numPr>
        <w:rPr>
          <w:lang w:val="en-US"/>
        </w:rPr>
      </w:pPr>
      <w:bookmarkStart w:id="217" w:name="_Ref348090167"/>
      <w:r>
        <w:rPr>
          <w:lang w:val="en-US"/>
        </w:rPr>
        <w:t>Filler data RBSP syntax</w:t>
      </w:r>
      <w:bookmarkEnd w:id="217"/>
    </w:p>
    <w:p>
      <w:pPr>
        <w:pStyle w:val="3N"/>
        <w:rPr/>
      </w:pPr>
      <w:r>
        <w:rPr>
          <w:lang w:val="en-US"/>
        </w:rPr>
        <w:t>The specifications in subclause 7.3.2.8 apply.</w:t>
      </w:r>
    </w:p>
    <w:p>
      <w:pPr>
        <w:pStyle w:val="3H3"/>
        <w:numPr>
          <w:ilvl w:val="4"/>
          <w:numId w:val="32"/>
        </w:numPr>
        <w:rPr/>
      </w:pPr>
      <w:bookmarkStart w:id="218" w:name="_Ref348090173"/>
      <w:r>
        <w:rPr>
          <w:lang w:val="en-US"/>
        </w:rPr>
        <w:t>Slice segment layer RBSP syntax</w:t>
      </w:r>
      <w:bookmarkEnd w:id="218"/>
    </w:p>
    <w:p>
      <w:pPr>
        <w:pStyle w:val="3N"/>
        <w:rPr/>
      </w:pPr>
      <w:r>
        <w:rPr>
          <w:lang w:val="en-US"/>
        </w:rPr>
        <w:t>The specifications in subclause 7.3.2.9 apply.</w:t>
      </w:r>
    </w:p>
    <w:p>
      <w:pPr>
        <w:pStyle w:val="3H3"/>
        <w:numPr>
          <w:ilvl w:val="4"/>
          <w:numId w:val="32"/>
        </w:numPr>
        <w:rPr/>
      </w:pPr>
      <w:bookmarkStart w:id="219" w:name="_Ref331449326"/>
      <w:r>
        <w:rPr>
          <w:lang w:val="en-US"/>
        </w:rPr>
        <w:t>RBSP slice segment trailing bits syntax</w:t>
      </w:r>
      <w:bookmarkEnd w:id="219"/>
    </w:p>
    <w:p>
      <w:pPr>
        <w:pStyle w:val="3N"/>
        <w:rPr/>
      </w:pPr>
      <w:r>
        <w:rPr>
          <w:lang w:val="en-US"/>
        </w:rPr>
        <w:t>The specifications in subclause 7.3.2.10 apply.</w:t>
      </w:r>
    </w:p>
    <w:p>
      <w:pPr>
        <w:pStyle w:val="3H3"/>
        <w:numPr>
          <w:ilvl w:val="4"/>
          <w:numId w:val="32"/>
        </w:numPr>
        <w:rPr>
          <w:lang w:val="en-US"/>
        </w:rPr>
      </w:pPr>
      <w:bookmarkStart w:id="220" w:name="_Ref348090194"/>
      <w:r>
        <w:rPr>
          <w:lang w:val="en-US"/>
        </w:rPr>
        <w:t>RBSP trailing bits syntax</w:t>
      </w:r>
      <w:bookmarkEnd w:id="220"/>
    </w:p>
    <w:p>
      <w:pPr>
        <w:pStyle w:val="3N"/>
        <w:rPr/>
      </w:pPr>
      <w:r>
        <w:rPr>
          <w:lang w:val="en-US"/>
        </w:rPr>
        <w:t>The specifications in subclause 7.3.2.11 apply.</w:t>
      </w:r>
    </w:p>
    <w:p>
      <w:pPr>
        <w:pStyle w:val="3H3"/>
        <w:numPr>
          <w:ilvl w:val="4"/>
          <w:numId w:val="32"/>
        </w:numPr>
        <w:rPr>
          <w:lang w:val="en-US"/>
        </w:rPr>
      </w:pPr>
      <w:bookmarkStart w:id="221" w:name="_Ref348090200"/>
      <w:r>
        <w:rPr>
          <w:lang w:val="en-US"/>
        </w:rPr>
        <w:t>Byte alignment syntax</w:t>
      </w:r>
      <w:bookmarkEnd w:id="221"/>
    </w:p>
    <w:p>
      <w:pPr>
        <w:pStyle w:val="3N"/>
        <w:rPr/>
      </w:pPr>
      <w:r>
        <w:rPr>
          <w:lang w:val="en-US"/>
        </w:rPr>
        <w:t>The specifications in subclause 7.3.2.12 apply.</w:t>
      </w:r>
    </w:p>
    <w:p>
      <w:pPr>
        <w:pStyle w:val="3H2"/>
        <w:numPr>
          <w:ilvl w:val="3"/>
          <w:numId w:val="32"/>
        </w:numPr>
        <w:rPr>
          <w:lang w:val="en-US"/>
        </w:rPr>
      </w:pPr>
      <w:bookmarkStart w:id="222" w:name="__RefHeading___Toc373499542"/>
      <w:bookmarkStart w:id="223" w:name="_Ref348090209"/>
      <w:bookmarkEnd w:id="222"/>
      <w:r>
        <w:rPr>
          <w:lang w:val="en-US"/>
        </w:rPr>
        <w:t>Profile, tier and level syntax</w:t>
      </w:r>
      <w:bookmarkEnd w:id="223"/>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24" w:name="_Ref348090211"/>
      <w:bookmarkStart w:id="225" w:name="_Ref348090211"/>
    </w:p>
    <w:p>
      <w:pPr>
        <w:pStyle w:val="3H2"/>
        <w:numPr>
          <w:ilvl w:val="3"/>
          <w:numId w:val="32"/>
        </w:numPr>
        <w:rPr>
          <w:lang w:val="en-US"/>
        </w:rPr>
      </w:pPr>
      <w:bookmarkStart w:id="226" w:name="_Ref348090211"/>
      <w:bookmarkStart w:id="227" w:name="__RefHeading___Toc373499543"/>
      <w:bookmarkEnd w:id="227"/>
      <w:r>
        <w:rPr>
          <w:lang w:val="en-US"/>
        </w:rPr>
        <w:t>Scaling list data syntax</w:t>
      </w:r>
      <w:bookmarkEnd w:id="226"/>
    </w:p>
    <w:p>
      <w:pPr>
        <w:pStyle w:val="3N"/>
        <w:rPr>
          <w:lang w:val="en-US"/>
        </w:rPr>
      </w:pPr>
      <w:r>
        <w:rPr>
          <w:lang w:val="en-US"/>
        </w:rPr>
        <w:t>The specifications in subclause 7.3.4 apply.</w:t>
      </w:r>
    </w:p>
    <w:p>
      <w:pPr>
        <w:pStyle w:val="3H2"/>
        <w:numPr>
          <w:ilvl w:val="3"/>
          <w:numId w:val="32"/>
        </w:numPr>
        <w:rPr>
          <w:lang w:val="en-US"/>
        </w:rPr>
      </w:pPr>
      <w:bookmarkStart w:id="228" w:name="__RefHeading___Toc373499544"/>
      <w:bookmarkStart w:id="229" w:name="_Ref348090212"/>
      <w:bookmarkEnd w:id="228"/>
      <w:r>
        <w:rPr>
          <w:lang w:val="en-US"/>
        </w:rPr>
        <w:t>Supplemental enhancement information message syntax</w:t>
      </w:r>
      <w:bookmarkEnd w:id="229"/>
    </w:p>
    <w:p>
      <w:pPr>
        <w:pStyle w:val="3N"/>
        <w:rPr>
          <w:lang w:val="en-US"/>
        </w:rPr>
      </w:pPr>
      <w:r>
        <w:rPr>
          <w:lang w:val="en-US"/>
        </w:rPr>
        <w:t>The specifications in subclause 7.3.5 apply.</w:t>
      </w:r>
    </w:p>
    <w:p>
      <w:pPr>
        <w:pStyle w:val="3H2"/>
        <w:numPr>
          <w:ilvl w:val="3"/>
          <w:numId w:val="32"/>
        </w:numPr>
        <w:rPr/>
      </w:pPr>
      <w:bookmarkStart w:id="230" w:name="__RefHeading___Toc373499545"/>
      <w:bookmarkStart w:id="231" w:name="_Ref348090214"/>
      <w:bookmarkEnd w:id="230"/>
      <w:r>
        <w:rPr>
          <w:lang w:val="en-US"/>
        </w:rPr>
        <w:t>Slice segment header syntax</w:t>
      </w:r>
      <w:bookmarkEnd w:id="231"/>
    </w:p>
    <w:p>
      <w:pPr>
        <w:pStyle w:val="3H3"/>
        <w:numPr>
          <w:ilvl w:val="4"/>
          <w:numId w:val="32"/>
        </w:numPr>
        <w:rPr>
          <w:lang w:val="en-US"/>
        </w:rPr>
      </w:pPr>
      <w:bookmarkStart w:id="232" w:name="_Ref360884196"/>
      <w:r>
        <w:rPr>
          <w:lang w:val="en-US"/>
        </w:rPr>
        <w:t>General slice segment header syntax</w:t>
      </w:r>
      <w:bookmarkEnd w:id="232"/>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44" w:author="O0213v5" w:date="2013-12-12T09:20:00Z">
              <w:r>
                <w:rPr>
                  <w:rFonts w:cs="Times New Roman" w:ascii="Times New Roman" w:hAnsi="Times New Roman"/>
                  <w:lang w:val="en-US" w:eastAsia="ko-KR"/>
                </w:rPr>
                <w:tab/>
                <w:tab/>
              </w:r>
            </w:del>
            <w:del w:id="445" w:author="O0213v5" w:date="2013-12-12T09:20:00Z">
              <w:r>
                <w:rPr>
                  <w:rFonts w:cs="Times New Roman" w:ascii="Times New Roman" w:hAnsi="Times New Roman"/>
                  <w:highlight w:val="cyan"/>
                  <w:lang w:val="en-US" w:eastAsia="ko-KR"/>
                </w:rPr>
                <w:delText>if( num_extra_slice_header_bits &gt;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446" w:author="O0213v5" w:date="2013-12-12T09:20:00Z">
              <w:r>
                <w:rPr>
                  <w:rFonts w:cs="Times New Roman" w:ascii="Times New Roman" w:hAnsi="Times New Roman"/>
                  <w:lang w:val="en-US" w:eastAsia="ko-KR"/>
                </w:rPr>
                <w:tab/>
                <w:tab/>
                <w:tab/>
                <w:delText>i++</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447" w:author="O0213v5" w:date="2013-12-12T09:20:00Z">
              <w:r>
                <w:rPr>
                  <w:rFonts w:cs="Times New Roman" w:ascii="Times New Roman" w:hAnsi="Times New Roman"/>
                  <w:lang w:val="en-US" w:eastAsia="ko-KR"/>
                </w:rPr>
                <w:tab/>
                <w:tab/>
                <w:tab/>
              </w:r>
            </w:del>
            <w:del w:id="448" w:author="O0213v5" w:date="2013-12-12T09:20:00Z">
              <w:r>
                <w:rPr>
                  <w:rFonts w:cs="Times New Roman" w:ascii="Times New Roman" w:hAnsi="Times New Roman"/>
                  <w:b/>
                  <w:highlight w:val="cyan"/>
                  <w:lang w:val="en-US" w:eastAsia="ko-KR"/>
                </w:rPr>
                <w:delText>poc_reset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del w:id="449" w:author="O0213v5" w:date="2013-12-12T09:20:00Z">
              <w:r>
                <w:rPr>
                  <w:highlight w:val="cyan"/>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450" w:author="O0213v5" w:date="2013-12-12T09:20:00Z">
              <w:r>
                <w:rPr>
                  <w:rFonts w:cs="Times New Roman" w:ascii="Times New Roman" w:hAnsi="Times New Roman"/>
                  <w:lang w:val="en-US" w:eastAsia="ko-KR"/>
                </w:rPr>
                <w:tab/>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51" w:author="O0213v5" w:date="2013-12-12T09:22:00Z">
              <w:r>
                <w:rPr>
                  <w:rFonts w:cs="Times New Roman" w:ascii="Times New Roman" w:hAnsi="Times New Roman"/>
                  <w:lang w:val="en-US" w:eastAsia="ko-KR"/>
                </w:rPr>
                <w:tab/>
                <w:tab/>
                <w:t xml:space="preserve">if( </w:t>
              </w:r>
            </w:ins>
            <w:ins w:id="452" w:author="O0213v5" w:date="2013-12-12T09:22:00Z">
              <w:r>
                <w:rPr>
                  <w:rFonts w:cs="Times New Roman" w:ascii="Times New Roman" w:hAnsi="Times New Roman"/>
                  <w:lang w:val="en-US"/>
                </w:rPr>
                <w:t>poc_reset_info_present_flag</w:t>
              </w:r>
            </w:ins>
            <w:ins w:id="453" w:author="O0213v5" w:date="2013-12-12T09:22:00Z">
              <w:r>
                <w:rPr>
                  <w:rFonts w:cs="Times New Roman" w:ascii="Times New Roman" w:hAnsi="Times New Roman"/>
                  <w:lang w:val="en-US" w:eastAsia="ko-KR"/>
                </w:rPr>
                <w:t xml:space="preserve">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54" w:author="O0213v5" w:date="2013-12-12T09:22:00Z">
              <w:r>
                <w:rPr>
                  <w:rFonts w:cs="Times New Roman" w:ascii="Times New Roman" w:hAnsi="Times New Roman"/>
                  <w:lang w:val="en-US" w:eastAsia="ko-KR"/>
                </w:rPr>
                <w:tab/>
                <w:tab/>
                <w:tab/>
              </w:r>
            </w:ins>
            <w:ins w:id="455" w:author="O0213v5" w:date="2013-12-12T09:22:00Z">
              <w:r>
                <w:rPr>
                  <w:rFonts w:cs="Times New Roman" w:ascii="Times New Roman" w:hAnsi="Times New Roman"/>
                  <w:b/>
                  <w:lang w:val="en-US" w:eastAsia="ko-KR"/>
                </w:rPr>
                <w:t>poc_reset_idc</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56" w:author="O0213v5" w:date="2013-12-12T09:22:00Z">
              <w:r>
                <w:rPr>
                  <w:lang w:val="en-US" w:eastAsia="ko-KR"/>
                </w:rPr>
                <w:t>u(2)</w:t>
              </w:r>
            </w:ins>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57" w:author="O0213v5" w:date="2013-12-12T09:22:00Z">
              <w:r>
                <w:rPr>
                  <w:rFonts w:cs="Times New Roman" w:ascii="Times New Roman" w:hAnsi="Times New Roman"/>
                  <w:lang w:val="en-US" w:eastAsia="ko-KR"/>
                </w:rPr>
                <w:tab/>
                <w:tab/>
                <w:t>if( poc_reset_idc  !=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58" w:author="O0213v5" w:date="2013-12-12T09:22:00Z">
              <w:r>
                <w:rPr>
                  <w:rFonts w:cs="Times New Roman" w:ascii="Times New Roman" w:hAnsi="Times New Roman"/>
                  <w:lang w:val="en-US" w:eastAsia="ko-KR"/>
                </w:rPr>
                <w:tab/>
                <w:tab/>
                <w:tab/>
              </w:r>
            </w:ins>
            <w:ins w:id="459" w:author="O0213v5" w:date="2013-12-12T09:22:00Z">
              <w:r>
                <w:rPr>
                  <w:rFonts w:cs="Times New Roman" w:ascii="Times New Roman" w:hAnsi="Times New Roman"/>
                  <w:b/>
                  <w:lang w:val="en-US" w:eastAsia="ko-KR"/>
                </w:rPr>
                <w:t>poc_reset_period_id</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60" w:author="O0213v5" w:date="2013-12-12T09:22:00Z">
              <w:r>
                <w:rPr>
                  <w:lang w:val="en-US" w:eastAsia="ko-KR"/>
                </w:rPr>
                <w:t>u(6)</w:t>
              </w:r>
            </w:ins>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61" w:author="O0213v5" w:date="2013-12-12T09:22:00Z">
              <w:r>
                <w:rPr>
                  <w:rFonts w:cs="Times New Roman" w:ascii="Times New Roman" w:hAnsi="Times New Roman"/>
                  <w:lang w:val="en-US" w:eastAsia="ko-KR"/>
                </w:rPr>
                <w:tab/>
                <w:tab/>
                <w:t>if( poc_reset_idc  = =  3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62" w:author="O0213v5" w:date="2013-12-12T09:22:00Z">
              <w:r>
                <w:rPr>
                  <w:rFonts w:cs="Times New Roman" w:ascii="Times New Roman" w:hAnsi="Times New Roman"/>
                  <w:lang w:val="en-US" w:eastAsia="ko-KR"/>
                </w:rPr>
                <w:tab/>
                <w:tab/>
                <w:tab/>
              </w:r>
            </w:ins>
            <w:ins w:id="463" w:author="O0213v5" w:date="2013-12-12T09:22:00Z">
              <w:r>
                <w:rPr>
                  <w:rFonts w:cs="Times New Roman" w:ascii="Times New Roman" w:hAnsi="Times New Roman"/>
                  <w:b/>
                  <w:lang w:val="en-US" w:eastAsia="ko-KR"/>
                </w:rPr>
                <w:t>full_poc_rese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64" w:author="O0213v5" w:date="2013-12-12T09:22:00Z">
              <w:r>
                <w:rPr>
                  <w:lang w:val="en-US" w:eastAsia="ko-KR"/>
                </w:rPr>
                <w:t>u(1)</w:t>
              </w:r>
            </w:ins>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65" w:author="O0213v5" w:date="2013-12-12T09:22:00Z">
              <w:r>
                <w:rPr>
                  <w:rFonts w:cs="Times New Roman" w:ascii="Times New Roman" w:hAnsi="Times New Roman"/>
                  <w:lang w:val="en-US" w:eastAsia="ko-KR"/>
                </w:rPr>
                <w:tab/>
                <w:tab/>
                <w:tab/>
              </w:r>
            </w:ins>
            <w:ins w:id="466" w:author="O0213v5" w:date="2013-12-12T09:22:00Z">
              <w:r>
                <w:rPr>
                  <w:rFonts w:cs="Times New Roman" w:ascii="Times New Roman" w:hAnsi="Times New Roman"/>
                  <w:b/>
                  <w:lang w:val="en-US" w:eastAsia="ko-KR"/>
                </w:rPr>
                <w:t>poc_lsb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ins w:id="467" w:author="O0213v5" w:date="2013-12-12T09:22:00Z">
              <w:r>
                <w:rPr>
                  <w:lang w:val="en-US" w:eastAsia="ko-KR"/>
                </w:rPr>
                <w:t>u(v)</w:t>
              </w:r>
            </w:ins>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68" w:author="O0213v5" w:date="2013-12-12T09:22:00Z">
              <w:r>
                <w:rPr>
                  <w:rFonts w:cs="Times New Roman" w:ascii="Times New Roman" w:hAnsi="Times New Roman"/>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6"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69" w:author="O0213v5" w:date="2013-12-12T09:51:00Z">
              <w:r>
                <w:rPr>
                  <w:rFonts w:cs="Times New Roman" w:ascii="Times New Roman" w:hAnsi="Times New Roman"/>
                  <w:lang w:val="en-US" w:eastAsia="ko-KR"/>
                </w:rPr>
                <w:tab/>
                <w:tab/>
                <w:t>if(</w:t>
              </w:r>
            </w:ins>
            <w:r>
              <w:rPr>
                <w:rFonts w:cs="Times New Roman" w:ascii="Times New Roman" w:hAnsi="Times New Roman"/>
                <w:lang w:val="en-US" w:eastAsia="ko-KR"/>
              </w:rPr>
              <w:t xml:space="preserve"> </w:t>
            </w:r>
            <w:ins w:id="470" w:author="P0041v4" w:date="2013-12-19T10:11:00Z">
              <w:r>
                <w:rPr>
                  <w:bCs/>
                  <w:lang w:val="en-US"/>
                </w:rPr>
                <w:t>CraOrBlaPicFlag</w:t>
              </w:r>
            </w:ins>
            <w:ins w:id="471" w:author="O0213v5" w:date="2013-12-12T09:51:00Z">
              <w:del w:id="472" w:author="P0041v4" w:date="2013-12-19T10:11:00Z">
                <w:r>
                  <w:rPr>
                    <w:lang w:val="en-US" w:eastAsia="en-US"/>
                  </w:rPr>
                  <w:delText>nal_unit_type  = =  BLA_W_LP  | |  nal_unit_type  = =  BLA_N_LP  | |</w:delText>
                  <w:br/>
                  <w:tab/>
                  <w:tab/>
                  <w:tab/>
                  <w:tab/>
                  <w:tab/>
                  <w:delText xml:space="preserve">nal_unit_type  = =  BLA_W_RADL  | |  nal_unit_type  </w:delText>
                </w:r>
              </w:del>
            </w:ins>
            <w:ins w:id="473" w:author="O0213v5" w:date="2013-12-12T09:51:00Z">
              <w:del w:id="474" w:author="P0041v4" w:date="2013-12-19T10:11:00Z">
                <w:r>
                  <w:rPr>
                    <w:rFonts w:cs="Times New Roman" w:ascii="Times New Roman" w:hAnsi="Times New Roman"/>
                    <w:lang w:val="en-US" w:eastAsia="ko-KR"/>
                  </w:rPr>
                  <w:delText>= </w:delText>
                </w:r>
              </w:del>
            </w:ins>
            <w:ins w:id="475" w:author="O0213v5" w:date="2013-12-12T09:51:00Z">
              <w:del w:id="476" w:author="P0041v4" w:date="2013-12-19T10:11:00Z">
                <w:r>
                  <w:rPr>
                    <w:lang w:val="en-US" w:eastAsia="en-US"/>
                  </w:rPr>
                  <w:delText>=  CRA_NUT</w:delText>
                </w:r>
              </w:del>
            </w:ins>
            <w:ins w:id="477" w:author="O0213v5" w:date="2013-12-12T09:51:00Z">
              <w:r>
                <w:rPr/>
                <w:t xml:space="preserve"> </w:t>
              </w:r>
            </w:ins>
            <w:ins w:id="478" w:author="O0213v5" w:date="2013-12-12T09:51:00Z">
              <w:r>
                <w:rPr>
                  <w:rFonts w:cs="Times New Roman" w:ascii="Times New Roman" w:hAnsi="Times New Roman"/>
                  <w:lang w:val="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80"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79" w:author="O0213v5" w:date="2013-12-12T09:51:00Z">
              <w:r>
                <w:rPr>
                  <w:rFonts w:cs="Times New Roman" w:ascii="Times New Roman" w:hAnsi="Times New Roman"/>
                  <w:lang w:val="en-US" w:eastAsia="ko-KR"/>
                </w:rPr>
                <w:tab/>
                <w:tab/>
                <w:tab/>
              </w:r>
            </w:ins>
            <w:ins w:id="480" w:author="O0213v5" w:date="2013-12-12T09:51:00Z">
              <w:r>
                <w:rPr>
                  <w:rFonts w:cs="Times New Roman" w:ascii="Times New Roman" w:hAnsi="Times New Roman"/>
                  <w:b/>
                  <w:bCs/>
                  <w:lang w:val="en-US" w:eastAsia="ko-KR"/>
                </w:rPr>
                <w:t>poc_msb_val</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ins w:id="481" w:author="O0213v5" w:date="2013-12-12T10:27:00Z">
              <w:r>
                <w:rPr>
                  <w:lang w:val="en-US" w:eastAsia="ko-KR"/>
                </w:rPr>
                <w:t>u</w:t>
              </w:r>
            </w:ins>
            <w:ins w:id="482" w:author="O0213v5" w:date="2013-12-12T09:51:00Z">
              <w:r>
                <w:rPr>
                  <w:lang w:val="en-US" w:eastAsia="ko-KR"/>
                </w:rPr>
                <w:t>e(v)</w:t>
              </w:r>
            </w:ins>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83" w:author="O0213v5" w:date="2013-12-12T09:22:00Z">
              <w:r>
                <w:rPr>
                  <w:rFonts w:cs="Times New Roman" w:ascii="Times New Roman" w:hAnsi="Times New Roman"/>
                  <w:lang w:val="en-US" w:eastAsia="ko-KR"/>
                </w:rPr>
                <w:tab/>
                <w:tab/>
                <w:t>while( more_data_in_slice_segment_header_extension(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7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ins w:id="484" w:author="O0213v5" w:date="2013-12-12T09:22:00Z">
              <w:r>
                <w:rPr>
                  <w:rFonts w:cs="Times New Roman" w:ascii="Times New Roman" w:hAnsi="Times New Roman"/>
                  <w:lang w:val="en-US" w:eastAsia="ko-KR"/>
                </w:rPr>
                <w:tab/>
                <w:tab/>
                <w:tab/>
              </w:r>
            </w:ins>
            <w:ins w:id="485" w:author="O0213v5" w:date="2013-12-12T09:22:00Z">
              <w:r>
                <w:rPr>
                  <w:rFonts w:cs="Times New Roman" w:ascii="Times New Roman" w:hAnsi="Times New Roman"/>
                  <w:b/>
                  <w:lang w:val="en-US" w:eastAsia="ko-KR"/>
                </w:rPr>
                <w:t>slice_segment_header_extension_data_bi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eastAsia="ko-KR"/>
              </w:rPr>
            </w:pPr>
            <w:ins w:id="486" w:author="O0213v5" w:date="2013-12-12T09:22:00Z">
              <w:r>
                <w:rPr>
                  <w:lang w:val="en-US" w:eastAsia="ko-KR"/>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33" w:name="__RefHeading___Toc373499546"/>
      <w:bookmarkStart w:id="234" w:name="_Ref351058069"/>
      <w:bookmarkStart w:id="235" w:name="_Ref348090232"/>
      <w:bookmarkEnd w:id="233"/>
      <w:r>
        <w:rPr>
          <w:lang w:val="en-US"/>
        </w:rPr>
        <w:t>Short-term reference picture set syntax</w:t>
      </w:r>
      <w:bookmarkEnd w:id="234"/>
    </w:p>
    <w:p>
      <w:pPr>
        <w:pStyle w:val="3N"/>
        <w:rPr>
          <w:lang w:val="en-US" w:eastAsia="zh-CN"/>
        </w:rPr>
      </w:pPr>
      <w:r>
        <w:rPr>
          <w:lang w:val="en-US"/>
        </w:rPr>
        <w:t>The specifications in subclause 7.3.7 apply.</w:t>
      </w:r>
    </w:p>
    <w:p>
      <w:pPr>
        <w:pStyle w:val="3H2"/>
        <w:numPr>
          <w:ilvl w:val="3"/>
          <w:numId w:val="32"/>
        </w:numPr>
        <w:rPr/>
      </w:pPr>
      <w:bookmarkStart w:id="236" w:name="_Ref348090232"/>
      <w:bookmarkStart w:id="237" w:name="__RefHeading___Toc373499547"/>
      <w:bookmarkStart w:id="238" w:name="_Ref351058099"/>
      <w:bookmarkEnd w:id="237"/>
      <w:r>
        <w:rPr>
          <w:lang w:val="en-US"/>
        </w:rPr>
        <w:t>Slice segment data syntax</w:t>
      </w:r>
      <w:bookmarkEnd w:id="236"/>
      <w:bookmarkEnd w:id="238"/>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39" w:name="__RefHeading___Toc373499548"/>
      <w:bookmarkEnd w:id="239"/>
      <w:r>
        <w:rPr>
          <w:lang w:val="en-US" w:eastAsia="en-US"/>
        </w:rPr>
        <w:t>Semantics</w:t>
      </w:r>
    </w:p>
    <w:p>
      <w:pPr>
        <w:pStyle w:val="3H2"/>
        <w:numPr>
          <w:ilvl w:val="3"/>
          <w:numId w:val="32"/>
        </w:numPr>
        <w:rPr>
          <w:lang w:val="en-US"/>
        </w:rPr>
      </w:pPr>
      <w:bookmarkStart w:id="240" w:name="__RefHeading___Toc373499549"/>
      <w:bookmarkStart w:id="241" w:name="_Ref351058589"/>
      <w:bookmarkStart w:id="242" w:name="_Ref348090335"/>
      <w:bookmarkStart w:id="243" w:name="_Ref348090008"/>
      <w:bookmarkEnd w:id="240"/>
      <w:r>
        <w:rPr>
          <w:lang w:val="en-US"/>
        </w:rPr>
        <w:t>General</w:t>
      </w:r>
      <w:bookmarkEnd w:id="241"/>
    </w:p>
    <w:p>
      <w:pPr>
        <w:pStyle w:val="3H2"/>
        <w:numPr>
          <w:ilvl w:val="3"/>
          <w:numId w:val="32"/>
        </w:numPr>
        <w:rPr>
          <w:lang w:val="en-US"/>
        </w:rPr>
      </w:pPr>
      <w:bookmarkStart w:id="244" w:name="_Ref348090335"/>
      <w:bookmarkStart w:id="245" w:name="_Ref348090008"/>
      <w:bookmarkStart w:id="246" w:name="__RefHeading___Toc373499550"/>
      <w:bookmarkStart w:id="247" w:name="_Ref351058186"/>
      <w:bookmarkEnd w:id="246"/>
      <w:r>
        <w:rPr>
          <w:lang w:val="en-US"/>
        </w:rPr>
        <w:t>NAL unit semantics</w:t>
      </w:r>
      <w:bookmarkEnd w:id="244"/>
      <w:bookmarkEnd w:id="245"/>
      <w:bookmarkEnd w:id="247"/>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bCs/>
          <w:lang w:val="en-US"/>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bCs/>
          <w:lang w:val="en-US"/>
          <w:ins w:id="488" w:author="P0041v4" w:date="2013-12-19T10:13:00Z"/>
        </w:rPr>
      </w:pPr>
      <w:ins w:id="487" w:author="P0041v4" w:date="2013-12-19T10:13:00Z">
        <w:r>
          <w:rPr>
            <w:bCs/>
            <w:lang w:val="en-US"/>
          </w:rPr>
          <w:t>The variable CraOrBlaPicFlag is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ins w:id="495" w:author="P0041v4" w:date="2013-12-19T10:13:00Z"/>
        </w:rPr>
      </w:pPr>
      <w:ins w:id="489" w:author="P0041v4" w:date="2013-12-19T10:13:00Z">
        <w:r>
          <w:rPr>
            <w:rFonts w:eastAsia="Batang;바탕"/>
            <w:bCs/>
            <w:lang w:val="en-US" w:eastAsia="ko-KR"/>
          </w:rPr>
          <w:t xml:space="preserve">CraOrBlaPicFlag = </w:t>
        </w:r>
      </w:ins>
      <w:ins w:id="490" w:author="P0041v4" w:date="2013-12-19T10:13:00Z">
        <w:r>
          <w:rPr>
            <w:lang w:val="en-US" w:eastAsia="ko-KR"/>
          </w:rPr>
          <w:t xml:space="preserve">( </w:t>
        </w:r>
      </w:ins>
      <w:ins w:id="491" w:author="P0041v4" w:date="2013-12-19T10:13:00Z">
        <w:r>
          <w:rPr>
            <w:lang w:val="en-US" w:eastAsia="en-US"/>
          </w:rPr>
          <w:t>nal_unit_type  = =  BLA_W_LP  | |</w:t>
          <w:br/>
          <w:tab/>
          <w:tab/>
          <w:tab/>
          <w:tab/>
          <w:tab/>
          <w:t xml:space="preserve">  nal_unit_type  = =  BLA_N_LP  | |</w:t>
          <w:br/>
          <w:tab/>
          <w:tab/>
          <w:tab/>
          <w:tab/>
          <w:tab/>
          <w:t xml:space="preserve">  nal_unit_type  = =  BLA_W_RADL  | |</w:t>
          <w:br/>
          <w:tab/>
          <w:tab/>
          <w:tab/>
          <w:tab/>
          <w:tab/>
          <w:t xml:space="preserve">  nal_unit_type  </w:t>
        </w:r>
      </w:ins>
      <w:ins w:id="492" w:author="P0041v4" w:date="2013-12-19T10:13:00Z">
        <w:r>
          <w:rPr>
            <w:lang w:val="en-US" w:eastAsia="ko-KR"/>
          </w:rPr>
          <w:t>= </w:t>
        </w:r>
      </w:ins>
      <w:ins w:id="493" w:author="P0041v4" w:date="2013-12-19T10:13:00Z">
        <w:r>
          <w:rPr>
            <w:lang w:val="en-US" w:eastAsia="en-US"/>
          </w:rPr>
          <w:t>=  CRA_NUT</w:t>
        </w:r>
      </w:ins>
      <w:ins w:id="494" w:author="P0041v4" w:date="2013-12-19T10:13:00Z">
        <w:r>
          <w:rPr/>
          <w:t xml:space="preserve"> )</w:t>
        </w:r>
      </w:ins>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48" w:name="__RefHeading___Toc373499551"/>
      <w:bookmarkStart w:id="249" w:name="_Ref363159861"/>
      <w:bookmarkEnd w:id="248"/>
      <w:r>
        <w:rPr>
          <w:lang w:val="en-US"/>
        </w:rPr>
        <w:t>Raw byte sequence payloads, trailing bits, and byte alignment semantics</w:t>
      </w:r>
      <w:bookmarkEnd w:id="249"/>
    </w:p>
    <w:p>
      <w:pPr>
        <w:pStyle w:val="3H3"/>
        <w:numPr>
          <w:ilvl w:val="4"/>
          <w:numId w:val="32"/>
        </w:numPr>
        <w:rPr>
          <w:lang w:val="en-US"/>
        </w:rPr>
      </w:pPr>
      <w:bookmarkStart w:id="250" w:name="_Ref348090354"/>
      <w:r>
        <w:rPr>
          <w:lang w:val="en-US"/>
        </w:rPr>
        <w:t>Video parameter set RBSP semantics</w:t>
      </w:r>
      <w:bookmarkEnd w:id="250"/>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51"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51"/>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52" w:name="F"/>
      <w:r>
        <w:rPr>
          <w:rFonts w:eastAsia="Batang;바탕"/>
          <w:bCs/>
          <w:sz w:val="20"/>
          <w:szCs w:val="20"/>
          <w:lang w:val="en-US" w:eastAsia="ko-KR"/>
        </w:rPr>
        <w:t>F</w:t>
      </w:r>
      <w:bookmarkEnd w:id="252"/>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rFonts w:eastAsia="Batang;바탕"/>
          <w:bCs/>
          <w:lang w:val="en-US" w:eastAsia="ko-KR"/>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53" w:name="_Ref373340294"/>
      <w:bookmarkStart w:id="254" w:name="_Ref366745143"/>
      <w:r>
        <w:rPr/>
        <w:t>Table </w:t>
      </w:r>
      <w:r>
        <w:rPr/>
        <w:fldChar w:fldCharType="begin"/>
      </w:r>
      <w:r>
        <w:rPr/>
        <w:instrText xml:space="preserve"> REF F \h </w:instrText>
      </w:r>
      <w:r>
        <w:rPr/>
        <w:fldChar w:fldCharType="separate"/>
      </w:r>
      <w:r>
        <w:rPr/>
        <w:t>F</w:t>
      </w:r>
      <w:r>
        <w:rPr/>
        <w:fldChar w:fldCharType="end"/>
      </w:r>
      <w:r>
        <w:rPr/>
        <w:noBreakHyphen/>
      </w:r>
      <w:bookmarkEnd w:id="254"/>
      <w:r>
        <w:rPr/>
        <w:fldChar w:fldCharType="begin"/>
      </w:r>
      <w:r>
        <w:rPr/>
        <w:instrText xml:space="preserve"> SEQ Table \* ARABIC </w:instrText>
      </w:r>
      <w:r>
        <w:rPr/>
        <w:fldChar w:fldCharType="separate"/>
      </w:r>
      <w:r>
        <w:rPr/>
        <w:t>2</w:t>
      </w:r>
      <w:r>
        <w:rPr/>
        <w:fldChar w:fldCharType="end"/>
      </w:r>
      <w:bookmarkEnd w:id="253"/>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55"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56"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57"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58" w:name="_Ref348090365"/>
      <w:bookmarkStart w:id="259" w:name="_Ref357439354"/>
      <w:bookmarkStart w:id="260" w:name="_Ref363161318"/>
      <w:r>
        <w:rPr>
          <w:lang w:val="en-US"/>
        </w:rPr>
        <w:t>Sequence parameter set RBSP semantics</w:t>
      </w:r>
      <w:bookmarkEnd w:id="258"/>
      <w:bookmarkEnd w:id="259"/>
      <w:bookmarkEnd w:id="260"/>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61"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61"/>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62" w:name="_Ref363161717"/>
      <w:bookmarkStart w:id="263" w:name="_Ref348090366"/>
      <w:r>
        <w:rPr>
          <w:lang w:val="en-US"/>
        </w:rPr>
        <w:t>Sequence parameter set multilayer extension semantics</w:t>
      </w:r>
      <w:bookmarkEnd w:id="262"/>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64" w:name="_Ref348090366"/>
      <w:bookmarkStart w:id="265" w:name="_Ref363161326"/>
      <w:r>
        <w:rPr>
          <w:lang w:val="en-US"/>
        </w:rPr>
        <w:t>Picture parameter set RBSP semantics</w:t>
      </w:r>
      <w:bookmarkEnd w:id="264"/>
      <w:bookmarkEnd w:id="265"/>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66"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eastAsia="ko-KR"/>
          <w:ins w:id="496" w:author="O0213v5" w:date="2013-12-09T16:01:00Z"/>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Normal"/>
        <w:rPr>
          <w:ins w:id="518" w:author="CopyFromBaseSpec" w:date="2013-12-09T16:05:00Z"/>
        </w:rPr>
      </w:pPr>
      <w:ins w:id="497" w:author="CopyFromBaseSpec" w:date="2013-12-09T16:05:00Z">
        <w:r>
          <w:rPr>
            <w:rFonts w:eastAsia="MS Mincho;ＭＳ 明朝"/>
            <w:b/>
            <w:lang w:val="en-US" w:eastAsia="en-US"/>
          </w:rPr>
          <w:t>pps_extension_flag</w:t>
        </w:r>
      </w:ins>
      <w:ins w:id="498" w:author="CopyFromBaseSpec" w:date="2013-12-09T16:05:00Z">
        <w:r>
          <w:rPr>
            <w:rFonts w:eastAsia="MS Mincho;ＭＳ 明朝"/>
            <w:lang w:val="en-US" w:eastAsia="en-US"/>
          </w:rPr>
          <w:t xml:space="preserve"> equal to 0 </w:t>
        </w:r>
      </w:ins>
      <w:ins w:id="499" w:author="CopyFromBaseSpec" w:date="2013-12-09T16:05:00Z">
        <w:r>
          <w:rPr>
            <w:bCs/>
            <w:lang w:val="en-US" w:eastAsia="en-US"/>
          </w:rPr>
          <w:t>specifies</w:t>
        </w:r>
      </w:ins>
      <w:ins w:id="500" w:author="CopyFromBaseSpec" w:date="2013-12-09T16:05:00Z">
        <w:r>
          <w:rPr>
            <w:rFonts w:eastAsia="MS Mincho;ＭＳ 明朝"/>
            <w:lang w:val="en-US" w:eastAsia="en-US"/>
          </w:rPr>
          <w:t xml:space="preserve"> that no pps_extension_data_flag syntax elements are present in the PPS RBSP syntax structure. </w:t>
        </w:r>
      </w:ins>
      <w:ins w:id="501" w:author="O0213v5" w:date="2013-12-09T16:08:00Z">
        <w:r>
          <w:rPr>
            <w:rFonts w:eastAsia="MS Mincho;ＭＳ 明朝"/>
            <w:lang w:val="en-US" w:eastAsia="en-US"/>
          </w:rPr>
          <w:t xml:space="preserve">When </w:t>
        </w:r>
      </w:ins>
      <w:ins w:id="502" w:author="O0213v5" w:date="2013-12-09T16:08:00Z">
        <w:r>
          <w:rPr>
            <w:lang w:val="en-US" w:eastAsia="ko-KR"/>
          </w:rPr>
          <w:t xml:space="preserve">slice_segment_header_extension_present_flag is equal to 0, </w:t>
        </w:r>
      </w:ins>
      <w:ins w:id="503" w:author="CopyFromBaseSpec" w:date="2013-12-09T16:05:00Z">
        <w:r>
          <w:rPr>
            <w:rFonts w:eastAsia="MS Mincho;ＭＳ 明朝"/>
            <w:lang w:val="en-US" w:eastAsia="en-US"/>
          </w:rPr>
          <w:t>pps_extension_flag shall be equal to</w:t>
        </w:r>
      </w:ins>
      <w:ins w:id="504" w:author="O0213v5" w:date="2013-12-12T09:23:00Z">
        <w:r>
          <w:rPr>
            <w:rFonts w:eastAsia="MS Mincho;ＭＳ 明朝"/>
            <w:lang w:val="en-US" w:eastAsia="en-US"/>
          </w:rPr>
          <w:t> </w:t>
        </w:r>
      </w:ins>
      <w:ins w:id="505" w:author="CopyFromBaseSpec" w:date="2013-12-09T16:05:00Z">
        <w:del w:id="506" w:author="O0213v5" w:date="2013-12-12T09:23:00Z">
          <w:r>
            <w:rPr>
              <w:rFonts w:eastAsia="MS Mincho;ＭＳ 明朝"/>
              <w:lang w:val="en-US" w:eastAsia="en-US"/>
            </w:rPr>
            <w:delText xml:space="preserve"> </w:delText>
          </w:r>
        </w:del>
      </w:ins>
      <w:ins w:id="507" w:author="CopyFromBaseSpec" w:date="2013-12-09T16:05:00Z">
        <w:r>
          <w:rPr>
            <w:rFonts w:eastAsia="MS Mincho;ＭＳ 明朝"/>
            <w:lang w:val="en-US" w:eastAsia="en-US"/>
          </w:rPr>
          <w:t>0 in bitstreams conforming to this version of this Specification</w:t>
        </w:r>
      </w:ins>
      <w:ins w:id="508" w:author="O0213v5" w:date="2013-12-09T16:08:00Z">
        <w:r>
          <w:rPr>
            <w:rFonts w:eastAsia="MS Mincho;ＭＳ 明朝"/>
            <w:lang w:val="en-US" w:eastAsia="en-US"/>
          </w:rPr>
          <w:t xml:space="preserve">, </w:t>
        </w:r>
      </w:ins>
      <w:ins w:id="509" w:author="CopyFromBaseSpec" w:date="2013-12-09T16:05:00Z">
        <w:del w:id="510" w:author="O0213v5" w:date="2013-12-09T16:08:00Z">
          <w:r>
            <w:rPr>
              <w:rFonts w:eastAsia="MS Mincho;ＭＳ 明朝"/>
              <w:lang w:val="en-US" w:eastAsia="en-US"/>
            </w:rPr>
            <w:delText>. T</w:delText>
          </w:r>
        </w:del>
      </w:ins>
      <w:ins w:id="511" w:author="O0213v5" w:date="2013-12-09T16:08:00Z">
        <w:r>
          <w:rPr>
            <w:rFonts w:eastAsia="MS Mincho;ＭＳ 明朝"/>
            <w:lang w:val="en-US" w:eastAsia="en-US"/>
          </w:rPr>
          <w:t>t</w:t>
        </w:r>
      </w:ins>
      <w:ins w:id="512" w:author="CopyFromBaseSpec" w:date="2013-12-09T16:05:00Z">
        <w:r>
          <w:rPr>
            <w:rFonts w:eastAsia="MS Mincho;ＭＳ 明朝"/>
            <w:lang w:val="en-US" w:eastAsia="en-US"/>
          </w:rPr>
          <w:t>he value of 1 for pps_extension_flag is reserved for future use by ITU</w:t>
          <w:noBreakHyphen/>
          <w:t>T | ISO/IEC</w:t>
        </w:r>
      </w:ins>
      <w:ins w:id="513" w:author="O0213v5" w:date="2013-12-09T16:08:00Z">
        <w:r>
          <w:rPr>
            <w:rFonts w:eastAsia="MS Mincho;ＭＳ 明朝"/>
            <w:lang w:val="en-US" w:eastAsia="en-US"/>
          </w:rPr>
          <w:t xml:space="preserve">, and </w:t>
        </w:r>
      </w:ins>
      <w:ins w:id="514" w:author="CopyFromBaseSpec" w:date="2013-12-09T16:05:00Z">
        <w:del w:id="515" w:author="O0213v5" w:date="2013-12-09T16:08:00Z">
          <w:r>
            <w:rPr>
              <w:rFonts w:eastAsia="MS Mincho;ＭＳ 明朝"/>
              <w:lang w:val="en-US" w:eastAsia="en-US"/>
            </w:rPr>
            <w:delText>. D</w:delText>
          </w:r>
        </w:del>
      </w:ins>
      <w:ins w:id="516" w:author="O0213v5" w:date="2013-12-09T16:08:00Z">
        <w:r>
          <w:rPr>
            <w:rFonts w:eastAsia="MS Mincho;ＭＳ 明朝"/>
            <w:lang w:val="en-US" w:eastAsia="en-US"/>
          </w:rPr>
          <w:t>d</w:t>
        </w:r>
      </w:ins>
      <w:ins w:id="517" w:author="CopyFromBaseSpec" w:date="2013-12-09T16:05:00Z">
        <w:r>
          <w:rPr>
            <w:rFonts w:eastAsia="MS Mincho;ＭＳ 明朝"/>
            <w:lang w:val="en-US" w:eastAsia="en-US"/>
          </w:rPr>
          <w:t>ecoders shall ignore all data that follow the value 1 for pps_extension_flag in a PPS NAL unit.</w:t>
        </w:r>
      </w:ins>
    </w:p>
    <w:p>
      <w:pPr>
        <w:pStyle w:val="3N"/>
        <w:rPr>
          <w:lang w:val="en-US"/>
          <w:ins w:id="521" w:author="O0213v5" w:date="2013-12-09T16:01:00Z"/>
        </w:rPr>
      </w:pPr>
      <w:ins w:id="519" w:author="O0213v5" w:date="2013-12-09T16:01:00Z">
        <w:r>
          <w:rPr>
            <w:b/>
            <w:lang w:val="en-US"/>
          </w:rPr>
          <w:t>poc_reset_info_present_flag</w:t>
        </w:r>
      </w:ins>
      <w:ins w:id="520" w:author="O0213v5" w:date="2013-12-09T16:01:00Z">
        <w:r>
          <w:rPr>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w:t>
        </w:r>
      </w:ins>
    </w:p>
    <w:p>
      <w:pPr>
        <w:pStyle w:val="3N"/>
        <w:rPr>
          <w:lang w:val="en-US"/>
        </w:rPr>
      </w:pPr>
      <w:ins w:id="522" w:author="O0213v5" w:date="2013-12-09T16:01:00Z">
        <w:r>
          <w:rPr>
            <w:b/>
            <w:lang w:val="en-US"/>
          </w:rPr>
          <w:t>pps_extension2_flag</w:t>
        </w:r>
      </w:ins>
      <w:ins w:id="523" w:author="O0213v5" w:date="2013-12-09T16:01:00Z">
        <w:r>
          <w:rPr>
            <w:lang w:val="en-US"/>
          </w:rPr>
          <w:t xml:space="preserve"> equal to 0 specifies that no pps_extension_data_flag syntax elements are present in the PPS RBSP syntax structure. pps_extension2_flag shall be equal to 0 in bitstreams conforming to this version of this Specification. The value of 1 for pps_extension2_flag is reserved for future use by ITU</w:t>
          <w:noBreakHyphen/>
          <w:t>T | ISO/IEC. Decoders shall ignore all data that follow the value 1 for pps_extension2_flag in a PPS NAL unit.</w:t>
        </w:r>
      </w:ins>
    </w:p>
    <w:p>
      <w:pPr>
        <w:pStyle w:val="3H3"/>
        <w:numPr>
          <w:ilvl w:val="4"/>
          <w:numId w:val="32"/>
        </w:numPr>
        <w:rPr>
          <w:lang w:val="en-US"/>
        </w:rPr>
      </w:pPr>
      <w:bookmarkStart w:id="267" w:name="_Ref348090370"/>
      <w:bookmarkStart w:id="268" w:name="_Ref363161328"/>
      <w:r>
        <w:rPr>
          <w:lang w:val="en-US"/>
        </w:rPr>
        <w:t>Supplemental enhancement information RBSP semantics</w:t>
      </w:r>
      <w:bookmarkEnd w:id="267"/>
      <w:bookmarkEnd w:id="268"/>
    </w:p>
    <w:p>
      <w:pPr>
        <w:pStyle w:val="3N"/>
        <w:rPr/>
      </w:pPr>
      <w:r>
        <w:rPr>
          <w:lang w:val="en-US"/>
        </w:rPr>
        <w:t>The specifications in subclause 7.4.3.4 apply.</w:t>
      </w:r>
    </w:p>
    <w:p>
      <w:pPr>
        <w:pStyle w:val="3H3"/>
        <w:numPr>
          <w:ilvl w:val="4"/>
          <w:numId w:val="32"/>
        </w:numPr>
        <w:rPr>
          <w:lang w:val="en-US"/>
        </w:rPr>
      </w:pPr>
      <w:bookmarkStart w:id="269" w:name="_Ref348090372"/>
      <w:r>
        <w:rPr>
          <w:lang w:val="en-US"/>
        </w:rPr>
        <w:t>Access unit delimiter RBSP semantics</w:t>
      </w:r>
      <w:bookmarkEnd w:id="269"/>
    </w:p>
    <w:p>
      <w:pPr>
        <w:pStyle w:val="3N"/>
        <w:rPr/>
      </w:pPr>
      <w:r>
        <w:rPr>
          <w:lang w:val="en-US"/>
        </w:rPr>
        <w:t>The specifications in subclause 7.4.3.5 apply.</w:t>
      </w:r>
    </w:p>
    <w:p>
      <w:pPr>
        <w:pStyle w:val="3H3"/>
        <w:numPr>
          <w:ilvl w:val="4"/>
          <w:numId w:val="32"/>
        </w:numPr>
        <w:rPr>
          <w:lang w:val="en-US"/>
        </w:rPr>
      </w:pPr>
      <w:bookmarkStart w:id="270" w:name="_Ref348090373"/>
      <w:r>
        <w:rPr>
          <w:lang w:val="en-US"/>
        </w:rPr>
        <w:t>End of sequence RBSP semantics</w:t>
      </w:r>
      <w:bookmarkEnd w:id="270"/>
    </w:p>
    <w:p>
      <w:pPr>
        <w:pStyle w:val="3N"/>
        <w:rPr/>
      </w:pPr>
      <w:r>
        <w:rPr>
          <w:lang w:val="en-US"/>
        </w:rPr>
        <w:t>The specifications in subclause 7.4.3.6 apply.</w:t>
      </w:r>
    </w:p>
    <w:p>
      <w:pPr>
        <w:pStyle w:val="3H3"/>
        <w:numPr>
          <w:ilvl w:val="4"/>
          <w:numId w:val="32"/>
        </w:numPr>
        <w:rPr>
          <w:lang w:val="en-US"/>
        </w:rPr>
      </w:pPr>
      <w:bookmarkStart w:id="271" w:name="_Ref348090375"/>
      <w:r>
        <w:rPr>
          <w:lang w:val="en-US"/>
        </w:rPr>
        <w:t>End of bitstream RBSP semantics</w:t>
      </w:r>
      <w:bookmarkEnd w:id="271"/>
    </w:p>
    <w:p>
      <w:pPr>
        <w:pStyle w:val="3N"/>
        <w:rPr/>
      </w:pPr>
      <w:r>
        <w:rPr>
          <w:lang w:val="en-US"/>
        </w:rPr>
        <w:t>The specifications in subclause 7.4.3.7 apply.</w:t>
      </w:r>
    </w:p>
    <w:p>
      <w:pPr>
        <w:pStyle w:val="3H3"/>
        <w:numPr>
          <w:ilvl w:val="4"/>
          <w:numId w:val="32"/>
        </w:numPr>
        <w:rPr>
          <w:lang w:val="en-US"/>
        </w:rPr>
      </w:pPr>
      <w:bookmarkStart w:id="272" w:name="_Ref348090378"/>
      <w:r>
        <w:rPr>
          <w:lang w:val="en-US"/>
        </w:rPr>
        <w:t>Filler data RBSP semantics</w:t>
      </w:r>
      <w:bookmarkEnd w:id="272"/>
    </w:p>
    <w:p>
      <w:pPr>
        <w:pStyle w:val="3N"/>
        <w:rPr/>
      </w:pPr>
      <w:r>
        <w:rPr>
          <w:lang w:val="en-US"/>
        </w:rPr>
        <w:t>The specifications in subclause 7.4.3.8 apply.</w:t>
      </w:r>
    </w:p>
    <w:p>
      <w:pPr>
        <w:pStyle w:val="3H3"/>
        <w:numPr>
          <w:ilvl w:val="4"/>
          <w:numId w:val="32"/>
        </w:numPr>
        <w:rPr>
          <w:lang w:val="en-US"/>
        </w:rPr>
      </w:pPr>
      <w:bookmarkStart w:id="273" w:name="_Ref348090379"/>
      <w:r>
        <w:rPr>
          <w:lang w:val="en-US"/>
        </w:rPr>
        <w:t>Slice segment layer RBSP semantics</w:t>
      </w:r>
      <w:bookmarkEnd w:id="273"/>
    </w:p>
    <w:p>
      <w:pPr>
        <w:pStyle w:val="3N"/>
        <w:rPr/>
      </w:pPr>
      <w:r>
        <w:rPr>
          <w:lang w:val="en-US"/>
        </w:rPr>
        <w:t>The specifications in subclause 7.4.3.9 apply.</w:t>
      </w:r>
    </w:p>
    <w:p>
      <w:pPr>
        <w:pStyle w:val="3H3"/>
        <w:numPr>
          <w:ilvl w:val="4"/>
          <w:numId w:val="32"/>
        </w:numPr>
        <w:rPr>
          <w:lang w:val="en-US"/>
        </w:rPr>
      </w:pPr>
      <w:bookmarkStart w:id="274" w:name="_Ref348090382"/>
      <w:r>
        <w:rPr>
          <w:lang w:val="en-US"/>
        </w:rPr>
        <w:t>RBSP slice segment trailing bits semantics</w:t>
      </w:r>
      <w:bookmarkEnd w:id="274"/>
    </w:p>
    <w:p>
      <w:pPr>
        <w:pStyle w:val="3N"/>
        <w:rPr/>
      </w:pPr>
      <w:r>
        <w:rPr>
          <w:lang w:val="en-US"/>
        </w:rPr>
        <w:t>The specifications in subclause 7.4.3.10 apply.</w:t>
      </w:r>
    </w:p>
    <w:p>
      <w:pPr>
        <w:pStyle w:val="3H3"/>
        <w:numPr>
          <w:ilvl w:val="4"/>
          <w:numId w:val="32"/>
        </w:numPr>
        <w:rPr>
          <w:lang w:val="en-US"/>
        </w:rPr>
      </w:pPr>
      <w:bookmarkStart w:id="275" w:name="_Ref348090386"/>
      <w:r>
        <w:rPr>
          <w:lang w:val="en-US"/>
        </w:rPr>
        <w:t>RBSP trailing bits semantics</w:t>
      </w:r>
      <w:bookmarkEnd w:id="275"/>
    </w:p>
    <w:p>
      <w:pPr>
        <w:pStyle w:val="3N"/>
        <w:rPr/>
      </w:pPr>
      <w:r>
        <w:rPr>
          <w:lang w:val="en-US"/>
        </w:rPr>
        <w:t>The specifications in subclause 7.4.3.11 apply.</w:t>
      </w:r>
    </w:p>
    <w:p>
      <w:pPr>
        <w:pStyle w:val="3H3"/>
        <w:numPr>
          <w:ilvl w:val="4"/>
          <w:numId w:val="32"/>
        </w:numPr>
        <w:rPr>
          <w:lang w:val="en-US"/>
        </w:rPr>
      </w:pPr>
      <w:bookmarkStart w:id="276" w:name="_Ref348090388"/>
      <w:r>
        <w:rPr>
          <w:lang w:val="en-US"/>
        </w:rPr>
        <w:t>Byte alignment semantics</w:t>
      </w:r>
      <w:bookmarkEnd w:id="276"/>
    </w:p>
    <w:p>
      <w:pPr>
        <w:pStyle w:val="3N"/>
        <w:rPr/>
      </w:pPr>
      <w:r>
        <w:rPr>
          <w:lang w:val="en-US"/>
        </w:rPr>
        <w:t>The specifications in subclause 7.4.3.12 apply.</w:t>
      </w:r>
    </w:p>
    <w:p>
      <w:pPr>
        <w:pStyle w:val="3H2"/>
        <w:numPr>
          <w:ilvl w:val="3"/>
          <w:numId w:val="32"/>
        </w:numPr>
        <w:rPr>
          <w:lang w:val="en-US"/>
        </w:rPr>
      </w:pPr>
      <w:bookmarkStart w:id="277" w:name="__RefHeading___Toc373499552"/>
      <w:bookmarkStart w:id="278" w:name="_Ref348090389"/>
      <w:bookmarkEnd w:id="277"/>
      <w:r>
        <w:rPr>
          <w:lang w:val="en-US"/>
        </w:rPr>
        <w:t>Profile, tier and level semantics</w:t>
      </w:r>
      <w:bookmarkEnd w:id="278"/>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79" w:name="__RefHeading___Toc373499553"/>
      <w:bookmarkStart w:id="280" w:name="_Ref348090392"/>
      <w:bookmarkEnd w:id="279"/>
      <w:r>
        <w:rPr>
          <w:lang w:val="en-US"/>
        </w:rPr>
        <w:t>Scaling list data semantics</w:t>
      </w:r>
      <w:bookmarkEnd w:id="280"/>
    </w:p>
    <w:p>
      <w:pPr>
        <w:pStyle w:val="3N"/>
        <w:rPr>
          <w:lang w:val="en-US"/>
        </w:rPr>
      </w:pPr>
      <w:r>
        <w:rPr>
          <w:lang w:val="en-US"/>
        </w:rPr>
        <w:t>The specifications in subclause 7.4.5 apply.</w:t>
      </w:r>
    </w:p>
    <w:p>
      <w:pPr>
        <w:pStyle w:val="3H2"/>
        <w:numPr>
          <w:ilvl w:val="3"/>
          <w:numId w:val="32"/>
        </w:numPr>
        <w:rPr>
          <w:lang w:val="en-US"/>
        </w:rPr>
      </w:pPr>
      <w:bookmarkStart w:id="281" w:name="__RefHeading___Toc373499554"/>
      <w:bookmarkStart w:id="282" w:name="_Ref348090398"/>
      <w:bookmarkEnd w:id="281"/>
      <w:r>
        <w:rPr>
          <w:lang w:val="en-US"/>
        </w:rPr>
        <w:t>Supplemental enhancement information message semantics</w:t>
      </w:r>
      <w:bookmarkEnd w:id="282"/>
    </w:p>
    <w:p>
      <w:pPr>
        <w:pStyle w:val="3N"/>
        <w:rPr>
          <w:lang w:val="en-US"/>
        </w:rPr>
      </w:pPr>
      <w:r>
        <w:rPr>
          <w:lang w:val="en-US"/>
        </w:rPr>
        <w:t>The specifications in subclause 7.4.6 apply.</w:t>
      </w:r>
    </w:p>
    <w:p>
      <w:pPr>
        <w:pStyle w:val="3H2"/>
        <w:numPr>
          <w:ilvl w:val="3"/>
          <w:numId w:val="32"/>
        </w:numPr>
        <w:rPr>
          <w:lang w:val="en-US"/>
        </w:rPr>
      </w:pPr>
      <w:bookmarkStart w:id="283" w:name="__RefHeading___Toc373499555"/>
      <w:bookmarkStart w:id="284" w:name="_Ref348090400"/>
      <w:bookmarkEnd w:id="283"/>
      <w:r>
        <w:rPr>
          <w:lang w:val="en-US"/>
        </w:rPr>
        <w:t>Slice segment header semantics</w:t>
      </w:r>
      <w:bookmarkEnd w:id="284"/>
    </w:p>
    <w:p>
      <w:pPr>
        <w:pStyle w:val="3H3"/>
        <w:numPr>
          <w:ilvl w:val="4"/>
          <w:numId w:val="32"/>
        </w:numPr>
        <w:rPr>
          <w:lang w:val="en-US"/>
        </w:rPr>
      </w:pPr>
      <w:bookmarkStart w:id="285" w:name="_Ref348090412"/>
      <w:r>
        <w:rPr>
          <w:lang w:val="en-US"/>
        </w:rPr>
        <w:t>General slice segment header semantics</w:t>
      </w:r>
      <w:bookmarkEnd w:id="285"/>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w:t>
      </w:r>
      <w:del w:id="524" w:author="O0213v5" w:date="2013-12-09T16:10:00Z">
        <w:r>
          <w:rPr>
            <w:rFonts w:eastAsia="Batang;바탕"/>
            <w:bCs/>
            <w:highlight w:val="cyan"/>
            <w:lang w:val="en-US" w:eastAsia="ko-KR"/>
          </w:rPr>
          <w:delText>poc_</w:delText>
        </w:r>
      </w:del>
      <w:del w:id="525" w:author="O0213v5" w:date="2013-12-09T16:10:00Z">
        <w:r>
          <w:rPr>
            <w:color w:val="000000"/>
            <w:highlight w:val="cyan"/>
            <w:lang w:val="en-US" w:eastAsia="en-US"/>
          </w:rPr>
          <w:delText>reset</w:delText>
        </w:r>
      </w:del>
      <w:del w:id="526" w:author="O0213v5" w:date="2013-12-09T16:10:00Z">
        <w:r>
          <w:rPr>
            <w:rFonts w:eastAsia="Batang;바탕"/>
            <w:bCs/>
            <w:highlight w:val="cyan"/>
            <w:lang w:val="en-US" w:eastAsia="ko-KR"/>
          </w:rPr>
          <w:delText xml:space="preserve">_flag, </w:delText>
        </w:r>
      </w:del>
      <w:r>
        <w:rPr>
          <w:highlight w:val="cyan"/>
          <w:lang w:val="en-US" w:eastAsia="en-US"/>
        </w:rPr>
        <w:t xml:space="preserve">inter_layer_pred_enabled_flag, </w:t>
      </w:r>
      <w:del w:id="527" w:author="O0213v5" w:date="2013-12-09T16:10:00Z">
        <w:r>
          <w:rPr>
            <w:highlight w:val="cyan"/>
            <w:lang w:val="en-US" w:eastAsia="en-US"/>
          </w:rPr>
          <w:delText xml:space="preserve">and </w:delText>
        </w:r>
      </w:del>
      <w:r>
        <w:rPr>
          <w:highlight w:val="cyan"/>
          <w:lang w:val="en-US" w:eastAsia="en-US"/>
        </w:rPr>
        <w:t>num_inter_layer_ref_pics_minus1</w:t>
      </w:r>
      <w:ins w:id="528" w:author="O0213v5" w:date="2013-12-09T16:10:00Z">
        <w:r>
          <w:rPr>
            <w:highlight w:val="cyan"/>
            <w:lang w:val="en-US" w:eastAsia="en-US"/>
          </w:rPr>
          <w:t xml:space="preserve">, </w:t>
        </w:r>
      </w:ins>
      <w:ins w:id="529" w:author="O0213v5" w:date="2013-12-09T16:10:00Z">
        <w:r>
          <w:rPr>
            <w:rFonts w:eastAsia="Batang;바탕"/>
            <w:bCs/>
            <w:lang w:val="en-US" w:eastAsia="ko-KR"/>
          </w:rPr>
          <w:t>poc_</w:t>
        </w:r>
      </w:ins>
      <w:ins w:id="530" w:author="O0213v5" w:date="2013-12-09T16:10:00Z">
        <w:r>
          <w:rPr>
            <w:color w:val="000000"/>
            <w:lang w:val="en-US" w:eastAsia="en-US"/>
          </w:rPr>
          <w:t>reset</w:t>
        </w:r>
      </w:ins>
      <w:ins w:id="531" w:author="O0213v5" w:date="2013-12-09T16:10:00Z">
        <w:r>
          <w:rPr>
            <w:rFonts w:eastAsia="Batang;바탕"/>
            <w:bCs/>
            <w:lang w:val="en-US" w:eastAsia="ko-KR"/>
          </w:rPr>
          <w:t>_idc, poc_reset_period_id, full_poc_reset_flag, poc_lsb_val</w:t>
        </w:r>
      </w:ins>
      <w:ins w:id="532" w:author="O0213v5" w:date="2013-12-12T09:24:00Z">
        <w:r>
          <w:rPr>
            <w:rFonts w:eastAsia="Batang;바탕"/>
            <w:bCs/>
            <w:lang w:val="en-US" w:eastAsia="ko-KR"/>
          </w:rPr>
          <w:t>,</w:t>
        </w:r>
      </w:ins>
      <w:ins w:id="533" w:author="O0213v5" w:date="2013-12-12T09:24:00Z">
        <w:r>
          <w:rPr>
            <w:lang w:val="en-US" w:eastAsia="en-US"/>
          </w:rPr>
          <w:t xml:space="preserve"> and poc_msb_val </w:t>
        </w:r>
      </w:ins>
      <w:del w:id="534" w:author="O0213v5" w:date="2013-12-12T09:24:00Z">
        <w:r>
          <w:rPr>
            <w:highlight w:val="cyan"/>
            <w:lang w:val="en-US" w:eastAsia="en-US"/>
          </w:rPr>
          <w:delText xml:space="preserve"> </w:delText>
        </w:r>
      </w:del>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del w:id="537" w:author="O0213v5" w:date="2013-12-09T16:11:00Z"/>
        </w:rPr>
      </w:pPr>
      <w:del w:id="535" w:author="O0213v5" w:date="2013-12-09T16:11:00Z">
        <w:r>
          <w:rPr>
            <w:b/>
            <w:lang w:val="en-US"/>
          </w:rPr>
          <w:delText>poc_reset_flag</w:delText>
        </w:r>
      </w:del>
      <w:del w:id="536" w:author="O0213v5" w:date="2013-12-09T16:11:00Z">
        <w:r>
          <w:rPr>
            <w:lang w:val="en-US"/>
          </w:rPr>
          <w:delTex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delText>
        </w:r>
      </w:del>
    </w:p>
    <w:p>
      <w:pPr>
        <w:pStyle w:val="3N"/>
        <w:ind w:left="403" w:hanging="0"/>
        <w:rPr>
          <w:del w:id="563" w:author="O0213v5" w:date="2013-12-09T16:11:00Z"/>
        </w:rPr>
      </w:pPr>
      <w:del w:id="538" w:author="O0213v5" w:date="2013-12-09T16:11:00Z">
        <w:r>
          <w:rPr>
            <w:sz w:val="18"/>
            <w:szCs w:val="18"/>
            <w:lang w:val="en-US"/>
          </w:rPr>
          <w:delText xml:space="preserve">NOTE – When poc_reset_flag is equal to 1 in a base-layer picture, PicOrderCntVal is derived differently depending on whether the decoding process of subclause </w:delText>
        </w:r>
      </w:del>
      <w:del w:id="539" w:author="O0213v5" w:date="2013-12-09T16:11:00Z">
        <w:r>
          <w:rPr>
            <w:sz w:val="18"/>
            <w:szCs w:val="18"/>
            <w:highlight w:val="yellow"/>
            <w:lang w:val="en-US"/>
          </w:rPr>
          <w:delText>8.3.1</w:delText>
        </w:r>
      </w:del>
      <w:del w:id="540" w:author="O0213v5" w:date="2013-12-09T16:11:00Z">
        <w:r>
          <w:rPr>
            <w:sz w:val="18"/>
            <w:szCs w:val="18"/>
            <w:lang w:val="en-US"/>
          </w:rPr>
          <w:delText xml:space="preserve"> or subclause </w:delText>
        </w:r>
      </w:del>
      <w:del w:id="541"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542" w:author="O0213v5" w:date="2013-12-09T16:11:00Z">
        <w:r>
          <w:rPr>
            <w:sz w:val="18"/>
            <w:szCs w:val="18"/>
            <w:lang w:val="en-US"/>
          </w:rPr>
          <w:delText xml:space="preserve"> is applied. Furthermore, when a base-layer picture with poc_reset_flag equal to 1 is prevTid0Pic according to subclause </w:delText>
        </w:r>
      </w:del>
      <w:del w:id="543" w:author="O0213v5" w:date="2013-12-09T16:11:00Z">
        <w:r>
          <w:rPr>
            <w:sz w:val="18"/>
            <w:szCs w:val="18"/>
            <w:highlight w:val="yellow"/>
            <w:lang w:val="en-US"/>
          </w:rPr>
          <w:delText>8.3.1</w:delText>
        </w:r>
      </w:del>
      <w:del w:id="544" w:author="O0213v5" w:date="2013-12-09T16:11:00Z">
        <w:r>
          <w:rPr>
            <w:sz w:val="18"/>
            <w:szCs w:val="18"/>
            <w:lang w:val="en-US"/>
          </w:rPr>
          <w:delText xml:space="preserve"> or </w:delText>
        </w:r>
      </w:del>
      <w:del w:id="545"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546" w:author="O0213v5" w:date="2013-12-09T16:11:00Z">
        <w:r>
          <w:rPr>
            <w:sz w:val="18"/>
            <w:szCs w:val="18"/>
            <w:lang w:val="en-US"/>
          </w:rPr>
          <w:delText xml:space="preserve">, the variable prevPicOrderCntLsb is derived differently in subclauses </w:delText>
        </w:r>
      </w:del>
      <w:del w:id="547" w:author="O0213v5" w:date="2013-12-09T16:11:00Z">
        <w:r>
          <w:rPr>
            <w:sz w:val="18"/>
            <w:szCs w:val="18"/>
            <w:highlight w:val="yellow"/>
            <w:lang w:val="en-US"/>
          </w:rPr>
          <w:delText>8.3.1</w:delText>
        </w:r>
      </w:del>
      <w:del w:id="548" w:author="O0213v5" w:date="2013-12-09T16:11:00Z">
        <w:r>
          <w:rPr>
            <w:sz w:val="18"/>
            <w:szCs w:val="18"/>
            <w:lang w:val="en-US"/>
          </w:rPr>
          <w:delText xml:space="preserve"> and </w:delText>
        </w:r>
      </w:del>
      <w:del w:id="549"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550" w:author="O0213v5" w:date="2013-12-09T16:11:00Z">
        <w:r>
          <w:rPr>
            <w:sz w:val="18"/>
            <w:szCs w:val="18"/>
            <w:lang w:val="en-US"/>
          </w:rPr>
          <w:delText xml:space="preserve">. In order to avoid PicOrderCntMsb to be updated incorrectly in one of the subclauses </w:delText>
        </w:r>
      </w:del>
      <w:del w:id="551" w:author="O0213v5" w:date="2013-12-09T16:11:00Z">
        <w:r>
          <w:rPr>
            <w:sz w:val="18"/>
            <w:szCs w:val="18"/>
            <w:highlight w:val="yellow"/>
            <w:lang w:val="en-US"/>
          </w:rPr>
          <w:delText>8.3.1</w:delText>
        </w:r>
      </w:del>
      <w:del w:id="552" w:author="O0213v5" w:date="2013-12-09T16:11:00Z">
        <w:r>
          <w:rPr>
            <w:sz w:val="18"/>
            <w:szCs w:val="18"/>
            <w:lang w:val="en-US"/>
          </w:rPr>
          <w:delText xml:space="preserve"> or </w:delText>
        </w:r>
      </w:del>
      <w:del w:id="553"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554" w:author="O0213v5" w:date="2013-12-09T16:11:00Z">
        <w:r>
          <w:rPr>
            <w:sz w:val="18"/>
            <w:szCs w:val="18"/>
            <w:lang w:val="en-US"/>
          </w:rPr>
          <w:delText xml:space="preserve">, when prevTid0Pic is a base-layer picture with poc_reset_flag equal to 1 and either of the following conditions is true for prevPicOrderCntLsb derived with one of the subclauses </w:delText>
        </w:r>
      </w:del>
      <w:del w:id="555" w:author="O0213v5" w:date="2013-12-09T16:11:00Z">
        <w:r>
          <w:rPr>
            <w:sz w:val="18"/>
            <w:szCs w:val="18"/>
            <w:highlight w:val="yellow"/>
            <w:lang w:val="en-US"/>
          </w:rPr>
          <w:delText>8.3.1</w:delText>
        </w:r>
      </w:del>
      <w:del w:id="556" w:author="O0213v5" w:date="2013-12-09T16:11:00Z">
        <w:r>
          <w:rPr>
            <w:sz w:val="18"/>
            <w:szCs w:val="18"/>
            <w:lang w:val="en-US"/>
          </w:rPr>
          <w:delText xml:space="preserve"> or </w:delText>
        </w:r>
      </w:del>
      <w:del w:id="557"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558" w:author="O0213v5" w:date="2013-12-09T16:11:00Z">
        <w:r>
          <w:rPr>
            <w:sz w:val="18"/>
            <w:szCs w:val="18"/>
            <w:lang w:val="en-US"/>
          </w:rPr>
          <w:delText xml:space="preserve">, the value of pic_order_cnt_lsb of prevTid0Pic shall be such that the same condition is true also for prevPicOrderCntLsb derived with the other one of the subclauses </w:delText>
        </w:r>
      </w:del>
      <w:del w:id="559" w:author="O0213v5" w:date="2013-12-09T16:11:00Z">
        <w:r>
          <w:rPr>
            <w:sz w:val="18"/>
            <w:szCs w:val="18"/>
            <w:highlight w:val="yellow"/>
            <w:lang w:val="en-US"/>
          </w:rPr>
          <w:delText>8.3.1</w:delText>
        </w:r>
      </w:del>
      <w:del w:id="560" w:author="O0213v5" w:date="2013-12-09T16:11:00Z">
        <w:r>
          <w:rPr>
            <w:sz w:val="18"/>
            <w:szCs w:val="18"/>
            <w:lang w:val="en-US"/>
          </w:rPr>
          <w:delText xml:space="preserve"> or </w:delText>
        </w:r>
      </w:del>
      <w:del w:id="561" w:author="O0213v5" w:date="2013-12-09T16:11:00Z">
        <w:r>
          <w:rPr>
            <w:sz w:val="18"/>
            <w:szCs w:val="18"/>
            <w:lang w:val="en-US"/>
          </w:rPr>
          <w:fldChar w:fldCharType="begin"/>
        </w:r>
        <w:r>
          <w:rPr>
            <w:sz w:val="18"/>
            <w:szCs w:val="18"/>
            <w:lang w:val="en-US"/>
          </w:rPr>
          <w:delInstrText xml:space="preserve"> REF _Ref363319686 \r \h </w:delInstrText>
        </w:r>
        <w:r>
          <w:rPr>
            <w:sz w:val="18"/>
            <w:szCs w:val="18"/>
            <w:lang w:val="en-US"/>
          </w:rPr>
          <w:fldChar w:fldCharType="separate"/>
        </w:r>
        <w:r>
          <w:rPr>
            <w:sz w:val="18"/>
            <w:szCs w:val="18"/>
            <w:lang w:val="en-US"/>
          </w:rPr>
          <w:delText>E.8.3.1</w:delText>
        </w:r>
        <w:r>
          <w:rPr>
            <w:sz w:val="18"/>
            <w:szCs w:val="18"/>
            <w:lang w:val="en-US"/>
          </w:rPr>
          <w:fldChar w:fldCharType="end"/>
        </w:r>
      </w:del>
      <w:del w:id="562" w:author="O0213v5" w:date="2013-12-09T16:11:00Z">
        <w:r>
          <w:rPr>
            <w:sz w:val="18"/>
            <w:szCs w:val="18"/>
            <w:lang w:val="en-US"/>
          </w:rPr>
          <w:delText xml:space="preserve">: </w:delText>
        </w:r>
      </w:del>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del w:id="567" w:author="O0213v5" w:date="2013-12-09T16:11:00Z"/>
        </w:rPr>
      </w:pPr>
      <w:del w:id="564" w:author="O0213v5" w:date="2013-12-09T16:11:00Z">
        <w:r>
          <w:rPr>
            <w:bCs/>
            <w:sz w:val="18"/>
            <w:szCs w:val="18"/>
            <w:lang w:val="en-US"/>
          </w:rPr>
          <w:delText>–</w:delText>
        </w:r>
      </w:del>
      <w:del w:id="565" w:author="O0213v5" w:date="2013-12-09T16:11:00Z">
        <w:r>
          <w:rPr>
            <w:bCs/>
            <w:sz w:val="18"/>
            <w:szCs w:val="18"/>
            <w:lang w:val="en-US"/>
          </w:rPr>
          <w:tab/>
        </w:r>
      </w:del>
      <w:del w:id="566" w:author="O0213v5" w:date="2013-12-09T16:11:00Z">
        <w:r>
          <w:rPr>
            <w:sz w:val="18"/>
            <w:szCs w:val="18"/>
            <w:lang w:val="en-US"/>
          </w:rPr>
          <w:delText xml:space="preserve">( slice_pic_order_cnt_lsb &lt; prevPicOrderCntLsb )  &amp;&amp; </w:delText>
          <w:br/>
          <w:tab/>
          <w:delText>( ( prevPicOrderCntLsb − slice_pic_order_cnt_lsb )  &gt;=  ( MaxPicOrderCntLsb / 2 ) )</w:delText>
        </w:r>
      </w:del>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del w:id="574" w:author="O0213v5" w:date="2013-12-09T16:11:00Z"/>
        </w:rPr>
      </w:pPr>
      <w:del w:id="568" w:author="O0213v5" w:date="2013-12-09T16:11:00Z">
        <w:r>
          <w:rPr>
            <w:bCs/>
            <w:sz w:val="18"/>
            <w:szCs w:val="18"/>
            <w:lang w:val="en-US"/>
          </w:rPr>
          <w:delText>–</w:delText>
        </w:r>
      </w:del>
      <w:del w:id="569" w:author="O0213v5" w:date="2013-12-09T16:11:00Z">
        <w:r>
          <w:rPr>
            <w:bCs/>
            <w:sz w:val="18"/>
            <w:szCs w:val="18"/>
            <w:lang w:val="en-US"/>
          </w:rPr>
          <w:tab/>
          <w:delText>( slice_pic_order_cnt_lsb &gt; </w:delText>
        </w:r>
      </w:del>
      <w:del w:id="570" w:author="O0213v5" w:date="2013-12-09T16:11:00Z">
        <w:r>
          <w:rPr>
            <w:sz w:val="18"/>
            <w:szCs w:val="18"/>
            <w:lang w:val="en-US"/>
          </w:rPr>
          <w:delText>prevPicOrderCntLsb</w:delText>
        </w:r>
      </w:del>
      <w:del w:id="571" w:author="O0213v5" w:date="2013-12-09T16:11:00Z">
        <w:r>
          <w:rPr>
            <w:bCs/>
            <w:sz w:val="18"/>
            <w:szCs w:val="18"/>
            <w:lang w:val="en-US"/>
          </w:rPr>
          <w:delText> )  &amp;&amp;</w:delText>
          <w:br/>
          <w:tab/>
          <w:delText>( ( slice_pic_order_cnt_lsb – </w:delText>
        </w:r>
      </w:del>
      <w:del w:id="572" w:author="O0213v5" w:date="2013-12-09T16:11:00Z">
        <w:r>
          <w:rPr>
            <w:sz w:val="18"/>
            <w:szCs w:val="18"/>
            <w:lang w:val="en-US"/>
          </w:rPr>
          <w:delText>prevPicOrderCntLsb</w:delText>
        </w:r>
      </w:del>
      <w:del w:id="573" w:author="O0213v5" w:date="2013-12-09T16:11:00Z">
        <w:r>
          <w:rPr>
            <w:bCs/>
            <w:sz w:val="18"/>
            <w:szCs w:val="18"/>
            <w:lang w:val="en-US"/>
          </w:rPr>
          <w:delText> ) &gt; ( MaxPicOrderCntLsb / 2 ) )</w:delText>
        </w:r>
      </w:del>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ins w:id="577" w:author="O0213v5" w:date="2013-12-12T09:25:00Z"/>
        </w:rPr>
      </w:pPr>
      <w:ins w:id="575" w:author="O0213v5" w:date="2013-12-12T09:25:00Z">
        <w:r>
          <w:rPr>
            <w:b/>
            <w:lang w:val="en-US"/>
          </w:rPr>
          <w:t>poc_reset_idc</w:t>
        </w:r>
      </w:ins>
      <w:ins w:id="576" w:author="O0213v5" w:date="2013-12-12T09:25:00Z">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the most significant bits and the least significant bits of the picture order count value for the current picture may be reset and additional picture order count information is signalled. When not present, the value of poc_reset_idc is inferred to be equal to 0.</w:t>
        </w:r>
      </w:ins>
    </w:p>
    <w:p>
      <w:pPr>
        <w:pStyle w:val="Normal"/>
        <w:rPr>
          <w:ins w:id="579" w:author="O0213v5" w:date="2013-12-09T16:15:00Z"/>
        </w:rPr>
      </w:pPr>
      <w:ins w:id="578" w:author="O0213v5" w:date="2013-12-09T16:15:00Z">
        <w:r>
          <w:rPr/>
          <w:t>It is a requirement of bitstream conformance that the following constraints apply:</w:t>
        </w:r>
      </w:ins>
    </w:p>
    <w:p>
      <w:pPr>
        <w:pStyle w:val="Normal"/>
        <w:tabs>
          <w:tab w:val="clear" w:pos="794"/>
          <w:tab w:val="clear" w:pos="1191"/>
          <w:tab w:val="clear" w:pos="1588"/>
          <w:tab w:val="clear" w:pos="1985"/>
        </w:tabs>
        <w:ind w:left="437" w:hanging="437"/>
        <w:rPr>
          <w:lang w:val="en-US"/>
          <w:ins w:id="585" w:author="O0213v5" w:date="2013-12-09T16:15:00Z"/>
        </w:rPr>
      </w:pPr>
      <w:ins w:id="580" w:author="O0213v5" w:date="2013-12-09T16:15:00Z">
        <w:r>
          <w:rPr>
            <w:lang w:val="en-US"/>
          </w:rPr>
          <w:t>–</w:t>
        </w:r>
      </w:ins>
      <w:ins w:id="581" w:author="O0213v5" w:date="2013-12-09T16:15:00Z">
        <w:r>
          <w:rPr>
            <w:lang w:val="en-US"/>
          </w:rPr>
          <w:tab/>
          <w:t>The value of poc_reset_idc shall not be equal to 1 or 2 for a RASL picture, a RADL picture, a sub-layer non-reference picture, a picture that has TemporalId greater than 0</w:t>
        </w:r>
      </w:ins>
      <w:ins w:id="582" w:author="O0213v5" w:date="2013-12-12T12:13:00Z">
        <w:r>
          <w:rPr>
            <w:lang w:val="en-US"/>
          </w:rPr>
          <w:t xml:space="preserve">, or a picture that has </w:t>
        </w:r>
      </w:ins>
      <w:ins w:id="583" w:author="O0213v5" w:date="2013-12-12T12:13:00Z">
        <w:r>
          <w:rPr/>
          <w:t>discardable_flag equal to 1</w:t>
        </w:r>
      </w:ins>
      <w:ins w:id="584" w:author="O0213v5" w:date="2013-12-09T16:15:00Z">
        <w:r>
          <w:rPr>
            <w:lang w:val="en-US"/>
          </w:rPr>
          <w:t>.</w:t>
        </w:r>
      </w:ins>
    </w:p>
    <w:p>
      <w:pPr>
        <w:pStyle w:val="Normal"/>
        <w:tabs>
          <w:tab w:val="clear" w:pos="794"/>
          <w:tab w:val="clear" w:pos="1191"/>
          <w:tab w:val="clear" w:pos="1588"/>
          <w:tab w:val="clear" w:pos="1985"/>
        </w:tabs>
        <w:ind w:left="437" w:hanging="437"/>
        <w:rPr>
          <w:lang w:val="en-US"/>
          <w:ins w:id="588" w:author="O0213v5" w:date="2013-12-09T16:15:00Z"/>
        </w:rPr>
      </w:pPr>
      <w:ins w:id="586" w:author="O0213v5" w:date="2013-12-09T16:15:00Z">
        <w:r>
          <w:rPr/>
          <w:t>–</w:t>
        </w:r>
      </w:ins>
      <w:ins w:id="587" w:author="O0213v5" w:date="2013-12-09T16:15:00Z">
        <w:r>
          <w:rPr/>
          <w:tab/>
          <w:t>The value of poc_reset_idc of all pictures in an access unit shall be the same.</w:t>
        </w:r>
      </w:ins>
    </w:p>
    <w:p>
      <w:pPr>
        <w:pStyle w:val="Normal"/>
        <w:tabs>
          <w:tab w:val="clear" w:pos="794"/>
          <w:tab w:val="clear" w:pos="1191"/>
          <w:tab w:val="clear" w:pos="1588"/>
          <w:tab w:val="clear" w:pos="1985"/>
        </w:tabs>
        <w:ind w:left="437" w:hanging="437"/>
        <w:rPr>
          <w:lang w:val="en-US"/>
          <w:ins w:id="597" w:author="O0213v5" w:date="2013-12-09T16:15:00Z"/>
        </w:rPr>
      </w:pPr>
      <w:ins w:id="589" w:author="O0213v5" w:date="2013-12-09T16:15:00Z">
        <w:r>
          <w:rPr>
            <w:lang w:val="en-US"/>
          </w:rPr>
          <w:t>–</w:t>
        </w:r>
      </w:ins>
      <w:ins w:id="590" w:author="O0213v5" w:date="2013-12-09T16:15:00Z">
        <w:r>
          <w:rPr>
            <w:lang w:val="en-US"/>
          </w:rPr>
          <w:tab/>
          <w:t xml:space="preserve">When </w:t>
        </w:r>
      </w:ins>
      <w:ins w:id="591" w:author="P0041v4" w:date="2013-12-19T10:15:00Z">
        <w:r>
          <w:rPr>
            <w:lang w:val="en-US"/>
          </w:rPr>
          <w:t>the</w:t>
        </w:r>
      </w:ins>
      <w:ins w:id="592" w:author="O0213v5" w:date="2013-12-09T16:15:00Z">
        <w:del w:id="593" w:author="P0041v4" w:date="2013-12-19T10:15:00Z">
          <w:r>
            <w:rPr>
              <w:lang w:val="en-US"/>
            </w:rPr>
            <w:delText>one</w:delText>
          </w:r>
        </w:del>
      </w:ins>
      <w:ins w:id="594" w:author="O0213v5" w:date="2013-12-09T16:15:00Z">
        <w:r>
          <w:rPr>
            <w:lang w:val="en-US"/>
          </w:rPr>
          <w:t xml:space="preserve"> picture in an access unit </w:t>
        </w:r>
      </w:ins>
      <w:ins w:id="595" w:author="P0041v4" w:date="2013-12-19T10:15:00Z">
        <w:r>
          <w:rPr>
            <w:lang w:val="en-US"/>
          </w:rPr>
          <w:t xml:space="preserve">with nuh_layer_id equal to 0 </w:t>
        </w:r>
      </w:ins>
      <w:ins w:id="596" w:author="O0213v5" w:date="2013-12-09T16:15:00Z">
        <w:r>
          <w:rPr>
            <w:lang w:val="en-US"/>
          </w:rPr>
          <w:t>is an IRAP picture with a particular value of nal_unit_type and there is at least one other picture in the same access unit with a different value of nal_unit_type, the value of poc_reset_idc shall be equal to 1 or 2 for all pictures in the access unit.</w:t>
        </w:r>
      </w:ins>
    </w:p>
    <w:p>
      <w:pPr>
        <w:pStyle w:val="Normal"/>
        <w:tabs>
          <w:tab w:val="clear" w:pos="794"/>
          <w:tab w:val="clear" w:pos="1191"/>
          <w:tab w:val="clear" w:pos="1588"/>
          <w:tab w:val="clear" w:pos="1985"/>
        </w:tabs>
        <w:ind w:left="437" w:hanging="437"/>
        <w:rPr>
          <w:lang w:val="en-US"/>
          <w:ins w:id="600" w:author="P0041v4" w:date="2013-12-19T10:15:00Z"/>
        </w:rPr>
      </w:pPr>
      <w:ins w:id="598" w:author="P0041v4" w:date="2013-12-19T10:15:00Z">
        <w:r>
          <w:rPr>
            <w:lang w:val="en-US"/>
          </w:rPr>
          <w:t>–</w:t>
        </w:r>
      </w:ins>
      <w:ins w:id="599" w:author="P0041v4" w:date="2013-12-19T10:15:00Z">
        <w:r>
          <w:rPr>
            <w:lang w:val="en-US"/>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ins>
    </w:p>
    <w:p>
      <w:pPr>
        <w:pStyle w:val="Normal"/>
        <w:tabs>
          <w:tab w:val="clear" w:pos="794"/>
          <w:tab w:val="clear" w:pos="1191"/>
          <w:tab w:val="clear" w:pos="1588"/>
          <w:tab w:val="clear" w:pos="1985"/>
        </w:tabs>
        <w:ind w:left="437" w:hanging="437"/>
        <w:rPr>
          <w:lang w:val="en-US"/>
          <w:ins w:id="603" w:author="P0041v4" w:date="2013-12-19T10:15:00Z"/>
        </w:rPr>
      </w:pPr>
      <w:ins w:id="601" w:author="P0041v4" w:date="2013-12-19T10:15:00Z">
        <w:r>
          <w:rPr/>
          <w:t>–</w:t>
        </w:r>
      </w:ins>
      <w:ins w:id="602" w:author="P0041v4" w:date="2013-12-19T10:15:00Z">
        <w:r>
          <w:rPr/>
          <w:tab/>
          <w:t>The value of poc_reset_idc of a CRA or BLA picture shall less than 3.</w:t>
        </w:r>
      </w:ins>
    </w:p>
    <w:p>
      <w:pPr>
        <w:pStyle w:val="Normal"/>
        <w:tabs>
          <w:tab w:val="clear" w:pos="794"/>
          <w:tab w:val="clear" w:pos="1191"/>
          <w:tab w:val="clear" w:pos="1588"/>
          <w:tab w:val="clear" w:pos="1985"/>
        </w:tabs>
        <w:ind w:left="437" w:hanging="437"/>
        <w:rPr>
          <w:lang w:val="en-US"/>
          <w:ins w:id="606" w:author="O0213v5" w:date="2013-12-09T16:15:00Z"/>
        </w:rPr>
      </w:pPr>
      <w:ins w:id="604" w:author="O0213v5" w:date="2013-12-09T16:15:00Z">
        <w:r>
          <w:rPr>
            <w:lang w:val="en-US"/>
          </w:rPr>
          <w:t>–</w:t>
        </w:r>
      </w:ins>
      <w:ins w:id="605" w:author="O0213v5" w:date="2013-12-09T16:15:00Z">
        <w:r>
          <w:rPr>
            <w:lang w:val="en-US"/>
          </w:rPr>
          <w:tab/>
          <w:t>When the picture with nuh_layer_id equal to 0 in an access unit is an IDR picture and there is at least one non-IDR picture in the same access unit, the value of poc_reset_idc shall be equal to 2 for all pictures in the access unit.</w:t>
        </w:r>
      </w:ins>
    </w:p>
    <w:p>
      <w:pPr>
        <w:pStyle w:val="Normal"/>
        <w:tabs>
          <w:tab w:val="clear" w:pos="794"/>
          <w:tab w:val="clear" w:pos="1191"/>
          <w:tab w:val="clear" w:pos="1588"/>
          <w:tab w:val="clear" w:pos="1985"/>
        </w:tabs>
        <w:ind w:left="437" w:hanging="437"/>
        <w:rPr>
          <w:lang w:val="en-US"/>
          <w:ins w:id="609" w:author="O0213v5" w:date="2013-12-09T16:15:00Z"/>
        </w:rPr>
      </w:pPr>
      <w:ins w:id="607" w:author="O0213v5" w:date="2013-12-09T16:15:00Z">
        <w:r>
          <w:rPr>
            <w:lang w:val="en-US"/>
          </w:rPr>
          <w:t>–</w:t>
        </w:r>
      </w:ins>
      <w:ins w:id="608" w:author="O0213v5" w:date="2013-12-09T16:15:00Z">
        <w:r>
          <w:rPr>
            <w:lang w:val="en-US"/>
          </w:rPr>
          <w:tab/>
          <w:t>When the picture with nuh_layer_id equal to 0 in an access unit is not an IDR picture, the value of poc_reset_idc shall not be equal to 2 for any picture in the access unit.</w:t>
        </w:r>
      </w:ins>
    </w:p>
    <w:p>
      <w:pPr>
        <w:pStyle w:val="Normal"/>
        <w:rPr>
          <w:b/>
          <w:b/>
          <w:ins w:id="613" w:author="O0213v5" w:date="2013-12-09T16:15:00Z"/>
        </w:rPr>
      </w:pPr>
      <w:ins w:id="610" w:author="O0213v5" w:date="2013-12-09T16:15:00Z">
        <w:r>
          <w:rPr/>
          <w:t xml:space="preserve">The value of poc_reset_idc of an access unit </w:t>
        </w:r>
      </w:ins>
      <w:ins w:id="611" w:author="O0213v5" w:date="2013-12-12T09:28:00Z">
        <w:r>
          <w:rPr/>
          <w:t>is</w:t>
        </w:r>
      </w:ins>
      <w:ins w:id="612" w:author="O0213v5" w:date="2013-12-09T16:15:00Z">
        <w:r>
          <w:rPr/>
          <w:t xml:space="preserve"> the value of poc_reset_idc of the pictures in the access unit.</w:t>
        </w:r>
      </w:ins>
    </w:p>
    <w:p>
      <w:pPr>
        <w:pStyle w:val="Normal"/>
        <w:rPr>
          <w:ins w:id="617" w:author="P0041v4" w:date="2013-12-19T10:20:00Z"/>
        </w:rPr>
      </w:pPr>
      <w:ins w:id="614" w:author="O0213v5" w:date="2013-12-09T16:15:00Z">
        <w:r>
          <w:rPr>
            <w:b/>
            <w:lang w:val="en-US"/>
          </w:rPr>
          <w:t>poc_reset_period_id</w:t>
        </w:r>
      </w:ins>
      <w:ins w:id="615" w:author="O0213v5" w:date="2013-12-09T16:15:00Z">
        <w:r>
          <w:rPr>
            <w:lang w:val="en-US"/>
          </w:rPr>
          <w:t xml:space="preserve"> identifies a POC resetting period. There shall be no two pictures consecutive in decoding order in the same layer that have the same value of poc_reset_period_id and poc_reset_idc equal to 1 or 2.</w:t>
        </w:r>
      </w:ins>
      <w:ins w:id="616" w:author="P0041v4" w:date="2013-12-19T10:20:00Z">
        <w:r>
          <w:rPr>
            <w:lang w:val="en-US"/>
          </w:rPr>
          <w:t xml:space="preserve"> When not present, the value of poc_reset_period_id is inferred as follows:</w:t>
        </w:r>
      </w:ins>
    </w:p>
    <w:p>
      <w:pPr>
        <w:pStyle w:val="Normal"/>
        <w:tabs>
          <w:tab w:val="clear" w:pos="794"/>
          <w:tab w:val="clear" w:pos="1191"/>
          <w:tab w:val="clear" w:pos="1588"/>
          <w:tab w:val="clear" w:pos="1985"/>
        </w:tabs>
        <w:ind w:left="437" w:hanging="437"/>
        <w:rPr>
          <w:ins w:id="623" w:author="P0041v4" w:date="2013-12-19T10:22:00Z"/>
        </w:rPr>
      </w:pPr>
      <w:ins w:id="618" w:author="P0041v4" w:date="2013-12-19T10:20:00Z">
        <w:r>
          <w:rPr>
            <w:lang w:val="en-US"/>
          </w:rPr>
          <w:t>–</w:t>
        </w:r>
      </w:ins>
      <w:ins w:id="619" w:author="P0041v4" w:date="2013-12-19T10:20:00Z">
        <w:r>
          <w:rPr>
            <w:lang w:val="en-US"/>
          </w:rPr>
          <w:tab/>
          <w:t>If the previous picture</w:t>
        </w:r>
      </w:ins>
      <w:ins w:id="620" w:author="P0041v4" w:date="2013-12-19T10:22:00Z">
        <w:r>
          <w:rPr>
            <w:lang w:val="en-US"/>
          </w:rPr>
          <w:t xml:space="preserve"> picA</w:t>
        </w:r>
      </w:ins>
      <w:ins w:id="621" w:author="P0041v4" w:date="2013-12-19T10:20:00Z">
        <w:r>
          <w:rPr>
            <w:lang w:val="en-US"/>
          </w:rPr>
          <w:t xml:space="preserve"> that has poc_reset_period_id present in the slice segment header in present in the same layer of the bitstream as the current picture, </w:t>
        </w:r>
      </w:ins>
      <w:ins w:id="622" w:author="P0041v4" w:date="2013-12-19T10:22:00Z">
        <w:r>
          <w:rPr>
            <w:lang w:val="en-US"/>
          </w:rPr>
          <w:t>the value of poc_reset_period_id is inferred to be equal to the value of the poc_reset_period_id of picA.</w:t>
        </w:r>
      </w:ins>
    </w:p>
    <w:p>
      <w:pPr>
        <w:pStyle w:val="Normal"/>
        <w:tabs>
          <w:tab w:val="clear" w:pos="794"/>
          <w:tab w:val="clear" w:pos="1191"/>
          <w:tab w:val="clear" w:pos="1588"/>
          <w:tab w:val="clear" w:pos="1985"/>
        </w:tabs>
        <w:ind w:left="437" w:hanging="437"/>
        <w:rPr>
          <w:ins w:id="628" w:author="O0213v5" w:date="2013-12-09T16:15:00Z"/>
        </w:rPr>
      </w:pPr>
      <w:ins w:id="624" w:author="P0041v4" w:date="2013-12-19T10:20:00Z">
        <w:r>
          <w:rPr>
            <w:lang w:val="en-US"/>
          </w:rPr>
          <w:t>–</w:t>
        </w:r>
      </w:ins>
      <w:ins w:id="625" w:author="P0041v4" w:date="2013-12-19T10:20:00Z">
        <w:r>
          <w:rPr>
            <w:lang w:val="en-US"/>
          </w:rPr>
          <w:tab/>
        </w:r>
      </w:ins>
      <w:ins w:id="626" w:author="P0041v4" w:date="2013-12-19T10:23:00Z">
        <w:r>
          <w:rPr>
            <w:lang w:val="en-US"/>
          </w:rPr>
          <w:t>Otherwise, the the value of poc_reset_period_id is inferred to</w:t>
        </w:r>
      </w:ins>
      <w:ins w:id="627" w:author="P0041v4" w:date="2013-12-19T10:20:00Z">
        <w:r>
          <w:rPr>
            <w:lang w:val="en-US"/>
          </w:rPr>
          <w:t xml:space="preserve"> be equal to 0.</w:t>
        </w:r>
      </w:ins>
    </w:p>
    <w:p>
      <w:pPr>
        <w:pStyle w:val="Note1"/>
        <w:rPr>
          <w:ins w:id="638" w:author="O0213v5" w:date="2013-12-09T16:15:00Z"/>
        </w:rPr>
      </w:pPr>
      <w:ins w:id="629" w:author="O0213v5" w:date="2013-12-09T16:15:00Z">
        <w:r>
          <w:rPr/>
          <w:t xml:space="preserve">NOTE – It is not prohibited for multiple </w:t>
        </w:r>
      </w:ins>
      <w:ins w:id="630" w:author="O0213v5" w:date="2013-12-09T16:15:00Z">
        <w:r>
          <w:rPr>
            <w:lang w:val="en-US"/>
          </w:rPr>
          <w:t>pictures</w:t>
        </w:r>
      </w:ins>
      <w:ins w:id="631" w:author="O0213v5" w:date="2013-12-09T16:15:00Z">
        <w:r>
          <w:rPr/>
          <w:t xml:space="preserve"> in a layer to have the same value of poc_reset_</w:t>
        </w:r>
      </w:ins>
      <w:ins w:id="632" w:author="O0213v5" w:date="2013-12-09T16:15:00Z">
        <w:r>
          <w:rPr>
            <w:rFonts w:eastAsia="Batang;바탕"/>
            <w:bCs/>
            <w:lang w:val="en-US" w:eastAsia="ko-KR"/>
          </w:rPr>
          <w:t>period</w:t>
        </w:r>
      </w:ins>
      <w:ins w:id="633" w:author="O0213v5" w:date="2013-12-09T16:15:00Z">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ins>
      <w:ins w:id="634" w:author="O0213v5" w:date="2013-12-09T16:15:00Z">
        <w:r>
          <w:rPr>
            <w:rFonts w:eastAsia="Batang;바탕"/>
            <w:bCs/>
            <w:lang w:val="en-US" w:eastAsia="ko-KR"/>
          </w:rPr>
          <w:t>period</w:t>
        </w:r>
      </w:ins>
      <w:ins w:id="635" w:author="O0213v5" w:date="2013-12-09T16:15:00Z">
        <w:r>
          <w:rPr/>
          <w:t xml:space="preserve">_id to be a random value for each </w:t>
        </w:r>
      </w:ins>
      <w:ins w:id="636" w:author="O0213v5" w:date="2013-12-09T16:15:00Z">
        <w:r>
          <w:rPr>
            <w:lang w:val="en-US"/>
          </w:rPr>
          <w:t xml:space="preserve">POC resetting period </w:t>
        </w:r>
      </w:ins>
      <w:ins w:id="637" w:author="O0213v5" w:date="2013-12-09T16:15:00Z">
        <w:r>
          <w:rPr/>
          <w:t>(subject to the constraints specified above).</w:t>
        </w:r>
      </w:ins>
    </w:p>
    <w:p>
      <w:pPr>
        <w:pStyle w:val="Normal"/>
        <w:rPr>
          <w:ins w:id="640" w:author="O0213v5" w:date="2013-12-09T16:15:00Z"/>
        </w:rPr>
      </w:pPr>
      <w:ins w:id="639" w:author="O0213v5" w:date="2013-12-09T16:15:00Z">
        <w:r>
          <w:rPr/>
          <w:t>It is a requirement of bitstream conformance that the following constraints apply:</w:t>
        </w:r>
      </w:ins>
    </w:p>
    <w:p>
      <w:pPr>
        <w:pStyle w:val="Normal"/>
        <w:tabs>
          <w:tab w:val="clear" w:pos="794"/>
          <w:tab w:val="clear" w:pos="1191"/>
          <w:tab w:val="clear" w:pos="1588"/>
          <w:tab w:val="clear" w:pos="1985"/>
        </w:tabs>
        <w:ind w:left="437" w:hanging="437"/>
        <w:rPr>
          <w:ins w:id="643" w:author="O0213v5" w:date="2013-12-09T16:15:00Z"/>
        </w:rPr>
      </w:pPr>
      <w:ins w:id="641" w:author="O0213v5" w:date="2013-12-09T16:15:00Z">
        <w:r>
          <w:rPr/>
          <w:t>–</w:t>
        </w:r>
      </w:ins>
      <w:ins w:id="642" w:author="O0213v5" w:date="2013-12-09T16:15:00Z">
        <w:r>
          <w:rPr/>
          <w:tab/>
          <w:t>One POC resetting period shall not include more than one access unit with poc_reset_idc equal to 1 or 2.</w:t>
        </w:r>
      </w:ins>
    </w:p>
    <w:p>
      <w:pPr>
        <w:pStyle w:val="Normal"/>
        <w:tabs>
          <w:tab w:val="clear" w:pos="794"/>
          <w:tab w:val="clear" w:pos="1191"/>
          <w:tab w:val="clear" w:pos="1588"/>
          <w:tab w:val="clear" w:pos="1985"/>
        </w:tabs>
        <w:ind w:left="437" w:hanging="437"/>
        <w:rPr>
          <w:ins w:id="646" w:author="O0213v5" w:date="2013-12-12T09:30:00Z"/>
        </w:rPr>
      </w:pPr>
      <w:ins w:id="644" w:author="O0213v5" w:date="2013-12-12T09:30:00Z">
        <w:r>
          <w:rPr/>
          <w:t>–</w:t>
        </w:r>
      </w:ins>
      <w:ins w:id="645" w:author="O0213v5" w:date="2013-12-12T09:30:00Z">
        <w:r>
          <w:rPr/>
          <w:tab/>
          <w:t>An access unit with poc_reset_idc equal to 1 or 2 shall be the first access unit in a POC resetting period.</w:t>
        </w:r>
      </w:ins>
    </w:p>
    <w:p>
      <w:pPr>
        <w:pStyle w:val="Normal"/>
        <w:tabs>
          <w:tab w:val="clear" w:pos="794"/>
          <w:tab w:val="clear" w:pos="1191"/>
          <w:tab w:val="clear" w:pos="1588"/>
          <w:tab w:val="clear" w:pos="1985"/>
        </w:tabs>
        <w:ind w:left="437" w:hanging="437"/>
        <w:rPr>
          <w:ins w:id="649" w:author="P0041v4" w:date="2013-12-19T10:26:00Z"/>
        </w:rPr>
      </w:pPr>
      <w:ins w:id="647" w:author="P0041v4" w:date="2013-12-19T10:26:00Z">
        <w:r>
          <w:rPr/>
          <w:t>–</w:t>
        </w:r>
      </w:ins>
      <w:ins w:id="648" w:author="P0041v4" w:date="2013-12-19T10:26:00Z">
        <w:r>
          <w:rPr/>
          <w:tab/>
          <w:t>A picture that follows a POC resetting picture in decoding order shall not precede, in output order, another picture that precedes the POC resetting picture in decoding order.</w:t>
        </w:r>
      </w:ins>
    </w:p>
    <w:p>
      <w:pPr>
        <w:pStyle w:val="Normal"/>
        <w:rPr>
          <w:ins w:id="652" w:author="O0213v5" w:date="2013-12-09T16:15:00Z"/>
        </w:rPr>
      </w:pPr>
      <w:ins w:id="650" w:author="O0213v5" w:date="2013-12-09T16:15:00Z">
        <w:r>
          <w:rPr>
            <w:b/>
            <w:lang w:val="en-US"/>
          </w:rPr>
          <w:t>full_poc_reset_flag</w:t>
        </w:r>
      </w:ins>
      <w:ins w:id="651" w:author="O0213v5" w:date="2013-12-09T16:15:00Z">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ins>
    </w:p>
    <w:p>
      <w:pPr>
        <w:pStyle w:val="Normal"/>
        <w:rPr>
          <w:lang w:val="en-US" w:eastAsia="en-US"/>
          <w:ins w:id="657" w:author="O0213v5" w:date="2013-12-09T16:15:00Z"/>
        </w:rPr>
      </w:pPr>
      <w:ins w:id="653" w:author="O0213v5" w:date="2013-12-09T16:15:00Z">
        <w:r>
          <w:rPr>
            <w:b/>
            <w:lang w:val="en-US"/>
          </w:rPr>
          <w:t>poc_lsb_val</w:t>
        </w:r>
      </w:ins>
      <w:ins w:id="654" w:author="O0213v5" w:date="2013-12-09T16:15:00Z">
        <w:r>
          <w:rPr>
            <w:lang w:val="en-US"/>
          </w:rPr>
          <w:t xml:space="preserve"> </w:t>
        </w:r>
      </w:ins>
      <w:ins w:id="655" w:author="O0213v5" w:date="2013-12-09T16:15:00Z">
        <w:r>
          <w:rPr>
            <w:bCs/>
            <w:lang w:val="en-US" w:eastAsia="en-US"/>
          </w:rPr>
          <w:t xml:space="preserve">specifies a value that may be used to derive the picture order count of the current picture. </w:t>
        </w:r>
      </w:ins>
      <w:ins w:id="656" w:author="O0213v5" w:date="2013-12-09T16:15:00Z">
        <w:r>
          <w:rPr>
            <w:lang w:val="en-US" w:eastAsia="en-US"/>
          </w:rPr>
          <w:t>The length of the poc_lsb_val syntax element is log2_max_pic_order_cnt_lsb_minus4 + 4 bits.</w:t>
        </w:r>
      </w:ins>
    </w:p>
    <w:p>
      <w:pPr>
        <w:pStyle w:val="Normal"/>
        <w:rPr>
          <w:lang w:val="en-US"/>
          <w:ins w:id="667" w:author="O0213v5" w:date="2013-12-12T09:35:00Z"/>
        </w:rPr>
      </w:pPr>
      <w:ins w:id="658" w:author="O0213v5" w:date="2013-12-12T09:35:00Z">
        <w:r>
          <w:rPr/>
          <w:t>It is a requirement of bitstream conformance that, w</w:t>
        </w:r>
      </w:ins>
      <w:ins w:id="659" w:author="O0213v5" w:date="2013-12-12T09:35:00Z">
        <w:r>
          <w:rPr>
            <w:lang w:val="en-US" w:eastAsia="en-US"/>
          </w:rPr>
          <w:t xml:space="preserve">hen poc_reset_idc is equal to 3, and the previous picture picA in decoding order that is in the same layer as the current picture, that has poc_reset_idc equal to 1 or 2, and that belongs to the same </w:t>
        </w:r>
      </w:ins>
      <w:ins w:id="660" w:author="O0213v5" w:date="2013-12-12T09:35:00Z">
        <w:r>
          <w:rPr>
            <w:lang w:val="en-US"/>
          </w:rPr>
          <w:t>POC resetting period</w:t>
        </w:r>
      </w:ins>
      <w:ins w:id="661" w:author="O0213v5" w:date="2013-12-12T09:35:00Z">
        <w:r>
          <w:rPr>
            <w:lang w:val="en-US" w:eastAsia="en-US"/>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w:t>
        </w:r>
      </w:ins>
      <w:ins w:id="662" w:author="O0213v5" w:date="2013-12-12T12:13:00Z">
        <w:r>
          <w:rPr>
            <w:lang w:val="en-US" w:eastAsia="en-US"/>
          </w:rPr>
          <w:t xml:space="preserve"> and </w:t>
        </w:r>
      </w:ins>
      <w:ins w:id="663" w:author="O0213v5" w:date="2013-12-12T12:13:00Z">
        <w:r>
          <w:rPr/>
          <w:t>discardable_flag equal to 0</w:t>
        </w:r>
      </w:ins>
      <w:ins w:id="664" w:author="O0213v5" w:date="2013-12-12T09:35:00Z">
        <w:r>
          <w:rPr>
            <w:lang w:val="en-US" w:eastAsia="en-US"/>
          </w:rPr>
          <w:t xml:space="preserve">, and the value of poc_lsb_val of the current picture shall be equal to the value of </w:t>
        </w:r>
      </w:ins>
      <w:ins w:id="665" w:author="O0213v5" w:date="2013-12-12T09:35:00Z">
        <w:r>
          <w:rPr>
            <w:lang w:val="en-US"/>
          </w:rPr>
          <w:t>slice_pic_order_cnt_lsb</w:t>
        </w:r>
      </w:ins>
      <w:ins w:id="666" w:author="O0213v5" w:date="2013-12-12T09:35:00Z">
        <w:r>
          <w:rPr>
            <w:lang w:val="en-US" w:eastAsia="en-US"/>
          </w:rPr>
          <w:t xml:space="preserve"> of picA.</w:t>
        </w:r>
      </w:ins>
    </w:p>
    <w:p>
      <w:pPr>
        <w:pStyle w:val="Normal"/>
        <w:rPr>
          <w:sz w:val="16"/>
          <w:szCs w:val="16"/>
          <w:lang w:val="en-US" w:eastAsia="en-US"/>
          <w:ins w:id="715" w:author="O0213v5" w:date="2013-12-12T09:52:00Z"/>
        </w:rPr>
      </w:pPr>
      <w:ins w:id="668" w:author="P0041v4" w:date="2013-12-19T10:27:00Z">
        <w:r>
          <w:rPr>
            <w:b/>
            <w:lang w:val="en-US"/>
          </w:rPr>
          <w:t>poc_msb_val</w:t>
        </w:r>
      </w:ins>
      <w:ins w:id="669" w:author="P0041v4" w:date="2013-12-19T10:27:00Z">
        <w:r>
          <w:rPr>
            <w:lang w:val="en-US"/>
          </w:rPr>
          <w:t xml:space="preserve"> </w:t>
        </w:r>
      </w:ins>
      <w:ins w:id="670" w:author="P0041v4" w:date="2013-12-19T10:27:00Z">
        <w:r>
          <w:rPr>
            <w:bCs/>
            <w:lang w:val="en-US" w:eastAsia="en-US"/>
          </w:rPr>
          <w:t xml:space="preserve">specifies the value of the most significant bits of the picture order count value of the current picture, which is </w:t>
        </w:r>
      </w:ins>
      <w:ins w:id="671" w:author="P0041v4" w:date="2013-12-19T10:27:00Z">
        <w:r>
          <w:rPr>
            <w:lang w:val="en-US"/>
          </w:rPr>
          <w:t>a CRA or BLA picture</w:t>
        </w:r>
      </w:ins>
      <w:ins w:id="672" w:author="P0041v4" w:date="2013-12-19T10:27:00Z">
        <w:r>
          <w:rPr>
            <w:bCs/>
            <w:lang w:val="en-US" w:eastAsia="en-US"/>
          </w:rPr>
          <w:t>. The value of poc_msb_val is also used to derive the value used to decrement the picture order count values of previously decoded pictures in the same layer as the current picture. The value of poc_msb_val shall be in the range of 0 to 2</w:t>
        </w:r>
      </w:ins>
      <w:ins w:id="673" w:author="P0041v4" w:date="2013-12-19T10:27:00Z">
        <w:r>
          <w:rPr>
            <w:bCs/>
            <w:vertAlign w:val="superscript"/>
            <w:lang w:val="en-US" w:eastAsia="en-US"/>
          </w:rPr>
          <w:t>32 − </w:t>
        </w:r>
      </w:ins>
      <w:ins w:id="674" w:author="P0041v4" w:date="2013-12-19T10:27:00Z">
        <w:r>
          <w:rPr>
            <w:vertAlign w:val="superscript"/>
            <w:lang w:val="en-US" w:eastAsia="en-US"/>
          </w:rPr>
          <w:t>log2_max_pic_order_cnt_lsb_minus4 </w:t>
        </w:r>
      </w:ins>
      <w:ins w:id="675" w:author="P0041v4" w:date="2013-12-19T10:27:00Z">
        <w:r>
          <w:rPr>
            <w:bCs/>
            <w:vertAlign w:val="superscript"/>
            <w:lang w:val="en-US" w:eastAsia="en-US"/>
          </w:rPr>
          <w:t>−</w:t>
        </w:r>
      </w:ins>
      <w:ins w:id="676" w:author="P0041v4" w:date="2013-12-19T10:27:00Z">
        <w:r>
          <w:rPr>
            <w:vertAlign w:val="superscript"/>
            <w:lang w:val="en-US" w:eastAsia="en-US"/>
          </w:rPr>
          <w:t> 4</w:t>
        </w:r>
      </w:ins>
      <w:ins w:id="677" w:author="P0041v4" w:date="2013-12-19T10:27:00Z">
        <w:r>
          <w:rPr>
            <w:bCs/>
            <w:lang w:val="en-US" w:eastAsia="en-US"/>
          </w:rPr>
          <w:t>, inclusive. The value of poc_msb_val shall be equal to the difference between the values of the most significant bits of the picture order counts of the current picture and the previous POC</w:t>
        </w:r>
      </w:ins>
      <w:ins w:id="678" w:author="P0041v4" w:date="2013-12-19T10:29:00Z">
        <w:r>
          <w:rPr>
            <w:bCs/>
            <w:lang w:val="en-US" w:eastAsia="en-US"/>
          </w:rPr>
          <w:t xml:space="preserve"> </w:t>
        </w:r>
      </w:ins>
      <w:ins w:id="679" w:author="P0041v4" w:date="2013-12-19T10:27:00Z">
        <w:r>
          <w:rPr>
            <w:bCs/>
            <w:lang w:val="en-US" w:eastAsia="en-US"/>
          </w:rPr>
          <w:t>resetting picture in the same layer or the previous IDR picture in the same layer, whichever is closer, in decoding order, to the current picture. If neither picture is present, the value of poc_msb_val can be any value in the allowed range.</w:t>
        </w:r>
      </w:ins>
      <w:ins w:id="680" w:author="O0213v5" w:date="2013-12-12T09:52:00Z">
        <w:del w:id="681" w:author="P0041v4" w:date="2013-12-19T10:41:00Z">
          <w:r>
            <w:rPr>
              <w:b/>
              <w:lang w:val="en-US"/>
            </w:rPr>
            <w:delText>poc_msb_val</w:delText>
          </w:r>
        </w:del>
      </w:ins>
      <w:ins w:id="682" w:author="O0213v5" w:date="2013-12-12T09:52:00Z">
        <w:del w:id="683" w:author="P0041v4" w:date="2013-12-19T10:41:00Z">
          <w:r>
            <w:rPr>
              <w:lang w:val="en-US"/>
            </w:rPr>
            <w:delText xml:space="preserve"> </w:delText>
          </w:r>
        </w:del>
      </w:ins>
      <w:ins w:id="684" w:author="O0213v5" w:date="2013-12-12T09:52:00Z">
        <w:del w:id="685" w:author="P0041v4" w:date="2013-12-19T10:41:00Z">
          <w:r>
            <w:rPr>
              <w:bCs/>
              <w:lang w:val="en-US" w:eastAsia="en-US"/>
            </w:rPr>
            <w:delText xml:space="preserve">specifies a value that </w:delText>
          </w:r>
        </w:del>
      </w:ins>
      <w:ins w:id="686" w:author="O0213v5" w:date="2013-12-12T10:28:00Z">
        <w:del w:id="687" w:author="P0041v4" w:date="2013-12-19T10:41:00Z">
          <w:r>
            <w:rPr>
              <w:bCs/>
              <w:lang w:val="en-US" w:eastAsia="en-US"/>
            </w:rPr>
            <w:delText>is</w:delText>
          </w:r>
        </w:del>
      </w:ins>
      <w:ins w:id="688" w:author="O0213v5" w:date="2013-12-12T09:52:00Z">
        <w:del w:id="689" w:author="P0041v4" w:date="2013-12-19T10:41:00Z">
          <w:r>
            <w:rPr>
              <w:bCs/>
              <w:lang w:val="en-US" w:eastAsia="en-US"/>
            </w:rPr>
            <w:delText xml:space="preserve"> used to derive picture order count </w:delText>
          </w:r>
        </w:del>
      </w:ins>
      <w:ins w:id="690" w:author="O0213v5" w:date="2013-12-12T10:28:00Z">
        <w:del w:id="691" w:author="P0041v4" w:date="2013-12-19T10:41:00Z">
          <w:r>
            <w:rPr>
              <w:bCs/>
              <w:lang w:val="en-US" w:eastAsia="en-US"/>
            </w:rPr>
            <w:delText xml:space="preserve">values when </w:delText>
          </w:r>
        </w:del>
      </w:ins>
      <w:ins w:id="692" w:author="O0213v5" w:date="2013-12-12T09:52:00Z">
        <w:del w:id="693" w:author="P0041v4" w:date="2013-12-19T10:41:00Z">
          <w:r>
            <w:rPr>
              <w:bCs/>
              <w:lang w:val="en-US" w:eastAsia="en-US"/>
            </w:rPr>
            <w:delText>the current picture</w:delText>
          </w:r>
        </w:del>
      </w:ins>
      <w:ins w:id="694" w:author="O0213v5" w:date="2013-12-12T10:28:00Z">
        <w:del w:id="695" w:author="P0041v4" w:date="2013-12-19T10:41:00Z">
          <w:r>
            <w:rPr>
              <w:bCs/>
              <w:lang w:val="en-US" w:eastAsia="en-US"/>
            </w:rPr>
            <w:delText xml:space="preserve"> </w:delText>
          </w:r>
        </w:del>
      </w:ins>
      <w:ins w:id="696" w:author="O0213v5" w:date="2013-12-12T10:28:00Z">
        <w:del w:id="697" w:author="P0041v4" w:date="2013-12-19T10:41:00Z">
          <w:r>
            <w:rPr>
              <w:lang w:val="en-US"/>
            </w:rPr>
            <w:delText>is a CRA picture with NoRaslOutputFlag equal to 0</w:delText>
          </w:r>
        </w:del>
      </w:ins>
      <w:ins w:id="698" w:author="O0213v5" w:date="2013-12-12T09:52:00Z">
        <w:del w:id="699" w:author="P0041v4" w:date="2013-12-19T10:41:00Z">
          <w:r>
            <w:rPr>
              <w:bCs/>
              <w:lang w:val="en-US" w:eastAsia="en-US"/>
            </w:rPr>
            <w:delText xml:space="preserve">. The value of poc_msb_val shall be in the range of </w:delText>
          </w:r>
        </w:del>
      </w:ins>
      <w:ins w:id="700" w:author="O0213v5" w:date="2013-12-12T10:29:00Z">
        <w:del w:id="701" w:author="P0041v4" w:date="2013-12-19T10:41:00Z">
          <w:r>
            <w:rPr>
              <w:bCs/>
              <w:lang w:val="en-US" w:eastAsia="en-US"/>
            </w:rPr>
            <w:delText>0 to </w:delText>
          </w:r>
        </w:del>
      </w:ins>
      <w:ins w:id="702" w:author="O0213v5" w:date="2013-12-12T09:55:00Z">
        <w:del w:id="703" w:author="P0041v4" w:date="2013-12-19T10:41:00Z">
          <w:r>
            <w:rPr>
              <w:bCs/>
              <w:lang w:val="en-US" w:eastAsia="en-US"/>
            </w:rPr>
            <w:delText>2</w:delText>
          </w:r>
        </w:del>
      </w:ins>
      <w:ins w:id="704" w:author="O0213v5" w:date="2013-12-12T09:55:00Z">
        <w:del w:id="705" w:author="P0041v4" w:date="2013-12-19T10:41:00Z">
          <w:r>
            <w:rPr>
              <w:bCs/>
              <w:vertAlign w:val="superscript"/>
              <w:lang w:val="en-US" w:eastAsia="en-US"/>
            </w:rPr>
            <w:delText>32 − </w:delText>
          </w:r>
        </w:del>
      </w:ins>
      <w:ins w:id="706" w:author="O0213v5" w:date="2013-12-12T09:55:00Z">
        <w:del w:id="707" w:author="P0041v4" w:date="2013-12-19T10:41:00Z">
          <w:r>
            <w:rPr>
              <w:vertAlign w:val="superscript"/>
              <w:lang w:val="en-US" w:eastAsia="en-US"/>
            </w:rPr>
            <w:delText>log2_max_pic_order_cnt_lsb_minus4 </w:delText>
          </w:r>
        </w:del>
      </w:ins>
      <w:ins w:id="708" w:author="O0213v5" w:date="2013-12-12T09:55:00Z">
        <w:del w:id="709" w:author="P0041v4" w:date="2013-12-19T10:41:00Z">
          <w:r>
            <w:rPr>
              <w:bCs/>
              <w:vertAlign w:val="superscript"/>
              <w:lang w:val="en-US" w:eastAsia="en-US"/>
            </w:rPr>
            <w:delText>−</w:delText>
          </w:r>
        </w:del>
      </w:ins>
      <w:ins w:id="710" w:author="O0213v5" w:date="2013-12-12T09:55:00Z">
        <w:del w:id="711" w:author="P0041v4" w:date="2013-12-19T10:41:00Z">
          <w:r>
            <w:rPr>
              <w:vertAlign w:val="superscript"/>
              <w:lang w:val="en-US" w:eastAsia="en-US"/>
            </w:rPr>
            <w:delText> </w:delText>
          </w:r>
        </w:del>
      </w:ins>
      <w:ins w:id="712" w:author="O0213v5" w:date="2013-12-12T10:29:00Z">
        <w:del w:id="713" w:author="P0041v4" w:date="2013-12-19T10:41:00Z">
          <w:r>
            <w:rPr>
              <w:vertAlign w:val="superscript"/>
              <w:lang w:val="en-US" w:eastAsia="en-US"/>
            </w:rPr>
            <w:delText>4</w:delText>
          </w:r>
        </w:del>
      </w:ins>
      <w:del w:id="714" w:author="P0041v4" w:date="2013-12-19T10:41:00Z">
        <w:r>
          <w:rPr>
            <w:bCs/>
            <w:lang w:val="en-US" w:eastAsia="en-US"/>
          </w:rPr>
          <w:delText>, inclusive.</w:delText>
        </w:r>
      </w:del>
    </w:p>
    <w:p>
      <w:pPr>
        <w:pStyle w:val="3H3"/>
        <w:numPr>
          <w:ilvl w:val="4"/>
          <w:numId w:val="32"/>
        </w:numPr>
        <w:rPr>
          <w:lang w:val="en-US"/>
        </w:rPr>
      </w:pPr>
      <w:bookmarkStart w:id="286" w:name="_Ref348090415"/>
      <w:r>
        <w:rPr>
          <w:lang w:val="en-US"/>
        </w:rPr>
        <w:t>Reference picture list modification semantics</w:t>
      </w:r>
      <w:bookmarkEnd w:id="286"/>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2"/>
        </w:numPr>
        <w:rPr>
          <w:lang w:val="en-US"/>
        </w:rPr>
      </w:pPr>
      <w:bookmarkStart w:id="287" w:name="_Ref348090417"/>
      <w:r>
        <w:rPr>
          <w:lang w:val="en-US"/>
        </w:rPr>
        <w:t>Weighted prediction parameters semantics</w:t>
      </w:r>
      <w:bookmarkEnd w:id="287"/>
    </w:p>
    <w:p>
      <w:pPr>
        <w:pStyle w:val="3N"/>
        <w:rPr>
          <w:lang w:val="en-US"/>
        </w:rPr>
      </w:pPr>
      <w:r>
        <w:rPr>
          <w:lang w:val="en-US"/>
        </w:rPr>
        <w:t>The specifications in subclause 7.4.7.3 apply.</w:t>
      </w:r>
    </w:p>
    <w:p>
      <w:pPr>
        <w:pStyle w:val="3H2"/>
        <w:numPr>
          <w:ilvl w:val="3"/>
          <w:numId w:val="32"/>
        </w:numPr>
        <w:rPr>
          <w:lang w:val="en-US"/>
        </w:rPr>
      </w:pPr>
      <w:bookmarkStart w:id="288" w:name="__RefHeading___Toc373499556"/>
      <w:bookmarkStart w:id="289" w:name="_Ref363159871"/>
      <w:bookmarkStart w:id="290" w:name="_Ref351058442"/>
      <w:bookmarkStart w:id="291" w:name="_Ref348090407"/>
      <w:bookmarkEnd w:id="288"/>
      <w:r>
        <w:rPr>
          <w:lang w:val="en-US"/>
        </w:rPr>
        <w:t>Short-term reference picture set semantics</w:t>
      </w:r>
      <w:bookmarkEnd w:id="289"/>
      <w:bookmarkEnd w:id="290"/>
    </w:p>
    <w:p>
      <w:pPr>
        <w:pStyle w:val="3N"/>
        <w:rPr>
          <w:lang w:val="en-US" w:eastAsia="zh-CN"/>
        </w:rPr>
      </w:pPr>
      <w:r>
        <w:rPr>
          <w:lang w:val="en-US"/>
        </w:rPr>
        <w:t>The specifications in subclause 7.4.8 apply.</w:t>
      </w:r>
    </w:p>
    <w:p>
      <w:pPr>
        <w:pStyle w:val="3H2"/>
        <w:numPr>
          <w:ilvl w:val="3"/>
          <w:numId w:val="32"/>
        </w:numPr>
        <w:rPr>
          <w:lang w:val="en-US"/>
        </w:rPr>
      </w:pPr>
      <w:bookmarkStart w:id="292" w:name="_Ref348090407"/>
      <w:bookmarkStart w:id="293" w:name="__RefHeading___Toc373499557"/>
      <w:bookmarkStart w:id="294" w:name="_Ref351058473"/>
      <w:bookmarkEnd w:id="293"/>
      <w:r>
        <w:rPr>
          <w:lang w:val="en-US"/>
        </w:rPr>
        <w:t>Slice segment data semantics</w:t>
      </w:r>
      <w:bookmarkEnd w:id="292"/>
      <w:bookmarkEnd w:id="294"/>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295" w:name="__RefHeading___Toc373499558"/>
      <w:bookmarkEnd w:id="295"/>
      <w:r>
        <w:rPr>
          <w:lang w:val="en-US" w:eastAsia="en-US"/>
        </w:rPr>
        <w:t>Decoding process</w:t>
      </w:r>
    </w:p>
    <w:p>
      <w:pPr>
        <w:pStyle w:val="3H1"/>
        <w:numPr>
          <w:ilvl w:val="2"/>
          <w:numId w:val="32"/>
        </w:numPr>
        <w:rPr>
          <w:lang w:val="en-US" w:eastAsia="en-US"/>
        </w:rPr>
      </w:pPr>
      <w:bookmarkStart w:id="296" w:name="__RefHeading___Toc373499559"/>
      <w:bookmarkStart w:id="297" w:name="_Ref360894978"/>
      <w:bookmarkStart w:id="298" w:name="_Ref331522910"/>
      <w:bookmarkEnd w:id="296"/>
      <w:r>
        <w:rPr>
          <w:lang w:val="en-US" w:eastAsia="en-US"/>
        </w:rPr>
        <w:t>General</w:t>
      </w:r>
      <w:bookmarkEnd w:id="298"/>
      <w:r>
        <w:rPr>
          <w:lang w:val="en-US" w:eastAsia="en-US"/>
        </w:rPr>
        <w:t xml:space="preserve"> decoding process</w:t>
      </w:r>
      <w:bookmarkEnd w:id="297"/>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299" w:name="__RefHeading___Toc373499560"/>
      <w:bookmarkEnd w:id="299"/>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ins w:id="716" w:author="O0213v5" w:date="2013-12-09T16:17:00Z"/>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Normal"/>
        <w:tabs>
          <w:tab w:val="clear" w:pos="794"/>
          <w:tab w:val="left" w:pos="400" w:leader="none"/>
          <w:tab w:val="left" w:pos="1191" w:leader="none"/>
          <w:tab w:val="left" w:pos="1588" w:leader="none"/>
          <w:tab w:val="left" w:pos="1985" w:leader="none"/>
        </w:tabs>
        <w:ind w:left="400" w:hanging="400"/>
        <w:rPr>
          <w:ins w:id="719" w:author="O0213v5" w:date="2013-12-09T16:17:00Z"/>
        </w:rPr>
      </w:pPr>
      <w:ins w:id="717" w:author="O0213v5" w:date="2013-12-09T16:17:00Z">
        <w:r>
          <w:rPr>
            <w:lang w:val="en-US"/>
          </w:rPr>
          <w:t>–</w:t>
        </w:r>
      </w:ins>
      <w:ins w:id="718" w:author="O0213v5" w:date="2013-12-09T16:17:00Z">
        <w:r>
          <w:rPr>
            <w:lang w:val="en-US"/>
          </w:rPr>
          <w:tab/>
          <w:t>At the end of the subclause, add item 5 as follows:</w:t>
        </w:r>
      </w:ins>
    </w:p>
    <w:p>
      <w:pPr>
        <w:pStyle w:val="Normal"/>
        <w:numPr>
          <w:ilvl w:val="0"/>
          <w:numId w:val="33"/>
        </w:numPr>
        <w:tabs>
          <w:tab w:val="clear" w:pos="794"/>
          <w:tab w:val="left" w:pos="700" w:leader="none"/>
          <w:tab w:val="left" w:pos="1191" w:leader="none"/>
          <w:tab w:val="left" w:pos="1588" w:leader="none"/>
          <w:tab w:val="left" w:pos="1985" w:leader="none"/>
        </w:tabs>
        <w:rPr>
          <w:lang w:val="en-US"/>
        </w:rPr>
      </w:pPr>
      <w:ins w:id="720" w:author="O0213v5" w:date="2013-12-09T16:17:00Z">
        <w:r>
          <w:rPr>
            <w:lang w:val="en-US"/>
          </w:rPr>
          <w:t>When FirstPicInLayerDecodedFlag[ 0 ] is equal to 0, FirstPicInLayerDecodedFlag[ 0 ] is set equal to 1.</w:t>
        </w:r>
      </w:ins>
    </w:p>
    <w:p>
      <w:pPr>
        <w:pStyle w:val="3H2"/>
        <w:numPr>
          <w:ilvl w:val="3"/>
          <w:numId w:val="32"/>
        </w:numPr>
        <w:rPr/>
      </w:pPr>
      <w:bookmarkStart w:id="300" w:name="__RefHeading___Toc373499561"/>
      <w:bookmarkStart w:id="301" w:name="_Ref373315357"/>
      <w:bookmarkEnd w:id="300"/>
      <w:bookmarkEnd w:id="301"/>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02" w:name="_Ref373315357"/>
      <w:bookmarkEnd w:id="302"/>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03" w:name="__RefHeading___Toc373499562"/>
      <w:bookmarkStart w:id="304" w:name="_Ref343098647"/>
      <w:bookmarkEnd w:id="303"/>
      <w:r>
        <w:rPr>
          <w:lang w:val="en-US"/>
        </w:rPr>
        <w:t>Decoding process for starting the decoding of a coded picture</w:t>
      </w:r>
      <w:bookmarkEnd w:id="304"/>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05" w:name="__RefHeading___Toc373499563"/>
      <w:bookmarkStart w:id="306" w:name="_Ref346382028"/>
      <w:bookmarkEnd w:id="305"/>
      <w:r>
        <w:rPr>
          <w:lang w:val="en-US"/>
        </w:rPr>
        <w:t>Decoding process for ending the decoding of a coded picture</w:t>
      </w:r>
      <w:bookmarkEnd w:id="306"/>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07" w:name="_Ref343168794"/>
      <w:r>
        <w:rPr>
          <w:lang w:val="en-US"/>
        </w:rPr>
        <w:t>Marking process for sub-layer non-reference pictures not needed for inter-layer prediction</w:t>
      </w:r>
      <w:bookmarkEnd w:id="307"/>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08" w:name="__RefHeading___Toc373499564"/>
      <w:bookmarkStart w:id="309" w:name="_Ref363260402"/>
      <w:bookmarkEnd w:id="308"/>
      <w:r>
        <w:rPr>
          <w:lang w:val="en-US"/>
        </w:rPr>
        <w:t>Generation of unavailable reference pictures for pictures first in decoding order within a layer</w:t>
      </w:r>
      <w:bookmarkEnd w:id="309"/>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10" w:name="__RefHeading___Toc373499565"/>
      <w:bookmarkStart w:id="311" w:name="_Ref373393356"/>
      <w:bookmarkEnd w:id="310"/>
      <w:r>
        <w:rPr>
          <w:lang w:val="en-US" w:eastAsia="en-US"/>
        </w:rPr>
        <w:t>NAL unit decoding process</w:t>
      </w:r>
      <w:bookmarkEnd w:id="311"/>
    </w:p>
    <w:p>
      <w:pPr>
        <w:pStyle w:val="3N"/>
        <w:rPr>
          <w:lang w:val="en-US"/>
        </w:rPr>
      </w:pPr>
      <w:r>
        <w:rPr>
          <w:lang w:val="en-US"/>
        </w:rPr>
        <w:t>The specifications in subclause 8.2 apply.</w:t>
      </w:r>
    </w:p>
    <w:p>
      <w:pPr>
        <w:pStyle w:val="3H1"/>
        <w:numPr>
          <w:ilvl w:val="2"/>
          <w:numId w:val="32"/>
        </w:numPr>
        <w:rPr>
          <w:lang w:val="en-US" w:eastAsia="en-US"/>
        </w:rPr>
      </w:pPr>
      <w:bookmarkStart w:id="312" w:name="__RefHeading___Toc373499566"/>
      <w:bookmarkStart w:id="313" w:name="_Ref363319757"/>
      <w:bookmarkEnd w:id="312"/>
      <w:r>
        <w:rPr>
          <w:lang w:val="en-US" w:eastAsia="en-US"/>
        </w:rPr>
        <w:t>Slice decoding processes</w:t>
      </w:r>
      <w:bookmarkEnd w:id="313"/>
    </w:p>
    <w:p>
      <w:pPr>
        <w:pStyle w:val="3H2"/>
        <w:numPr>
          <w:ilvl w:val="3"/>
          <w:numId w:val="32"/>
        </w:numPr>
        <w:rPr>
          <w:lang w:val="en-US"/>
        </w:rPr>
      </w:pPr>
      <w:bookmarkStart w:id="314" w:name="__RefHeading___Toc373499567"/>
      <w:bookmarkStart w:id="315" w:name="_Ref363319686"/>
      <w:bookmarkEnd w:id="314"/>
      <w:r>
        <w:rPr>
          <w:lang w:val="en-US"/>
        </w:rPr>
        <w:t>Decoding process for picture order count</w:t>
      </w:r>
      <w:bookmarkEnd w:id="315"/>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rPr>
          <w:ins w:id="729" w:author="O0213v5" w:date="2013-12-12T09:44:00Z"/>
        </w:rPr>
      </w:pPr>
      <w:ins w:id="721" w:author="O0213v5" w:date="2013-12-12T09:44:00Z">
        <w:r>
          <w:rPr>
            <w:lang w:val="en-US"/>
          </w:rPr>
          <w:t xml:space="preserve">If </w:t>
        </w:r>
      </w:ins>
      <w:ins w:id="722" w:author="O0213v5" w:date="2013-12-12T09:44:00Z">
        <w:del w:id="723" w:author="P0041v6" w:date="2014-01-01T11:20:00Z">
          <w:r>
            <w:rPr>
              <w:lang w:val="en-US"/>
            </w:rPr>
            <w:delText xml:space="preserve">FirstPicInLayerDecodedFlag[ nuh_layer_id ] is equal to 1, poc_reset_idc is greater than 0, and </w:delText>
          </w:r>
        </w:del>
      </w:ins>
      <w:ins w:id="724" w:author="O0213v5" w:date="2013-12-12T09:44:00Z">
        <w:r>
          <w:rPr>
            <w:lang w:val="en-US"/>
          </w:rPr>
          <w:t xml:space="preserve">the current picture is </w:t>
        </w:r>
      </w:ins>
      <w:ins w:id="725" w:author="P0041v4" w:date="2013-12-19T10:31:00Z">
        <w:r>
          <w:rPr>
            <w:lang w:val="en-US"/>
          </w:rPr>
          <w:t>a POC resetting picture</w:t>
        </w:r>
      </w:ins>
      <w:ins w:id="726" w:author="O0213v5" w:date="2013-12-12T09:44:00Z">
        <w:del w:id="727" w:author="P0041v4" w:date="2013-12-19T10:31:00Z">
          <w:r>
            <w:rPr>
              <w:lang w:val="en-US"/>
            </w:rPr>
            <w:delText>the first picture in decoding order of the layer in a POC resetting period</w:delText>
          </w:r>
        </w:del>
      </w:ins>
      <w:ins w:id="728" w:author="O0213v5" w:date="2013-12-12T09:44:00Z">
        <w:r>
          <w:rPr>
            <w:lang w:val="en-US"/>
          </w:rPr>
          <w:t>, the following applies:</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ins w:id="731" w:author="P0041v6" w:date="2014-01-01T11:20:00Z"/>
        </w:rPr>
      </w:pPr>
      <w:ins w:id="730" w:author="P0041v6" w:date="2014-01-01T11:20:00Z">
        <w:r>
          <w:rPr>
            <w:lang w:val="en-US"/>
          </w:rPr>
          <w:t>When FirstPicInLayerDecodedFlag[ nuh_layer_id ] is equal to 1, the following applies:</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ins w:id="733" w:author="O0213v5" w:date="2013-12-12T09:44:00Z"/>
        </w:rPr>
      </w:pPr>
      <w:ins w:id="732" w:author="O0213v5" w:date="2013-12-12T09:44:00Z">
        <w:r>
          <w:rPr>
            <w:lang w:val="en-US" w:eastAsia="ja-JP"/>
          </w:rPr>
          <w:t>The variables pocMsbDelta, pocLsbDelta and DeltaPocVal are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ins w:id="787" w:author="O0213v5" w:date="2013-12-09T16:34:00Z"/>
        </w:rPr>
      </w:pPr>
      <w:ins w:id="734" w:author="P0041v6" w:date="2014-01-01T11:21:00Z">
        <w:r>
          <w:rPr>
            <w:sz w:val="20"/>
            <w:lang w:val="en-US"/>
          </w:rPr>
          <w:tab/>
        </w:r>
      </w:ins>
      <w:ins w:id="735" w:author="O0213v5" w:date="2013-12-12T09:48:00Z">
        <w:r>
          <w:rPr>
            <w:sz w:val="20"/>
            <w:lang w:val="en-US"/>
          </w:rPr>
          <w:t xml:space="preserve">if( poc_reset_idc  = =  </w:t>
        </w:r>
      </w:ins>
      <w:ins w:id="736" w:author="O0213v5" w:date="2013-12-12T09:48:00Z">
        <w:r>
          <w:rPr>
            <w:sz w:val="20"/>
            <w:szCs w:val="20"/>
            <w:lang w:val="en-US"/>
          </w:rPr>
          <w:t>3 )</w:t>
        </w:r>
      </w:ins>
      <w:ins w:id="737" w:author="O0213v5" w:date="2013-12-12T09:48:00Z">
        <w:r>
          <w:rPr>
            <w:sz w:val="20"/>
            <w:lang w:val="en-US"/>
          </w:rPr>
          <w:br/>
        </w:r>
      </w:ins>
      <w:ins w:id="738" w:author="P0041v6" w:date="2014-01-01T11:21:00Z">
        <w:r>
          <w:rPr>
            <w:sz w:val="20"/>
            <w:lang w:val="en-US"/>
          </w:rPr>
          <w:tab/>
        </w:r>
      </w:ins>
      <w:ins w:id="739" w:author="O0213v5" w:date="2013-12-12T09:48:00Z">
        <w:r>
          <w:rPr>
            <w:sz w:val="20"/>
            <w:lang w:val="en-US"/>
          </w:rPr>
          <w:tab/>
          <w:t>pocLsbVal = poc_lsb_val</w:t>
          <w:br/>
        </w:r>
      </w:ins>
      <w:ins w:id="740" w:author="P0041v6" w:date="2014-01-01T11:21:00Z">
        <w:r>
          <w:rPr>
            <w:sz w:val="20"/>
            <w:lang w:val="en-US"/>
          </w:rPr>
          <w:tab/>
        </w:r>
      </w:ins>
      <w:ins w:id="741" w:author="O0213v5" w:date="2013-12-12T09:48:00Z">
        <w:r>
          <w:rPr>
            <w:sz w:val="20"/>
            <w:lang w:val="en-US"/>
          </w:rPr>
          <w:t>else</w:t>
          <w:br/>
        </w:r>
      </w:ins>
      <w:ins w:id="742" w:author="P0041v6" w:date="2014-01-01T11:21:00Z">
        <w:r>
          <w:rPr>
            <w:sz w:val="20"/>
            <w:lang w:val="en-US"/>
          </w:rPr>
          <w:tab/>
        </w:r>
      </w:ins>
      <w:ins w:id="743" w:author="O0213v5" w:date="2013-12-12T09:48:00Z">
        <w:r>
          <w:rPr>
            <w:sz w:val="20"/>
            <w:lang w:val="en-US"/>
          </w:rPr>
          <w:tab/>
          <w:t>pocLsbVal = slice_</w:t>
        </w:r>
      </w:ins>
      <w:ins w:id="744" w:author="O0213v5" w:date="2013-12-12T09:48:00Z">
        <w:r>
          <w:rPr>
            <w:sz w:val="20"/>
            <w:szCs w:val="20"/>
            <w:lang w:val="en-US"/>
          </w:rPr>
          <w:t>pic_order_cnt_lsb</w:t>
        </w:r>
      </w:ins>
      <w:ins w:id="745" w:author="O0213v5" w:date="2013-12-12T09:48:00Z">
        <w:r>
          <w:rPr>
            <w:sz w:val="20"/>
            <w:lang w:val="en-US"/>
          </w:rPr>
          <w:br/>
        </w:r>
      </w:ins>
      <w:ins w:id="746" w:author="P0041v6" w:date="2014-01-01T11:21:00Z">
        <w:r>
          <w:rPr>
            <w:sz w:val="20"/>
            <w:lang w:val="en-US"/>
          </w:rPr>
          <w:tab/>
        </w:r>
      </w:ins>
      <w:ins w:id="747" w:author="O0213v5" w:date="2013-12-12T09:48:00Z">
        <w:r>
          <w:rPr>
            <w:sz w:val="20"/>
            <w:lang w:val="en-US"/>
          </w:rPr>
          <w:t>if(</w:t>
        </w:r>
      </w:ins>
      <w:r>
        <w:rPr>
          <w:sz w:val="20"/>
          <w:lang w:val="en-US"/>
        </w:rPr>
        <w:t xml:space="preserve"> </w:t>
      </w:r>
      <w:ins w:id="748" w:author="P0041v4" w:date="2013-12-19T10:32:00Z">
        <w:r>
          <w:rPr>
            <w:rFonts w:eastAsia="Batang;바탕"/>
            <w:bCs/>
            <w:sz w:val="20"/>
            <w:szCs w:val="20"/>
            <w:lang w:val="en-US" w:eastAsia="ko-KR"/>
          </w:rPr>
          <w:t>CraOrBlaPicFlag</w:t>
        </w:r>
      </w:ins>
      <w:ins w:id="749" w:author="O0213v5" w:date="2013-12-12T09:48:00Z">
        <w:del w:id="750" w:author="P0041v4" w:date="2013-12-19T10:32:00Z">
          <w:r>
            <w:rPr>
              <w:sz w:val="20"/>
              <w:szCs w:val="20"/>
              <w:lang w:val="en-US"/>
            </w:rPr>
            <w:delText>the current picture is a CRA picture with NoRaslOutputFlag equal to 0</w:delText>
          </w:r>
        </w:del>
      </w:ins>
      <w:ins w:id="751" w:author="O0213v5" w:date="2013-12-12T09:48:00Z">
        <w:r>
          <w:rPr>
            <w:sz w:val="20"/>
            <w:szCs w:val="20"/>
            <w:lang w:val="en-US"/>
          </w:rPr>
          <w:t xml:space="preserve"> )</w:t>
        </w:r>
      </w:ins>
      <w:ins w:id="752" w:author="O0213v5" w:date="2013-12-12T09:48:00Z">
        <w:r>
          <w:rPr>
            <w:sz w:val="20"/>
            <w:lang w:val="en-US"/>
          </w:rPr>
          <w:br/>
        </w:r>
      </w:ins>
      <w:ins w:id="753" w:author="P0041v6" w:date="2014-01-01T11:21:00Z">
        <w:r>
          <w:rPr>
            <w:sz w:val="20"/>
            <w:lang w:val="en-US"/>
          </w:rPr>
          <w:tab/>
        </w:r>
      </w:ins>
      <w:ins w:id="754" w:author="O0213v5" w:date="2013-12-12T09:48:00Z">
        <w:r>
          <w:rPr>
            <w:sz w:val="20"/>
            <w:lang w:val="en-US"/>
          </w:rPr>
          <w:tab/>
        </w:r>
      </w:ins>
      <w:ins w:id="755" w:author="O0213v5" w:date="2013-12-12T09:48:00Z">
        <w:r>
          <w:rPr>
            <w:sz w:val="20"/>
            <w:szCs w:val="20"/>
            <w:lang w:val="en-US"/>
          </w:rPr>
          <w:t xml:space="preserve">pocMsbDelta = </w:t>
        </w:r>
      </w:ins>
      <w:ins w:id="756" w:author="O0213v5" w:date="2013-12-12T09:48:00Z">
        <w:r>
          <w:rPr>
            <w:sz w:val="20"/>
            <w:szCs w:val="20"/>
          </w:rPr>
          <w:t xml:space="preserve">poc_msb_val * </w:t>
        </w:r>
      </w:ins>
      <w:ins w:id="757" w:author="O0213v5" w:date="2013-12-12T09:48:00Z">
        <w:r>
          <w:rPr>
            <w:sz w:val="20"/>
            <w:szCs w:val="20"/>
            <w:lang w:val="en-US"/>
          </w:rPr>
          <w:t>MaxPicOrderCntLsb</w:t>
          <w:br/>
        </w:r>
      </w:ins>
      <w:ins w:id="758" w:author="P0041v6" w:date="2014-01-01T11:21:00Z">
        <w:r>
          <w:rPr>
            <w:sz w:val="20"/>
            <w:lang w:val="en-US"/>
          </w:rPr>
          <w:tab/>
        </w:r>
      </w:ins>
      <w:ins w:id="759" w:author="O0213v5" w:date="2013-12-12T09:48:00Z">
        <w:r>
          <w:rPr>
            <w:sz w:val="20"/>
            <w:lang w:val="en-US"/>
          </w:rPr>
          <w:t>else {</w:t>
          <w:br/>
        </w:r>
      </w:ins>
      <w:ins w:id="760" w:author="P0041v6" w:date="2014-01-01T11:21:00Z">
        <w:r>
          <w:rPr>
            <w:sz w:val="20"/>
            <w:lang w:val="en-US"/>
          </w:rPr>
          <w:tab/>
        </w:r>
      </w:ins>
      <w:ins w:id="761" w:author="O0213v5" w:date="2013-12-12T09:48:00Z">
        <w:r>
          <w:rPr>
            <w:sz w:val="20"/>
            <w:lang w:val="en-US"/>
          </w:rPr>
          <w:tab/>
          <w:t>prevPicOrderCntLsb = PrevPicOrderCnt[ nuh_layer_id ] &amp; ( MaxPicOrderCntLsb − 1 )</w:t>
          <w:br/>
        </w:r>
      </w:ins>
      <w:ins w:id="762" w:author="P0041v6" w:date="2014-01-01T11:21:00Z">
        <w:r>
          <w:rPr>
            <w:sz w:val="20"/>
            <w:lang w:val="en-US"/>
          </w:rPr>
          <w:tab/>
        </w:r>
      </w:ins>
      <w:ins w:id="763" w:author="O0213v5" w:date="2013-12-12T09:48:00Z">
        <w:r>
          <w:rPr>
            <w:sz w:val="20"/>
            <w:lang w:val="en-US"/>
          </w:rPr>
          <w:tab/>
          <w:t>prevPicOrderCntMsb = PrevPicOrderCnt[ nuh_layer_id ] − prevPicOrderCntLsb</w:t>
          <w:br/>
        </w:r>
      </w:ins>
      <w:ins w:id="764" w:author="P0041v6" w:date="2014-01-01T11:21:00Z">
        <w:r>
          <w:rPr>
            <w:sz w:val="20"/>
            <w:lang w:val="en-US"/>
          </w:rPr>
          <w:tab/>
        </w:r>
      </w:ins>
      <w:ins w:id="765" w:author="O0213v5" w:date="2013-12-12T09:48:00Z">
        <w:r>
          <w:rPr>
            <w:sz w:val="20"/>
            <w:lang w:val="en-US"/>
          </w:rPr>
          <w:tab/>
        </w:r>
      </w:ins>
      <w:ins w:id="766" w:author="O0213v5" w:date="2013-12-12T09:48:00Z">
        <w:r>
          <w:rPr>
            <w:sz w:val="20"/>
            <w:szCs w:val="20"/>
            <w:lang w:val="en-US"/>
          </w:rPr>
          <w:t>pocMsbDelta = getCurrMsb( pocLsbVal, prevPicOrderCntLsb, prevPicOrderCntMsb,</w:t>
        </w:r>
      </w:ins>
      <w:ins w:id="767" w:author="P0041v6" w:date="2014-01-01T12:17:00Z">
        <w:r>
          <w:rPr>
            <w:sz w:val="20"/>
            <w:szCs w:val="20"/>
            <w:lang w:val="en-US"/>
          </w:rPr>
          <w:br/>
        </w:r>
      </w:ins>
      <w:ins w:id="768" w:author="O0213v5" w:date="2013-12-12T09:48:00Z">
        <w:del w:id="769" w:author="P0041v6" w:date="2014-01-01T12:17:00Z">
          <w:r>
            <w:rPr>
              <w:sz w:val="20"/>
              <w:szCs w:val="20"/>
              <w:lang w:val="en-US"/>
            </w:rPr>
            <w:delText xml:space="preserve"> </w:delText>
          </w:r>
        </w:del>
      </w:ins>
      <w:ins w:id="770" w:author="P0041v6" w:date="2014-01-01T11:21:00Z">
        <w:r>
          <w:rPr>
            <w:sz w:val="20"/>
            <w:lang w:val="en-US"/>
          </w:rPr>
          <w:tab/>
          <w:tab/>
          <w:tab/>
          <w:tab/>
          <w:tab/>
        </w:r>
      </w:ins>
      <w:ins w:id="771" w:author="O0213v5" w:date="2013-12-12T09:48:00Z">
        <w:r>
          <w:rPr>
            <w:sz w:val="20"/>
            <w:szCs w:val="20"/>
            <w:lang w:val="en-US"/>
          </w:rPr>
          <w:t>MaxPicOrderCntLsb )</w:t>
          <w:br/>
        </w:r>
      </w:ins>
      <w:ins w:id="772" w:author="P0041v6" w:date="2014-01-01T11:22:00Z">
        <w:r>
          <w:rPr>
            <w:sz w:val="20"/>
            <w:lang w:val="en-US"/>
          </w:rPr>
          <w:tab/>
        </w:r>
      </w:ins>
      <w:ins w:id="773" w:author="O0213v5" w:date="2013-12-12T09:48:00Z">
        <w:r>
          <w:rPr>
            <w:sz w:val="20"/>
            <w:szCs w:val="20"/>
            <w:lang w:val="en-US"/>
          </w:rPr>
          <w:t>}</w:t>
          <w:br/>
        </w:r>
      </w:ins>
      <w:ins w:id="774" w:author="P0041v6" w:date="2014-01-01T11:22:00Z">
        <w:r>
          <w:rPr>
            <w:sz w:val="20"/>
            <w:lang w:val="en-US"/>
          </w:rPr>
          <w:tab/>
        </w:r>
      </w:ins>
      <w:ins w:id="775" w:author="O0213v5" w:date="2013-12-09T16:34:00Z">
        <w:r>
          <w:rPr>
            <w:sz w:val="20"/>
            <w:lang w:val="en-US"/>
          </w:rPr>
          <w:t>if( poc_reset_idc  = =  2  | |  ( poc_reset_idc  = =  3  &amp;&amp;  full_poc_reset_flag ) )</w:t>
          <w:br/>
        </w:r>
      </w:ins>
      <w:ins w:id="776" w:author="P0041v6" w:date="2014-01-01T11:22:00Z">
        <w:r>
          <w:rPr>
            <w:sz w:val="20"/>
            <w:lang w:val="en-US"/>
          </w:rPr>
          <w:tab/>
        </w:r>
      </w:ins>
      <w:ins w:id="777" w:author="O0213v5" w:date="2013-12-09T16:34:00Z">
        <w:r>
          <w:rPr>
            <w:sz w:val="20"/>
            <w:lang w:val="en-US"/>
          </w:rPr>
          <w:tab/>
          <w:t>pocLsbDelta = pocLsbVal</w:t>
          <w:br/>
        </w:r>
      </w:ins>
      <w:ins w:id="778" w:author="P0041v6" w:date="2014-01-01T11:22:00Z">
        <w:r>
          <w:rPr>
            <w:sz w:val="20"/>
            <w:lang w:val="en-US"/>
          </w:rPr>
          <w:tab/>
        </w:r>
      </w:ins>
      <w:ins w:id="779" w:author="O0213v5" w:date="2013-12-09T16:34:00Z">
        <w:r>
          <w:rPr>
            <w:sz w:val="20"/>
            <w:lang w:val="en-US"/>
          </w:rPr>
          <w:t>else</w:t>
          <w:br/>
        </w:r>
      </w:ins>
      <w:ins w:id="780" w:author="P0041v6" w:date="2014-01-01T11:22:00Z">
        <w:r>
          <w:rPr>
            <w:sz w:val="20"/>
            <w:lang w:val="en-US"/>
          </w:rPr>
          <w:tab/>
        </w:r>
      </w:ins>
      <w:ins w:id="781" w:author="O0213v5" w:date="2013-12-09T16:34:00Z">
        <w:r>
          <w:rPr>
            <w:sz w:val="20"/>
            <w:lang w:val="en-US"/>
          </w:rPr>
          <w:tab/>
          <w:t>pocLsbDelta = 0</w:t>
          <w:br/>
        </w:r>
      </w:ins>
      <w:ins w:id="782" w:author="P0041v6" w:date="2014-01-01T11:22:00Z">
        <w:r>
          <w:rPr>
            <w:sz w:val="20"/>
            <w:lang w:val="en-US"/>
          </w:rPr>
          <w:tab/>
        </w:r>
      </w:ins>
      <w:ins w:id="783" w:author="O0213v5" w:date="2013-12-09T16:34:00Z">
        <w:r>
          <w:rPr>
            <w:sz w:val="20"/>
            <w:szCs w:val="20"/>
          </w:rPr>
          <w:t xml:space="preserve">DeltaPocVal  =  pocMsbDelta </w:t>
        </w:r>
      </w:ins>
      <w:ins w:id="784" w:author="O0213v5" w:date="2013-12-09T16:34:00Z">
        <w:del w:id="785" w:author="P0041v6" w:date="2014-01-01T14:33:00Z">
          <w:r>
            <w:rPr>
              <w:sz w:val="20"/>
              <w:szCs w:val="20"/>
            </w:rPr>
            <w:delText xml:space="preserve"> </w:delText>
          </w:r>
        </w:del>
      </w:ins>
      <w:ins w:id="786" w:author="O0213v5" w:date="2013-12-09T16:34:00Z">
        <w:r>
          <w:rPr>
            <w:sz w:val="20"/>
            <w:szCs w:val="20"/>
          </w:rPr>
          <w:t>+ pocLsbDelta</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ins w:id="789" w:author="O0213v5" w:date="2013-12-09T16:53:00Z"/>
        </w:rPr>
      </w:pPr>
      <w:ins w:id="788" w:author="O0213v5" w:date="2013-12-09T16:53:00Z">
        <w:r>
          <w:rPr>
            <w:lang w:val="en-US" w:eastAsia="ja-JP"/>
          </w:rPr>
          <w:t>The PicOrderCntVal of each picture that is in the DPB and belongs to the same layer as the current picture is decremented by DeltaPocVal.</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791" w:author="O0213v5" w:date="2013-12-09T16:34:00Z"/>
        </w:rPr>
      </w:pPr>
      <w:ins w:id="790" w:author="O0213v5" w:date="2013-12-09T16:34:00Z">
        <w:r>
          <w:rPr>
            <w:lang w:val="en-US"/>
          </w:rPr>
          <w:t>The PicOrderCntVal of the current picture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ins w:id="799" w:author="O0213v5" w:date="2013-12-09T16:34:00Z"/>
        </w:rPr>
      </w:pPr>
      <w:ins w:id="792" w:author="O0213v5" w:date="2013-12-09T16:34:00Z">
        <w:r>
          <w:rPr>
            <w:sz w:val="20"/>
            <w:lang w:val="en-US"/>
          </w:rPr>
          <w:t>if( poc_reset_idc  = =  1 )</w:t>
          <w:br/>
          <w:tab/>
          <w:t>PicOrderCntVal = slice_</w:t>
        </w:r>
      </w:ins>
      <w:ins w:id="793" w:author="O0213v5" w:date="2013-12-09T16:34:00Z">
        <w:r>
          <w:rPr>
            <w:sz w:val="20"/>
            <w:szCs w:val="20"/>
            <w:lang w:val="en-US"/>
          </w:rPr>
          <w:t>pic_order_cnt_lsb</w:t>
        </w:r>
      </w:ins>
      <w:ins w:id="794" w:author="O0213v5" w:date="2013-12-09T16:34:00Z">
        <w:r>
          <w:rPr>
            <w:sz w:val="20"/>
            <w:lang w:val="en-US"/>
          </w:rPr>
          <w:br/>
          <w:t>else if( poc_reset_idc  = =  2 )</w:t>
          <w:br/>
          <w:tab/>
          <w:t>PicOrderCntVal = 0</w:t>
          <w:br/>
          <w:t>else { // poc_reset_idc  = =  3</w:t>
          <w:br/>
          <w:tab/>
          <w:t>PicOrderCntMsb = getCurrMsb( slice_</w:t>
        </w:r>
      </w:ins>
      <w:ins w:id="795" w:author="O0213v5" w:date="2013-12-09T16:34:00Z">
        <w:r>
          <w:rPr>
            <w:sz w:val="20"/>
            <w:szCs w:val="20"/>
            <w:lang w:val="en-US"/>
          </w:rPr>
          <w:t>pic_order_cnt_lsb</w:t>
        </w:r>
      </w:ins>
      <w:ins w:id="796" w:author="O0213v5" w:date="2013-12-09T16:34:00Z">
        <w:r>
          <w:rPr>
            <w:sz w:val="20"/>
            <w:lang w:val="en-US"/>
          </w:rPr>
          <w:t>, full_poc_reset_flag ? 0 : poc_lsb_val,</w:t>
          <w:br/>
          <w:tab/>
          <w:tab/>
          <w:tab/>
          <w:tab/>
          <w:tab/>
          <w:t>0, MaxPicOrderCntLsb )</w:t>
          <w:br/>
          <w:tab/>
          <w:t>PicOrderCntVal = PicOrderCntMsb + slice_</w:t>
        </w:r>
      </w:ins>
      <w:ins w:id="797" w:author="O0213v5" w:date="2013-12-09T16:34:00Z">
        <w:r>
          <w:rPr>
            <w:sz w:val="20"/>
            <w:szCs w:val="20"/>
            <w:lang w:val="en-US"/>
          </w:rPr>
          <w:t>pic_order_cnt_lsb</w:t>
        </w:r>
      </w:ins>
      <w:ins w:id="798" w:author="O0213v5" w:date="2013-12-09T16:34:00Z">
        <w:r>
          <w:rPr>
            <w:sz w:val="20"/>
            <w:lang w:val="en-US"/>
          </w:rPr>
          <w:br/>
          <w:t>}</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del w:id="801" w:author="P0041v6" w:date="2014-01-01T11:22:00Z"/>
        </w:rPr>
      </w:pPr>
      <w:del w:id="800" w:author="P0041v6" w:date="2014-01-01T11:22:00Z">
        <w:r>
          <w:rPr>
            <w:lang w:val="en-US"/>
          </w:rPr>
          <w:delText>The value of PrevPicOrderCnt[ nuh_layer_id ] is derived as follows:</w:delText>
        </w:r>
      </w:del>
    </w:p>
    <w:p>
      <w:pPr>
        <w:pStyle w:val="Normal"/>
        <w:widowControl/>
        <w:numPr>
          <w:ilvl w:val="0"/>
          <w:numId w:val="28"/>
        </w:numPr>
        <w:tabs>
          <w:tab w:val="left" w:pos="360" w:leader="none"/>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auto"/>
        <w:rPr>
          <w:lang w:val="en-US"/>
          <w:del w:id="811" w:author="P0041v6" w:date="2014-01-01T11:22:00Z"/>
        </w:rPr>
      </w:pPr>
      <w:ins w:id="802" w:author="O0213v5" w:date="2013-12-09T16:34:00Z">
        <w:del w:id="803" w:author="P0041v6" w:date="2014-01-01T11:22:00Z">
          <w:r>
            <w:rPr>
              <w:lang w:val="en-US" w:eastAsia="ja-JP"/>
            </w:rPr>
            <w:delText xml:space="preserve">If </w:delText>
          </w:r>
        </w:del>
      </w:ins>
      <w:ins w:id="804" w:author="O0213v5" w:date="2013-12-09T16:34:00Z">
        <w:del w:id="805" w:author="P0041v6" w:date="2014-01-01T11:22:00Z">
          <w:r>
            <w:rPr>
              <w:lang w:val="en-US"/>
            </w:rPr>
            <w:delText>the current picture is not a RASL picture, a RADL picture, or a sub-layer non-reference picture, and the current picture has TemporalId equal to 0</w:delText>
          </w:r>
        </w:del>
      </w:ins>
      <w:ins w:id="806" w:author="O0213v5" w:date="2013-12-12T12:14:00Z">
        <w:del w:id="807" w:author="P0041v6" w:date="2014-01-01T11:22:00Z">
          <w:r>
            <w:rPr>
              <w:lang w:val="en-US"/>
            </w:rPr>
            <w:delText xml:space="preserve"> and </w:delText>
          </w:r>
        </w:del>
      </w:ins>
      <w:ins w:id="808" w:author="O0213v5" w:date="2013-12-12T12:14:00Z">
        <w:del w:id="809" w:author="P0041v6" w:date="2014-01-01T11:22:00Z">
          <w:r>
            <w:rPr/>
            <w:delText>discardable_flag equal to 0</w:delText>
          </w:r>
        </w:del>
      </w:ins>
      <w:del w:id="810" w:author="P0041v6" w:date="2014-01-01T11:22:00Z">
        <w:r>
          <w:rPr>
            <w:lang w:val="en-US"/>
          </w:rPr>
          <w:delText>, PrevPicOrderCnt[ nuh_layer_id ] is set equal to PicOrderCntVal.</w:delText>
        </w:r>
      </w:del>
    </w:p>
    <w:p>
      <w:pPr>
        <w:pStyle w:val="Normal"/>
        <w:widowControl/>
        <w:numPr>
          <w:ilvl w:val="0"/>
          <w:numId w:val="28"/>
        </w:numPr>
        <w:tabs>
          <w:tab w:val="left" w:pos="360" w:leader="none"/>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auto"/>
        <w:rPr>
          <w:lang w:val="en-US"/>
          <w:del w:id="813" w:author="P0041v6" w:date="2014-01-01T11:22:00Z"/>
        </w:rPr>
      </w:pPr>
      <w:del w:id="812" w:author="P0041v6" w:date="2014-01-01T11:22:00Z">
        <w:r>
          <w:rPr>
            <w:lang w:val="en-US"/>
          </w:rPr>
          <w:delText>Otherwise when poc_reset_idc is equal to 3, PrevPicOrderCnt[ nuh_layer_id ] is set equal to full_poc_reset_flag ? 0 : poc_lsb_val.</w:delText>
        </w:r>
      </w:del>
    </w:p>
    <w:p>
      <w:pPr>
        <w:pStyle w:val="Normal"/>
        <w:widowControl/>
        <w:numPr>
          <w:ilvl w:val="0"/>
          <w:numId w:val="28"/>
        </w:numPr>
        <w:tabs>
          <w:tab w:val="left" w:pos="360" w:leader="none"/>
          <w:tab w:val="left" w:pos="794" w:leader="none"/>
          <w:tab w:val="left" w:pos="1191" w:leader="none"/>
          <w:tab w:val="left" w:pos="1588" w:leader="none"/>
          <w:tab w:val="left" w:pos="1985" w:leader="none"/>
        </w:tabs>
        <w:overflowPunct w:val="false"/>
        <w:autoSpaceDE w:val="false"/>
        <w:bidi w:val="0"/>
        <w:spacing w:before="136" w:after="0"/>
        <w:ind w:hanging="0"/>
        <w:jc w:val="both"/>
        <w:textAlignment w:val="auto"/>
        <w:rPr>
          <w:ins w:id="816" w:author="O0213v5" w:date="2013-12-09T16:34:00Z"/>
        </w:rPr>
      </w:pPr>
      <w:ins w:id="814" w:author="O0213v5" w:date="2013-12-09T16:34:00Z">
        <w:r>
          <w:rPr>
            <w:lang w:val="en-US" w:eastAsia="ja-JP"/>
          </w:rPr>
          <w:t>Otherwise,</w:t>
        </w:r>
      </w:ins>
      <w:ins w:id="815" w:author="O0213v5" w:date="2013-12-09T16:34:00Z">
        <w:r>
          <w:rPr>
            <w:lang w:val="en-US"/>
          </w:rPr>
          <w:t xml:space="preserve"> the following applies:</w:t>
        </w:r>
      </w:ins>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ins w:id="818" w:author="O0213v5" w:date="2013-12-09T16:34:00Z"/>
        </w:rPr>
      </w:pPr>
      <w:ins w:id="817" w:author="O0213v5" w:date="2013-12-09T16:34:00Z">
        <w:r>
          <w:rPr>
            <w:lang w:val="en-US"/>
          </w:rPr>
          <w:t>The PicOrderCntVal of the current picture is derived as follows:</w:t>
        </w:r>
      </w:ins>
    </w:p>
    <w:p>
      <w:pPr>
        <w:pStyle w:val="Normal"/>
        <w:numPr>
          <w:ilvl w:val="0"/>
          <w:numId w:val="0"/>
        </w:numPr>
        <w:ind w:left="360" w:hanging="0"/>
        <w:jc w:val="left"/>
        <w:rPr>
          <w:del w:id="891" w:author="O0213v5" w:date="2013-12-09T16:36:00Z"/>
        </w:rPr>
      </w:pPr>
      <w:ins w:id="819" w:author="O0213v5" w:date="2013-12-09T16:34:00Z">
        <w:del w:id="820" w:author="P0041v6" w:date="2014-01-01T11:23:00Z">
          <w:r>
            <w:rPr>
              <w:lang w:val="en-US"/>
            </w:rPr>
            <w:delText>if( !FirstPicInLayerDecodedFlag[ nuh_layer_id ] ) {</w:delText>
            <w:br/>
            <w:tab/>
            <w:delText>if( poc_reset_idc  = =  1 )</w:delText>
            <w:br/>
            <w:tab/>
            <w:tab/>
            <w:delText>PicOrderCntVal = slice_pic_order_cnt_lsb</w:delText>
            <w:br/>
            <w:tab/>
            <w:delText>else if( poc_reset_idc  = =  2 )</w:delText>
            <w:br/>
            <w:tab/>
            <w:tab/>
            <w:delText>PicOrderCntVal = 0</w:delText>
            <w:br/>
            <w:tab/>
            <w:delText>else if( poc_reset_idc  = =  3 ) {</w:delText>
            <w:br/>
            <w:tab/>
            <w:tab/>
            <w:delText>PicOrderCntMsb = getCurrMsb(slice_pic_order_cnt_lsb, full_poc_reset_flag ? 0 : poc_lsb_val,</w:delText>
            <w:br/>
            <w:tab/>
            <w:tab/>
            <w:tab/>
            <w:tab/>
            <w:tab/>
            <w:delText>0, MaxPicOrderCntLsb )</w:delText>
            <w:br/>
            <w:tab/>
            <w:tab/>
            <w:delText>PicOrderCntVal = PicOrderCntMsb + slice_pic_order_cnt_lsb</w:delText>
            <w:br/>
            <w:tab/>
            <w:delText xml:space="preserve">} else </w:delText>
          </w:r>
        </w:del>
      </w:ins>
      <w:ins w:id="821" w:author="P0041v4" w:date="2013-12-19T10:33:00Z">
        <w:del w:id="822" w:author="P0041v6" w:date="2014-01-01T11:23:00Z">
          <w:r>
            <w:rPr>
              <w:lang w:val="en-US"/>
            </w:rPr>
            <w:delText>{</w:delText>
          </w:r>
        </w:del>
      </w:ins>
      <w:ins w:id="823" w:author="O0213v5" w:date="2013-12-09T16:34:00Z">
        <w:del w:id="824" w:author="P0041v6" w:date="2014-01-01T11:23:00Z">
          <w:r>
            <w:rPr>
              <w:lang w:val="en-US"/>
            </w:rPr>
            <w:delText>// the current picture is an IRAP picture with NoRaslOutputFlag equal to 1</w:delText>
            <w:br/>
            <w:tab/>
            <w:tab/>
          </w:r>
        </w:del>
      </w:ins>
      <w:ins w:id="825" w:author="P0041v4" w:date="2013-12-19T10:34:00Z">
        <w:del w:id="826" w:author="P0041v6" w:date="2014-01-01T11:24:00Z">
          <w:r>
            <w:rPr>
              <w:lang w:val="en-US"/>
            </w:rPr>
            <w:delText>if(</w:delText>
          </w:r>
        </w:del>
      </w:ins>
      <w:del w:id="827" w:author="P0041v6" w:date="2014-01-01T11:24:00Z">
        <w:r>
          <w:rPr>
            <w:lang w:val="en-US"/>
          </w:rPr>
          <w:delText xml:space="preserve"> </w:delText>
        </w:r>
      </w:del>
      <w:ins w:id="828" w:author="P0041v4" w:date="2013-12-19T10:34:00Z">
        <w:del w:id="829" w:author="P0041v6" w:date="2014-01-01T11:24:00Z">
          <w:r>
            <w:rPr>
              <w:rFonts w:eastAsia="Batang;바탕"/>
              <w:bCs/>
              <w:lang w:val="en-US" w:eastAsia="ko-KR"/>
            </w:rPr>
            <w:delText>CraOrBlaPicFlag</w:delText>
          </w:r>
        </w:del>
      </w:ins>
      <w:ins w:id="830" w:author="P0041v4" w:date="2013-12-19T10:34:00Z">
        <w:del w:id="831" w:author="P0041v6" w:date="2014-01-01T11:24:00Z">
          <w:r>
            <w:rPr>
              <w:lang w:val="en-US"/>
            </w:rPr>
            <w:delText xml:space="preserve"> ) {</w:delText>
          </w:r>
        </w:del>
      </w:ins>
      <w:ins w:id="832" w:author="P0041v4" w:date="2013-12-19T10:37:00Z">
        <w:del w:id="833" w:author="P0041v6" w:date="2014-01-01T11:24:00Z">
          <w:r>
            <w:rPr>
              <w:lang w:val="en-US"/>
            </w:rPr>
            <w:br/>
          </w:r>
        </w:del>
      </w:ins>
      <w:ins w:id="834" w:author="P0041v4" w:date="2013-12-19T10:34:00Z">
        <w:del w:id="835" w:author="P0041v6" w:date="2014-01-01T11:24:00Z">
          <w:r>
            <w:rPr>
              <w:lang w:val="en-US"/>
            </w:rPr>
            <w:tab/>
            <w:tab/>
            <w:tab/>
            <w:delText xml:space="preserve">PicOrderCntMsb = </w:delText>
          </w:r>
        </w:del>
      </w:ins>
      <w:ins w:id="836" w:author="P0041v4" w:date="2013-12-19T10:34:00Z">
        <w:del w:id="837" w:author="P0041v6" w:date="2014-01-01T11:24:00Z">
          <w:r>
            <w:rPr/>
            <w:delText xml:space="preserve">poc_msb_val * </w:delText>
          </w:r>
        </w:del>
      </w:ins>
      <w:ins w:id="838" w:author="P0041v4" w:date="2013-12-19T10:34:00Z">
        <w:del w:id="839" w:author="P0041v6" w:date="2014-01-01T11:24:00Z">
          <w:r>
            <w:rPr>
              <w:lang w:val="en-US"/>
            </w:rPr>
            <w:delText>MaxPicOrderCntLsb</w:delText>
            <w:br/>
            <w:tab/>
            <w:tab/>
            <w:tab/>
            <w:delText>PicOrderCntVal = PicOrderCntMsb + slice_pic_order_cnt_lsb</w:delText>
            <w:br/>
            <w:tab/>
            <w:tab/>
            <w:delText>}</w:delText>
            <w:br/>
            <w:tab/>
            <w:tab/>
            <w:delText>else</w:delText>
            <w:br/>
            <w:tab/>
            <w:tab/>
            <w:tab/>
          </w:r>
        </w:del>
      </w:ins>
      <w:ins w:id="840" w:author="O0213v5" w:date="2013-12-09T16:34:00Z">
        <w:del w:id="841" w:author="P0041v6" w:date="2014-01-01T11:24:00Z">
          <w:r>
            <w:rPr>
              <w:lang w:val="en-US"/>
            </w:rPr>
            <w:delText>PicOrderCntVal = slice_pic_order_cnt_lsb</w:delText>
          </w:r>
        </w:del>
      </w:ins>
      <w:ins w:id="842" w:author="P0041v4" w:date="2013-12-19T10:35:00Z">
        <w:del w:id="843" w:author="P0041v6" w:date="2014-01-01T11:24:00Z">
          <w:r>
            <w:rPr>
              <w:lang w:val="en-US"/>
            </w:rPr>
            <w:br/>
            <w:tab/>
            <w:delText>}</w:delText>
          </w:r>
        </w:del>
      </w:ins>
      <w:ins w:id="844" w:author="O0213v5" w:date="2013-12-09T16:34:00Z">
        <w:del w:id="845" w:author="P0041v6" w:date="2014-01-01T11:24:00Z">
          <w:r>
            <w:rPr>
              <w:lang w:val="en-US"/>
            </w:rPr>
            <w:br/>
            <w:delText>} else {</w:delText>
            <w:br/>
            <w:tab/>
          </w:r>
        </w:del>
      </w:ins>
      <w:ins w:id="846" w:author="P0041v4" w:date="2013-12-19T10:35:00Z">
        <w:r>
          <w:rPr>
            <w:lang w:val="en-US"/>
          </w:rPr>
          <w:t>if(</w:t>
        </w:r>
      </w:ins>
      <w:r>
        <w:rPr>
          <w:lang w:val="en-US"/>
        </w:rPr>
        <w:t xml:space="preserve"> </w:t>
      </w:r>
      <w:ins w:id="847" w:author="P0041v4" w:date="2013-12-19T10:35:00Z">
        <w:r>
          <w:rPr>
            <w:rFonts w:eastAsia="Batang;바탕"/>
            <w:bCs/>
            <w:lang w:val="en-US" w:eastAsia="ko-KR"/>
          </w:rPr>
          <w:t>CraOrBlaPicFlag</w:t>
        </w:r>
      </w:ins>
      <w:ins w:id="848" w:author="P0041v4" w:date="2013-12-19T10:35:00Z">
        <w:r>
          <w:rPr>
            <w:lang w:val="en-US"/>
          </w:rPr>
          <w:t xml:space="preserve"> )</w:t>
          <w:br/>
        </w:r>
      </w:ins>
      <w:ins w:id="849" w:author="P0041v4" w:date="2013-12-19T10:35:00Z">
        <w:del w:id="850" w:author="P0041v6" w:date="2014-01-01T11:25:00Z">
          <w:r>
            <w:rPr>
              <w:lang w:val="en-US"/>
            </w:rPr>
            <w:tab/>
          </w:r>
        </w:del>
      </w:ins>
      <w:ins w:id="851" w:author="P0041v4" w:date="2013-12-19T10:35:00Z">
        <w:r>
          <w:rPr>
            <w:lang w:val="en-US"/>
          </w:rPr>
          <w:tab/>
          <w:t xml:space="preserve">PicOrderCntMsb = </w:t>
        </w:r>
      </w:ins>
      <w:ins w:id="852" w:author="P0041v4" w:date="2013-12-19T10:35:00Z">
        <w:r>
          <w:rPr/>
          <w:t xml:space="preserve">poc_msb_val * </w:t>
        </w:r>
      </w:ins>
      <w:ins w:id="853" w:author="P0041v4" w:date="2013-12-19T10:35:00Z">
        <w:r>
          <w:rPr>
            <w:lang w:val="en-US"/>
          </w:rPr>
          <w:t xml:space="preserve">MaxPicOrderCntLsb </w:t>
          <w:br/>
        </w:r>
      </w:ins>
      <w:ins w:id="854" w:author="P0041v4" w:date="2013-12-19T10:35:00Z">
        <w:del w:id="855" w:author="P0041v6" w:date="2014-01-01T11:25:00Z">
          <w:r>
            <w:rPr>
              <w:lang w:val="en-US"/>
            </w:rPr>
            <w:tab/>
          </w:r>
        </w:del>
      </w:ins>
      <w:ins w:id="856" w:author="P0041v4" w:date="2013-12-19T10:35:00Z">
        <w:r>
          <w:rPr>
            <w:lang w:val="en-US"/>
          </w:rPr>
          <w:t xml:space="preserve">else </w:t>
        </w:r>
      </w:ins>
      <w:ins w:id="857" w:author="O0213v5" w:date="2013-12-09T16:34:00Z">
        <w:r>
          <w:rPr>
            <w:lang w:val="en-US"/>
          </w:rPr>
          <w:t>if(</w:t>
        </w:r>
      </w:ins>
      <w:ins w:id="858" w:author="P0041v6" w:date="2014-01-01T11:26:00Z">
        <w:r>
          <w:rPr>
            <w:lang w:val="en-US"/>
          </w:rPr>
          <w:t>!FirstPicInLayerDecodedFlag[ nuh_layer_id ]  |</w:t>
        </w:r>
      </w:ins>
      <w:ins w:id="859" w:author="P0041v6" w:date="2014-01-01T11:26:00Z">
        <w:r>
          <w:rPr>
            <w:rFonts w:eastAsia="SimSun;宋体"/>
            <w:lang w:val="en-US" w:eastAsia="zh-CN"/>
          </w:rPr>
          <w:t> </w:t>
        </w:r>
      </w:ins>
      <w:ins w:id="860" w:author="P0041v6" w:date="2014-01-01T11:26:00Z">
        <w:r>
          <w:rPr>
            <w:lang w:val="en-US"/>
          </w:rPr>
          <w:t>|</w:t>
          <w:br/>
          <w:tab/>
          <w:tab/>
          <w:tab/>
          <w:t>nal_unit_type  = =  IDR_N_LP  | |  nal_unit_type  = =  IDR_W_RADL</w:t>
        </w:r>
      </w:ins>
      <w:ins w:id="861" w:author="O0213v5" w:date="2013-12-09T16:34:00Z">
        <w:del w:id="862" w:author="P0041v6" w:date="2014-01-01T11:26:00Z">
          <w:r>
            <w:rPr>
              <w:lang w:val="en-US"/>
            </w:rPr>
            <w:delText xml:space="preserve"> the current picture is an IRAP picture with NoRaslOutputFlag equal to 1</w:delText>
          </w:r>
        </w:del>
      </w:ins>
      <w:ins w:id="863" w:author="O0213v5" w:date="2013-12-09T16:34:00Z">
        <w:r>
          <w:rPr>
            <w:lang w:val="en-US"/>
          </w:rPr>
          <w:t xml:space="preserve"> )</w:t>
          <w:br/>
        </w:r>
      </w:ins>
      <w:ins w:id="864" w:author="O0213v5" w:date="2013-12-09T16:34:00Z">
        <w:del w:id="865" w:author="P0041v6" w:date="2014-01-01T11:25:00Z">
          <w:r>
            <w:rPr>
              <w:lang w:val="en-US"/>
            </w:rPr>
            <w:tab/>
          </w:r>
        </w:del>
      </w:ins>
      <w:ins w:id="866" w:author="O0213v5" w:date="2013-12-09T16:34:00Z">
        <w:r>
          <w:rPr>
            <w:lang w:val="en-US"/>
          </w:rPr>
          <w:tab/>
          <w:t>PicOrderCntMsb = 0</w:t>
        </w:r>
      </w:ins>
      <w:ins w:id="867" w:author="O0213v5" w:date="2013-12-09T16:34:00Z">
        <w:del w:id="868" w:author="P0041v4" w:date="2013-12-19T10:36:00Z">
          <w:r>
            <w:rPr>
              <w:lang w:val="en-US"/>
            </w:rPr>
            <w:br/>
          </w:r>
        </w:del>
      </w:ins>
      <w:ins w:id="869" w:author="O0213v5" w:date="2013-12-12T10:00:00Z">
        <w:del w:id="870" w:author="P0041v4" w:date="2013-12-19T10:36:00Z">
          <w:r>
            <w:rPr>
              <w:lang w:val="en-US"/>
            </w:rPr>
            <w:tab/>
            <w:delText>else if( the current picture is a CRA picture )</w:delText>
            <w:br/>
            <w:tab/>
            <w:tab/>
            <w:delText xml:space="preserve">PicOrderCntMsb = </w:delText>
          </w:r>
        </w:del>
      </w:ins>
      <w:ins w:id="871" w:author="O0213v5" w:date="2013-12-12T10:00:00Z">
        <w:del w:id="872" w:author="P0041v4" w:date="2013-12-19T10:36:00Z">
          <w:r>
            <w:rPr/>
            <w:delText xml:space="preserve">poc_msb_val * </w:delText>
          </w:r>
        </w:del>
      </w:ins>
      <w:ins w:id="873" w:author="O0213v5" w:date="2013-12-12T10:00:00Z">
        <w:del w:id="874" w:author="P0041v4" w:date="2013-12-19T10:36:00Z">
          <w:r>
            <w:rPr>
              <w:lang w:val="en-US"/>
            </w:rPr>
            <w:delText>MaxPicOrderCntLsb</w:delText>
            <w:br/>
          </w:r>
        </w:del>
      </w:ins>
      <w:ins w:id="875" w:author="P0041v4" w:date="2013-12-19T10:36:00Z">
        <w:r>
          <w:rPr>
            <w:lang w:val="en-US"/>
          </w:rPr>
          <w:br/>
        </w:r>
      </w:ins>
      <w:ins w:id="876" w:author="O0213v5" w:date="2013-12-09T16:34:00Z">
        <w:del w:id="877" w:author="P0041v6" w:date="2014-01-01T11:25:00Z">
          <w:r>
            <w:rPr>
              <w:lang w:val="en-US"/>
            </w:rPr>
            <w:tab/>
          </w:r>
        </w:del>
      </w:ins>
      <w:ins w:id="878" w:author="O0213v5" w:date="2013-12-09T16:34:00Z">
        <w:r>
          <w:rPr>
            <w:lang w:val="en-US"/>
          </w:rPr>
          <w:t>else {</w:t>
        </w:r>
      </w:ins>
      <w:ins w:id="879" w:author="O0213v5" w:date="2013-12-09T16:36:00Z">
        <w:r>
          <w:rPr>
            <w:lang w:val="en-US"/>
          </w:rPr>
          <w:br/>
        </w:r>
      </w:ins>
      <w:ins w:id="880" w:author="O0213v5" w:date="2013-12-09T16:36:00Z">
        <w:del w:id="881" w:author="P0041v6" w:date="2014-01-01T11:25:00Z">
          <w:r>
            <w:rPr>
              <w:lang w:val="en-US"/>
            </w:rPr>
            <w:tab/>
          </w:r>
        </w:del>
      </w:ins>
      <w:ins w:id="882" w:author="O0213v5" w:date="2013-12-09T16:36:00Z">
        <w:r>
          <w:rPr>
            <w:lang w:val="en-US"/>
          </w:rPr>
          <w:tab/>
        </w:r>
      </w:ins>
      <w:del w:id="883" w:author="O0213v5" w:date="2013-12-09T16:36:00Z">
        <w:r>
          <w:rPr>
            <w:highlight w:val="cyan"/>
            <w:lang w:val="en-US"/>
          </w:rPr>
          <w:delText>If FirstPicInLayerDecodedFlag[ nuh_layer_id ] is equal to 0 or</w:delText>
        </w:r>
      </w:del>
      <w:del w:id="884" w:author="O0213v5" w:date="2013-12-09T16:36:00Z">
        <w:r>
          <w:rPr>
            <w:lang w:val="en-US"/>
          </w:rPr>
          <w:delText xml:space="preserve"> the current picture is an IRAP picture with NoRaslOutputFlag equal to 1</w:delText>
        </w:r>
      </w:del>
      <w:del w:id="885" w:author="O0213v5" w:date="2013-12-09T16:36:00Z">
        <w:r>
          <w:rPr>
            <w:color w:val="000000"/>
            <w:lang w:val="en-US"/>
          </w:rPr>
          <w:delText>,</w:delText>
        </w:r>
      </w:del>
      <w:del w:id="886" w:author="O0213v5" w:date="2013-12-09T16:36:00Z">
        <w:r>
          <w:rPr>
            <w:lang w:val="en-US"/>
          </w:rPr>
          <w:delText xml:space="preserve"> the variable PicOrderCntMsb </w:delText>
        </w:r>
      </w:del>
      <w:del w:id="887" w:author="O0213v5" w:date="2013-12-09T16:36:00Z">
        <w:r>
          <w:rPr>
            <w:highlight w:val="cyan"/>
            <w:lang w:val="en-US"/>
          </w:rPr>
          <w:delText>is set equal to 0.</w:delText>
        </w:r>
      </w:del>
      <w:del w:id="888" w:author="O0213v5" w:date="2013-12-09T16:36:00Z">
        <w:r>
          <w:rPr>
            <w:highlight w:val="yellow"/>
            <w:lang w:val="en-US"/>
          </w:rPr>
          <w:delText xml:space="preserve">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Lsb – 1, inclusive.]</w:delText>
        </w:r>
      </w:del>
      <w:del w:id="889" w:author="O0213v5" w:date="2013-12-09T16:36:00Z">
        <w:r>
          <w:rPr>
            <w:highlight w:val="cyan"/>
            <w:lang w:val="en-US"/>
          </w:rPr>
          <w:delText xml:space="preserve"> Otherwise, PicOrderCntMsb is</w:delText>
        </w:r>
      </w:del>
      <w:del w:id="890" w:author="O0213v5" w:date="2013-12-09T16:36:00Z">
        <w:r>
          <w:rPr>
            <w:lang w:val="en-US"/>
          </w:rPr>
          <w:delText xml:space="preserve"> derived as follows:</w:delText>
        </w:r>
      </w:del>
    </w:p>
    <w:p>
      <w:pPr>
        <w:pStyle w:val="Normal"/>
        <w:widowControl/>
        <w:numPr>
          <w:ilvl w:val="0"/>
          <w:numId w:val="0"/>
        </w:numPr>
        <w:overflowPunct w:val="false"/>
        <w:autoSpaceDE w:val="false"/>
        <w:bidi w:val="0"/>
        <w:spacing w:before="136" w:after="0"/>
        <w:ind w:left="360" w:hanging="0"/>
        <w:jc w:val="left"/>
        <w:textAlignment w:val="baseline"/>
        <w:rPr>
          <w:lang w:val="en-US"/>
          <w:del w:id="897" w:author="O0213v5" w:date="2013-12-09T16:37:00Z"/>
        </w:rPr>
      </w:pPr>
      <w:del w:id="892" w:author="O0213v5" w:date="2013-12-09T16:36:00Z">
        <w:r>
          <w:rPr>
            <w:lang w:val="en-US"/>
          </w:rPr>
          <w:delText xml:space="preserve">The variable </w:delText>
        </w:r>
      </w:del>
      <w:r>
        <w:rPr>
          <w:lang w:val="en-US"/>
        </w:rPr>
        <w:t xml:space="preserve">prevPicOrderCntLsb </w:t>
      </w:r>
      <w:del w:id="893" w:author="O0213v5" w:date="2013-12-09T16:36:00Z">
        <w:r>
          <w:rPr>
            <w:lang w:val="en-US"/>
          </w:rPr>
          <w:delText>i</w:delText>
        </w:r>
      </w:del>
      <w:ins w:id="894" w:author="O0213v5" w:date="2013-12-09T16:36:00Z">
        <w:r>
          <w:rPr>
            <w:lang w:val="en-US"/>
          </w:rPr>
          <w:t>=</w:t>
        </w:r>
      </w:ins>
      <w:del w:id="895" w:author="O0213v5" w:date="2013-12-09T16:36:00Z">
        <w:r>
          <w:rPr>
            <w:lang w:val="en-US"/>
          </w:rPr>
          <w:delText>s</w:delText>
        </w:r>
      </w:del>
      <w:r>
        <w:rPr>
          <w:lang w:val="en-US"/>
        </w:rPr>
        <w:t xml:space="preserve"> </w:t>
      </w:r>
      <w:del w:id="896" w:author="O0213v5" w:date="2013-12-09T16:36:00Z">
        <w:r>
          <w:rPr>
            <w:lang w:val="en-US"/>
          </w:rPr>
          <w:delText xml:space="preserve">set equal to </w:delText>
        </w:r>
      </w:del>
      <w:r>
        <w:rPr>
          <w:highlight w:val="cyan"/>
          <w:lang w:val="en-US"/>
        </w:rPr>
        <w:t>PrevPicOrderCnt[ nuh_layer_id ] &amp; ( MaxPicOrderCntLsb − 1 )</w:t>
      </w:r>
      <w:r>
        <w:rPr>
          <w:lang w:val="en-US"/>
        </w:rPr>
        <w:t>.</w:t>
      </w:r>
    </w:p>
    <w:p>
      <w:pPr>
        <w:pStyle w:val="Normal"/>
        <w:widowControl/>
        <w:numPr>
          <w:ilvl w:val="0"/>
          <w:numId w:val="0"/>
        </w:numPr>
        <w:overflowPunct w:val="false"/>
        <w:autoSpaceDE w:val="false"/>
        <w:bidi w:val="0"/>
        <w:spacing w:before="136" w:after="0"/>
        <w:ind w:left="360" w:hanging="0"/>
        <w:jc w:val="left"/>
        <w:textAlignment w:val="baseline"/>
        <w:rPr>
          <w:lang w:val="en-US"/>
          <w:del w:id="911" w:author="O0213v5" w:date="2013-12-09T16:38:00Z"/>
        </w:rPr>
      </w:pPr>
      <w:del w:id="898" w:author="O0213v5" w:date="2013-12-09T16:37:00Z">
        <w:r>
          <w:rPr>
            <w:lang w:val="en-US"/>
          </w:rPr>
          <w:delText xml:space="preserve">The variable </w:delText>
        </w:r>
      </w:del>
      <w:ins w:id="899" w:author="O0213v5" w:date="2013-12-09T16:37:00Z">
        <w:r>
          <w:rPr>
            <w:lang w:val="en-US"/>
          </w:rPr>
          <w:br/>
        </w:r>
      </w:ins>
      <w:ins w:id="900" w:author="O0213v5" w:date="2013-12-09T16:37:00Z">
        <w:del w:id="901" w:author="P0041v6" w:date="2014-01-01T11:25:00Z">
          <w:r>
            <w:rPr>
              <w:lang w:val="en-US"/>
            </w:rPr>
            <w:tab/>
          </w:r>
        </w:del>
      </w:ins>
      <w:ins w:id="902" w:author="O0213v5" w:date="2013-12-09T16:37:00Z">
        <w:r>
          <w:rPr>
            <w:lang w:val="en-US"/>
          </w:rPr>
          <w:tab/>
        </w:r>
      </w:ins>
      <w:r>
        <w:rPr>
          <w:lang w:val="en-US"/>
        </w:rPr>
        <w:t xml:space="preserve">prevPicOrderCntMsb </w:t>
      </w:r>
      <w:ins w:id="903" w:author="O0213v5" w:date="2013-12-09T16:37:00Z">
        <w:r>
          <w:rPr>
            <w:lang w:val="en-US"/>
          </w:rPr>
          <w:t>=</w:t>
        </w:r>
      </w:ins>
      <w:del w:id="904" w:author="O0213v5" w:date="2013-12-09T16:37:00Z">
        <w:r>
          <w:rPr>
            <w:lang w:val="en-US"/>
          </w:rPr>
          <w:delText>is</w:delText>
        </w:r>
      </w:del>
      <w:r>
        <w:rPr>
          <w:lang w:val="en-US"/>
        </w:rPr>
        <w:t xml:space="preserve"> </w:t>
      </w:r>
      <w:del w:id="905" w:author="O0213v5" w:date="2013-12-09T16:37:00Z">
        <w:r>
          <w:rPr>
            <w:lang w:val="en-US"/>
          </w:rPr>
          <w:delText xml:space="preserve">set equal to </w:delText>
        </w:r>
      </w:del>
      <w:r>
        <w:rPr>
          <w:highlight w:val="cyan"/>
          <w:lang w:val="en-US"/>
        </w:rPr>
        <w:t>PrevPicOrderCnt[ nuh_layer_id ] − prevPicOrderCntLsb</w:t>
      </w:r>
      <w:del w:id="906" w:author="O0213v5" w:date="2013-12-12T10:00:00Z">
        <w:r>
          <w:rPr>
            <w:lang w:val="en-US"/>
          </w:rPr>
          <w:delText>.</w:delText>
        </w:r>
      </w:del>
      <w:ins w:id="907" w:author="O0213v5" w:date="2013-12-09T16:38:00Z">
        <w:r>
          <w:rPr>
            <w:lang w:val="en-US"/>
          </w:rPr>
          <w:br/>
        </w:r>
      </w:ins>
      <w:ins w:id="908" w:author="O0213v5" w:date="2013-12-09T16:38:00Z">
        <w:del w:id="909" w:author="P0041v6" w:date="2014-01-01T11:25:00Z">
          <w:r>
            <w:rPr>
              <w:lang w:val="en-US"/>
            </w:rPr>
            <w:tab/>
          </w:r>
        </w:del>
      </w:ins>
      <w:ins w:id="910" w:author="O0213v5" w:date="2013-12-09T16:38:00Z">
        <w:r>
          <w:rPr>
            <w:lang w:val="en-US"/>
          </w:rPr>
          <w:tab/>
        </w:r>
      </w:ins>
    </w:p>
    <w:p>
      <w:pPr>
        <w:pStyle w:val="Normal"/>
        <w:widowControl/>
        <w:numPr>
          <w:ilvl w:val="0"/>
          <w:numId w:val="0"/>
        </w:numPr>
        <w:overflowPunct w:val="false"/>
        <w:autoSpaceDE w:val="false"/>
        <w:bidi w:val="0"/>
        <w:spacing w:before="136" w:after="0"/>
        <w:ind w:left="360" w:hanging="0"/>
        <w:jc w:val="left"/>
        <w:textAlignment w:val="baseline"/>
        <w:rPr>
          <w:lang w:val="en-US"/>
        </w:rPr>
      </w:pPr>
      <w:r>
        <w:rPr>
          <w:lang w:val="en-US"/>
        </w:rPr>
        <w:t xml:space="preserve">PicOrderCntMsb </w:t>
      </w:r>
      <w:ins w:id="912" w:author="O0213v5" w:date="2013-12-09T16:38:00Z">
        <w:r>
          <w:rPr>
            <w:lang w:val="en-US"/>
          </w:rPr>
          <w:t xml:space="preserve">= </w:t>
        </w:r>
      </w:ins>
      <w:del w:id="913" w:author="O0213v5" w:date="2013-12-09T16:38:00Z">
        <w:r>
          <w:rPr>
            <w:lang w:val="en-US"/>
          </w:rPr>
          <w:delText>is derived as follows:</w:delText>
        </w:r>
      </w:del>
      <w:ins w:id="914" w:author="O0213v5" w:date="2013-12-09T16:38:00Z">
        <w:r>
          <w:rPr>
            <w:lang w:val="en-US"/>
          </w:rPr>
          <w:t xml:space="preserve"> getCurrMsb( slice_pic_order_cnt_lsb, prevPicOrderCntLsb, prevPicOrderCntMsb,</w:t>
          <w:br/>
        </w:r>
      </w:ins>
      <w:ins w:id="915" w:author="O0213v5" w:date="2013-12-09T16:38:00Z">
        <w:del w:id="916" w:author="P0041v6" w:date="2014-01-01T11:25:00Z">
          <w:r>
            <w:rPr>
              <w:lang w:val="en-US"/>
            </w:rPr>
            <w:tab/>
          </w:r>
        </w:del>
      </w:ins>
      <w:ins w:id="917" w:author="O0213v5" w:date="2013-12-09T16:38:00Z">
        <w:r>
          <w:rPr>
            <w:lang w:val="en-US"/>
          </w:rPr>
          <w:tab/>
          <w:tab/>
          <w:tab/>
          <w:tab/>
          <w:tab/>
          <w:tab/>
          <w:tab/>
          <w:tab/>
          <w:tab/>
          <w:t>MaxPicOrderCntLsb )</w:t>
        </w:r>
      </w:ins>
      <w:ins w:id="918" w:author="O0213v5" w:date="2013-12-09T16:41:00Z">
        <w:r>
          <w:rPr>
            <w:lang w:val="en-US"/>
          </w:rPr>
          <w:br/>
        </w:r>
      </w:ins>
      <w:ins w:id="919" w:author="O0213v5" w:date="2013-12-09T16:41:00Z">
        <w:del w:id="920" w:author="P0041v6" w:date="2014-01-01T11:25:00Z">
          <w:r>
            <w:rPr>
              <w:lang w:val="en-US"/>
            </w:rPr>
            <w:tab/>
          </w:r>
        </w:del>
      </w:ins>
      <w:ins w:id="921" w:author="O0213v5" w:date="2013-12-09T16:41:00Z">
        <w:r>
          <w:rPr>
            <w:lang w:val="en-US"/>
          </w:rPr>
          <w:t>}</w:t>
          <w:br/>
        </w:r>
      </w:ins>
      <w:ins w:id="922" w:author="O0213v5" w:date="2013-12-09T16:41:00Z">
        <w:del w:id="923" w:author="P0041v6" w:date="2014-01-01T11:25:00Z">
          <w:r>
            <w:rPr>
              <w:lang w:val="en-US"/>
            </w:rPr>
            <w:tab/>
          </w:r>
        </w:del>
      </w:ins>
      <w:ins w:id="924" w:author="O0213v5" w:date="2013-12-09T16:41:00Z">
        <w:r>
          <w:rPr>
            <w:lang w:val="en-US"/>
          </w:rPr>
          <w:t>PicOrderCntVal = PicOrderCntMsb + slice_pic_order_cnt_lsb</w:t>
        </w:r>
      </w:ins>
      <w:del w:id="925" w:author="P0041v6" w:date="2014-01-01T11:24:00Z">
        <w:r>
          <w:rPr>
            <w:lang w:val="en-US"/>
          </w:rPr>
          <w:br/>
          <w:delText>}</w:delText>
        </w:r>
      </w:del>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rPr>
          <w:del w:id="942" w:author="O0213v5" w:date="2013-12-09T16:40:00Z"/>
        </w:rPr>
      </w:pPr>
      <w:del w:id="926" w:author="O0213v5" w:date="2013-12-09T16:40:00Z">
        <w:r>
          <w:rPr>
            <w:sz w:val="20"/>
            <w:lang w:val="en-US" w:eastAsia="ja-JP"/>
          </w:rPr>
          <w:delText>if( ( slice_</w:delText>
        </w:r>
      </w:del>
      <w:del w:id="927" w:author="O0213v5" w:date="2013-12-09T16:40:00Z">
        <w:r>
          <w:rPr>
            <w:sz w:val="20"/>
            <w:szCs w:val="20"/>
            <w:lang w:val="en-US" w:eastAsia="ja-JP"/>
          </w:rPr>
          <w:delText>pic_order_cnt_lsb</w:delText>
        </w:r>
      </w:del>
      <w:del w:id="928" w:author="O0213v5" w:date="2013-12-09T16:40:00Z">
        <w:r>
          <w:rPr>
            <w:sz w:val="20"/>
            <w:lang w:val="en-US" w:eastAsia="ja-JP"/>
          </w:rPr>
          <w:delText xml:space="preserve"> &lt; prevPicOrderCntLsb )  &amp;&amp;</w:delText>
          <w:br/>
          <w:tab/>
          <w:tab/>
          <w:delText>( ( prevPicOrderCntLsb − slice_</w:delText>
        </w:r>
      </w:del>
      <w:del w:id="929" w:author="O0213v5" w:date="2013-12-09T16:40:00Z">
        <w:r>
          <w:rPr>
            <w:sz w:val="20"/>
            <w:szCs w:val="20"/>
            <w:lang w:val="en-US" w:eastAsia="ja-JP"/>
          </w:rPr>
          <w:delText xml:space="preserve">pic_order_cnt_lsb </w:delText>
        </w:r>
      </w:del>
      <w:del w:id="930" w:author="O0213v5" w:date="2013-12-09T16:40:00Z">
        <w:r>
          <w:rPr>
            <w:sz w:val="20"/>
            <w:lang w:val="en-US" w:eastAsia="ja-JP"/>
          </w:rPr>
          <w:delText>)  &gt;=  ( MaxPicOrderCntLsb / 2 ) ) )</w:delText>
          <w:br/>
          <w:tab/>
          <w:delText>PicOrderCntMsb = prevPicOrderCntMsb + MaxPicOrderCntLsb</w:delText>
        </w:r>
      </w:del>
      <w:del w:id="931" w:author="O0213v5" w:date="2013-12-09T16:40:00Z">
        <w:r>
          <w:rPr>
            <w:lang w:val="en-US" w:eastAsia="ja-JP"/>
          </w:rPr>
          <w:tab/>
        </w:r>
      </w:del>
      <w:del w:id="932" w:author="O0213v5" w:date="2013-12-09T16:40:00Z">
        <w:r>
          <w:rPr>
            <w:sz w:val="20"/>
            <w:szCs w:val="20"/>
            <w:lang w:val="en-US" w:eastAsia="ja-JP"/>
          </w:rPr>
          <w:delText>(</w:delText>
        </w:r>
      </w:del>
      <w:del w:id="933" w:author="O0213v5" w:date="2013-12-09T16:40:00Z">
        <w:r>
          <w:rPr>
            <w:sz w:val="20"/>
            <w:szCs w:val="20"/>
            <w:lang w:val="en-US" w:eastAsia="ja-JP"/>
          </w:rPr>
          <w:fldChar w:fldCharType="begin"/>
        </w:r>
        <w:r>
          <w:rPr>
            <w:sz w:val="20"/>
            <w:szCs w:val="20"/>
            <w:lang w:val="en-US" w:eastAsia="ja-JP"/>
          </w:rPr>
          <w:delInstrText xml:space="preserve"> REF F \h </w:delInstrText>
        </w:r>
        <w:r>
          <w:rPr>
            <w:sz w:val="20"/>
            <w:szCs w:val="20"/>
            <w:lang w:val="en-US" w:eastAsia="ja-JP"/>
          </w:rPr>
          <w:fldChar w:fldCharType="separate"/>
        </w:r>
        <w:r>
          <w:rPr>
            <w:sz w:val="20"/>
            <w:szCs w:val="20"/>
            <w:lang w:val="en-US" w:eastAsia="ja-JP"/>
          </w:rPr>
          <w:delText>F</w:delText>
        </w:r>
        <w:r>
          <w:rPr>
            <w:sz w:val="20"/>
            <w:szCs w:val="20"/>
            <w:lang w:val="en-US" w:eastAsia="ja-JP"/>
          </w:rPr>
          <w:fldChar w:fldCharType="end"/>
        </w:r>
      </w:del>
      <w:del w:id="934" w:author="O0213v5" w:date="2013-12-09T16:40:00Z">
        <w:r>
          <w:rPr>
            <w:sz w:val="20"/>
            <w:szCs w:val="20"/>
            <w:lang w:val="en-US" w:eastAsia="ja-JP"/>
          </w:rPr>
          <w:noBreakHyphen/>
        </w:r>
      </w:del>
      <w:del w:id="935" w:author="O0213v5" w:date="2013-12-09T16:40:00Z">
        <w:r>
          <w:rPr>
            <w:sz w:val="20"/>
            <w:szCs w:val="20"/>
            <w:lang w:val="en-US" w:eastAsia="ja-JP"/>
          </w:rPr>
          <w:fldChar w:fldCharType="begin"/>
        </w:r>
        <w:r>
          <w:rPr>
            <w:sz w:val="20"/>
            <w:szCs w:val="20"/>
            <w:lang w:val="en-US" w:eastAsia="ja-JP"/>
          </w:rPr>
          <w:delInstrText xml:space="preserve"> SEQ Equation \* ARABIC </w:delInstrText>
        </w:r>
        <w:r>
          <w:rPr>
            <w:sz w:val="20"/>
            <w:szCs w:val="20"/>
            <w:lang w:val="en-US" w:eastAsia="ja-JP"/>
          </w:rPr>
          <w:fldChar w:fldCharType="separate"/>
        </w:r>
        <w:r>
          <w:rPr>
            <w:sz w:val="20"/>
            <w:szCs w:val="20"/>
            <w:lang w:val="en-US" w:eastAsia="ja-JP"/>
          </w:rPr>
          <w:delText>26</w:delText>
        </w:r>
        <w:r>
          <w:rPr>
            <w:sz w:val="20"/>
            <w:szCs w:val="20"/>
            <w:lang w:val="en-US" w:eastAsia="ja-JP"/>
          </w:rPr>
          <w:fldChar w:fldCharType="end"/>
        </w:r>
      </w:del>
      <w:del w:id="936" w:author="O0213v5" w:date="2013-12-09T16:40:00Z">
        <w:r>
          <w:rPr>
            <w:sz w:val="20"/>
            <w:szCs w:val="20"/>
            <w:lang w:val="en-US" w:eastAsia="ja-JP"/>
          </w:rPr>
          <w:delText>)</w:delText>
        </w:r>
      </w:del>
      <w:del w:id="937" w:author="O0213v5" w:date="2013-12-09T16:40:00Z">
        <w:r>
          <w:rPr>
            <w:sz w:val="20"/>
            <w:lang w:val="en-US" w:eastAsia="ja-JP"/>
          </w:rPr>
          <w:br/>
          <w:delText>else if( (slice_</w:delText>
        </w:r>
      </w:del>
      <w:del w:id="938" w:author="O0213v5" w:date="2013-12-09T16:40:00Z">
        <w:r>
          <w:rPr>
            <w:sz w:val="20"/>
            <w:szCs w:val="20"/>
            <w:lang w:val="en-US" w:eastAsia="ja-JP"/>
          </w:rPr>
          <w:delText>pic_order_cnt_lsb</w:delText>
        </w:r>
      </w:del>
      <w:del w:id="939" w:author="O0213v5" w:date="2013-12-09T16:40:00Z">
        <w:r>
          <w:rPr>
            <w:sz w:val="20"/>
            <w:lang w:val="en-US" w:eastAsia="ja-JP"/>
          </w:rPr>
          <w:delText xml:space="preserve"> &gt; prevPicOrderCntLsb )  &amp;&amp;</w:delText>
          <w:br/>
          <w:tab/>
          <w:tab/>
          <w:delText>( (slice_</w:delText>
        </w:r>
      </w:del>
      <w:del w:id="940" w:author="O0213v5" w:date="2013-12-09T16:40:00Z">
        <w:r>
          <w:rPr>
            <w:sz w:val="20"/>
            <w:szCs w:val="20"/>
            <w:lang w:val="en-US" w:eastAsia="ja-JP"/>
          </w:rPr>
          <w:delText>pic_order_cnt_lsb</w:delText>
        </w:r>
      </w:del>
      <w:del w:id="941" w:author="O0213v5" w:date="2013-12-09T16:40:00Z">
        <w:r>
          <w:rPr>
            <w:sz w:val="20"/>
            <w:lang w:val="en-US" w:eastAsia="ja-JP"/>
          </w:rPr>
          <w:delText xml:space="preserve"> − prevPicOrderCntLsb ) &gt; ( MaxPicOrderCntLsb / 2 ) ) )</w:delText>
          <w:br/>
          <w:tab/>
          <w:delText>PicOrderCntMsb = prevPicOrderCntMsb − MaxPicOrderCntLsb</w:delText>
          <w:br/>
          <w:delText>else</w:delText>
          <w:br/>
          <w:tab/>
          <w:delText>PicOrderCntMsb = prevPicOrderCntMsb</w:delText>
        </w:r>
      </w:del>
    </w:p>
    <w:p>
      <w:pPr>
        <w:pStyle w:val="Equation"/>
        <w:rPr>
          <w:lang w:val="en-US" w:eastAsia="ja-JP"/>
          <w:del w:id="944" w:author="O0213v5" w:date="2013-12-09T16:43:00Z"/>
        </w:rPr>
      </w:pPr>
      <w:del w:id="943" w:author="O0213v5" w:date="2013-12-09T16:43:00Z">
        <w:r>
          <w:rPr>
            <w:lang w:val="en-US" w:eastAsia="ja-JP"/>
          </w:rPr>
          <w:delText>PicOrderCntVal is derived as follows:</w:delText>
        </w:r>
      </w:del>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rPr>
          <w:sz w:val="20"/>
          <w:lang w:val="en-US" w:eastAsia="ja-JP"/>
          <w:del w:id="953" w:author="O0213v5" w:date="2013-12-09T16:43:00Z"/>
        </w:rPr>
      </w:pPr>
      <w:del w:id="945" w:author="O0213v5" w:date="2013-12-09T16:43:00Z">
        <w:r>
          <w:rPr>
            <w:sz w:val="20"/>
            <w:lang w:val="en-US" w:eastAsia="ja-JP"/>
          </w:rPr>
          <w:delText>PicOrderCntVal = PicOrderCntMsb + slice_</w:delText>
        </w:r>
      </w:del>
      <w:del w:id="946" w:author="O0213v5" w:date="2013-12-09T16:43:00Z">
        <w:r>
          <w:rPr>
            <w:sz w:val="20"/>
            <w:szCs w:val="20"/>
            <w:lang w:val="en-US" w:eastAsia="ja-JP"/>
          </w:rPr>
          <w:delText>pic_order_cnt_lsb</w:delText>
        </w:r>
      </w:del>
      <w:del w:id="947" w:author="O0213v5" w:date="2013-12-09T16:43:00Z">
        <w:r>
          <w:rPr>
            <w:sz w:val="20"/>
            <w:lang w:val="en-US" w:eastAsia="ja-JP"/>
          </w:rPr>
          <w:tab/>
        </w:r>
      </w:del>
      <w:del w:id="948" w:author="O0213v5" w:date="2013-12-09T16:43:00Z">
        <w:r>
          <w:rPr>
            <w:sz w:val="20"/>
            <w:szCs w:val="20"/>
            <w:lang w:val="en-US" w:eastAsia="ja-JP"/>
          </w:rPr>
          <w:delText>(</w:delText>
        </w:r>
      </w:del>
      <w:del w:id="949" w:author="O0213v5" w:date="2013-12-09T16:43:00Z">
        <w:r>
          <w:rPr>
            <w:sz w:val="20"/>
            <w:szCs w:val="20"/>
            <w:lang w:val="en-US" w:eastAsia="ja-JP"/>
          </w:rPr>
          <w:fldChar w:fldCharType="begin"/>
        </w:r>
        <w:r>
          <w:rPr>
            <w:sz w:val="20"/>
            <w:szCs w:val="20"/>
            <w:lang w:val="en-US" w:eastAsia="ja-JP"/>
          </w:rPr>
          <w:delInstrText xml:space="preserve"> REF F \h </w:delInstrText>
        </w:r>
        <w:r>
          <w:rPr>
            <w:sz w:val="20"/>
            <w:szCs w:val="20"/>
            <w:lang w:val="en-US" w:eastAsia="ja-JP"/>
          </w:rPr>
          <w:fldChar w:fldCharType="separate"/>
        </w:r>
        <w:r>
          <w:rPr>
            <w:sz w:val="20"/>
            <w:szCs w:val="20"/>
            <w:lang w:val="en-US" w:eastAsia="ja-JP"/>
          </w:rPr>
          <w:delText>F</w:delText>
        </w:r>
        <w:r>
          <w:rPr>
            <w:sz w:val="20"/>
            <w:szCs w:val="20"/>
            <w:lang w:val="en-US" w:eastAsia="ja-JP"/>
          </w:rPr>
          <w:fldChar w:fldCharType="end"/>
        </w:r>
      </w:del>
      <w:del w:id="950" w:author="O0213v5" w:date="2013-12-09T16:43:00Z">
        <w:r>
          <w:rPr>
            <w:sz w:val="20"/>
            <w:szCs w:val="20"/>
            <w:lang w:val="en-US" w:eastAsia="ja-JP"/>
          </w:rPr>
          <w:noBreakHyphen/>
        </w:r>
      </w:del>
      <w:del w:id="951" w:author="O0213v5" w:date="2013-12-09T16:43:00Z">
        <w:r>
          <w:rPr>
            <w:sz w:val="20"/>
            <w:szCs w:val="20"/>
            <w:lang w:val="en-US" w:eastAsia="ja-JP"/>
          </w:rPr>
          <w:fldChar w:fldCharType="begin"/>
        </w:r>
        <w:r>
          <w:rPr>
            <w:sz w:val="20"/>
            <w:szCs w:val="20"/>
            <w:lang w:val="en-US" w:eastAsia="ja-JP"/>
          </w:rPr>
          <w:delInstrText xml:space="preserve"> SEQ Equation \* ARABIC </w:delInstrText>
        </w:r>
        <w:r>
          <w:rPr>
            <w:sz w:val="20"/>
            <w:szCs w:val="20"/>
            <w:lang w:val="en-US" w:eastAsia="ja-JP"/>
          </w:rPr>
          <w:fldChar w:fldCharType="separate"/>
        </w:r>
        <w:r>
          <w:rPr>
            <w:sz w:val="20"/>
            <w:szCs w:val="20"/>
            <w:lang w:val="en-US" w:eastAsia="ja-JP"/>
          </w:rPr>
          <w:delText>27</w:delText>
        </w:r>
        <w:r>
          <w:rPr>
            <w:sz w:val="20"/>
            <w:szCs w:val="20"/>
            <w:lang w:val="en-US" w:eastAsia="ja-JP"/>
          </w:rPr>
          <w:fldChar w:fldCharType="end"/>
        </w:r>
      </w:del>
      <w:del w:id="952" w:author="O0213v5" w:date="2013-12-09T16:43:00Z">
        <w:r>
          <w:rPr>
            <w:sz w:val="20"/>
            <w:szCs w:val="20"/>
            <w:lang w:val="en-US" w:eastAsia="ja-JP"/>
          </w:rPr>
          <w:delText>)</w:delText>
        </w:r>
      </w:del>
    </w:p>
    <w:p>
      <w:pPr>
        <w:pStyle w:val="Normal"/>
        <w:rPr>
          <w:del w:id="955" w:author="O0213v5" w:date="2013-12-09T16:43:00Z"/>
        </w:rPr>
      </w:pPr>
      <w:del w:id="954" w:author="O0213v5" w:date="2013-12-09T16:43:00Z">
        <w:r>
          <w:rPr>
            <w:lang w:val="en-US" w:eastAsia="ja-JP"/>
          </w:rPr>
          <w:delText>When poc_reset_flag is equal to 1, the following steps apply in the order listed:</w:delText>
        </w:r>
      </w:del>
    </w:p>
    <w:p>
      <w:pPr>
        <w:pStyle w:val="Normal"/>
        <w:textAlignment w:val="auto"/>
        <w:rPr>
          <w:lang w:val="en-US" w:eastAsia="ja-JP"/>
          <w:del w:id="957" w:author="O0213v5" w:date="2013-12-09T16:43:00Z"/>
        </w:rPr>
      </w:pPr>
      <w:del w:id="956" w:author="O0213v5" w:date="2013-12-09T16:43:00Z">
        <w:r>
          <w:rPr>
            <w:lang w:val="en-US" w:eastAsia="ja-JP"/>
          </w:rPr>
          <w:delText>The PicOrderCntVal of each picture that is in the DPB and belongs to the same layer as the current picture is decremented by PicOrderCntVal.</w:delText>
        </w:r>
      </w:del>
    </w:p>
    <w:p>
      <w:pPr>
        <w:pStyle w:val="Normal"/>
        <w:textAlignment w:val="auto"/>
        <w:rPr>
          <w:del w:id="959" w:author="O0213v5" w:date="2013-12-09T16:43:00Z"/>
        </w:rPr>
      </w:pPr>
      <w:del w:id="958" w:author="O0213v5" w:date="2013-12-09T16:43:00Z">
        <w:r>
          <w:rPr>
            <w:lang w:val="en-US" w:eastAsia="ja-JP"/>
          </w:rPr>
          <w:delText>PrevPicOrderCnt[ nuh_layer_id ] is decremented by PicOrderCntVal.</w:delText>
        </w:r>
      </w:del>
    </w:p>
    <w:p>
      <w:pPr>
        <w:pStyle w:val="Normal"/>
        <w:textAlignment w:val="auto"/>
        <w:rPr>
          <w:del w:id="961" w:author="O0213v5" w:date="2013-12-09T16:43:00Z"/>
        </w:rPr>
      </w:pPr>
      <w:del w:id="960" w:author="O0213v5" w:date="2013-12-09T16:43:00Z">
        <w:r>
          <w:rPr>
            <w:lang w:val="en-US" w:eastAsia="ja-JP"/>
          </w:rPr>
          <w:delText>PicOrderCntVal is set equal to 0.</w:delText>
        </w:r>
      </w:del>
    </w:p>
    <w:p>
      <w:pPr>
        <w:pStyle w:val="Equation"/>
        <w:tabs>
          <w:tab w:val="left" w:pos="360" w:leader="none"/>
          <w:tab w:val="left" w:pos="794" w:leader="none"/>
          <w:tab w:val="left" w:pos="1191" w:leader="none"/>
          <w:tab w:val="left" w:pos="1588" w:leader="none"/>
          <w:tab w:val="left" w:pos="1985" w:leader="none"/>
        </w:tabs>
        <w:textAlignment w:val="auto"/>
        <w:rPr>
          <w:ins w:id="963" w:author="O0213v5" w:date="2013-12-09T16:42:00Z"/>
        </w:rPr>
      </w:pPr>
      <w:ins w:id="962" w:author="O0213v5" w:date="2013-12-09T16:42:00Z">
        <w:r>
          <w:rPr>
            <w:lang w:val="en-US" w:eastAsia="ja-JP"/>
          </w:rPr>
          <w:t>The value of PrevPicOrderCnt[ nuh_layer_id ] is derived as follows:</w:t>
        </w:r>
      </w:ins>
    </w:p>
    <w:p>
      <w:pPr>
        <w:pStyle w:val="Normal"/>
        <w:numPr>
          <w:ilvl w:val="1"/>
          <w:numId w:val="28"/>
        </w:numPr>
        <w:tabs>
          <w:tab w:val="clear" w:pos="794"/>
          <w:tab w:val="left" w:pos="360" w:leader="none"/>
          <w:tab w:val="left" w:pos="1191" w:leader="none"/>
          <w:tab w:val="left" w:pos="1588" w:leader="none"/>
          <w:tab w:val="left" w:pos="1985" w:leader="none"/>
        </w:tabs>
        <w:ind w:left="360" w:hanging="360"/>
        <w:textAlignment w:val="auto"/>
        <w:rPr>
          <w:highlight w:val="cyan"/>
          <w:lang w:val="en-US" w:eastAsia="ja-JP"/>
          <w:ins w:id="969" w:author="O0213v5" w:date="2013-12-09T16:44:00Z"/>
        </w:rPr>
      </w:pPr>
      <w:ins w:id="964" w:author="O0213v5" w:date="2013-12-09T16:42:00Z">
        <w:r>
          <w:rPr>
            <w:highlight w:val="cyan"/>
            <w:lang w:val="en-US" w:eastAsia="ja-JP"/>
          </w:rPr>
          <w:t>If</w:t>
        </w:r>
      </w:ins>
      <w:del w:id="965" w:author="O0213v5" w:date="2013-12-09T16:43:00Z">
        <w:r>
          <w:rPr>
            <w:highlight w:val="cyan"/>
            <w:lang w:val="en-US" w:eastAsia="ja-JP"/>
          </w:rPr>
          <w:delText>When</w:delText>
        </w:r>
      </w:del>
      <w:r>
        <w:rPr>
          <w:highlight w:val="cyan"/>
          <w:lang w:val="en-US" w:eastAsia="ja-JP"/>
        </w:rPr>
        <w:t xml:space="preserve"> the current picture is not a RASL picture, a RADL picture or a sub-layer non-reference picture, and the current picture has TemporalId equal to 0</w:t>
      </w:r>
      <w:ins w:id="966" w:author="O0213v5" w:date="2013-12-12T12:14:00Z">
        <w:r>
          <w:rPr>
            <w:highlight w:val="cyan"/>
            <w:lang w:val="en-US" w:eastAsia="ja-JP"/>
          </w:rPr>
          <w:t xml:space="preserve"> </w:t>
        </w:r>
      </w:ins>
      <w:ins w:id="967" w:author="O0213v5" w:date="2013-12-12T12:14:00Z">
        <w:r>
          <w:rPr>
            <w:lang w:val="en-US" w:eastAsia="ja-JP"/>
          </w:rPr>
          <w:t xml:space="preserve">and </w:t>
        </w:r>
      </w:ins>
      <w:ins w:id="968" w:author="O0213v5" w:date="2013-12-12T12:14:00Z">
        <w:r>
          <w:rPr/>
          <w:t>discardable_flag equal to 0</w:t>
        </w:r>
      </w:ins>
      <w:r>
        <w:rPr>
          <w:highlight w:val="cyan"/>
          <w:lang w:val="en-US" w:eastAsia="ja-JP"/>
        </w:rPr>
        <w:t>, PrevPicOrderCnt[ nuh_layer_id ] is set equal to PicOrderCntVal.</w:t>
      </w:r>
    </w:p>
    <w:p>
      <w:pPr>
        <w:pStyle w:val="Normal"/>
        <w:numPr>
          <w:ilvl w:val="1"/>
          <w:numId w:val="28"/>
        </w:numPr>
        <w:tabs>
          <w:tab w:val="clear" w:pos="794"/>
          <w:tab w:val="left" w:pos="360" w:leader="none"/>
          <w:tab w:val="left" w:pos="1191" w:leader="none"/>
          <w:tab w:val="left" w:pos="1588" w:leader="none"/>
          <w:tab w:val="left" w:pos="1985" w:leader="none"/>
        </w:tabs>
        <w:ind w:left="360" w:hanging="360"/>
        <w:textAlignment w:val="auto"/>
        <w:rPr>
          <w:highlight w:val="cyan"/>
          <w:lang w:val="en-US" w:eastAsia="ja-JP"/>
          <w:ins w:id="985" w:author="P0041v6" w:date="2014-01-01T11:27:00Z"/>
        </w:rPr>
      </w:pPr>
      <w:ins w:id="970" w:author="O0213v5" w:date="2013-12-09T16:44:00Z">
        <w:r>
          <w:rPr>
            <w:lang w:val="en-US"/>
          </w:rPr>
          <w:t>Otherwise</w:t>
        </w:r>
      </w:ins>
      <w:ins w:id="971" w:author="P0041v6" w:date="2014-01-01T14:38:00Z">
        <w:r>
          <w:rPr>
            <w:lang w:val="en-US"/>
          </w:rPr>
          <w:t>,</w:t>
        </w:r>
      </w:ins>
      <w:ins w:id="972" w:author="O0213v5" w:date="2013-12-09T16:44:00Z">
        <w:del w:id="973" w:author="P0041v6" w:date="2014-01-01T14:35:00Z">
          <w:r>
            <w:rPr>
              <w:lang w:val="en-US"/>
            </w:rPr>
            <w:delText xml:space="preserve"> </w:delText>
          </w:r>
        </w:del>
      </w:ins>
      <w:ins w:id="974" w:author="P0041v6" w:date="2014-01-01T14:38:00Z">
        <w:r>
          <w:rPr>
            <w:lang w:val="en-US"/>
          </w:rPr>
          <w:t xml:space="preserve"> </w:t>
        </w:r>
      </w:ins>
      <w:ins w:id="975" w:author="O0213v5" w:date="2013-12-09T16:44:00Z">
        <w:r>
          <w:rPr>
            <w:lang w:val="en-US"/>
          </w:rPr>
          <w:t xml:space="preserve">when </w:t>
        </w:r>
      </w:ins>
      <w:ins w:id="976" w:author="O0213v5" w:date="2013-12-09T16:44:00Z">
        <w:del w:id="977" w:author="P0041v6" w:date="2014-01-01T11:27:00Z">
          <w:r>
            <w:rPr>
              <w:lang w:val="en-US"/>
            </w:rPr>
            <w:delText xml:space="preserve">FirstPicInLayerDecodedFlag[ nuh_layer_id ] is equal to 0 and </w:delText>
          </w:r>
        </w:del>
      </w:ins>
      <w:ins w:id="978" w:author="O0213v5" w:date="2013-12-09T16:44:00Z">
        <w:r>
          <w:rPr>
            <w:lang w:val="en-US"/>
          </w:rPr>
          <w:t>poc_reset_idc is equal to 3</w:t>
        </w:r>
      </w:ins>
      <w:ins w:id="979" w:author="P0041v6" w:date="2014-01-01T11:27:00Z">
        <w:r>
          <w:rPr>
            <w:lang w:val="en-US"/>
          </w:rPr>
          <w:t xml:space="preserve"> and one of the following conditions is true</w:t>
        </w:r>
      </w:ins>
      <w:ins w:id="980" w:author="O0213v5" w:date="2013-12-09T16:44:00Z">
        <w:r>
          <w:rPr>
            <w:lang w:val="en-US"/>
          </w:rPr>
          <w:t xml:space="preserve">, PrevPicOrderCnt[ nuh_layer_id ] is set equal to </w:t>
        </w:r>
      </w:ins>
      <w:ins w:id="981" w:author="P0041v6" w:date="2014-01-01T14:42:00Z">
        <w:r>
          <w:rPr>
            <w:lang w:val="en-CA"/>
          </w:rPr>
          <w:t>( </w:t>
        </w:r>
      </w:ins>
      <w:ins w:id="982" w:author="O0213v5" w:date="2013-12-09T16:44:00Z">
        <w:r>
          <w:rPr>
            <w:lang w:val="en-US"/>
          </w:rPr>
          <w:t>full_poc_reset_flag ? 0 : poc_lsb_val</w:t>
        </w:r>
      </w:ins>
      <w:ins w:id="983" w:author="P0041v6" w:date="2014-01-01T14:42:00Z">
        <w:r>
          <w:rPr>
            <w:lang w:val="en-CA"/>
          </w:rPr>
          <w:t> )</w:t>
        </w:r>
      </w:ins>
      <w:ins w:id="984" w:author="P0041v6" w:date="2014-01-01T12:17:00Z">
        <w:r>
          <w:rPr>
            <w:lang w:val="en-US"/>
          </w:rPr>
          <w:t>:</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ins w:id="987" w:author="P0041v6" w:date="2014-01-01T11:27:00Z"/>
        </w:rPr>
      </w:pPr>
      <w:ins w:id="986" w:author="P0041v6" w:date="2014-01-01T11:27:00Z">
        <w:r>
          <w:rPr>
            <w:lang w:val="en-US"/>
          </w:rPr>
          <w:t>FirstPicInLayerDecodedFlag[ nuh_layer_id ] is equal to 0.</w:t>
        </w:r>
      </w:ins>
    </w:p>
    <w:p>
      <w:pPr>
        <w:pStyle w:val="Normal"/>
        <w:numPr>
          <w:ilvl w:val="1"/>
          <w:numId w:val="28"/>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rPr>
      </w:pPr>
      <w:ins w:id="988" w:author="P0041v6" w:date="2014-01-01T11:27:00Z">
        <w:r>
          <w:rPr>
            <w:lang w:val="en-US"/>
          </w:rPr>
          <w:t>FirstPicInLayerDecodedFlag[ nuh_layer_id ] is equal to 1 and the current picture is a POC resetting picture.</w:t>
        </w:r>
      </w:ins>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16" w:name="__RefHeading___Toc373499568"/>
      <w:bookmarkStart w:id="317" w:name="_Ref363319770"/>
      <w:bookmarkEnd w:id="316"/>
      <w:r>
        <w:rPr>
          <w:lang w:val="en-US"/>
        </w:rPr>
        <w:t>Decoding process for reference picture set</w:t>
      </w:r>
      <w:bookmarkEnd w:id="317"/>
    </w:p>
    <w:p>
      <w:pPr>
        <w:pStyle w:val="Normal"/>
        <w:rPr/>
      </w:pPr>
      <w:r>
        <w:rPr>
          <w:lang w:val="en-US"/>
        </w:rPr>
        <w:t>The specifications in subclause 8.3.2 apply with the following changes:</w:t>
      </w:r>
    </w:p>
    <w:p>
      <w:pPr>
        <w:pStyle w:val="Normal"/>
        <w:numPr>
          <w:ilvl w:val="0"/>
          <w:numId w:val="39"/>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18" w:name="__RefHeading___Toc373499638"/>
      <w:bookmarkStart w:id="319" w:name="_Ref373399028"/>
      <w:bookmarkStart w:id="320" w:name="_Ref373317388"/>
      <w:bookmarkStart w:id="321" w:name="_Ref316823342"/>
      <w:bookmarkEnd w:id="318"/>
      <w:bookmarkEnd w:id="320"/>
      <w:bookmarkEnd w:id="321"/>
      <w:r>
        <w:rPr>
          <w:lang w:val="en-GB" w:eastAsia="en-US"/>
        </w:rPr>
        <w:t>Decoding process for generating unavailable reference pictures</w:t>
      </w:r>
      <w:bookmarkEnd w:id="319"/>
    </w:p>
    <w:p>
      <w:pPr>
        <w:pStyle w:val="3N"/>
        <w:rPr/>
      </w:pPr>
      <w:r>
        <w:rPr>
          <w:lang w:val="en-US"/>
        </w:rPr>
        <w:t>The specifications in subclause 8.3.3 apply.</w:t>
      </w:r>
    </w:p>
    <w:p>
      <w:pPr>
        <w:pStyle w:val="3H2"/>
        <w:numPr>
          <w:ilvl w:val="3"/>
          <w:numId w:val="32"/>
        </w:numPr>
        <w:rPr>
          <w:lang w:val="en-GB" w:eastAsia="en-US"/>
        </w:rPr>
      </w:pPr>
      <w:bookmarkStart w:id="322" w:name="__RefHeading___Toc373499639"/>
      <w:bookmarkEnd w:id="322"/>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23" w:name="__RefHeading___Toc373499640"/>
      <w:bookmarkStart w:id="324" w:name="_Ref373399097"/>
      <w:bookmarkEnd w:id="323"/>
      <w:r>
        <w:rPr>
          <w:lang w:val="en-GB" w:eastAsia="en-US"/>
        </w:rPr>
        <w:t>Decoding process for collocated picture and no backward prediction flag</w:t>
      </w:r>
      <w:bookmarkEnd w:id="324"/>
    </w:p>
    <w:p>
      <w:pPr>
        <w:pStyle w:val="3N"/>
        <w:rPr/>
      </w:pPr>
      <w:r>
        <w:rPr>
          <w:lang w:val="en-US"/>
        </w:rPr>
        <w:t>The specifications in subclause 8.3.5 apply.</w:t>
      </w:r>
    </w:p>
    <w:p>
      <w:pPr>
        <w:pStyle w:val="3H1"/>
        <w:numPr>
          <w:ilvl w:val="2"/>
          <w:numId w:val="32"/>
        </w:numPr>
        <w:rPr>
          <w:lang w:val="en-US" w:eastAsia="en-US"/>
        </w:rPr>
      </w:pPr>
      <w:bookmarkStart w:id="325" w:name="_Ref373317388"/>
      <w:bookmarkStart w:id="326" w:name="_Ref316823342"/>
      <w:bookmarkStart w:id="327" w:name="__RefHeading___Toc373499641"/>
      <w:bookmarkStart w:id="328" w:name="_Ref373399155"/>
      <w:bookmarkEnd w:id="325"/>
      <w:bookmarkEnd w:id="326"/>
      <w:bookmarkEnd w:id="327"/>
      <w:r>
        <w:rPr>
          <w:lang w:val="en-US" w:eastAsia="en-US"/>
        </w:rPr>
        <w:t>Decoding process for coding units coded in intra prediction mode</w:t>
      </w:r>
      <w:bookmarkEnd w:id="328"/>
    </w:p>
    <w:p>
      <w:pPr>
        <w:pStyle w:val="3N"/>
        <w:rPr>
          <w:lang w:val="en-US"/>
        </w:rPr>
      </w:pPr>
      <w:r>
        <w:rPr>
          <w:lang w:val="en-US"/>
        </w:rPr>
        <w:t>The specifications in subclause 8.4 apply.</w:t>
      </w:r>
    </w:p>
    <w:p>
      <w:pPr>
        <w:pStyle w:val="3H1"/>
        <w:numPr>
          <w:ilvl w:val="2"/>
          <w:numId w:val="32"/>
        </w:numPr>
        <w:rPr>
          <w:lang w:val="en-US" w:eastAsia="en-US"/>
        </w:rPr>
      </w:pPr>
      <w:bookmarkStart w:id="329" w:name="__RefHeading___Toc373499642"/>
      <w:bookmarkStart w:id="330" w:name="_Ref360894666"/>
      <w:bookmarkEnd w:id="329"/>
      <w:r>
        <w:rPr>
          <w:lang w:val="en-US" w:eastAsia="en-US"/>
        </w:rPr>
        <w:t>Decoding process for coding units coded in inter prediction mode</w:t>
      </w:r>
      <w:bookmarkEnd w:id="330"/>
    </w:p>
    <w:p>
      <w:pPr>
        <w:pStyle w:val="3N"/>
        <w:rPr>
          <w:lang w:val="en-US"/>
        </w:rPr>
      </w:pPr>
      <w:r>
        <w:rPr>
          <w:lang w:val="en-US"/>
        </w:rPr>
        <w:t>The specifications in subclause 8.5 apply.</w:t>
      </w:r>
    </w:p>
    <w:p>
      <w:pPr>
        <w:pStyle w:val="3H1"/>
        <w:numPr>
          <w:ilvl w:val="2"/>
          <w:numId w:val="32"/>
        </w:numPr>
        <w:rPr>
          <w:lang w:val="en-US" w:eastAsia="en-US"/>
        </w:rPr>
      </w:pPr>
      <w:bookmarkStart w:id="331" w:name="__RefHeading___Toc373499643"/>
      <w:bookmarkStart w:id="332" w:name="_Ref373399172"/>
      <w:bookmarkEnd w:id="331"/>
      <w:r>
        <w:rPr>
          <w:lang w:val="en-US" w:eastAsia="en-US"/>
        </w:rPr>
        <w:t>Scaling, transformation and array construction process prior to deblocking filter process</w:t>
      </w:r>
      <w:bookmarkEnd w:id="332"/>
    </w:p>
    <w:p>
      <w:pPr>
        <w:pStyle w:val="3N"/>
        <w:rPr>
          <w:lang w:val="en-US"/>
        </w:rPr>
      </w:pPr>
      <w:r>
        <w:rPr>
          <w:lang w:val="en-US"/>
        </w:rPr>
        <w:t>The specifications in subclause 8.6 apply.</w:t>
      </w:r>
    </w:p>
    <w:p>
      <w:pPr>
        <w:pStyle w:val="3H1"/>
        <w:numPr>
          <w:ilvl w:val="2"/>
          <w:numId w:val="32"/>
        </w:numPr>
        <w:rPr>
          <w:lang w:val="en-US" w:eastAsia="en-US"/>
        </w:rPr>
      </w:pPr>
      <w:bookmarkStart w:id="333" w:name="__RefHeading___Toc373499644"/>
      <w:bookmarkStart w:id="334" w:name="_Ref373399174"/>
      <w:bookmarkEnd w:id="333"/>
      <w:r>
        <w:rPr>
          <w:lang w:val="en-US" w:eastAsia="en-US"/>
        </w:rPr>
        <w:t>In-loop filter process</w:t>
      </w:r>
      <w:bookmarkEnd w:id="334"/>
    </w:p>
    <w:p>
      <w:pPr>
        <w:pStyle w:val="3N"/>
        <w:rPr>
          <w:lang w:val="en-US"/>
        </w:rPr>
      </w:pPr>
      <w:r>
        <w:rPr>
          <w:lang w:val="en-US"/>
        </w:rPr>
        <w:t>The specifications in subclause 8.7 apply.</w:t>
      </w:r>
    </w:p>
    <w:p>
      <w:pPr>
        <w:pStyle w:val="3H0"/>
        <w:numPr>
          <w:ilvl w:val="1"/>
          <w:numId w:val="32"/>
        </w:numPr>
        <w:rPr>
          <w:lang w:val="en-US" w:eastAsia="en-US"/>
        </w:rPr>
      </w:pPr>
      <w:bookmarkStart w:id="335" w:name="__RefHeading___Toc373499645"/>
      <w:bookmarkStart w:id="336" w:name="_Ref373399205"/>
      <w:bookmarkEnd w:id="335"/>
      <w:r>
        <w:rPr>
          <w:lang w:val="en-US" w:eastAsia="en-US"/>
        </w:rPr>
        <w:t>Parsing process</w:t>
      </w:r>
      <w:bookmarkEnd w:id="336"/>
    </w:p>
    <w:p>
      <w:pPr>
        <w:pStyle w:val="3N"/>
        <w:rPr>
          <w:lang w:val="en-US"/>
        </w:rPr>
      </w:pPr>
      <w:r>
        <w:rPr>
          <w:lang w:val="en-US"/>
        </w:rPr>
        <w:t>The specifications in clause 9 apply.</w:t>
      </w:r>
    </w:p>
    <w:p>
      <w:pPr>
        <w:pStyle w:val="3H0"/>
        <w:numPr>
          <w:ilvl w:val="1"/>
          <w:numId w:val="32"/>
        </w:numPr>
        <w:rPr>
          <w:lang w:val="en-US" w:eastAsia="en-US"/>
        </w:rPr>
      </w:pPr>
      <w:bookmarkStart w:id="337" w:name="__RefHeading___Toc373499646"/>
      <w:bookmarkStart w:id="338" w:name="_Ref373399232"/>
      <w:bookmarkEnd w:id="337"/>
      <w:r>
        <w:rPr>
          <w:lang w:val="en-US" w:eastAsia="en-US"/>
        </w:rPr>
        <w:t>Specification of bitstream subsets</w:t>
      </w:r>
      <w:bookmarkEnd w:id="338"/>
    </w:p>
    <w:p>
      <w:pPr>
        <w:pStyle w:val="3N"/>
        <w:rPr>
          <w:lang w:val="en-US"/>
        </w:rPr>
      </w:pPr>
      <w:r>
        <w:rPr>
          <w:lang w:val="en-US"/>
        </w:rPr>
        <w:t>The specifications in clause 10 apply.</w:t>
      </w:r>
    </w:p>
    <w:p>
      <w:pPr>
        <w:pStyle w:val="3H0"/>
        <w:numPr>
          <w:ilvl w:val="1"/>
          <w:numId w:val="32"/>
        </w:numPr>
        <w:rPr>
          <w:lang w:val="en-US" w:eastAsia="en-US"/>
        </w:rPr>
      </w:pPr>
      <w:bookmarkStart w:id="339" w:name="__RefHeading___Toc373499647"/>
      <w:bookmarkEnd w:id="339"/>
      <w:r>
        <w:rPr>
          <w:lang w:val="en-US" w:eastAsia="en-US"/>
        </w:rPr>
        <w:t>(Void)</w:t>
      </w:r>
    </w:p>
    <w:p>
      <w:pPr>
        <w:pStyle w:val="3H0"/>
        <w:numPr>
          <w:ilvl w:val="1"/>
          <w:numId w:val="32"/>
        </w:numPr>
        <w:rPr>
          <w:lang w:val="en-US" w:eastAsia="en-US"/>
        </w:rPr>
      </w:pPr>
      <w:bookmarkStart w:id="340" w:name="__RefHeading___Toc373499648"/>
      <w:bookmarkStart w:id="341" w:name="_Ref348357790"/>
      <w:bookmarkEnd w:id="340"/>
      <w:r>
        <w:rPr>
          <w:lang w:val="en-US" w:eastAsia="en-US"/>
        </w:rPr>
        <w:t>Byte stream format</w:t>
      </w:r>
      <w:bookmarkEnd w:id="341"/>
    </w:p>
    <w:p>
      <w:pPr>
        <w:pStyle w:val="3N"/>
        <w:rPr>
          <w:lang w:val="en-US"/>
        </w:rPr>
      </w:pPr>
      <w:r>
        <w:rPr>
          <w:lang w:val="en-US"/>
        </w:rPr>
        <w:t>The specifications in Annex B apply.</w:t>
      </w:r>
    </w:p>
    <w:p>
      <w:pPr>
        <w:pStyle w:val="3H0"/>
        <w:numPr>
          <w:ilvl w:val="1"/>
          <w:numId w:val="32"/>
        </w:numPr>
        <w:rPr>
          <w:lang w:val="en-US" w:eastAsia="en-US"/>
        </w:rPr>
      </w:pPr>
      <w:bookmarkStart w:id="342" w:name="__RefHeading___Toc373499649"/>
      <w:bookmarkStart w:id="343" w:name="_Ref348357793"/>
      <w:bookmarkEnd w:id="342"/>
      <w:r>
        <w:rPr>
          <w:lang w:val="en-US" w:eastAsia="en-US"/>
        </w:rPr>
        <w:t>Hypothetical reference decoder</w:t>
      </w:r>
      <w:bookmarkEnd w:id="343"/>
    </w:p>
    <w:p>
      <w:pPr>
        <w:pStyle w:val="3N"/>
        <w:rPr>
          <w:lang w:val="en-US"/>
        </w:rPr>
      </w:pPr>
      <w:r>
        <w:rPr>
          <w:lang w:val="en-US"/>
        </w:rPr>
        <w:t>The specifications in Annex C and its subclauses apply.</w:t>
      </w:r>
    </w:p>
    <w:p>
      <w:pPr>
        <w:pStyle w:val="3H0"/>
        <w:numPr>
          <w:ilvl w:val="1"/>
          <w:numId w:val="32"/>
        </w:numPr>
        <w:rPr>
          <w:lang w:val="en-US" w:eastAsia="en-US"/>
        </w:rPr>
      </w:pPr>
      <w:bookmarkStart w:id="344" w:name="__RefHeading___Toc373499650"/>
      <w:bookmarkStart w:id="345" w:name="_Ref348357799"/>
      <w:bookmarkEnd w:id="344"/>
      <w:r>
        <w:rPr>
          <w:lang w:val="en-US" w:eastAsia="en-US"/>
        </w:rPr>
        <w:t>SEI messages</w:t>
      </w:r>
      <w:bookmarkEnd w:id="345"/>
    </w:p>
    <w:p>
      <w:pPr>
        <w:pStyle w:val="3N"/>
        <w:rPr>
          <w:lang w:val="en-US"/>
          <w:ins w:id="989" w:author="P0041v4" w:date="2013-12-19T11:08:00Z"/>
        </w:rPr>
      </w:pPr>
      <w:r>
        <w:rPr>
          <w:lang w:val="en-US"/>
        </w:rPr>
        <w:t>The specifications in Annex D together with the extensions and modifications specified in this subclause apply.</w:t>
      </w:r>
    </w:p>
    <w:p>
      <w:pPr>
        <w:pStyle w:val="3N"/>
        <w:rPr>
          <w:ins w:id="995" w:author="P0041v4" w:date="2013-12-19T11:10:00Z"/>
        </w:rPr>
      </w:pPr>
      <w:ins w:id="990" w:author="P0041v4" w:date="2013-12-19T11:08:00Z">
        <w:r>
          <w:rPr>
            <w:i/>
            <w:lang w:val="en-US" w:eastAsia="en-US"/>
          </w:rPr>
          <w:t>T</w:t>
        </w:r>
      </w:ins>
      <w:ins w:id="991" w:author="P0041v4" w:date="2013-12-19T11:08:00Z">
        <w:r>
          <w:rPr>
            <w:i/>
            <w:lang w:val="en-US" w:eastAsia="en-US"/>
          </w:rPr>
          <w:t xml:space="preserve">he semantics of the structure of pictures information SEI message specified in subclause D.3.18 are replaced with the following (changed parts are higilghted </w:t>
        </w:r>
      </w:ins>
      <w:ins w:id="992" w:author="P0041v4" w:date="2013-12-19T11:10:00Z">
        <w:r>
          <w:rPr>
            <w:i/>
            <w:lang w:val="en-US"/>
          </w:rPr>
          <w:t xml:space="preserve">in </w:t>
        </w:r>
      </w:ins>
      <w:ins w:id="993" w:author="P0041v4" w:date="2013-12-19T11:10:00Z">
        <w:r>
          <w:rPr>
            <w:i/>
            <w:highlight w:val="cyan"/>
            <w:lang w:val="en-US"/>
          </w:rPr>
          <w:t>turquois</w:t>
        </w:r>
      </w:ins>
      <w:ins w:id="994" w:author="P0041v4" w:date="2013-12-19T11:10:00Z">
        <w:r>
          <w:rPr>
            <w:i/>
            <w:lang w:val="en-US" w:eastAsia="en-US"/>
          </w:rPr>
          <w:t>):</w:t>
        </w:r>
      </w:ins>
    </w:p>
    <w:p>
      <w:pPr>
        <w:pStyle w:val="Normal"/>
        <w:rPr>
          <w:ins w:id="1005" w:author="P0041v4" w:date="2013-12-19T11:11:00Z"/>
        </w:rPr>
      </w:pPr>
      <w:ins w:id="996" w:author="P0041v4" w:date="2013-12-19T11:10:00Z">
        <w:r>
          <w:rPr>
            <w:lang w:val="en-US" w:eastAsia="en-US"/>
          </w:rPr>
          <w:t xml:space="preserve">The structure of pictures information SEI message provides information for a list of entries, some of which correspond to </w:t>
        </w:r>
      </w:ins>
      <w:ins w:id="997" w:author="P0041v4" w:date="2013-12-19T11:10:00Z">
        <w:r>
          <w:rPr>
            <w:highlight w:val="cyan"/>
            <w:lang w:val="en-US" w:eastAsia="en-US"/>
          </w:rPr>
          <w:t>the target picture set</w:t>
        </w:r>
      </w:ins>
      <w:ins w:id="998" w:author="P0041v4" w:date="2013-12-19T11:10:00Z">
        <w:r>
          <w:rPr>
            <w:lang w:val="en-US" w:eastAsia="en-US"/>
          </w:rPr>
          <w:t xml:space="preserve"> consists of a series of pictures </w:t>
        </w:r>
      </w:ins>
      <w:ins w:id="999" w:author="P0041v4" w:date="2013-12-19T11:10:00Z">
        <w:r>
          <w:rPr>
            <w:highlight w:val="cyan"/>
            <w:lang w:val="en-US" w:eastAsia="en-US"/>
          </w:rPr>
          <w:t>starting from the current picture until the last picture</w:t>
        </w:r>
      </w:ins>
      <w:ins w:id="1000" w:author="P0041v4" w:date="2013-12-19T11:10:00Z">
        <w:r>
          <w:rPr>
            <w:lang w:val="en-US" w:eastAsia="en-US"/>
          </w:rPr>
          <w:t xml:space="preserve"> in decoding order in the CVS </w:t>
        </w:r>
      </w:ins>
      <w:ins w:id="1001" w:author="P0041v4" w:date="2013-12-19T11:10:00Z">
        <w:r>
          <w:rPr>
            <w:highlight w:val="cyan"/>
            <w:lang w:val="en-US" w:eastAsia="en-US"/>
          </w:rPr>
          <w:t>or the last picture in decoding order in the current POC resetting period, whichever is ea</w:t>
        </w:r>
      </w:ins>
      <w:ins w:id="1002" w:author="P0041v4" w:date="2013-12-19T12:39:00Z">
        <w:r>
          <w:rPr>
            <w:highlight w:val="cyan"/>
            <w:lang w:val="en-US" w:eastAsia="en-US"/>
          </w:rPr>
          <w:t>r</w:t>
        </w:r>
      </w:ins>
      <w:ins w:id="1003" w:author="P0041v4" w:date="2013-12-19T11:11:00Z">
        <w:r>
          <w:rPr>
            <w:highlight w:val="cyan"/>
            <w:lang w:val="en-US" w:eastAsia="en-US"/>
          </w:rPr>
          <w:t>lier</w:t>
        </w:r>
      </w:ins>
      <w:ins w:id="1004" w:author="P0041v4" w:date="2013-12-19T11:11:00Z">
        <w:r>
          <w:rPr>
            <w:lang w:val="en-US" w:eastAsia="en-US"/>
          </w:rPr>
          <w:t>.</w:t>
        </w:r>
      </w:ins>
    </w:p>
    <w:p>
      <w:pPr>
        <w:pStyle w:val="Normal"/>
        <w:rPr>
          <w:ins w:id="1013" w:author="P0041v4" w:date="2013-12-19T11:11:00Z"/>
        </w:rPr>
      </w:pPr>
      <w:ins w:id="1006" w:author="P0041v4" w:date="2013-12-19T11:11:00Z">
        <w:r>
          <w:rPr>
            <w:lang w:val="en-US" w:eastAsia="en-US"/>
          </w:rPr>
          <w:t xml:space="preserve">The first entry in the structure of pictures information SEI message corresponds to the current picture. When there is a picture in the </w:t>
        </w:r>
      </w:ins>
      <w:ins w:id="1007" w:author="P0041v4" w:date="2013-12-19T11:11:00Z">
        <w:r>
          <w:rPr>
            <w:highlight w:val="cyan"/>
            <w:lang w:val="en-US" w:eastAsia="en-US"/>
          </w:rPr>
          <w:t>target picture set</w:t>
        </w:r>
      </w:ins>
      <w:ins w:id="1008" w:author="P0041v4" w:date="2013-12-19T11:11:00Z">
        <w:r>
          <w:rPr>
            <w:lang w:val="en-US" w:eastAsia="en-US"/>
          </w:rPr>
          <w:t xml:space="preserve"> that has PicOrderCntVal equal to the variable entryPicOrderCnt[ i ] as specified below, the entry i corresponds to a picture in the </w:t>
        </w:r>
      </w:ins>
      <w:ins w:id="1009" w:author="P0041v4" w:date="2013-12-19T11:11:00Z">
        <w:r>
          <w:rPr>
            <w:highlight w:val="cyan"/>
            <w:lang w:val="en-US" w:eastAsia="en-US"/>
          </w:rPr>
          <w:t>target picture set</w:t>
        </w:r>
      </w:ins>
      <w:ins w:id="1010" w:author="P0041v4" w:date="2013-12-19T11:11:00Z">
        <w:r>
          <w:rPr>
            <w:lang w:val="en-US" w:eastAsia="en-US"/>
          </w:rPr>
          <w:t xml:space="preserve">. The decoding order of the pictures in the </w:t>
        </w:r>
      </w:ins>
      <w:ins w:id="1011" w:author="P0041v4" w:date="2013-12-19T11:11:00Z">
        <w:r>
          <w:rPr>
            <w:highlight w:val="cyan"/>
            <w:lang w:val="en-US" w:eastAsia="en-US"/>
          </w:rPr>
          <w:t>target picture set</w:t>
        </w:r>
      </w:ins>
      <w:ins w:id="1012" w:author="P0041v4" w:date="2013-12-19T11:11:00Z">
        <w:r>
          <w:rPr>
            <w:lang w:val="en-US" w:eastAsia="en-US"/>
          </w:rPr>
          <w:t xml:space="preserve"> that correspond to entries in the structure of pictures information SEI message corresponds to increasing values of i in the list of entries.</w:t>
        </w:r>
      </w:ins>
    </w:p>
    <w:p>
      <w:pPr>
        <w:pStyle w:val="Normal"/>
        <w:rPr>
          <w:ins w:id="1022" w:author="P0041v4" w:date="2013-12-19T11:11:00Z"/>
        </w:rPr>
      </w:pPr>
      <w:ins w:id="1014" w:author="P0041v4" w:date="2013-12-19T11:11:00Z">
        <w:r>
          <w:rPr>
            <w:lang w:val="en-US" w:eastAsia="en-US"/>
          </w:rPr>
          <w:t xml:space="preserve">Any picture </w:t>
        </w:r>
      </w:ins>
      <w:ins w:id="1015" w:author="P0041v4" w:date="2013-12-19T11:11:00Z">
        <w:r>
          <w:rPr>
            <w:highlight w:val="cyan"/>
            <w:lang w:val="en-US" w:eastAsia="en-US"/>
          </w:rPr>
          <w:t>picB</w:t>
        </w:r>
      </w:ins>
      <w:ins w:id="1016" w:author="P0041v4" w:date="2013-12-19T11:11:00Z">
        <w:r>
          <w:rPr>
            <w:lang w:val="en-US" w:eastAsia="en-US"/>
          </w:rPr>
          <w:t xml:space="preserve"> in the </w:t>
        </w:r>
      </w:ins>
      <w:ins w:id="1017" w:author="P0041v4" w:date="2013-12-19T11:11:00Z">
        <w:r>
          <w:rPr>
            <w:highlight w:val="cyan"/>
            <w:lang w:val="en-US" w:eastAsia="en-US"/>
          </w:rPr>
          <w:t>target picture set</w:t>
        </w:r>
      </w:ins>
      <w:ins w:id="1018" w:author="P0041v4" w:date="2013-12-19T11:11:00Z">
        <w:r>
          <w:rPr>
            <w:lang w:val="en-US" w:eastAsia="en-US"/>
          </w:rPr>
          <w:t xml:space="preserve"> that has PicOrderCntVal equal to entryPicOrderCnt[ i ] for any i in the range of 0 to num_entries_in_sop_minus1, inclusive, </w:t>
        </w:r>
      </w:ins>
      <w:ins w:id="1019" w:author="P0041v4" w:date="2013-12-19T11:11:00Z">
        <w:r>
          <w:rPr>
            <w:highlight w:val="cyan"/>
            <w:lang w:val="en-US" w:eastAsia="en-US"/>
          </w:rPr>
          <w:t xml:space="preserve">where PicOrderCntVal is the value of PicOrderCntVal of picB </w:t>
        </w:r>
      </w:ins>
      <w:ins w:id="1020" w:author="P0041v4" w:date="2013-12-19T11:11:00Z">
        <w:r>
          <w:rPr>
            <w:highlight w:val="cyan"/>
          </w:rPr>
          <w:t>immediately after the invocation of the decoding process for picture order count for picB</w:t>
        </w:r>
      </w:ins>
      <w:ins w:id="1021" w:author="P0041v4" w:date="2013-12-19T11:11:00Z">
        <w:r>
          <w:rPr>
            <w:lang w:val="en-US" w:eastAsia="en-US"/>
          </w:rPr>
          <w:t>, shall correspond to an entry in the list of entries.</w:t>
        </w:r>
      </w:ins>
    </w:p>
    <w:p>
      <w:pPr>
        <w:pStyle w:val="Normal"/>
        <w:rPr>
          <w:ins w:id="1024" w:author="P0041v4" w:date="2013-12-19T11:11:00Z"/>
        </w:rPr>
      </w:pPr>
      <w:ins w:id="1023" w:author="P0041v4" w:date="2013-12-19T11:11:00Z">
        <w:r>
          <w:rPr>
            <w:lang w:val="en-US" w:eastAsia="en-US"/>
          </w:rPr>
          <w:t>The structure of pictures information SEI message shall not be present in a CVS for which the active SPS has long_term_ref_pics_present_flag equal to 1 or num_short_term_ref_pic_sets equal to 0.</w:t>
        </w:r>
      </w:ins>
    </w:p>
    <w:p>
      <w:pPr>
        <w:pStyle w:val="Normal"/>
        <w:rPr>
          <w:lang w:val="en-US" w:eastAsia="en-US"/>
          <w:ins w:id="1028" w:author="P0041v4" w:date="2013-12-19T11:11:00Z"/>
        </w:rPr>
      </w:pPr>
      <w:ins w:id="1025" w:author="P0041v4" w:date="2013-12-19T11:11:00Z">
        <w:r>
          <w:rPr>
            <w:lang w:val="en-US" w:eastAsia="en-US"/>
          </w:rPr>
          <w:t xml:space="preserve">The structure of pictures information SEI message shall not be present in any access unit that has TemporalId greater than 0 or contains a RASL, RADL or sub-layer non-reference picture. Any picture in the </w:t>
        </w:r>
      </w:ins>
      <w:ins w:id="1026" w:author="P0041v4" w:date="2013-12-19T11:11:00Z">
        <w:r>
          <w:rPr>
            <w:highlight w:val="cyan"/>
            <w:lang w:val="en-US" w:eastAsia="en-US"/>
          </w:rPr>
          <w:t>target picture set</w:t>
        </w:r>
      </w:ins>
      <w:ins w:id="1027" w:author="P0041v4" w:date="2013-12-19T11:11:00Z">
        <w:r>
          <w:rPr>
            <w:lang w:val="en-US" w:eastAsia="en-US"/>
          </w:rPr>
          <w:t xml:space="preserve"> that corresponds to an entry other than the first entry described in the structure of pictures information SEI message shall not be an IRAP picture.</w:t>
        </w:r>
      </w:ins>
    </w:p>
    <w:p>
      <w:pPr>
        <w:pStyle w:val="Normal"/>
        <w:rPr>
          <w:ins w:id="1031" w:author="P0041v4" w:date="2013-12-19T11:11:00Z"/>
        </w:rPr>
      </w:pPr>
      <w:ins w:id="1029" w:author="P0041v4" w:date="2013-12-19T11:11:00Z">
        <w:r>
          <w:rPr>
            <w:b/>
            <w:lang w:val="en-US" w:eastAsia="en-US"/>
          </w:rPr>
          <w:t>sop_seq_parameter_set_id</w:t>
        </w:r>
      </w:ins>
      <w:ins w:id="1030" w:author="P0041v4" w:date="2013-12-19T11:11:00Z">
        <w:r>
          <w:rPr>
            <w:lang w:val="en-US" w:eastAsia="en-US"/>
          </w:rPr>
          <w:t xml:space="preserve"> indicates and shall be equal to the sps_seq_parameter_set_id value of the active SPS. The value of sop_seq_parameter_set_id shall be in the range of 0 to 15, inclusive.</w:t>
        </w:r>
      </w:ins>
    </w:p>
    <w:p>
      <w:pPr>
        <w:pStyle w:val="Normal"/>
        <w:rPr>
          <w:lang w:val="en-US" w:eastAsia="en-US"/>
          <w:ins w:id="1034" w:author="P0041v4" w:date="2013-12-19T11:11:00Z"/>
        </w:rPr>
      </w:pPr>
      <w:ins w:id="1032" w:author="P0041v4" w:date="2013-12-19T11:11:00Z">
        <w:r>
          <w:rPr>
            <w:b/>
            <w:lang w:val="en-US" w:eastAsia="en-US"/>
          </w:rPr>
          <w:t>num_entries_in_sop_minus1</w:t>
        </w:r>
      </w:ins>
      <w:ins w:id="1033" w:author="P0041v4" w:date="2013-12-19T11:11:00Z">
        <w:r>
          <w:rPr>
            <w:lang w:val="en-US" w:eastAsia="en-US"/>
          </w:rPr>
          <w:t xml:space="preserve"> plus 1 specifies the number of entries in the structure of pictures information SEI message. num_entries_in_sop_minus1 shall be in the range of 0 to 1023, inclusive.</w:t>
        </w:r>
      </w:ins>
    </w:p>
    <w:p>
      <w:pPr>
        <w:pStyle w:val="Normal"/>
        <w:rPr>
          <w:ins w:id="1039" w:author="P0041v4" w:date="2013-12-19T11:11:00Z"/>
        </w:rPr>
      </w:pPr>
      <w:ins w:id="1035" w:author="P0041v4" w:date="2013-12-19T11:11:00Z">
        <w:r>
          <w:rPr>
            <w:b/>
            <w:lang w:val="en-US" w:eastAsia="en-US"/>
          </w:rPr>
          <w:t>sop_vcl_nut</w:t>
        </w:r>
      </w:ins>
      <w:ins w:id="1036" w:author="P0041v4" w:date="2013-12-19T11:11:00Z">
        <w:r>
          <w:rPr>
            <w:lang w:val="en-US" w:eastAsia="en-US"/>
          </w:rPr>
          <w:t xml:space="preserve">[ i ], when the i-th entry corresponds to a picture in the </w:t>
        </w:r>
      </w:ins>
      <w:ins w:id="1037" w:author="P0041v4" w:date="2013-12-19T11:11:00Z">
        <w:r>
          <w:rPr>
            <w:highlight w:val="cyan"/>
            <w:lang w:val="en-US" w:eastAsia="en-US"/>
          </w:rPr>
          <w:t>target picture set</w:t>
        </w:r>
      </w:ins>
      <w:ins w:id="1038" w:author="P0041v4" w:date="2013-12-19T11:11:00Z">
        <w:r>
          <w:rPr>
            <w:lang w:val="en-US" w:eastAsia="en-US"/>
          </w:rPr>
          <w:t>, indicates and shall be equal to the nal_unit_type value of the picture corresponding to the i-th entry.</w:t>
        </w:r>
      </w:ins>
    </w:p>
    <w:p>
      <w:pPr>
        <w:pStyle w:val="Normal"/>
        <w:rPr>
          <w:lang w:val="en-US" w:eastAsia="en-US"/>
          <w:ins w:id="1044" w:author="P0041v4" w:date="2013-12-19T11:11:00Z"/>
        </w:rPr>
      </w:pPr>
      <w:ins w:id="1040" w:author="P0041v4" w:date="2013-12-19T11:11:00Z">
        <w:r>
          <w:rPr>
            <w:b/>
            <w:lang w:val="en-US" w:eastAsia="en-US"/>
          </w:rPr>
          <w:t>sop_temporal_id</w:t>
        </w:r>
      </w:ins>
      <w:ins w:id="1041" w:author="P0041v4" w:date="2013-12-19T11:11:00Z">
        <w:r>
          <w:rPr>
            <w:lang w:val="en-US" w:eastAsia="en-US"/>
          </w:rPr>
          <w:t xml:space="preserve">[ i ], when the i-th entry corresponds to a picture in the </w:t>
        </w:r>
      </w:ins>
      <w:ins w:id="1042" w:author="P0041v4" w:date="2013-12-19T11:11:00Z">
        <w:r>
          <w:rPr>
            <w:highlight w:val="cyan"/>
            <w:lang w:val="en-US" w:eastAsia="en-US"/>
          </w:rPr>
          <w:t>target picture set</w:t>
        </w:r>
      </w:ins>
      <w:ins w:id="1043" w:author="P0041v4" w:date="2013-12-19T11:11:00Z">
        <w:r>
          <w:rPr>
            <w:lang w:val="en-US" w:eastAsia="en-US"/>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ins>
    </w:p>
    <w:p>
      <w:pPr>
        <w:pStyle w:val="Normal"/>
        <w:rPr>
          <w:lang w:val="en-US" w:eastAsia="en-US"/>
          <w:ins w:id="1049" w:author="P0041v4" w:date="2013-12-19T11:11:00Z"/>
        </w:rPr>
      </w:pPr>
      <w:ins w:id="1045" w:author="P0041v4" w:date="2013-12-19T11:11:00Z">
        <w:r>
          <w:rPr>
            <w:b/>
            <w:lang w:val="en-US" w:eastAsia="en-US"/>
          </w:rPr>
          <w:t>sop_short_term_rps_idx</w:t>
        </w:r>
      </w:ins>
      <w:ins w:id="1046" w:author="P0041v4" w:date="2013-12-19T11:11:00Z">
        <w:r>
          <w:rPr>
            <w:lang w:val="en-US" w:eastAsia="en-US"/>
          </w:rPr>
          <w:t xml:space="preserve">[ i ], when the i-th entry corresponds to a picture in the </w:t>
        </w:r>
      </w:ins>
      <w:ins w:id="1047" w:author="P0041v4" w:date="2013-12-19T11:11:00Z">
        <w:r>
          <w:rPr>
            <w:highlight w:val="cyan"/>
            <w:lang w:val="en-US" w:eastAsia="en-US"/>
          </w:rPr>
          <w:t>target picture set</w:t>
        </w:r>
      </w:ins>
      <w:ins w:id="1048" w:author="P0041v4" w:date="2013-12-19T11:11:00Z">
        <w:r>
          <w:rPr>
            <w:lang w:val="en-US" w:eastAsia="en-US"/>
          </w:rPr>
          <w:t>,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num_short_term_ref_pic_sets − 1, inclusive.</w:t>
        </w:r>
      </w:ins>
    </w:p>
    <w:p>
      <w:pPr>
        <w:pStyle w:val="Normal"/>
        <w:rPr>
          <w:lang w:val="en-US" w:eastAsia="en-US"/>
          <w:ins w:id="1052" w:author="P0041v4" w:date="2013-12-19T11:11:00Z"/>
        </w:rPr>
      </w:pPr>
      <w:ins w:id="1050" w:author="P0041v4" w:date="2013-12-19T11:11:00Z">
        <w:r>
          <w:rPr>
            <w:b/>
            <w:lang w:val="en-US" w:eastAsia="en-US"/>
          </w:rPr>
          <w:t>sop_poc_delta</w:t>
        </w:r>
      </w:ins>
      <w:ins w:id="1051" w:author="P0041v4" w:date="2013-12-19T11:11:00Z">
        <w:r>
          <w:rPr>
            <w:lang w:val="en-US" w:eastAsia="en-US"/>
          </w:rPr>
          <w:t>[ i ] is used to specify the value of the variable entryPicOrderCnt[ i ] for the i-th entry described in the structure of pictures information SEI message. sop_poc_delta[ i ] shall be in the range of ( −MaxPicOrderCntLsb ) / 2 + 1 to MaxPicOrderCntLsb / 2 – 1, inclusive.</w:t>
        </w:r>
      </w:ins>
    </w:p>
    <w:p>
      <w:pPr>
        <w:pStyle w:val="Normal"/>
        <w:rPr>
          <w:lang w:val="en-US" w:eastAsia="en-US"/>
          <w:ins w:id="1054" w:author="P0041v4" w:date="2013-12-19T11:11:00Z"/>
        </w:rPr>
      </w:pPr>
      <w:ins w:id="1053" w:author="P0041v4" w:date="2013-12-19T11:11:00Z">
        <w:r>
          <w:rPr>
            <w:lang w:val="en-US" w:eastAsia="en-US"/>
          </w:rPr>
          <w:t>The variable entryPicOrderCnt[ i ] is derived as follows:</w:t>
        </w:r>
      </w:ins>
    </w:p>
    <w:p>
      <w:pPr>
        <w:pStyle w:val="Equation"/>
        <w:ind w:left="403" w:hanging="0"/>
        <w:rPr>
          <w:szCs w:val="20"/>
          <w:lang w:val="en-US" w:eastAsia="en-US"/>
          <w:ins w:id="1057" w:author="P0041v4" w:date="2013-12-19T11:11:00Z"/>
        </w:rPr>
      </w:pPr>
      <w:ins w:id="1055" w:author="P0041v4" w:date="2013-12-19T11:11:00Z">
        <w:r>
          <w:rPr>
            <w:szCs w:val="20"/>
            <w:lang w:val="en-US" w:eastAsia="en-US"/>
          </w:rPr>
          <w:t>entryPicOrderCnt[ 0 ] = PicOrderCnt( currPic )</w:t>
          <w:br/>
          <w:t>for( i = 1; i  &lt;=  num_entries_in_sop_minus1; i++ )</w:t>
          <w:br/>
          <w:tab/>
          <w:t>entryPicOrderCnt[ i ] = entryPicOrderCnt[ i − 1 ] + sop_poc_delta[ i ]</w:t>
        </w:r>
      </w:ins>
      <w:ins w:id="1056" w:author="P0041v4" w:date="2013-12-19T11:11:00Z">
        <w:r>
          <w:rPr>
            <w:lang w:val="en-US" w:eastAsia="en-US"/>
          </w:rPr>
          <w:tab/>
          <w:t>(F</w:t>
          <w:noBreakHyphen/>
          <w:t>xx)</w:t>
        </w:r>
      </w:ins>
    </w:p>
    <w:p>
      <w:pPr>
        <w:pStyle w:val="Normal"/>
        <w:rPr>
          <w:lang w:val="en-US" w:eastAsia="en-US"/>
          <w:ins w:id="1059" w:author="P0041v4" w:date="2013-12-19T11:11:00Z"/>
        </w:rPr>
      </w:pPr>
      <w:ins w:id="1058" w:author="P0041v4" w:date="2013-12-19T11:11:00Z">
        <w:r>
          <w:rPr>
            <w:lang w:val="en-US" w:eastAsia="en-US"/>
          </w:rPr>
          <w:t>where currPic is the current picture.</w:t>
        </w:r>
      </w:ins>
    </w:p>
    <w:p>
      <w:pPr>
        <w:pStyle w:val="3N"/>
        <w:rPr>
          <w:lang w:val="en-US" w:eastAsia="en-US"/>
        </w:rPr>
      </w:pPr>
      <w:r>
        <w:rPr>
          <w:lang w:val="en-US" w:eastAsia="en-US"/>
        </w:rPr>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46" w:name="__RefHeading___Toc373499651"/>
      <w:bookmarkStart w:id="347" w:name="_Ref210021484"/>
      <w:bookmarkEnd w:id="346"/>
      <w:r>
        <w:rPr>
          <w:lang w:val="en-US" w:eastAsia="en-US"/>
        </w:rPr>
        <w:t>SEI message syntax</w:t>
      </w:r>
      <w:bookmarkEnd w:id="347"/>
    </w:p>
    <w:p>
      <w:pPr>
        <w:pStyle w:val="3H2"/>
        <w:numPr>
          <w:ilvl w:val="3"/>
          <w:numId w:val="32"/>
        </w:numPr>
        <w:rPr/>
      </w:pPr>
      <w:bookmarkStart w:id="348" w:name="__RefHeading___Toc373499652"/>
      <w:bookmarkEnd w:id="348"/>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49" w:name="__RefHeading___Toc373499653"/>
      <w:bookmarkEnd w:id="349"/>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50" w:name="__RefHeading___Toc373499654"/>
      <w:bookmarkEnd w:id="350"/>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1" w:name="__RefHeading___Toc373499655"/>
      <w:bookmarkEnd w:id="351"/>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52" w:name="__RefHeading___Toc373499656"/>
      <w:bookmarkEnd w:id="352"/>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53" w:name="__RefHeading___Toc373499657"/>
      <w:bookmarkEnd w:id="353"/>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54" w:name="_Ref348357812"/>
      <w:bookmarkStart w:id="355" w:name="_Ref348357812"/>
      <w:bookmarkEnd w:id="355"/>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56" w:name="__RefHeading___Toc373499658"/>
      <w:bookmarkEnd w:id="356"/>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lang w:val="en-US"/>
        </w:rPr>
      </w:pPr>
      <w:bookmarkStart w:id="357" w:name="__RefHeading___Toc373499659"/>
      <w:bookmarkStart w:id="358" w:name="_Ref355956448"/>
      <w:bookmarkEnd w:id="357"/>
      <w:bookmarkEnd w:id="358"/>
      <w:r>
        <w:rPr>
          <w:lang w:val="en-US"/>
        </w:rPr>
        <w:t>Inter-layer constrained tile sets SEI message semantics</w:t>
      </w:r>
    </w:p>
    <w:p>
      <w:pPr>
        <w:pStyle w:val="Normal"/>
        <w:rPr>
          <w:lang w:val="en-US"/>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59" w:name="__RefHeading___Toc373499660"/>
      <w:bookmarkStart w:id="360" w:name="_Ref363585405"/>
      <w:bookmarkEnd w:id="359"/>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61" w:name="__RefHeading___Toc373499661"/>
      <w:bookmarkEnd w:id="361"/>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62" w:name="__RefHeading___Toc373499662"/>
      <w:bookmarkEnd w:id="362"/>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63" w:name="_Ref363585405"/>
      <w:bookmarkStart w:id="364" w:name="__RefHeading___Toc373499663"/>
      <w:bookmarkStart w:id="365" w:name="_Ref373340820"/>
      <w:bookmarkEnd w:id="364"/>
      <w:r>
        <w:rPr>
          <w:lang w:val="en-US" w:eastAsia="en-US"/>
        </w:rPr>
        <w:t>Video usability information</w:t>
      </w:r>
      <w:bookmarkEnd w:id="363"/>
      <w:bookmarkEnd w:id="365"/>
    </w:p>
    <w:p>
      <w:pPr>
        <w:pStyle w:val="3H1"/>
        <w:numPr>
          <w:ilvl w:val="2"/>
          <w:numId w:val="32"/>
        </w:numPr>
        <w:rPr>
          <w:lang w:val="en-US" w:eastAsia="en-US"/>
        </w:rPr>
      </w:pPr>
      <w:bookmarkStart w:id="366" w:name="__RefHeading___Toc373499664"/>
      <w:bookmarkEnd w:id="366"/>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67" w:name="__RefHeading___Toc373499665"/>
      <w:bookmarkEnd w:id="367"/>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68" w:name="__RefHeading___Toc373499666"/>
      <w:bookmarkEnd w:id="368"/>
      <w:r>
        <w:rPr>
          <w:lang w:val="en-GB" w:eastAsia="en-US"/>
        </w:rPr>
        <w:t>VUI semantics</w:t>
      </w:r>
    </w:p>
    <w:p>
      <w:pPr>
        <w:pStyle w:val="3H2"/>
        <w:numPr>
          <w:ilvl w:val="3"/>
          <w:numId w:val="32"/>
        </w:numPr>
        <w:rPr/>
      </w:pPr>
      <w:bookmarkStart w:id="369" w:name="__RefHeading___Toc373499667"/>
      <w:bookmarkEnd w:id="369"/>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70" w:name="__RefHeading___Toc373499668"/>
      <w:bookmarkEnd w:id="370"/>
      <w:r>
        <w:rPr/>
        <w:t>HRD parameters semantics</w:t>
      </w:r>
    </w:p>
    <w:p>
      <w:pPr>
        <w:pStyle w:val="Normal"/>
        <w:rPr/>
      </w:pPr>
      <w:r>
        <w:rPr>
          <w:lang w:val="en-US"/>
        </w:rPr>
        <w:t>The specifications in clause E.3.2 apply.</w:t>
      </w:r>
    </w:p>
    <w:p>
      <w:pPr>
        <w:pStyle w:val="3H2"/>
        <w:numPr>
          <w:ilvl w:val="3"/>
          <w:numId w:val="32"/>
        </w:numPr>
        <w:rPr/>
      </w:pPr>
      <w:bookmarkStart w:id="371" w:name="__RefHeading___Toc373499669"/>
      <w:bookmarkEnd w:id="371"/>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72" w:name="_Ref348357812"/>
      <w:bookmarkStart w:id="373" w:name="_Ref355956448"/>
      <w:bookmarkStart w:id="374" w:name="__RefHeading___Toc373499670"/>
      <w:bookmarkStart w:id="375" w:name="_Ref348033633"/>
      <w:bookmarkEnd w:id="372"/>
      <w:bookmarkEnd w:id="373"/>
      <w:bookmarkEnd w:id="374"/>
      <w:bookmarkEnd w:id="375"/>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76" w:name="__RefHeading___Toc373499671"/>
      <w:bookmarkEnd w:id="376"/>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77" w:name="__RefHeading___Toc373499672"/>
      <w:bookmarkEnd w:id="377"/>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78" w:name="__RefHeading___Toc373499673"/>
      <w:bookmarkEnd w:id="378"/>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79" w:name="__RefHeading___Toc373499674"/>
      <w:bookmarkEnd w:id="379"/>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80" w:name="__RefHeading___Toc373499675"/>
      <w:bookmarkEnd w:id="380"/>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81" w:name="__RefHeading___Toc373499676"/>
      <w:bookmarkEnd w:id="381"/>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82" w:name="__RefHeading___Toc373499677"/>
      <w:bookmarkEnd w:id="382"/>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83" w:name="__RefHeading___Toc373499678"/>
      <w:bookmarkEnd w:id="383"/>
      <w:r>
        <w:rPr>
          <w:lang w:val="en-US" w:eastAsia="en-US"/>
        </w:rPr>
        <w:t>Decoding processes</w:t>
      </w:r>
    </w:p>
    <w:p>
      <w:pPr>
        <w:pStyle w:val="3H1"/>
        <w:numPr>
          <w:ilvl w:val="2"/>
          <w:numId w:val="32"/>
        </w:numPr>
        <w:rPr>
          <w:lang w:val="en-US" w:eastAsia="en-US"/>
        </w:rPr>
      </w:pPr>
      <w:bookmarkStart w:id="384" w:name="__RefHeading___Toc373499679"/>
      <w:bookmarkStart w:id="385" w:name="_Ref351062399"/>
      <w:bookmarkStart w:id="386" w:name="_Ref346393708"/>
      <w:bookmarkEnd w:id="384"/>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387" w:name="_Ref346393708"/>
      <w:bookmarkStart w:id="388" w:name="__RefHeading___Toc373499680"/>
      <w:bookmarkEnd w:id="388"/>
      <w:r>
        <w:rPr>
          <w:lang w:val="en-US"/>
        </w:rPr>
        <w:t>Decoding process</w:t>
      </w:r>
      <w:bookmarkEnd w:id="387"/>
      <w:r>
        <w:rPr>
          <w:lang w:val="en-US"/>
        </w:rPr>
        <w:t xml:space="preserve"> for a coded picture with nuh_layer_id greater than 0</w:t>
      </w:r>
      <w:bookmarkEnd w:id="385"/>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389" w:name="__RefHeading___Toc373499681"/>
      <w:bookmarkStart w:id="390" w:name="_Ref346526853"/>
      <w:bookmarkStart w:id="391" w:name="_Ref346440968"/>
      <w:bookmarkEnd w:id="389"/>
      <w:bookmarkEnd w:id="391"/>
      <w:r>
        <w:rPr>
          <w:lang w:val="en-US"/>
        </w:rPr>
        <w:t>Decoding process for inter-layer reference picture set</w:t>
      </w:r>
      <w:bookmarkEnd w:id="390"/>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392" w:name="_Ref346872782"/>
      <w:bookmarkStart w:id="393" w:name="_Ref346528291"/>
      <w:bookmarkEnd w:id="393"/>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394" w:name="_Ref346872782"/>
      <w:bookmarkStart w:id="395" w:name="__RefHeading___Toc373499682"/>
      <w:bookmarkStart w:id="396" w:name="_Ref355956155"/>
      <w:bookmarkEnd w:id="395"/>
      <w:r>
        <w:rPr>
          <w:lang w:val="en-US"/>
        </w:rPr>
        <w:t>Marking process for ending the decoding of a coded picture with nuh_layer_id greater than 0</w:t>
      </w:r>
      <w:bookmarkEnd w:id="394"/>
      <w:bookmarkEnd w:id="396"/>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397"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398" w:name="_Ref360895435"/>
      <w:bookmarkStart w:id="399" w:name="__RefHeading___Toc373499683"/>
      <w:bookmarkStart w:id="400" w:name="_Ref363479187"/>
      <w:bookmarkEnd w:id="399"/>
      <w:r>
        <w:rPr>
          <w:lang w:val="en-US" w:eastAsia="en-US"/>
        </w:rPr>
        <w:t>NAL unit decoding process</w:t>
      </w:r>
      <w:bookmarkEnd w:id="398"/>
      <w:bookmarkEnd w:id="400"/>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401" w:name="_Ref346440968"/>
      <w:bookmarkStart w:id="402" w:name="_Ref346528291"/>
      <w:bookmarkStart w:id="403" w:name="__RefHeading___Toc373499684"/>
      <w:bookmarkStart w:id="404" w:name="_Ref351062409"/>
      <w:bookmarkEnd w:id="401"/>
      <w:bookmarkEnd w:id="402"/>
      <w:bookmarkEnd w:id="403"/>
      <w:r>
        <w:rPr>
          <w:lang w:val="en-US" w:eastAsia="en-US"/>
        </w:rPr>
        <w:t>Slice decoding processes</w:t>
      </w:r>
      <w:bookmarkEnd w:id="404"/>
    </w:p>
    <w:p>
      <w:pPr>
        <w:pStyle w:val="3H2"/>
        <w:numPr>
          <w:ilvl w:val="3"/>
          <w:numId w:val="32"/>
        </w:numPr>
        <w:rPr>
          <w:lang w:val="en-US"/>
        </w:rPr>
      </w:pPr>
      <w:bookmarkStart w:id="405" w:name="__RefHeading___Toc373499685"/>
      <w:bookmarkEnd w:id="405"/>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06" w:name="__RefHeading___Toc373499686"/>
      <w:bookmarkEnd w:id="406"/>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07" w:name="__RefHeading___Toc373499687"/>
      <w:bookmarkEnd w:id="407"/>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08" w:name="__RefHeading___Toc373499688"/>
      <w:bookmarkStart w:id="409" w:name="_Ref361089034"/>
      <w:bookmarkEnd w:id="408"/>
      <w:r>
        <w:rPr>
          <w:lang w:val="en-US"/>
        </w:rPr>
        <w:t>Decoding process for reference picture lists construction</w:t>
      </w:r>
      <w:bookmarkEnd w:id="409"/>
    </w:p>
    <w:p>
      <w:pPr>
        <w:pStyle w:val="Normal"/>
        <w:keepNext w:val="true"/>
        <w:keepLines/>
        <w:rPr>
          <w:lang w:val="en-US"/>
        </w:rPr>
      </w:pPr>
      <w:bookmarkStart w:id="410"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11" w:name="G"/>
      <w:r>
        <w:rPr>
          <w:rFonts w:eastAsia="Batang;바탕"/>
          <w:bCs/>
          <w:sz w:val="20"/>
          <w:szCs w:val="20"/>
          <w:lang w:val="en-US" w:eastAsia="ko-KR"/>
        </w:rPr>
        <w:t>G</w:t>
      </w:r>
      <w:bookmarkEnd w:id="411"/>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12" w:name="__RefHeading___Toc373499689"/>
      <w:bookmarkEnd w:id="412"/>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13" w:name="_Ref360895454"/>
      <w:bookmarkStart w:id="414" w:name="__RefHeading___Toc373499690"/>
      <w:bookmarkEnd w:id="414"/>
      <w:r>
        <w:rPr>
          <w:lang w:val="en-US" w:eastAsia="en-US"/>
        </w:rPr>
        <w:t>Decoding process for coding units coded in intra prediction mode</w:t>
      </w:r>
      <w:bookmarkEnd w:id="413"/>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15" w:name="__RefHeading___Toc373499691"/>
      <w:bookmarkStart w:id="416" w:name="_Ref360895342"/>
      <w:bookmarkEnd w:id="415"/>
      <w:r>
        <w:rPr>
          <w:lang w:val="en-US" w:eastAsia="en-US"/>
        </w:rPr>
        <w:t>Decoding process for coding units coded in inter prediction mode</w:t>
      </w:r>
      <w:bookmarkEnd w:id="416"/>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17" w:name="__RefHeading___Toc373499692"/>
      <w:bookmarkStart w:id="418" w:name="_Ref360895468"/>
      <w:bookmarkEnd w:id="417"/>
      <w:r>
        <w:rPr>
          <w:lang w:val="en-US" w:eastAsia="en-US"/>
        </w:rPr>
        <w:t>Scaling, transformation and array construction process prior to deblocking filter process</w:t>
      </w:r>
      <w:bookmarkEnd w:id="418"/>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19" w:name="__RefHeading___Toc373499693"/>
      <w:bookmarkStart w:id="420" w:name="_Ref360895479"/>
      <w:bookmarkEnd w:id="419"/>
      <w:r>
        <w:rPr>
          <w:lang w:val="en-US" w:eastAsia="en-US"/>
        </w:rPr>
        <w:t>In-loop filter process</w:t>
      </w:r>
      <w:bookmarkEnd w:id="420"/>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21" w:name="__RefHeading___Toc373499694"/>
      <w:bookmarkEnd w:id="421"/>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22" w:name="__RefHeading___Toc373499695"/>
      <w:bookmarkEnd w:id="422"/>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23" w:name="__RefHeading___Toc373499696"/>
      <w:bookmarkStart w:id="424" w:name="_Ref348007252"/>
      <w:bookmarkEnd w:id="423"/>
      <w:r>
        <w:rPr>
          <w:lang w:val="en-US" w:eastAsia="en-US"/>
        </w:rPr>
        <w:t>Profiles, tiers, and levels</w:t>
      </w:r>
      <w:bookmarkEnd w:id="424"/>
    </w:p>
    <w:p>
      <w:pPr>
        <w:pStyle w:val="3H1"/>
        <w:numPr>
          <w:ilvl w:val="2"/>
          <w:numId w:val="32"/>
        </w:numPr>
        <w:rPr>
          <w:lang w:val="en-US" w:eastAsia="en-US"/>
        </w:rPr>
      </w:pPr>
      <w:bookmarkStart w:id="425" w:name="__RefHeading___Toc373499697"/>
      <w:bookmarkEnd w:id="425"/>
      <w:r>
        <w:rPr>
          <w:lang w:val="en-US" w:eastAsia="en-US"/>
        </w:rPr>
        <w:t>Profiles</w:t>
      </w:r>
    </w:p>
    <w:p>
      <w:pPr>
        <w:pStyle w:val="3H2"/>
        <w:numPr>
          <w:ilvl w:val="3"/>
          <w:numId w:val="32"/>
        </w:numPr>
        <w:rPr>
          <w:lang w:val="en-US"/>
        </w:rPr>
      </w:pPr>
      <w:bookmarkStart w:id="426" w:name="__RefHeading___Toc373499698"/>
      <w:bookmarkEnd w:id="426"/>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27" w:name="__RefHeading___Toc373499699"/>
      <w:bookmarkEnd w:id="427"/>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28" w:name="__RefHeading___Toc373499700"/>
      <w:bookmarkEnd w:id="428"/>
      <w:r>
        <w:rPr>
          <w:bCs/>
          <w:lang w:val="en-US" w:eastAsia="en-US"/>
        </w:rPr>
        <w:t>Tiers and levels</w:t>
      </w:r>
    </w:p>
    <w:p>
      <w:pPr>
        <w:pStyle w:val="3H2"/>
        <w:numPr>
          <w:ilvl w:val="3"/>
          <w:numId w:val="32"/>
        </w:numPr>
        <w:rPr>
          <w:lang w:val="en-US"/>
        </w:rPr>
      </w:pPr>
      <w:bookmarkStart w:id="429" w:name="__RefHeading___Toc373499701"/>
      <w:bookmarkStart w:id="430" w:name="_Ref317174705"/>
      <w:bookmarkEnd w:id="429"/>
      <w:r>
        <w:rPr>
          <w:lang w:val="en-US"/>
        </w:rPr>
        <w:t>General</w:t>
      </w:r>
      <w:bookmarkEnd w:id="430"/>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6"/>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31" w:name="__RefHeading___Toc373499702"/>
      <w:bookmarkStart w:id="432" w:name="_Ref316794511"/>
      <w:bookmarkEnd w:id="431"/>
      <w:r>
        <w:rPr>
          <w:lang w:val="en-US"/>
        </w:rPr>
        <w:t xml:space="preserve">Profile-specific level limits for the Main, Main 10, </w:t>
      </w:r>
      <w:bookmarkEnd w:id="432"/>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33" w:name="__RefHeading___Toc373499703"/>
      <w:bookmarkEnd w:id="433"/>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34" w:name="__RefHeading___Toc373499704"/>
      <w:bookmarkEnd w:id="434"/>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35" w:name="__RefHeading___Toc373499705"/>
      <w:bookmarkEnd w:id="435"/>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36" w:name="__RefHeading___Toc373499706"/>
      <w:bookmarkEnd w:id="436"/>
      <w:r>
        <w:rPr>
          <w:lang w:val="en-US" w:eastAsia="en-US"/>
        </w:rPr>
        <w:t>SEI message syntax</w:t>
      </w:r>
    </w:p>
    <w:p>
      <w:pPr>
        <w:pStyle w:val="3H2"/>
        <w:numPr>
          <w:ilvl w:val="3"/>
          <w:numId w:val="32"/>
        </w:numPr>
        <w:rPr>
          <w:lang w:val="en-US"/>
        </w:rPr>
      </w:pPr>
      <w:bookmarkStart w:id="437" w:name="__RefHeading___Toc373499707"/>
      <w:bookmarkEnd w:id="437"/>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38" w:name="__RefHeading___Toc373499708"/>
      <w:bookmarkEnd w:id="438"/>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39" w:name="__RefHeading___Toc373499709"/>
      <w:bookmarkEnd w:id="439"/>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40" w:name="__RefHeading___Toc373499710"/>
      <w:bookmarkEnd w:id="440"/>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41" w:name="_Ref357289083"/>
      <w:bookmarkStart w:id="442" w:name="_Ref329989561"/>
      <w:r>
        <w:rPr/>
        <w:t>Table G</w:t>
        <w:noBreakHyphen/>
      </w:r>
      <w:r>
        <w:rPr/>
        <w:fldChar w:fldCharType="begin"/>
      </w:r>
      <w:r>
        <w:rPr/>
        <w:instrText xml:space="preserve"> SEQ Table \* ARABIC </w:instrText>
      </w:r>
      <w:r>
        <w:rPr/>
        <w:fldChar w:fldCharType="separate"/>
      </w:r>
      <w:r>
        <w:rPr/>
        <w:t>2</w:t>
      </w:r>
      <w:r>
        <w:rPr/>
        <w:fldChar w:fldCharType="end"/>
      </w:r>
      <w:bookmarkEnd w:id="441"/>
      <w:r>
        <w:rPr/>
        <w:t xml:space="preserve"> – </w:t>
      </w:r>
      <w:bookmarkEnd w:id="442"/>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5"/>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43" w:name="__RefHeading___Toc373499711"/>
      <w:bookmarkEnd w:id="443"/>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44" w:name="_Ref371596310"/>
      <w:r>
        <w:rPr/>
        <w:t>Table G</w:t>
        <w:noBreakHyphen/>
      </w:r>
      <w:r>
        <w:rPr/>
        <w:fldChar w:fldCharType="begin"/>
      </w:r>
      <w:r>
        <w:rPr/>
        <w:instrText xml:space="preserve"> SEQ Table \* ARABIC </w:instrText>
      </w:r>
      <w:r>
        <w:rPr/>
        <w:fldChar w:fldCharType="separate"/>
      </w:r>
      <w:r>
        <w:rPr/>
        <w:t>3</w:t>
      </w:r>
      <w:r>
        <w:rPr/>
        <w:fldChar w:fldCharType="end"/>
      </w:r>
      <w:bookmarkEnd w:id="444"/>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45" w:name="_Ref371596479"/>
      <w:r>
        <w:rPr/>
        <w:t>Table G</w:t>
        <w:noBreakHyphen/>
      </w:r>
      <w:r>
        <w:rPr/>
        <w:fldChar w:fldCharType="begin"/>
      </w:r>
      <w:r>
        <w:rPr/>
        <w:instrText xml:space="preserve"> SEQ Table \* ARABIC </w:instrText>
      </w:r>
      <w:r>
        <w:rPr/>
        <w:fldChar w:fldCharType="separate"/>
      </w:r>
      <w:r>
        <w:rPr/>
        <w:t>4</w:t>
      </w:r>
      <w:r>
        <w:rPr/>
        <w:fldChar w:fldCharType="end"/>
      </w:r>
      <w:bookmarkEnd w:id="445"/>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46" w:name="__RefHeading___Toc373499712"/>
      <w:bookmarkEnd w:id="446"/>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10</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11</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decimal"/>
      <w:lvlText w:val="%1."/>
      <w:lvlJc w:val="left"/>
      <w:pPr>
        <w:tabs>
          <w:tab w:val="num" w:pos="757"/>
        </w:tabs>
        <w:ind w:left="757" w:hanging="36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4"/>
      <w:numFmt w:val="lowerLetter"/>
      <w:lvlText w:val="%1)"/>
      <w:lvlJc w:val="left"/>
      <w:pPr>
        <w:tabs>
          <w:tab w:val="num" w:pos="763"/>
        </w:tabs>
        <w:ind w:left="763" w:hanging="3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9">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0">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1">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2">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7"/>
    <w:lvlOverride w:ilvl="0">
      <w:startOverride w:val="1"/>
    </w:lvlOverride>
  </w:num>
  <w:num w:numId="45">
    <w:abstractNumId w:val="6"/>
    <w:lvlOverride w:ilvl="0">
      <w:startOverride w:val="1"/>
    </w:lvlOverride>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w:hAnsi="Times New Roman" w:eastAsia="Malgun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i w:val="false"/>
    </w:rPr>
  </w:style>
  <w:style w:type="character" w:styleId="WW8Num24z1">
    <w:name w:val="WW8Num24z1"/>
    <w:qFormat/>
    <w:rPr/>
  </w:style>
  <w:style w:type="character" w:styleId="WW8Num25z0">
    <w:name w:val="WW8Num25z0"/>
    <w:qFormat/>
    <w:rPr>
      <w:rFonts w:ascii="Batang;바탕" w:hAnsi="Batang;바탕" w:eastAsia="Batang;바탕" w:cs="Batang;바탕"/>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7:35:00Z</dcterms:created>
  <dc:creator>(3DC-GT1)</dc:creator>
  <dc:description/>
  <cp:keywords/>
  <dc:language>en-US</dc:language>
  <cp:lastModifiedBy>P0041v6</cp:lastModifiedBy>
  <cp:lastPrinted>2013-02-12T22:52:00Z</cp:lastPrinted>
  <dcterms:modified xsi:type="dcterms:W3CDTF">2014-01-01T22: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1059077935</vt:r8>
  </property>
  <property fmtid="{D5CDD505-2E9C-101B-9397-08002B2CF9AE}" pid="5" name="_AuthorEmail">
    <vt:lpwstr>fhendry@qti.qualcomm.com</vt:lpwstr>
  </property>
  <property fmtid="{D5CDD505-2E9C-101B-9397-08002B2CF9AE}" pid="6" name="_AuthorEmailDisplayName">
    <vt:lpwstr>Hendry, Fnu</vt:lpwstr>
  </property>
  <property fmtid="{D5CDD505-2E9C-101B-9397-08002B2CF9AE}" pid="7" name="_EmailSubject">
    <vt:lpwstr>On POC MSB cycle for CRA pictures</vt:lpwstr>
  </property>
  <property fmtid="{D5CDD505-2E9C-101B-9397-08002B2CF9AE}" pid="8" name="_NewReviewCycle">
    <vt:lpwstr/>
  </property>
  <property fmtid="{D5CDD505-2E9C-101B-9397-08002B2CF9AE}" pid="9" name="_ReviewingToolsShownOnce">
    <vt:lpwstr/>
  </property>
</Properties>
</file>