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0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 bit-rate and bit-depth operating points (AHG 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 Sharm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jan Jos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i Yong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.sharman@eu.son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ajanj@qti.qualcomm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ykim5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report summarizes the activities of the Ad Hoc Group on high bit-rate and bit-depth operating points between the 15th JCT-VC meeting held in Geneva, Switzerland and the 16th JCT-VC meeting held in San José, USA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the accuracy needed for internal processing elements to support bit depths up to 16-bits per sample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relationship to lossless coding capability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Verify rate-distortion optimization behaviour for high bit rates and high bit depth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entropy coding operation and throughput at high bit rates and high bit depths and potential needs for associated design modification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Identify test sequences (in coordination with AHG16) and test conditions for testing high bit rate and high bit depth coding behaviour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Prepare software implementation for technical investigation of new features intended for high bit rates and high bit depths.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tudy coding performance at high bit-rate and high bit depth operating points and investigate the benefit over existing standards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lector activity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AhG intended to use the JCT-VC reflector for discussion, although there was no activity for this AhG. There have been some private discussions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Modified test conditions</w:t>
      </w:r>
    </w:p>
    <w:p>
      <w:pPr>
        <w:pStyle w:val="Normal"/>
        <w:rPr>
          <w:lang w:val="en-CA"/>
        </w:rPr>
      </w:pPr>
      <w:r>
        <w:rPr>
          <w:lang w:val="en-CA"/>
        </w:rPr>
        <w:t>An updated set of test conditions was specified and used in RCE1 and RCE2, and announced to the community at the kick-off. The benchmarks (which were also emailed via the reflector) are attached to this contribution. The changes included additional sequences and synthesised high dynamic range video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>
          <w:lang w:val="en-CA"/>
        </w:rPr>
      </w:pPr>
      <w:r>
        <w:rPr>
          <w:lang w:val="en-CA"/>
        </w:rPr>
        <w:t>RCE1 is examining throughput and RCE2 is examining coding efficiency, which may impact AHG18.</w:t>
      </w:r>
    </w:p>
    <w:p>
      <w:pPr>
        <w:pStyle w:val="Normal"/>
        <w:rPr>
          <w:lang w:val="en-CA"/>
        </w:rPr>
      </w:pPr>
      <w:r>
        <w:rPr>
          <w:lang w:val="en-CA"/>
        </w:rPr>
        <w:t>Other contributions are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JCTVC-P0061 AHG18: Worst-Case Escape Code Length Mitigation [K. Sharman, N. Saunders, J. Gamei (Sony)]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JCTVC-P0173 AhG 5 and 18: Coding of high bit-depth source with lower bit-depth encoders and a continuity mapping [C. Auyenug, J. Xu (Sony)]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JCTVC-P0222 </w:t>
      </w:r>
      <w:ins w:id="0" w:author="K.Sharman" w:date="2014-01-09T20:40:00Z">
        <w:r>
          <w:rPr>
            <w:lang w:val="en-CA"/>
          </w:rPr>
          <w:t>AhG 18: On SAO performance at high bit-depth and high bit-rates</w:t>
        </w:r>
      </w:ins>
      <w:del w:id="1" w:author="K.Sharman" w:date="2014-01-09T20:40:00Z">
        <w:r>
          <w:rPr>
            <w:lang w:val="en-CA"/>
          </w:rPr>
          <w:delText>AhG 5 and 18: Coding of high bit-depth source with lower bit-depth encoders and a continuity mapping</w:delText>
        </w:r>
      </w:del>
      <w:r>
        <w:rPr>
          <w:lang w:val="en-CA"/>
        </w:rPr>
        <w:t xml:space="preserve"> [E. Alshina, A. Tourapis, W.-S. Kim, Y.-W.Huang (Samsung)]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The AHG recommends studying the contributions related to the AHG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07:00Z</dcterms:created>
  <dc:creator>Gary J. Sullivan</dc:creator>
  <dc:description/>
  <cp:keywords>JCT-VC MPEG VCEG</cp:keywords>
  <dc:language>en-US</dc:language>
  <cp:lastModifiedBy>K.Sharman</cp:lastModifiedBy>
  <dcterms:modified xsi:type="dcterms:W3CDTF">2014-01-09T20:46:00Z</dcterms:modified>
  <cp:revision>39</cp:revision>
  <dc:subject/>
  <dc:title>Joint Collaborative Team on Video Coding (JCT-VC) Contribution</dc:title>
</cp:coreProperties>
</file>