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for HEVC extensions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M. M. Hannuksela (chair), J. Boyce, Y. Chen, S. Deshpande, A. Norkin, Y.</w:t>
              <w:noBreakHyphen/>
              <w:t>K. Wang, P. Wu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high-level syntax for HEVC extensions (AHG9) between the 15</w:t>
      </w:r>
      <w:r>
        <w:rPr>
          <w:vertAlign w:val="superscript"/>
        </w:rPr>
        <w:t>th</w:t>
      </w:r>
      <w:r>
        <w:rPr/>
        <w:t xml:space="preserve"> JCT-VC meeting and the 16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/>
        <w:t>Coordinate efforts with JCT-3V AHG7 on high-level syntax issues in relation to 3D extensions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No coordinated AHG activity took place. No emails were exchanged over the JCT-VC reflector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re are several related input contributions into this meeting categorized in Sections 6.3.1, 6.3.2, 6.4.1, 6.4.4, 6.5.1, 6.5.2 and 6.5.3 of "JCTVC-P_Notes_d0.doc"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03:00Z</dcterms:created>
  <dc:creator>Gary J. Sullivan &amp; Jens-Rainer Ohm</dc:creator>
  <dc:description/>
  <cp:keywords>JCT-VC MPEG VCEG</cp:keywords>
  <dc:language>en-US</dc:language>
  <cp:lastModifiedBy>Miska Hannuksela</cp:lastModifiedBy>
  <dcterms:modified xsi:type="dcterms:W3CDTF">2014-01-08T18:03:00Z</dcterms:modified>
  <cp:revision>3</cp:revision>
  <dc:subject/>
  <dc:title>Joint Collaborative Team on Video Coding (JCT-VC) Contribution</dc:title>
</cp:coreProperties>
</file>