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0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Range extensions draft text (AHG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oel Sole (Qualcomm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avid Flynn (Blackberry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ris Rosewarne (Canon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ary 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ruhiko Suzuki (Son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</w:rPr>
                <w:t>joels@qti.qualcomm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dflynn@blackberry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teruhikos@jp.sony.com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ad hoc group on Range extensions draft text (AHG6) </w:t>
      </w:r>
      <w:r>
        <w:rPr>
          <w:lang w:val="en-CA"/>
        </w:rPr>
        <w:t>between the 1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Geneva, CH (October-November 2013) and the 16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an Jose, US (January 2014).</w:t>
      </w:r>
    </w:p>
    <w:p>
      <w:pPr>
        <w:pStyle w:val="Heading1"/>
        <w:numPr>
          <w:ilvl w:val="0"/>
          <w:numId w:val="7"/>
        </w:numPr>
        <w:spacing w:before="240" w:after="120"/>
        <w:textAlignment w:val="auto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Range extensions draft text (AHG6)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(</w:t>
            </w:r>
            <w:hyperlink r:id="rId9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Produce and finalize JCTVC-O1005 HEVC RExt draft text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Gather and address comments for refinement of the text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textAlignment w:val="auto"/>
              <w:rPr>
                <w:lang w:val="en-GB"/>
              </w:rPr>
            </w:pPr>
            <w:r>
              <w:rPr/>
              <w:t>Coordinate with AHG7 on range extensions software development to address any identified issues regarding text and software relationship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J. Sole (primary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D. Flynn (co-chairs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C. Rosewarne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G. Sulliv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T. Suzuki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textAlignment w:val="auto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jc w:val="both"/>
        <w:rPr/>
      </w:pPr>
      <w:r>
        <w:rPr/>
        <w:t xml:space="preserve">The </w:t>
      </w:r>
      <w:r>
        <w:rPr>
          <w:lang w:val="en-GB"/>
        </w:rPr>
        <w:t xml:space="preserve">High Efficiency Video Coding (HEVC) Range Extensions </w:t>
      </w:r>
      <w:r>
        <w:rPr/>
        <w:t xml:space="preserve">test model was developed following the decisions taken at </w:t>
      </w:r>
      <w:r>
        <w:rPr>
          <w:szCs w:val="22"/>
          <w:lang w:val="en-GB"/>
        </w:rPr>
        <w:t>the 15</w:t>
      </w:r>
      <w:r>
        <w:rPr>
          <w:szCs w:val="22"/>
          <w:vertAlign w:val="superscript"/>
          <w:lang w:val="en-GB"/>
        </w:rPr>
        <w:t>h</w:t>
      </w:r>
      <w:r>
        <w:rPr>
          <w:szCs w:val="22"/>
          <w:lang w:val="en-GB"/>
        </w:rPr>
        <w:t xml:space="preserve"> JCT-VC meeting in Geneva, CH</w:t>
      </w:r>
      <w:r>
        <w:rPr>
          <w:szCs w:val="22"/>
          <w:lang w:val="en-CA"/>
        </w:rPr>
        <w:t xml:space="preserve"> (October-November 2013)</w:t>
      </w:r>
      <w:r>
        <w:rPr>
          <w:szCs w:val="22"/>
          <w:lang w:val="en-GB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spacing w:before="240" w:after="120"/>
        <w:textAlignment w:val="auto"/>
        <w:rPr>
          <w:lang w:val="en-GB"/>
        </w:rPr>
      </w:pPr>
      <w:r>
        <w:rPr>
          <w:lang w:val="en-GB"/>
        </w:rPr>
        <w:t>Status</w:t>
      </w:r>
    </w:p>
    <w:p>
      <w:pPr>
        <w:pStyle w:val="Normal"/>
        <w:spacing w:before="120" w:after="0"/>
        <w:jc w:val="both"/>
        <w:rPr/>
      </w:pPr>
      <w:r>
        <w:rPr/>
        <w:t xml:space="preserve">Four versions of JCTVC-O1005 were published by the Editing AhG </w:t>
      </w:r>
      <w:r>
        <w:rPr>
          <w:szCs w:val="22"/>
          <w:lang w:val="en-GB"/>
        </w:rPr>
        <w:t>following</w:t>
      </w:r>
      <w:r>
        <w:rPr>
          <w:szCs w:val="22"/>
        </w:rPr>
        <w:t xml:space="preserve"> the </w:t>
      </w:r>
      <w:r>
        <w:rPr>
          <w:szCs w:val="22"/>
          <w:lang w:val="en-GB"/>
        </w:rPr>
        <w:t>15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</w:t>
      </w:r>
      <w:r>
        <w:rPr>
          <w:szCs w:val="22"/>
          <w:lang w:val="en-CA"/>
        </w:rPr>
        <w:t>Geneva</w:t>
      </w:r>
      <w:r>
        <w:rPr>
          <w:szCs w:val="22"/>
          <w:lang w:val="en-GB"/>
        </w:rPr>
        <w:t>.</w:t>
      </w:r>
      <w:r>
        <w:rPr>
          <w:lang w:val="en-US" w:eastAsia="en-US"/>
        </w:rPr>
        <w:t xml:space="preserve"> Versions were based upon JCTVC-L1003_v34. </w:t>
      </w:r>
      <w:r>
        <w:rPr>
          <w:szCs w:val="22"/>
          <w:lang w:val="en-GB"/>
        </w:rPr>
        <w:t xml:space="preserve">The text of </w:t>
      </w:r>
      <w:r>
        <w:rPr/>
        <w:t>JCTVC-O1005 (revision 4)</w:t>
      </w:r>
      <w:r>
        <w:rPr>
          <w:szCs w:val="22"/>
          <w:lang w:val="en-GB"/>
        </w:rPr>
        <w:t xml:space="preserve"> was </w:t>
      </w:r>
      <w:r>
        <w:rPr/>
        <w:t>submitted as WG11 N13933 Study text of ISO/IEC.</w:t>
      </w:r>
    </w:p>
    <w:p>
      <w:pPr>
        <w:pStyle w:val="Normal"/>
        <w:spacing w:before="120" w:after="0"/>
        <w:jc w:val="both"/>
        <w:rPr/>
      </w:pPr>
      <w:r>
        <w:rPr>
          <w:lang w:eastAsia="ko-KR"/>
        </w:rPr>
        <w:t xml:space="preserve">Changes in </w:t>
      </w:r>
      <w:r>
        <w:rPr/>
        <w:t xml:space="preserve">JCTVC-O1005 relative to </w:t>
      </w:r>
      <w:r>
        <w:rPr>
          <w:lang w:val="en-US" w:eastAsia="en-US"/>
        </w:rPr>
        <w:t>the previous version are as follow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Specified that, in all-Intra profiles, the output order shall be the same as the decoding order, and the in-loop filter process is optional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missing array indices on sub_layer_*_constraint_flag [#1214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constraint flags in Main 4:2:2 10 profile identification [#1213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Updated profile specifications, including additional profil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Updated Main/Main10/MainStill profiles to constrain new SPS/PPS flag valu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Updated Profiles to constrain sps_extension_flag and sps_extension_7bits (JCTVC-O014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Updated Chroma resampling filter hint SEI semantics based on update provided according to meeting not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Updated Time code SEI message syntax and semantics to reflect meeting notes and to include additional editorial refinement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Updated fast rRice parameter adaptation to match adopted intent and software implementation [#1202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redundant coding of cbf_luma when intra_bc_flag=1 [#1206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Updated log2_res_scale_abs_plus1 cMax to reflect described encoding [#1203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incorrect binIdx to ctxInc mapping for cu_chroma_qp_adjustment_idc [#1203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missing intra_bc_flag in Table 9–39 [#1201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typos in §8.4.4, §7.3.8.11, Tables 9–4, 9–34, Eqn 7–33 [#1201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incorrect coordinate system use for chroma in §8.4.5.1 [#1208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missing explicit rdpcm context initializers for I slices [#1205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SPS extension mechanism (JCTVC-O014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disable scaling list for non 4x4 transform skip TUs (JCTVC-O0067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high precision weighted prediction offsets (JCTVC-O0235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disabling TS rotation for inter/intrabc blocks (JCTVC-O0186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v1 compatibility issue in disabling intra boundary filtering for transquant bypass (JCTVC-O0147) [#1178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note for best-effort decoding (JCTVC-O0043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Renamed intra rdpcm to implicit rdpcm (JCTVC-O0185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Renamed inter rdpcm to explicit rdpcm (JCTVC-O0185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Apply explicit rdpcm to intraBC TUs (JCTVC-O0185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single context for intra_bc_flag (JCTVC-O0073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block vector prediction for intraBC (JCTVC-O012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per-cu chroma qp offset ajustment (JCTVC-O0044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intraBC vector restrictions (JCTVC-O0183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Added note on constrained intra prediction for blocks using intraBC (JCTVC-O0155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inter-component (luma-chroma) residual prediction (JCTVC-O020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rRice parameter init update for block with a skipped transform (JCTVC-O0206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modification to motion-constrained tile sets SEI message (JCTVC-N0383) [#1136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[Incomplete] Integrated chroma sampling filter hint SEI message (JCTVC-O0079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[Incomplete] Integrated time code SEI message (JCTVC-O0099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corporated editorial fixes (JCTVC-O0042) [#1173, #1184, #1176, #1135, #1134, #1142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incorrect application of explicit rdpcm for inter blocks, added inferrence rule for explicit_rdpcm_flag [#1184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missing TransCoeffLevel block indices in inverse rotation for transquant bypas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spurious shift in inverse rotation for transquant bypass [#1177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derivation of candIntraPredModeX when neighbour uses intraBC [#1182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scaling_list_pred_matrix_id_delta compatibility [#1183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scaling of transform skip coefficients for TUs &gt; 4×4 [#1137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scaling of transform skip coefficients for extended_precision_procesing [#1133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derivation of candIntraPredModeX when neighbour is IntraBC [#1182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ctxInc for sig_coeff_flag due to single ctx for transform skip [#1180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fix for useless transform coefficient expansion at high bitdepths (JCTVC-N0188/O0042) [#1185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Editorial improvements to new SPS syntax elements' semantic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Split context tables for explicit rdpcm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naming error in sub_*_constraint_flag</w:t>
      </w:r>
    </w:p>
    <w:p>
      <w:pPr>
        <w:pStyle w:val="Heading1"/>
        <w:numPr>
          <w:ilvl w:val="0"/>
          <w:numId w:val="2"/>
        </w:numPr>
        <w:spacing w:before="240" w:after="120"/>
        <w:textAlignment w:val="auto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>The recommendations of the HEVC Range extensions draft text AHG are to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1440" w:hanging="1080"/>
        <w:textAlignment w:val="auto"/>
        <w:rPr/>
      </w:pPr>
      <w:r>
        <w:rPr>
          <w:lang w:val="en-GB"/>
        </w:rPr>
        <w:t xml:space="preserve">Approve the edited </w:t>
      </w:r>
      <w:r>
        <w:rPr/>
        <w:t xml:space="preserve">JCTVC-O1005 </w:t>
      </w:r>
      <w:r>
        <w:rPr>
          <w:lang w:val="en-GB"/>
        </w:rPr>
        <w:t xml:space="preserve">document as JCT-VC output 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(</w:t>
      </w:r>
      <w:hyperlink r:id="rId10">
        <w:r>
          <w:rPr>
            <w:rStyle w:val="InternetLink"/>
          </w:rPr>
          <w:t>https://hevc.hhi.fraunhofer.de/trac/hevc/</w:t>
        </w:r>
      </w:hyperlink>
      <w:r>
        <w:rPr/>
        <w:t>) to facilitate the reporting of issues with the text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440"/>
          <w:tab w:val="left" w:pos="720" w:leader="none"/>
          <w:tab w:val="left" w:pos="990" w:leader="none"/>
          <w:tab w:val="left" w:pos="108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Resolve all text issues logged in trac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>
          <w:lang w:val="en-GB"/>
        </w:rPr>
      </w:pPr>
      <w:r>
        <w:rPr>
          <w:szCs w:val="22"/>
          <w:lang w:val="en-GB"/>
        </w:rPr>
        <w:t>Compare the HEVC Range Extensions document with the HEVC Range Extensions software and resolve any discrepancies that may exist, in collaboration with the Range extensions software development (AHG7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120"/>
        <w:jc w:val="both"/>
        <w:textAlignment w:val="auto"/>
        <w:rPr/>
      </w:pPr>
      <w:r>
        <w:rPr/>
        <w:t xml:space="preserve">Ensure that properly drafted candidate text for the HEVC Range Extensions </w:t>
      </w:r>
      <w:r>
        <w:rPr>
          <w:lang w:val="en-GB"/>
        </w:rPr>
        <w:t>text specification</w:t>
      </w:r>
      <w:r>
        <w:rPr/>
        <w:t xml:space="preserve"> is available prior to making any decision to introduce changes to the specification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440"/>
          <w:tab w:val="left" w:pos="720" w:leader="none"/>
          <w:tab w:val="left" w:pos="990" w:leader="none"/>
          <w:tab w:val="left" w:pos="108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Review, before the end of the meeting, all adoptions for integration in the output text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lang w:val="en-GB"/>
        </w:rPr>
        <w:t>Continue to improve the overall editorial quality of the draft text specification, to allow it to proceed to FDAM ballot following the 17th JCT-VC meeting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ti.qualcomm.com" TargetMode="External"/><Relationship Id="rId5" Type="http://schemas.openxmlformats.org/officeDocument/2006/relationships/hyperlink" Target="mailto:dflynn@blackberry.com" TargetMode="External"/><Relationship Id="rId6" Type="http://schemas.openxmlformats.org/officeDocument/2006/relationships/hyperlink" Target="mailto:chris.rosewarne@cisra.canon.com.au" TargetMode="External"/><Relationship Id="rId7" Type="http://schemas.openxmlformats.org/officeDocument/2006/relationships/hyperlink" Target="mailto:garysull@microsoft.com" TargetMode="External"/><Relationship Id="rId8" Type="http://schemas.openxmlformats.org/officeDocument/2006/relationships/hyperlink" Target="mailto:teruhikos@jp.sony.com" TargetMode="External"/><Relationship Id="rId9" Type="http://schemas.openxmlformats.org/officeDocument/2006/relationships/hyperlink" Target="mailto:jct-vc@lists.rwth-aachen.de" TargetMode="External"/><Relationship Id="rId10" Type="http://schemas.openxmlformats.org/officeDocument/2006/relationships/hyperlink" Target="https://hevc.hhi.fraunhofer.de/trac/hevc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20:53:00Z</dcterms:created>
  <dc:creator>Gary J. Sullivan &amp; Jens-Rainer Ohm</dc:creator>
  <dc:description/>
  <cp:keywords>JCT-VC MPEG VCEG</cp:keywords>
  <dc:language>en-US</dc:language>
  <cp:lastModifiedBy>Joel N1005_v4</cp:lastModifiedBy>
  <dcterms:modified xsi:type="dcterms:W3CDTF">2014-01-09T17:32:00Z</dcterms:modified>
  <cp:revision>78</cp:revision>
  <dc:subject/>
  <dc:title>Joint Collaborative Team on Video Coding (JCT-VC) Contribution</dc:title>
</cp:coreProperties>
</file>