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HEVC range extensions development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Naccari</w:t>
              <w:br/>
              <w:t>Centre House, Block D, 56 Wood Lane</w:t>
              <w:br/>
              <w:t>W12 7SB,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4 (0)303 040964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report summarises the HEVC range extensions development Ad-Hoc Group (AHG5) between the 1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October-November 2013) and the 1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n Jos</w:t>
      </w:r>
      <w:r>
        <w:rPr>
          <w:lang w:val="pt-PT"/>
        </w:rPr>
        <w:t>é</w:t>
      </w:r>
      <w:r>
        <w:rPr>
          <w:lang w:val="en-CA"/>
        </w:rPr>
        <w:t>, CA, USA (January 2014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mandates of the HEVC range extensions development Ad-Hoc Group (AHG5) are as follows: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aspects of the technical design and develop software relating to the support of non-4:2:0 chroma formats, bit depths beyond 8 bits, and auxiliary/alpha channel coding, in coordination with AHG7 and AHG18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Contact proponents to solicit input and produce HEVC Range extensions test model 1 encoder description (O01013)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Perform memory bandwidth analysis of the range extensions technical design and its proposed modifications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Evaluate blocking artifacts in 4:4:4 chroma format coding and set up a plan for subjective testing of associated techniques at the next meet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Discuss and propose test conditions and test material in coordination with AHG16 for the development of the range extens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 and list of related contribution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Activity and list of related contributions</w:t>
      </w:r>
    </w:p>
    <w:p>
      <w:pPr>
        <w:pStyle w:val="Normal"/>
        <w:jc w:val="both"/>
        <w:rPr/>
      </w:pPr>
      <w:r>
        <w:rPr>
          <w:lang w:val="en-CA"/>
        </w:rPr>
        <w:t>The</w:t>
      </w:r>
      <w:r>
        <w:rPr>
          <w:lang w:val="en-CA"/>
        </w:rPr>
        <w:t xml:space="preserve"> e-mail reflector of the AHG5 is the JCT-VC main one (i.e. jct-vc@lists.rwth-aachen.de).  To </w:t>
      </w:r>
      <w:r>
        <w:rPr>
          <w:lang w:val="en-CA"/>
        </w:rPr>
        <w:t>receive email</w:t>
      </w:r>
      <w:r>
        <w:rPr>
          <w:lang w:val="en-CA"/>
        </w:rPr>
        <w:t xml:space="preserve">, please subscribe to the e-mail reflector: </w:t>
      </w:r>
      <w:hyperlink r:id="rId6">
        <w:r>
          <w:rPr>
            <w:rStyle w:val="InternetLink"/>
            <w:lang w:val="en-CA"/>
          </w:rPr>
          <w:t>http://mailman.rwth-aachen.de/mailman/listinfo/jct-vc</w:t>
        </w:r>
      </w:hyperlink>
      <w:r>
        <w:rPr>
          <w:lang w:val="en-CA"/>
        </w:rPr>
        <w:t xml:space="preserve">. For e-mail exchange, </w:t>
      </w:r>
      <w:r>
        <w:rPr>
          <w:lang w:val="en-CA"/>
        </w:rPr>
        <w:t xml:space="preserve">it is </w:t>
      </w:r>
      <w:r>
        <w:rPr>
          <w:lang w:val="en-CA"/>
        </w:rPr>
        <w:t>recommended</w:t>
      </w:r>
      <w:r>
        <w:rPr>
          <w:lang w:val="en-CA"/>
        </w:rPr>
        <w:t xml:space="preserve"> to</w:t>
      </w:r>
      <w:r>
        <w:rPr>
          <w:lang w:val="en-CA"/>
        </w:rPr>
        <w:t xml:space="preserve"> put [</w:t>
      </w:r>
      <w:r>
        <w:rPr>
          <w:lang w:val="en-CA"/>
        </w:rPr>
        <w:t>AHG</w:t>
      </w:r>
      <w:r>
        <w:rPr>
          <w:lang w:val="en-CA"/>
        </w:rPr>
        <w:t>5] in the subject line for easy grouping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fter kick-off message issued on the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of November no further emails were sent to the reflector regarding AHG5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‘HEVC Range extensions test model 1 encoder description’ (JCTVC-O1013) was prepared and uploaded to the document repository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condi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Contribution JCTVC-O1006 was uploaded, defining the test conditions as agreed at the 1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 for Range extensions development. As discussed at the 1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, the number of encoded frames was reduced for several of the test sequences. </w:t>
      </w:r>
      <w:del w:id="0" w:author="Matteo Naccari" w:date="2014-01-07T10:50:00Z">
        <w:r>
          <w:rPr>
            <w:lang w:eastAsia="ja-JP"/>
          </w:rPr>
          <w:delText xml:space="preserve"> </w:delText>
        </w:r>
      </w:del>
      <w:r>
        <w:rPr>
          <w:lang w:eastAsia="ja-JP"/>
        </w:rPr>
        <w:t>This contribution also includes the spread sheet templates to be used in RExt Core Experiments (RCEs) at this meeting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tribution overview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As at </w:t>
      </w:r>
      <w:ins w:id="1" w:author="Chris Rosewarne" w:date="2014-01-07T18:12:00Z">
        <w:r>
          <w:rPr>
            <w:szCs w:val="22"/>
            <w:lang w:val="en-CA"/>
          </w:rPr>
          <w:t xml:space="preserve">the </w:t>
        </w:r>
      </w:ins>
      <w:ins w:id="2" w:author="Chris Rosewarne" w:date="2014-01-10T04:59:00Z">
        <w:r>
          <w:rPr>
            <w:szCs w:val="22"/>
            <w:lang w:val="en-CA"/>
          </w:rPr>
          <w:t>9</w:t>
        </w:r>
      </w:ins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of January 2014, the related contributions are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57 AHG5: Profiles for Range Extens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58 AHG5 and 18: Request for 16 bit Profiles for Range Extens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59 Unifying HM and RExt Inter-Prediction Searc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66 AHG5: Luma-chroma prediction for different bitdept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0 HDR coding results for FruitStall and Obliv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1 Comments on chroma_resampling_filter_hint SEI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4 Indication of SMPTE 2084, 2085 and carriage of 2086 metadata in HEVC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6 A proposal on level specification of Main 4:2:2 profi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97 Extended Cross-Component Decorrelation for Animated Screen Conten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99 AHG5: Objective and subjective evaluations of cross-component decorrelation for range extensions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06 AHG5: Recommended profiling of range extension coding tool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07 AHG5: Tools for lossless coding of medical image/video content in RExt profi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18 RExt HLS: Picture referencing across CRA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1 On frame packing arrangement SEI message for 4:4:4 content in 4:2:0 bitstream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2 On chroma auxiliary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3 RExt HLS (AHG5 and 9): SEI message for alpha channel inform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54 AHG5 and AHG8: Alpha parameter coding methods for inter-component residual prediction in HEVC range extens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59 High Dynamic Range video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62 On 16-bit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66 Some Syntax Modifications for HEVC Range Extens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73 AHG5 and 18: Coding of high bit-depth source with lower bit-depth encoders and a continuity mapp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74 On bit allocation of 4:2:0 compatible coding of 4:4:4 video via frame packing arrangement SEI messag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13 Comparison of Compression Performance of HEVC Range Extensions Draft 5 with AVC High 4:4:4 Predictive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16 Additional content interpretation type and experiments for frame packing arrangement SEI message for 4:4:4 content in 4:2:0 bitstream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24 Request for an HEVC 4:4:4 8 bit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28 Description of HDR sequences proposed by Technicolor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AU"/>
        </w:rPr>
      </w:pPr>
      <w:r>
        <w:rPr>
          <w:lang w:val="en-AU"/>
        </w:rPr>
        <w:t>Categorisation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Profiles and level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57 AHG5: Profiles for Range Extens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58 AHG5 and 18: Request for 16 bit Profiles for Range Extens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6 A proposal on level specification of Main 4:2:2 profi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06 AHG5: Recommended profiling of range extension coding tool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07 AHG5: Tools for lossless coding of medical image/video content in RExt profi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24 Request for an HEVC 4:4:4 8 bit profile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High level syntax and auxiliary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1 Comments on chroma_resampling_filter_hint SEI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  <w:ins w:id="3" w:author="Chris Rosewarne" w:date="2014-01-07T18:16:00Z"/>
        </w:rPr>
      </w:pPr>
      <w:r>
        <w:rPr>
          <w:szCs w:val="22"/>
          <w:lang w:val="en-CA"/>
        </w:rPr>
        <w:t>JCTVC-P0084 Indication of SMPTE 2084, 2085 and carriage of 2086 metadata in HEVC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18 RExt HLS: Picture referencing across CRA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1 On frame packing arrangement SEI message for 4:4:4 content in 4:2:0 bitstream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2 On chroma auxiliary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3 RExt HLS (AHG5 and 9): SEI message for alpha channel inform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74 On bit allocation of 4:2:0 compatible coding of 4:4:4 video via frame packing arrangement SEI messag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16 Additional content interpretation type and experiments for frame packing arrangement SEI message for 4:4:4 content in 4:2:0 bitstream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High dynamic rang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80 HDR coding results for FruitStall and Obliv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59 High Dynamic Range video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28 Description of HDR sequences proposed by Technicolor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Cross component decorrel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  <w:ins w:id="5" w:author="Chris Rosewarne" w:date="2014-01-10T04:59:00Z"/>
        </w:rPr>
      </w:pPr>
      <w:ins w:id="4" w:author="Chris Rosewarne" w:date="2014-01-10T04:59:00Z">
        <w:r>
          <w:rPr>
            <w:szCs w:val="22"/>
            <w:lang w:val="en-CA"/>
          </w:rPr>
          <w:t>JCTVC-P0066 AHG5: Luma-chroma prediction for different bitdepth</w:t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97 Extended Cross-Component Decorrelation for Animated Screen Conten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99 AHG5: Objective and subjective evaluations of cross-component decorrelation for range extensions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54 AHG5 and AHG8: Alpha parameter coding methods for inter-component residual prediction in HEVC range extension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Uncategoris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059 Unifying HM and RExt Inter-Prediction Searc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  <w:del w:id="7" w:author="Chris Rosewarne" w:date="2014-01-10T04:59:00Z"/>
        </w:rPr>
      </w:pPr>
      <w:del w:id="6" w:author="Chris Rosewarne" w:date="2014-01-10T04:59:00Z">
        <w:r>
          <w:rPr>
            <w:szCs w:val="22"/>
            <w:lang w:val="en-CA"/>
          </w:rPr>
          <w:delText>JCTVC-P0066 AHG5: Luma-chroma prediction for different bitdepth</w:delText>
        </w:r>
      </w:del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62 On 16-bit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66 Some Syntax Modifications for HEVC Range Extens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73 AHG5 and 18: Coding of high bit-depth source with lower bit-depth encoders and a continuity mapp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213 Comparison of Compression Performance of HEVC Range Extensions Draft 5 with AVC High 4:4:4 Predictive profil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>eview all related contribution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>nclude appropriate method</w:t>
      </w:r>
      <w:r>
        <w:rPr>
          <w:lang w:eastAsia="ja-JP"/>
        </w:rPr>
        <w:t>s</w:t>
      </w:r>
      <w:r>
        <w:rPr>
          <w:lang w:eastAsia="ja-JP"/>
        </w:rPr>
        <w:t xml:space="preserve"> into </w:t>
      </w:r>
      <w:r>
        <w:rPr>
          <w:lang w:eastAsia="ja-JP"/>
        </w:rPr>
        <w:t xml:space="preserve">HEVC range extensions WD and </w:t>
      </w:r>
      <w:r>
        <w:rPr>
          <w:lang w:eastAsia="ja-JP"/>
        </w:rPr>
        <w:t>HM</w:t>
      </w:r>
      <w:r>
        <w:rPr>
          <w:lang w:eastAsia="ja-JP"/>
        </w:rPr>
        <w:t xml:space="preserve"> range extensions softwar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tteo.naccari@bbc.co.uk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59:00Z</dcterms:created>
  <dc:creator>Gary J. Sullivan &amp; Jens-Rainer Ohm</dc:creator>
  <dc:description/>
  <cp:keywords>JCT-VC MPEG VCEG</cp:keywords>
  <dc:language>en-US</dc:language>
  <cp:lastModifiedBy>Chris Rosewarne</cp:lastModifiedBy>
  <cp:lastPrinted>2014-01-07T11:51:00Z</cp:lastPrinted>
  <dcterms:modified xsi:type="dcterms:W3CDTF">2014-01-09T17:59:00Z</dcterms:modified>
  <cp:revision>3</cp:revision>
  <dc:subject/>
  <dc:title>Joint Collaborative Team on Video Coding (JCT-VC) Contribution</dc:title>
</cp:coreProperties>
</file>