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3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quest for an HEVC 4:4:4 8 bit profi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Alexandros Tourapis </w:t>
              <w:br/>
              <w:t>App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atourapis@appl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arta Mrak</w:t>
              <w:br/>
              <w:t>BB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marta.mrak@bbc.co.u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Gaëlle Martin-Cocher </w:t>
              <w:br/>
              <w:t>BlackBerr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gmartincocher@blackberr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trice Onn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ris Rosewarn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n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Patrice.Onno@crf.canon.fr chris.rosewarne@cisra.canon.com.a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Rickard Sjöberg </w:t>
              <w:br/>
              <w:t>Ericss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rickard.sjoberg@ericsson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Alberto Duenas</w:t>
              <w:br/>
              <w:t>1145 Mariposa Ave. Suite 10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Jose CA 95126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alberto@ngcode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Marta Karczewicz </w:t>
              <w:br/>
              <w:t>Qualcom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martak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eung-Hwan Kim</w:t>
              <w:br/>
              <w:t>Sharp Labs. of Americ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</w:rPr>
              <w:t>kimse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o-Kyoung Kwon</w:t>
              <w:br/>
              <w:t>12500 TI Blvd. Dallas, TX 1250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  <w:lang w:val="en-CA"/>
              </w:rPr>
              <w:br/>
              <w:t>d-kwon@t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Apple, BBC, Blackberry, Canon, Ericsson, NGCodec Inc., Qualcomm, TI, Sharp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rPr/>
      </w:pPr>
      <w:r>
        <w:rPr>
          <w:lang w:val="en-CA"/>
        </w:rPr>
        <w:t>This document proposes to define a 4:4:4 8 bit profile as part of Amd1 of HEVC, which would include coding tools designed for 4:4:4 color sampling as well as tools that are useful for coding mixed content and screen content.</w:t>
      </w:r>
    </w:p>
    <w:p>
      <w:pPr>
        <w:pStyle w:val="Normal"/>
        <w:rPr/>
      </w:pPr>
      <w:r>
        <w:rPr/>
        <w:t>The following consumer applications would make use of this profile:</w:t>
      </w:r>
    </w:p>
    <w:p>
      <w:pPr>
        <w:pStyle w:val="Normal"/>
        <w:rPr/>
      </w:pPr>
      <w:r>
        <w:rPr/>
        <w:t>- wireless display</w:t>
      </w:r>
    </w:p>
    <w:p>
      <w:pPr>
        <w:pStyle w:val="Normal"/>
        <w:rPr/>
      </w:pPr>
      <w:r>
        <w:rPr/>
        <w:t>- video conferencing with screen sharing</w:t>
      </w:r>
    </w:p>
    <w:p>
      <w:pPr>
        <w:pStyle w:val="Normal"/>
        <w:rPr/>
      </w:pPr>
      <w:r>
        <w:rPr/>
        <w:t>- compression and transmission of computer generated sequences</w:t>
      </w:r>
    </w:p>
    <w:p>
      <w:pPr>
        <w:pStyle w:val="Normal"/>
        <w:rPr/>
      </w:pPr>
      <w:r>
        <w:rPr/>
        <w:t>- mixed content scenarios</w:t>
      </w:r>
    </w:p>
    <w:p>
      <w:pPr>
        <w:pStyle w:val="Normal"/>
        <w:rPr>
          <w:lang w:val="en-CA"/>
        </w:rPr>
      </w:pPr>
      <w:r>
        <w:rPr/>
        <w:t>As computer generated content predominantly uses the 4:4:4 8 bit format a corresponding HEVC profile needs to be define to match the video codec capabilities to corresponding applications and existing video formats. Hence the definition of this profile cannot be postponed to a later amendment of HEVC.</w:t>
      </w:r>
    </w:p>
    <w:p>
      <w:pPr>
        <w:pStyle w:val="Normal"/>
        <w:rPr>
          <w:lang w:val="en-CA"/>
        </w:rPr>
      </w:pPr>
      <w:r>
        <w:rPr>
          <w:lang w:val="en-CA"/>
        </w:rPr>
        <w:t>It is proposed that the screen content coding tools currently defined in the HEVC Rext text under ballot are included in the proposed 4:4:4 8 bit profile. The refinement of such tools as proposed at the 10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PEG meeting shall also be consider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Apple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BB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Blackberry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Can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Ericss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GCodec Inc. does not have any current or pending patent rights relating to the technology described in this contribution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TI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48:00Z</dcterms:created>
  <dc:creator>Gary J. Sullivan</dc:creator>
  <dc:description/>
  <cp:keywords>JCT-VC MPEG VCEG</cp:keywords>
  <dc:language>en-US</dc:language>
  <cp:lastModifiedBy>Windows User</cp:lastModifiedBy>
  <dcterms:modified xsi:type="dcterms:W3CDTF">2013-10-31T10:48:00Z</dcterms:modified>
  <cp:revision>2</cp:revision>
  <dc:subject/>
  <dc:title>Joint Collaborative Team on Video Coding (JCT-VC) Contribution</dc:title>
</cp:coreProperties>
</file>