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O0123 on vector transformation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sv-SE" w:eastAsia="ko-KR"/>
              </w:rPr>
              <w:t xml:space="preserve">Madhukar Budagavi </w:t>
            </w:r>
            <w:r>
              <w:rPr>
                <w:szCs w:val="22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567</w:t>
            </w:r>
            <w:r>
              <w:rPr>
                <w:szCs w:val="22"/>
              </w:rPr>
              <w:t>-0630</w:t>
              <w:br/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d-kwon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verview</w:t>
      </w:r>
    </w:p>
    <w:p>
      <w:pPr>
        <w:pStyle w:val="Normal"/>
        <w:jc w:val="both"/>
        <w:rPr>
          <w:szCs w:val="22"/>
          <w:lang w:val="en-CA"/>
        </w:rPr>
      </w:pPr>
      <w:r>
        <w:rPr/>
        <w:t>This contribution reports cross-check results for JCTVC-O0123 on vector transformation for Intra Block Copy. In HM-12.0+RExt-4.1, the intra block displacement vector is directly coded. JCTVC-O0123 proposes to code (block displacement vector – P) where P is the predictor for the block displacement vector. A value of P = 2N is used. It is reported that there is a match to the results generated by the proponents. Attached spreadsheet provides the matching data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;Verdana" w:hAnsi="Tahoma;Verdana" w:cs="Tahoma;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hyperlink" Target="mailto:d-kwon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4:00Z</dcterms:created>
  <dc:creator>Gary J. Sullivan</dc:creator>
  <dc:description/>
  <cp:keywords>JCT-VC MPEG VCEG</cp:keywords>
  <dc:language>en-US</dc:language>
  <cp:lastModifiedBy>Madhukar Budagavi</cp:lastModifiedBy>
  <dcterms:modified xsi:type="dcterms:W3CDTF">2013-10-25T02:18:00Z</dcterms:modified>
  <cp:revision>8</cp:revision>
  <dc:subject/>
  <dc:title>Joint Collaborative Team on Video Coding (JCT-VC) Contribution</dc:title>
</cp:coreProperties>
</file>