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val="en-CA" w:eastAsia="ko-KR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ko-KR"/>
              </w:rPr>
              <w:t>O0</w:t>
            </w:r>
            <w:r>
              <w:rPr>
                <w:lang w:val="en-CA" w:eastAsia="ko-KR"/>
              </w:rPr>
              <w:t>320</w:t>
            </w:r>
            <w:ins w:id="0" w:author="Qualcomm User" w:date="2013-10-27T19:53:00Z">
              <w:r>
                <w:rPr>
                  <w:lang w:val="en-CA" w:eastAsia="ko-KR"/>
                </w:rPr>
                <w:t>r1</w:t>
              </w:r>
            </w:ins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szCs w:val="22"/>
                <w:u w:val="single"/>
                <w:lang w:val="en-CA" w:eastAsia="ko-KR"/>
              </w:rPr>
            </w:pPr>
            <w:r>
              <w:rPr>
                <w:szCs w:val="22"/>
                <w:lang w:eastAsia="ko-KR"/>
              </w:rPr>
              <w:t>M</w:t>
            </w:r>
            <w:r>
              <w:rPr>
                <w:szCs w:val="22"/>
              </w:rPr>
              <w:t>3138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 checking of Non-RCE1: Extended Adaptive Inter-Component 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Wei Pu</w:t>
            </w:r>
            <w:r>
              <w:rPr>
                <w:szCs w:val="22"/>
                <w:lang w:val="de-D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wpu@qti.qualcomm.com</w:t>
            </w:r>
            <w:r>
              <w:rPr>
                <w:szCs w:val="22"/>
                <w:highlight w:val="yellow"/>
                <w:lang w:val="en-CA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Qualcomm</w:t>
            </w:r>
            <w:r>
              <w:rPr>
                <w:szCs w:val="22"/>
                <w:lang w:val="en-CA" w:eastAsia="ko-KR"/>
              </w:rPr>
              <w:t xml:space="preserve">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val="en-CA"/>
        </w:rPr>
        <w:t>This proposal reports the cross-check results of JCTVC-O0150 [1]</w:t>
      </w:r>
      <w:r>
        <w:rPr>
          <w:szCs w:val="22"/>
          <w:lang w:val="en-CA"/>
        </w:rPr>
        <w:t>. It is confirmed that the cross-check results match the results in [1]. And the algorithm implementation matches the algorithm description in [1]. The cross-check simulations are performed on a heterogeneous cluster. The encoding and decoding times are not reliable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>The cross-check was performed on a heterogeneous cluster. The system configuration is: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>OS: x86_64 SUSE Linux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>GCC: 4.1.2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>The software is provided by HHI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 w:eastAsia="ko-KR"/>
        </w:rPr>
      </w:pPr>
      <w:r>
        <w:rPr>
          <w:lang w:val="en-CA" w:eastAsia="ko-KR"/>
        </w:rPr>
        <w:t>Simulation Results</w:t>
      </w:r>
    </w:p>
    <w:p>
      <w:pPr>
        <w:pStyle w:val="Normal"/>
        <w:spacing w:before="136" w:after="120"/>
        <w:jc w:val="center"/>
        <w:rPr>
          <w:lang w:val="en-CA" w:eastAsia="ko-KR"/>
        </w:rPr>
      </w:pPr>
      <w:ins w:id="1" w:author="Qualcomm User" w:date="2013-10-27T19:46:00Z">
        <w:r>
          <w:rPr>
            <w:lang w:val="en-CA" w:eastAsia="ko-KR"/>
          </w:rPr>
          <w:t xml:space="preserve">Table 1. JCTVC-O0150 v.s. HM RExt 4.1 Anchor </w:t>
        </w:r>
      </w:ins>
    </w:p>
    <w:tbl>
      <w:tblPr>
        <w:tblW w:w="86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840"/>
        <w:gridCol w:w="840"/>
        <w:gridCol w:w="841"/>
        <w:gridCol w:w="830"/>
        <w:gridCol w:w="830"/>
        <w:gridCol w:w="831"/>
        <w:gridCol w:w="824"/>
        <w:gridCol w:w="824"/>
        <w:gridCol w:w="824"/>
      </w:tblGrid>
      <w:tr>
        <w:trPr>
          <w:trHeight w:val="240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2" w:author="Qualcomm User" w:date="2013-10-27T19:46:00Z">
              <w:r>
                <w:rPr>
                  <w:rFonts w:eastAsia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t>All Intra HE Main-tier</w:t>
              </w:r>
            </w:ins>
          </w:p>
        </w:tc>
        <w:tc>
          <w:tcPr>
            <w:tcW w:w="249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3" w:author="Qualcomm User" w:date="2013-10-27T19:46:00Z">
              <w:r>
                <w:rPr>
                  <w:rFonts w:eastAsia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t>All Intra HE High-tier</w:t>
              </w:r>
            </w:ins>
          </w:p>
        </w:tc>
        <w:tc>
          <w:tcPr>
            <w:tcW w:w="247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4" w:author="Qualcomm User" w:date="2013-10-27T19:46:00Z">
              <w:r>
                <w:rPr>
                  <w:rFonts w:eastAsia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t>All Intra HE Super-High-tier</w:t>
              </w:r>
            </w:ins>
          </w:p>
        </w:tc>
      </w:tr>
      <w:tr>
        <w:trPr>
          <w:trHeight w:val="255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ins w:id="5" w:author="Qualcomm User" w:date="2013-10-27T19:4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ins w:id="6" w:author="Qualcomm User" w:date="2013-10-27T19:4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ins w:id="7" w:author="Qualcomm User" w:date="2013-10-27T19:4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ins w:id="8" w:author="Qualcomm User" w:date="2013-10-27T19:4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ins w:id="9" w:author="Qualcomm User" w:date="2013-10-27T19:4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ins w:id="10" w:author="Qualcomm User" w:date="2013-10-27T19:4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8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ins w:id="11" w:author="Qualcomm User" w:date="2013-10-27T19:4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8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ins w:id="12" w:author="Qualcomm User" w:date="2013-10-27T19:4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ins w:id="13" w:author="Qualcomm User" w:date="2013-10-27T19:4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2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ins w:id="14" w:author="Qualcomm User" w:date="2013-10-27T19:4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t>RGB 4:4:4</w:t>
              </w:r>
            </w:ins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ins w:id="15" w:author="Qualcomm User" w:date="2013-10-27T19:46:00Z">
              <w:r>
                <w:rPr>
                  <w:rFonts w:eastAsia="Times New Roman"/>
                  <w:sz w:val="18"/>
                  <w:szCs w:val="18"/>
                  <w:lang w:eastAsia="zh-CN"/>
                </w:rPr>
                <w:t>-18.0%</w:t>
              </w:r>
            </w:ins>
          </w:p>
        </w:tc>
        <w:tc>
          <w:tcPr>
            <w:tcW w:w="8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ins w:id="16" w:author="Qualcomm User" w:date="2013-10-27T19:46:00Z">
              <w:r>
                <w:rPr>
                  <w:rFonts w:eastAsia="Times New Roman"/>
                  <w:sz w:val="18"/>
                  <w:szCs w:val="18"/>
                  <w:lang w:eastAsia="zh-CN"/>
                </w:rPr>
                <w:t>-16.5%</w:t>
              </w:r>
            </w:ins>
          </w:p>
        </w:tc>
        <w:tc>
          <w:tcPr>
            <w:tcW w:w="84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ins w:id="17" w:author="Qualcomm User" w:date="2013-10-27T19:46:00Z">
              <w:r>
                <w:rPr>
                  <w:rFonts w:eastAsia="Times New Roman"/>
                  <w:sz w:val="18"/>
                  <w:szCs w:val="18"/>
                  <w:lang w:eastAsia="zh-CN"/>
                </w:rPr>
                <w:t>-17.9%</w:t>
              </w:r>
            </w:ins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ins w:id="18" w:author="Qualcomm User" w:date="2013-10-27T19:46:00Z">
              <w:r>
                <w:rPr>
                  <w:rFonts w:eastAsia="Times New Roman"/>
                  <w:sz w:val="18"/>
                  <w:szCs w:val="18"/>
                  <w:lang w:eastAsia="zh-CN"/>
                </w:rPr>
                <w:t>-14.1%</w:t>
              </w:r>
            </w:ins>
          </w:p>
        </w:tc>
        <w:tc>
          <w:tcPr>
            <w:tcW w:w="83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ins w:id="19" w:author="Qualcomm User" w:date="2013-10-27T19:46:00Z">
              <w:r>
                <w:rPr>
                  <w:rFonts w:eastAsia="Times New Roman"/>
                  <w:sz w:val="18"/>
                  <w:szCs w:val="18"/>
                  <w:lang w:eastAsia="zh-CN"/>
                </w:rPr>
                <w:t>-13.5%</w:t>
              </w:r>
            </w:ins>
          </w:p>
        </w:tc>
        <w:tc>
          <w:tcPr>
            <w:tcW w:w="83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ins w:id="20" w:author="Qualcomm User" w:date="2013-10-27T19:46:00Z">
              <w:r>
                <w:rPr>
                  <w:rFonts w:eastAsia="Times New Roman"/>
                  <w:sz w:val="18"/>
                  <w:szCs w:val="18"/>
                  <w:lang w:eastAsia="zh-CN"/>
                </w:rPr>
                <w:t>-14.3%</w:t>
              </w:r>
            </w:ins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ins w:id="21" w:author="Qualcomm User" w:date="2013-10-27T19:46:00Z">
              <w:r>
                <w:rPr>
                  <w:rFonts w:eastAsia="Times New Roman"/>
                  <w:sz w:val="18"/>
                  <w:szCs w:val="18"/>
                  <w:lang w:eastAsia="zh-CN"/>
                </w:rPr>
                <w:t>-10.7%</w:t>
              </w:r>
            </w:ins>
          </w:p>
        </w:tc>
        <w:tc>
          <w:tcPr>
            <w:tcW w:w="824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ins w:id="22" w:author="Qualcomm User" w:date="2013-10-27T19:46:00Z">
              <w:r>
                <w:rPr>
                  <w:rFonts w:eastAsia="Times New Roman"/>
                  <w:sz w:val="18"/>
                  <w:szCs w:val="18"/>
                  <w:lang w:eastAsia="zh-CN"/>
                </w:rPr>
                <w:t>-10.4%</w:t>
              </w:r>
            </w:ins>
          </w:p>
        </w:tc>
        <w:tc>
          <w:tcPr>
            <w:tcW w:w="824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ins w:id="23" w:author="Qualcomm User" w:date="2013-10-27T19:46:00Z">
              <w:r>
                <w:rPr>
                  <w:rFonts w:eastAsia="Times New Roman"/>
                  <w:sz w:val="18"/>
                  <w:szCs w:val="18"/>
                  <w:lang w:eastAsia="zh-CN"/>
                </w:rPr>
                <w:t>-11.1%</w:t>
              </w:r>
            </w:ins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ins w:id="24" w:author="Qualcomm User" w:date="2013-10-27T19:4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t>YCbCr 4:4:4</w:t>
              </w:r>
            </w:ins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ins w:id="25" w:author="Qualcomm User" w:date="2013-10-27T19:4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t>-1.8%</w:t>
              </w:r>
            </w:ins>
          </w:p>
        </w:tc>
        <w:tc>
          <w:tcPr>
            <w:tcW w:w="8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ins w:id="26" w:author="Qualcomm User" w:date="2013-10-27T19:46:00Z">
              <w:r>
                <w:rPr>
                  <w:rFonts w:eastAsia="Times New Roman"/>
                  <w:sz w:val="18"/>
                  <w:szCs w:val="18"/>
                  <w:lang w:eastAsia="zh-CN"/>
                </w:rPr>
                <w:t>-7.0%</w:t>
              </w:r>
            </w:ins>
          </w:p>
        </w:tc>
        <w:tc>
          <w:tcPr>
            <w:tcW w:w="84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ins w:id="27" w:author="Qualcomm User" w:date="2013-10-27T19:46:00Z">
              <w:r>
                <w:rPr>
                  <w:rFonts w:eastAsia="Times New Roman"/>
                  <w:sz w:val="18"/>
                  <w:szCs w:val="18"/>
                  <w:lang w:eastAsia="zh-CN"/>
                </w:rPr>
                <w:t>-7.6%</w:t>
              </w:r>
            </w:ins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ins w:id="28" w:author="Qualcomm User" w:date="2013-10-27T19:4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t>-2.2%</w:t>
              </w:r>
            </w:ins>
          </w:p>
        </w:tc>
        <w:tc>
          <w:tcPr>
            <w:tcW w:w="83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ins w:id="29" w:author="Qualcomm User" w:date="2013-10-27T19:46:00Z">
              <w:r>
                <w:rPr>
                  <w:rFonts w:eastAsia="Times New Roman"/>
                  <w:sz w:val="18"/>
                  <w:szCs w:val="18"/>
                  <w:lang w:eastAsia="zh-CN"/>
                </w:rPr>
                <w:t>-4.9%</w:t>
              </w:r>
            </w:ins>
          </w:p>
        </w:tc>
        <w:tc>
          <w:tcPr>
            <w:tcW w:w="83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ins w:id="30" w:author="Qualcomm User" w:date="2013-10-27T19:46:00Z">
              <w:r>
                <w:rPr>
                  <w:rFonts w:eastAsia="Times New Roman"/>
                  <w:sz w:val="18"/>
                  <w:szCs w:val="18"/>
                  <w:lang w:eastAsia="zh-CN"/>
                </w:rPr>
                <w:t>-6.9%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ins w:id="31" w:author="Qualcomm User" w:date="2013-10-27T19:4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t>-2.3%</w:t>
              </w:r>
            </w:ins>
          </w:p>
        </w:tc>
        <w:tc>
          <w:tcPr>
            <w:tcW w:w="82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ins w:id="32" w:author="Qualcomm User" w:date="2013-10-27T19:46:00Z">
              <w:r>
                <w:rPr>
                  <w:rFonts w:eastAsia="Times New Roman"/>
                  <w:sz w:val="18"/>
                  <w:szCs w:val="18"/>
                  <w:lang w:eastAsia="zh-CN"/>
                </w:rPr>
                <w:t>-3.7%</w:t>
              </w:r>
            </w:ins>
          </w:p>
        </w:tc>
        <w:tc>
          <w:tcPr>
            <w:tcW w:w="82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ins w:id="33" w:author="Qualcomm User" w:date="2013-10-27T19:46:00Z">
              <w:r>
                <w:rPr>
                  <w:rFonts w:eastAsia="Times New Roman"/>
                  <w:sz w:val="18"/>
                  <w:szCs w:val="18"/>
                  <w:lang w:eastAsia="zh-CN"/>
                </w:rPr>
                <w:t>-5.0%</w:t>
              </w:r>
            </w:ins>
          </w:p>
        </w:tc>
      </w:tr>
      <w:tr>
        <w:trPr>
          <w:trHeight w:val="240" w:hRule="atLeast"/>
        </w:trPr>
        <w:tc>
          <w:tcPr>
            <w:tcW w:w="12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34" w:author="Qualcomm User" w:date="2013-10-27T19:46:00Z">
              <w:r>
                <w:rPr>
                  <w:rFonts w:eastAsia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t>Overall</w:t>
              </w:r>
            </w:ins>
          </w:p>
        </w:tc>
        <w:tc>
          <w:tcPr>
            <w:tcW w:w="8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ins w:id="35" w:author="Qualcomm User" w:date="2013-10-27T19:46:00Z">
              <w:r>
                <w:rPr>
                  <w:rFonts w:eastAsia="Times New Roman"/>
                  <w:sz w:val="18"/>
                  <w:szCs w:val="18"/>
                  <w:lang w:eastAsia="zh-CN"/>
                </w:rPr>
                <w:t>-10.4%</w:t>
              </w:r>
            </w:ins>
          </w:p>
        </w:tc>
        <w:tc>
          <w:tcPr>
            <w:tcW w:w="8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ins w:id="36" w:author="Qualcomm User" w:date="2013-10-27T19:46:00Z">
              <w:r>
                <w:rPr>
                  <w:rFonts w:eastAsia="Times New Roman"/>
                  <w:sz w:val="18"/>
                  <w:szCs w:val="18"/>
                  <w:lang w:eastAsia="zh-CN"/>
                </w:rPr>
                <w:t>-12.1%</w:t>
              </w:r>
            </w:ins>
          </w:p>
        </w:tc>
        <w:tc>
          <w:tcPr>
            <w:tcW w:w="84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ins w:id="37" w:author="Qualcomm User" w:date="2013-10-27T19:46:00Z">
              <w:r>
                <w:rPr>
                  <w:rFonts w:eastAsia="Times New Roman"/>
                  <w:sz w:val="18"/>
                  <w:szCs w:val="18"/>
                  <w:lang w:eastAsia="zh-CN"/>
                </w:rPr>
                <w:t>-13.1%</w:t>
              </w:r>
            </w:ins>
          </w:p>
        </w:tc>
        <w:tc>
          <w:tcPr>
            <w:tcW w:w="83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ins w:id="38" w:author="Qualcomm User" w:date="2013-10-27T19:46:00Z">
              <w:r>
                <w:rPr>
                  <w:rFonts w:eastAsia="Times New Roman"/>
                  <w:sz w:val="18"/>
                  <w:szCs w:val="18"/>
                  <w:lang w:eastAsia="zh-CN"/>
                </w:rPr>
                <w:t>-8.5%</w:t>
              </w:r>
            </w:ins>
          </w:p>
        </w:tc>
        <w:tc>
          <w:tcPr>
            <w:tcW w:w="83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ins w:id="39" w:author="Qualcomm User" w:date="2013-10-27T19:46:00Z">
              <w:r>
                <w:rPr>
                  <w:rFonts w:eastAsia="Times New Roman"/>
                  <w:sz w:val="18"/>
                  <w:szCs w:val="18"/>
                  <w:lang w:eastAsia="zh-CN"/>
                </w:rPr>
                <w:t>-9.5%</w:t>
              </w:r>
            </w:ins>
          </w:p>
        </w:tc>
        <w:tc>
          <w:tcPr>
            <w:tcW w:w="83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ins w:id="40" w:author="Qualcomm User" w:date="2013-10-27T19:46:00Z">
              <w:r>
                <w:rPr>
                  <w:rFonts w:eastAsia="Times New Roman"/>
                  <w:sz w:val="18"/>
                  <w:szCs w:val="18"/>
                  <w:lang w:eastAsia="zh-CN"/>
                </w:rPr>
                <w:t>-10.9%</w:t>
              </w:r>
            </w:ins>
          </w:p>
        </w:tc>
        <w:tc>
          <w:tcPr>
            <w:tcW w:w="824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ins w:id="41" w:author="Qualcomm User" w:date="2013-10-27T19:46:00Z">
              <w:r>
                <w:rPr>
                  <w:rFonts w:eastAsia="Times New Roman"/>
                  <w:sz w:val="18"/>
                  <w:szCs w:val="18"/>
                  <w:lang w:eastAsia="zh-CN"/>
                </w:rPr>
                <w:t>-6.8%</w:t>
              </w:r>
            </w:ins>
          </w:p>
        </w:tc>
        <w:tc>
          <w:tcPr>
            <w:tcW w:w="824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ins w:id="42" w:author="Qualcomm User" w:date="2013-10-27T19:46:00Z">
              <w:r>
                <w:rPr>
                  <w:rFonts w:eastAsia="Times New Roman"/>
                  <w:sz w:val="18"/>
                  <w:szCs w:val="18"/>
                  <w:lang w:eastAsia="zh-CN"/>
                </w:rPr>
                <w:t>-7.3%</w:t>
              </w:r>
            </w:ins>
          </w:p>
        </w:tc>
        <w:tc>
          <w:tcPr>
            <w:tcW w:w="824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ins w:id="43" w:author="Qualcomm User" w:date="2013-10-27T19:46:00Z">
              <w:r>
                <w:rPr>
                  <w:rFonts w:eastAsia="Times New Roman"/>
                  <w:sz w:val="18"/>
                  <w:szCs w:val="18"/>
                  <w:lang w:eastAsia="zh-CN"/>
                </w:rPr>
                <w:t>-8.2%</w:t>
              </w:r>
            </w:ins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ins w:id="44" w:author="Qualcomm User" w:date="2013-10-27T19:4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ins w:id="45" w:author="Qualcomm User" w:date="2013-10-27T19:46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t>-10.4%</w:t>
              </w:r>
            </w:ins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ins w:id="46" w:author="Qualcomm User" w:date="2013-10-27T19:46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t>-12.1%</w:t>
              </w:r>
            </w:ins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ins w:id="47" w:author="Qualcomm User" w:date="2013-10-27T19:46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t>-13.2%</w:t>
              </w:r>
            </w:ins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ins w:id="48" w:author="Qualcomm User" w:date="2013-10-27T19:46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t>-8.6%</w:t>
              </w:r>
            </w:ins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ins w:id="49" w:author="Qualcomm User" w:date="2013-10-27T19:46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t>-9.6%</w:t>
              </w:r>
            </w:ins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ins w:id="50" w:author="Qualcomm User" w:date="2013-10-27T19:46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t>-11.0%</w:t>
              </w:r>
            </w:ins>
          </w:p>
        </w:tc>
        <w:tc>
          <w:tcPr>
            <w:tcW w:w="8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ins w:id="51" w:author="Qualcomm User" w:date="2013-10-27T19:46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t>-6.8%</w:t>
              </w:r>
            </w:ins>
          </w:p>
        </w:tc>
        <w:tc>
          <w:tcPr>
            <w:tcW w:w="8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ins w:id="52" w:author="Qualcomm User" w:date="2013-10-27T19:46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t>-7.4%</w:t>
              </w:r>
            </w:ins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ins w:id="53" w:author="Qualcomm User" w:date="2013-10-27T19:46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t>-7.9%</w:t>
              </w:r>
            </w:ins>
          </w:p>
        </w:tc>
      </w:tr>
      <w:tr>
        <w:trPr>
          <w:trHeight w:val="240" w:hRule="atLeast"/>
        </w:trPr>
        <w:tc>
          <w:tcPr>
            <w:tcW w:w="12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ins w:id="54" w:author="Qualcomm User" w:date="2013-10-27T19:4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t>Enc Time[%]</w:t>
              </w:r>
            </w:ins>
          </w:p>
        </w:tc>
        <w:tc>
          <w:tcPr>
            <w:tcW w:w="25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ins w:id="55" w:author="Qualcomm User" w:date="2013-10-27T19:4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t>127%</w:t>
              </w:r>
            </w:ins>
          </w:p>
        </w:tc>
        <w:tc>
          <w:tcPr>
            <w:tcW w:w="249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ins w:id="56" w:author="Qualcomm User" w:date="2013-10-27T19:4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t>131%</w:t>
              </w:r>
            </w:ins>
          </w:p>
        </w:tc>
        <w:tc>
          <w:tcPr>
            <w:tcW w:w="247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ins w:id="57" w:author="Qualcomm User" w:date="2013-10-27T19:4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t>134%</w:t>
              </w:r>
            </w:ins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ins w:id="58" w:author="Qualcomm User" w:date="2013-10-27T19:4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t>Dec Time[%]</w:t>
              </w:r>
            </w:ins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ins w:id="59" w:author="Qualcomm User" w:date="2013-10-27T19:4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t>110%</w:t>
              </w:r>
            </w:ins>
          </w:p>
        </w:tc>
        <w:tc>
          <w:tcPr>
            <w:tcW w:w="249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ins w:id="60" w:author="Qualcomm User" w:date="2013-10-27T19:4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t>108%</w:t>
              </w:r>
            </w:ins>
          </w:p>
        </w:tc>
        <w:tc>
          <w:tcPr>
            <w:tcW w:w="24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ins w:id="61" w:author="Qualcomm User" w:date="2013-10-27T19:4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t>108%</w:t>
              </w:r>
            </w:ins>
          </w:p>
        </w:tc>
      </w:tr>
      <w:tr>
        <w:trPr>
          <w:trHeight w:val="255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ins w:id="62" w:author="Qualcomm User" w:date="2013-10-27T19:4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ins w:id="63" w:author="Qualcomm User" w:date="2013-10-27T19:4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ins w:id="64" w:author="Qualcomm User" w:date="2013-10-27T19:4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</w:tr>
      <w:tr>
        <w:trPr>
          <w:trHeight w:val="255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65" w:author="Qualcomm User" w:date="2013-10-27T19:46:00Z">
              <w:r>
                <w:rPr>
                  <w:rFonts w:eastAsia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t>Random Access HE Main-tier</w:t>
              </w:r>
            </w:ins>
          </w:p>
        </w:tc>
        <w:tc>
          <w:tcPr>
            <w:tcW w:w="249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66" w:author="Qualcomm User" w:date="2013-10-27T19:46:00Z">
              <w:r>
                <w:rPr>
                  <w:rFonts w:eastAsia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t>Random Access HE High-tier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67" w:author="Qualcomm User" w:date="2013-10-27T19:46:00Z">
              <w:r>
                <w:rPr>
                  <w:rFonts w:eastAsia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ins w:id="68" w:author="Qualcomm User" w:date="2013-10-27T19:4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ins w:id="69" w:author="Qualcomm User" w:date="2013-10-27T19:4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ins w:id="70" w:author="Qualcomm User" w:date="2013-10-27T19:4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ins w:id="71" w:author="Qualcomm User" w:date="2013-10-27T19:4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ins w:id="72" w:author="Qualcomm User" w:date="2013-10-27T19:4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8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ins w:id="73" w:author="Qualcomm User" w:date="2013-10-27T19:4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ins w:id="74" w:author="Qualcomm User" w:date="2013-10-27T19:4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ins w:id="75" w:author="Qualcomm User" w:date="2013-10-27T19:4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t>RGB 4:4:4</w:t>
              </w:r>
            </w:ins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ins w:id="76" w:author="Qualcomm User" w:date="2013-10-27T19:46:00Z">
              <w:r>
                <w:rPr>
                  <w:rFonts w:eastAsia="Times New Roman"/>
                  <w:sz w:val="18"/>
                  <w:szCs w:val="18"/>
                  <w:lang w:eastAsia="zh-CN"/>
                </w:rPr>
                <w:t>-13.7%</w:t>
              </w:r>
            </w:ins>
          </w:p>
        </w:tc>
        <w:tc>
          <w:tcPr>
            <w:tcW w:w="8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ins w:id="77" w:author="Qualcomm User" w:date="2013-10-27T19:46:00Z">
              <w:r>
                <w:rPr>
                  <w:rFonts w:eastAsia="Times New Roman"/>
                  <w:sz w:val="18"/>
                  <w:szCs w:val="18"/>
                  <w:lang w:eastAsia="zh-CN"/>
                </w:rPr>
                <w:t>-11.7%</w:t>
              </w:r>
            </w:ins>
          </w:p>
        </w:tc>
        <w:tc>
          <w:tcPr>
            <w:tcW w:w="84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ins w:id="78" w:author="Qualcomm User" w:date="2013-10-27T19:46:00Z">
              <w:r>
                <w:rPr>
                  <w:rFonts w:eastAsia="Times New Roman"/>
                  <w:sz w:val="18"/>
                  <w:szCs w:val="18"/>
                  <w:lang w:eastAsia="zh-CN"/>
                </w:rPr>
                <w:t>-15.0%</w:t>
              </w:r>
            </w:ins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ins w:id="79" w:author="Qualcomm User" w:date="2013-10-27T19:46:00Z">
              <w:r>
                <w:rPr>
                  <w:rFonts w:eastAsia="Times New Roman"/>
                  <w:sz w:val="18"/>
                  <w:szCs w:val="18"/>
                  <w:lang w:eastAsia="zh-CN"/>
                </w:rPr>
                <w:t>-10.7%</w:t>
              </w:r>
            </w:ins>
          </w:p>
        </w:tc>
        <w:tc>
          <w:tcPr>
            <w:tcW w:w="83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ins w:id="80" w:author="Qualcomm User" w:date="2013-10-27T19:46:00Z">
              <w:r>
                <w:rPr>
                  <w:rFonts w:eastAsia="Times New Roman"/>
                  <w:sz w:val="18"/>
                  <w:szCs w:val="18"/>
                  <w:lang w:eastAsia="zh-CN"/>
                </w:rPr>
                <w:t>-8.7%</w:t>
              </w:r>
            </w:ins>
          </w:p>
        </w:tc>
        <w:tc>
          <w:tcPr>
            <w:tcW w:w="83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ins w:id="81" w:author="Qualcomm User" w:date="2013-10-27T19:46:00Z">
              <w:r>
                <w:rPr>
                  <w:rFonts w:eastAsia="Times New Roman"/>
                  <w:sz w:val="18"/>
                  <w:szCs w:val="18"/>
                  <w:lang w:eastAsia="zh-CN"/>
                </w:rPr>
                <w:t>-12.1%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ins w:id="82" w:author="Qualcomm User" w:date="2013-10-27T19:4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ins w:id="83" w:author="Qualcomm User" w:date="2013-10-27T19:4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t>YCbCr 4:4:4</w:t>
              </w:r>
            </w:ins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ins w:id="84" w:author="Qualcomm User" w:date="2013-10-27T19:4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t>-0.7%</w:t>
              </w:r>
            </w:ins>
          </w:p>
        </w:tc>
        <w:tc>
          <w:tcPr>
            <w:tcW w:w="8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ins w:id="85" w:author="Qualcomm User" w:date="2013-10-27T19:46:00Z">
              <w:r>
                <w:rPr>
                  <w:rFonts w:eastAsia="Times New Roman"/>
                  <w:sz w:val="18"/>
                  <w:szCs w:val="18"/>
                  <w:lang w:eastAsia="zh-CN"/>
                </w:rPr>
                <w:t>-8.6%</w:t>
              </w:r>
            </w:ins>
          </w:p>
        </w:tc>
        <w:tc>
          <w:tcPr>
            <w:tcW w:w="84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ins w:id="86" w:author="Qualcomm User" w:date="2013-10-27T19:46:00Z">
              <w:r>
                <w:rPr>
                  <w:rFonts w:eastAsia="Times New Roman"/>
                  <w:sz w:val="18"/>
                  <w:szCs w:val="18"/>
                  <w:lang w:eastAsia="zh-CN"/>
                </w:rPr>
                <w:t>-8.1%</w:t>
              </w:r>
            </w:ins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ins w:id="87" w:author="Qualcomm User" w:date="2013-10-27T19:4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t>-1.0%</w:t>
              </w:r>
            </w:ins>
          </w:p>
        </w:tc>
        <w:tc>
          <w:tcPr>
            <w:tcW w:w="83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ins w:id="88" w:author="Qualcomm User" w:date="2013-10-27T19:46:00Z">
              <w:r>
                <w:rPr>
                  <w:rFonts w:eastAsia="Times New Roman"/>
                  <w:sz w:val="18"/>
                  <w:szCs w:val="18"/>
                  <w:lang w:eastAsia="zh-CN"/>
                </w:rPr>
                <w:t>-6.5%</w:t>
              </w:r>
            </w:ins>
          </w:p>
        </w:tc>
        <w:tc>
          <w:tcPr>
            <w:tcW w:w="83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ins w:id="89" w:author="Qualcomm User" w:date="2013-10-27T19:46:00Z">
              <w:r>
                <w:rPr>
                  <w:rFonts w:eastAsia="Times New Roman"/>
                  <w:sz w:val="18"/>
                  <w:szCs w:val="18"/>
                  <w:lang w:eastAsia="zh-CN"/>
                </w:rPr>
                <w:t>-8.3%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ins w:id="90" w:author="Qualcomm User" w:date="2013-10-27T19:4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91" w:author="Qualcomm User" w:date="2013-10-27T19:46:00Z">
              <w:r>
                <w:rPr>
                  <w:rFonts w:eastAsia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t>Overall</w:t>
              </w:r>
            </w:ins>
          </w:p>
        </w:tc>
        <w:tc>
          <w:tcPr>
            <w:tcW w:w="8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ins w:id="92" w:author="Qualcomm User" w:date="2013-10-27T19:46:00Z">
              <w:r>
                <w:rPr>
                  <w:rFonts w:eastAsia="Times New Roman"/>
                  <w:sz w:val="18"/>
                  <w:szCs w:val="18"/>
                  <w:lang w:eastAsia="zh-CN"/>
                </w:rPr>
                <w:t>-7.6%</w:t>
              </w:r>
            </w:ins>
          </w:p>
        </w:tc>
        <w:tc>
          <w:tcPr>
            <w:tcW w:w="8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ins w:id="93" w:author="Qualcomm User" w:date="2013-10-27T19:46:00Z">
              <w:r>
                <w:rPr>
                  <w:rFonts w:eastAsia="Times New Roman"/>
                  <w:sz w:val="18"/>
                  <w:szCs w:val="18"/>
                  <w:lang w:eastAsia="zh-CN"/>
                </w:rPr>
                <w:t>-10.3%</w:t>
              </w:r>
            </w:ins>
          </w:p>
        </w:tc>
        <w:tc>
          <w:tcPr>
            <w:tcW w:w="84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ins w:id="94" w:author="Qualcomm User" w:date="2013-10-27T19:46:00Z">
              <w:r>
                <w:rPr>
                  <w:rFonts w:eastAsia="Times New Roman"/>
                  <w:sz w:val="18"/>
                  <w:szCs w:val="18"/>
                  <w:lang w:eastAsia="zh-CN"/>
                </w:rPr>
                <w:t>-11.8%</w:t>
              </w:r>
            </w:ins>
          </w:p>
        </w:tc>
        <w:tc>
          <w:tcPr>
            <w:tcW w:w="83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ins w:id="95" w:author="Qualcomm User" w:date="2013-10-27T19:46:00Z">
              <w:r>
                <w:rPr>
                  <w:rFonts w:eastAsia="Times New Roman"/>
                  <w:sz w:val="18"/>
                  <w:szCs w:val="18"/>
                  <w:lang w:eastAsia="zh-CN"/>
                </w:rPr>
                <w:t>-6.2%</w:t>
              </w:r>
            </w:ins>
          </w:p>
        </w:tc>
        <w:tc>
          <w:tcPr>
            <w:tcW w:w="83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ins w:id="96" w:author="Qualcomm User" w:date="2013-10-27T19:46:00Z">
              <w:r>
                <w:rPr>
                  <w:rFonts w:eastAsia="Times New Roman"/>
                  <w:sz w:val="18"/>
                  <w:szCs w:val="18"/>
                  <w:lang w:eastAsia="zh-CN"/>
                </w:rPr>
                <w:t>-7.7%</w:t>
              </w:r>
            </w:ins>
          </w:p>
        </w:tc>
        <w:tc>
          <w:tcPr>
            <w:tcW w:w="83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ins w:id="97" w:author="Qualcomm User" w:date="2013-10-27T19:46:00Z">
              <w:r>
                <w:rPr>
                  <w:rFonts w:eastAsia="Times New Roman"/>
                  <w:sz w:val="18"/>
                  <w:szCs w:val="18"/>
                  <w:lang w:eastAsia="zh-CN"/>
                </w:rPr>
                <w:t>-10.3%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ins w:id="98" w:author="Qualcomm User" w:date="2013-10-27T19:4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ins w:id="99" w:author="Qualcomm User" w:date="2013-10-27T19:46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t>-7.6%</w:t>
              </w:r>
            </w:ins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ins w:id="100" w:author="Qualcomm User" w:date="2013-10-27T19:46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t>-11.1%</w:t>
              </w:r>
            </w:ins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ins w:id="101" w:author="Qualcomm User" w:date="2013-10-27T19:46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t>-11.5%</w:t>
              </w:r>
            </w:ins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ins w:id="102" w:author="Qualcomm User" w:date="2013-10-27T19:46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t>-6.4%</w:t>
              </w:r>
            </w:ins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ins w:id="103" w:author="Qualcomm User" w:date="2013-10-27T19:46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t>-9.7%</w:t>
              </w:r>
            </w:ins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ins w:id="104" w:author="Qualcomm User" w:date="2013-10-27T19:46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t>-10.8%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ins w:id="105" w:author="Qualcomm User" w:date="2013-10-27T19:46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ins w:id="106" w:author="Qualcomm User" w:date="2013-10-27T19:4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t>Enc Time[%]</w:t>
              </w:r>
            </w:ins>
          </w:p>
        </w:tc>
        <w:tc>
          <w:tcPr>
            <w:tcW w:w="25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ins w:id="107" w:author="Qualcomm User" w:date="2013-10-27T19:4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t>125%</w:t>
              </w:r>
            </w:ins>
          </w:p>
        </w:tc>
        <w:tc>
          <w:tcPr>
            <w:tcW w:w="249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ins w:id="108" w:author="Qualcomm User" w:date="2013-10-27T19:4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t>133%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ins w:id="109" w:author="Qualcomm User" w:date="2013-10-27T19:4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ins w:id="110" w:author="Qualcomm User" w:date="2013-10-27T19:4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t>Dec Time[%]</w:t>
              </w:r>
            </w:ins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ins w:id="111" w:author="Qualcomm User" w:date="2013-10-27T19:4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t>98%</w:t>
              </w:r>
            </w:ins>
          </w:p>
        </w:tc>
        <w:tc>
          <w:tcPr>
            <w:tcW w:w="249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ins w:id="112" w:author="Qualcomm User" w:date="2013-10-27T19:4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t>99%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ins w:id="113" w:author="Qualcomm User" w:date="2013-10-27T19:4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114" w:author="Qualcomm User" w:date="2013-10-27T19:46:00Z">
              <w:r>
                <w:rPr>
                  <w:rFonts w:eastAsia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t>Low delay B HE Main-tier</w:t>
              </w:r>
            </w:ins>
          </w:p>
        </w:tc>
        <w:tc>
          <w:tcPr>
            <w:tcW w:w="249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115" w:author="Qualcomm User" w:date="2013-10-27T19:46:00Z">
              <w:r>
                <w:rPr>
                  <w:rFonts w:eastAsia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t>Low delay B HE High-tier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116" w:author="Qualcomm User" w:date="2013-10-27T19:46:00Z">
              <w:r>
                <w:rPr>
                  <w:rFonts w:eastAsia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ins w:id="117" w:author="Qualcomm User" w:date="2013-10-27T19:4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ins w:id="118" w:author="Qualcomm User" w:date="2013-10-27T19:4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ins w:id="119" w:author="Qualcomm User" w:date="2013-10-27T19:4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ins w:id="120" w:author="Qualcomm User" w:date="2013-10-27T19:4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ins w:id="121" w:author="Qualcomm User" w:date="2013-10-27T19:4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8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ins w:id="122" w:author="Qualcomm User" w:date="2013-10-27T19:4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ins w:id="123" w:author="Qualcomm User" w:date="2013-10-27T19:4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ins w:id="124" w:author="Qualcomm User" w:date="2013-10-27T19:4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t>RGB 4:4:4</w:t>
              </w:r>
            </w:ins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ins w:id="125" w:author="Qualcomm User" w:date="2013-10-27T19:46:00Z">
              <w:r>
                <w:rPr>
                  <w:rFonts w:eastAsia="Times New Roman"/>
                  <w:sz w:val="18"/>
                  <w:szCs w:val="18"/>
                  <w:lang w:eastAsia="zh-CN"/>
                </w:rPr>
                <w:t>-12.6%</w:t>
              </w:r>
            </w:ins>
          </w:p>
        </w:tc>
        <w:tc>
          <w:tcPr>
            <w:tcW w:w="8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ins w:id="126" w:author="Qualcomm User" w:date="2013-10-27T19:46:00Z">
              <w:r>
                <w:rPr>
                  <w:rFonts w:eastAsia="Times New Roman"/>
                  <w:sz w:val="18"/>
                  <w:szCs w:val="18"/>
                  <w:lang w:eastAsia="zh-CN"/>
                </w:rPr>
                <w:t>-9.5%</w:t>
              </w:r>
            </w:ins>
          </w:p>
        </w:tc>
        <w:tc>
          <w:tcPr>
            <w:tcW w:w="84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ins w:id="127" w:author="Qualcomm User" w:date="2013-10-27T19:46:00Z">
              <w:r>
                <w:rPr>
                  <w:rFonts w:eastAsia="Times New Roman"/>
                  <w:sz w:val="18"/>
                  <w:szCs w:val="18"/>
                  <w:lang w:eastAsia="zh-CN"/>
                </w:rPr>
                <w:t>-13.2%</w:t>
              </w:r>
            </w:ins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ins w:id="128" w:author="Qualcomm User" w:date="2013-10-27T19:46:00Z">
              <w:r>
                <w:rPr>
                  <w:rFonts w:eastAsia="Times New Roman"/>
                  <w:sz w:val="18"/>
                  <w:szCs w:val="18"/>
                  <w:lang w:eastAsia="zh-CN"/>
                </w:rPr>
                <w:t>-9.7%</w:t>
              </w:r>
            </w:ins>
          </w:p>
        </w:tc>
        <w:tc>
          <w:tcPr>
            <w:tcW w:w="83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ins w:id="129" w:author="Qualcomm User" w:date="2013-10-27T19:46:00Z">
              <w:r>
                <w:rPr>
                  <w:rFonts w:eastAsia="Times New Roman"/>
                  <w:sz w:val="18"/>
                  <w:szCs w:val="18"/>
                  <w:lang w:eastAsia="zh-CN"/>
                </w:rPr>
                <w:t>-7.1%</w:t>
              </w:r>
            </w:ins>
          </w:p>
        </w:tc>
        <w:tc>
          <w:tcPr>
            <w:tcW w:w="83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ins w:id="130" w:author="Qualcomm User" w:date="2013-10-27T19:46:00Z">
              <w:r>
                <w:rPr>
                  <w:rFonts w:eastAsia="Times New Roman"/>
                  <w:sz w:val="18"/>
                  <w:szCs w:val="18"/>
                  <w:lang w:eastAsia="zh-CN"/>
                </w:rPr>
                <w:t>-10.7%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ins w:id="131" w:author="Qualcomm User" w:date="2013-10-27T19:4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ins w:id="132" w:author="Qualcomm User" w:date="2013-10-27T19:4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t>YCbCr 4:4:4</w:t>
              </w:r>
            </w:ins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ins w:id="133" w:author="Qualcomm User" w:date="2013-10-27T19:4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t>-0.3%</w:t>
              </w:r>
            </w:ins>
          </w:p>
        </w:tc>
        <w:tc>
          <w:tcPr>
            <w:tcW w:w="8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ins w:id="134" w:author="Qualcomm User" w:date="2013-10-27T19:46:00Z">
              <w:r>
                <w:rPr>
                  <w:rFonts w:eastAsia="Times New Roman"/>
                  <w:sz w:val="18"/>
                  <w:szCs w:val="18"/>
                  <w:lang w:eastAsia="zh-CN"/>
                </w:rPr>
                <w:t>-6.4%</w:t>
              </w:r>
            </w:ins>
          </w:p>
        </w:tc>
        <w:tc>
          <w:tcPr>
            <w:tcW w:w="84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ins w:id="135" w:author="Qualcomm User" w:date="2013-10-27T19:46:00Z">
              <w:r>
                <w:rPr>
                  <w:rFonts w:eastAsia="Times New Roman"/>
                  <w:sz w:val="18"/>
                  <w:szCs w:val="18"/>
                  <w:lang w:eastAsia="zh-CN"/>
                </w:rPr>
                <w:t>-6.1%</w:t>
              </w:r>
            </w:ins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ins w:id="136" w:author="Qualcomm User" w:date="2013-10-27T19:4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t>-0.7%</w:t>
              </w:r>
            </w:ins>
          </w:p>
        </w:tc>
        <w:tc>
          <w:tcPr>
            <w:tcW w:w="83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ins w:id="137" w:author="Qualcomm User" w:date="2013-10-27T19:46:00Z">
              <w:r>
                <w:rPr>
                  <w:rFonts w:eastAsia="Times New Roman"/>
                  <w:sz w:val="18"/>
                  <w:szCs w:val="18"/>
                  <w:lang w:eastAsia="zh-CN"/>
                </w:rPr>
                <w:t>-4.5%</w:t>
              </w:r>
            </w:ins>
          </w:p>
        </w:tc>
        <w:tc>
          <w:tcPr>
            <w:tcW w:w="83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ins w:id="138" w:author="Qualcomm User" w:date="2013-10-27T19:46:00Z">
              <w:r>
                <w:rPr>
                  <w:rFonts w:eastAsia="Times New Roman"/>
                  <w:sz w:val="18"/>
                  <w:szCs w:val="18"/>
                  <w:lang w:eastAsia="zh-CN"/>
                </w:rPr>
                <w:t>-6.6%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ins w:id="139" w:author="Qualcomm User" w:date="2013-10-27T19:4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140" w:author="Qualcomm User" w:date="2013-10-27T19:46:00Z">
              <w:r>
                <w:rPr>
                  <w:rFonts w:eastAsia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t>Overall</w:t>
              </w:r>
            </w:ins>
          </w:p>
        </w:tc>
        <w:tc>
          <w:tcPr>
            <w:tcW w:w="8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ins w:id="141" w:author="Qualcomm User" w:date="2013-10-27T19:46:00Z">
              <w:r>
                <w:rPr>
                  <w:rFonts w:eastAsia="Times New Roman"/>
                  <w:sz w:val="18"/>
                  <w:szCs w:val="18"/>
                  <w:lang w:eastAsia="zh-CN"/>
                </w:rPr>
                <w:t>-6.8%</w:t>
              </w:r>
            </w:ins>
          </w:p>
        </w:tc>
        <w:tc>
          <w:tcPr>
            <w:tcW w:w="8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ins w:id="142" w:author="Qualcomm User" w:date="2013-10-27T19:46:00Z">
              <w:r>
                <w:rPr>
                  <w:rFonts w:eastAsia="Times New Roman"/>
                  <w:sz w:val="18"/>
                  <w:szCs w:val="18"/>
                  <w:lang w:eastAsia="zh-CN"/>
                </w:rPr>
                <w:t>-8.1%</w:t>
              </w:r>
            </w:ins>
          </w:p>
        </w:tc>
        <w:tc>
          <w:tcPr>
            <w:tcW w:w="84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ins w:id="143" w:author="Qualcomm User" w:date="2013-10-27T19:46:00Z">
              <w:r>
                <w:rPr>
                  <w:rFonts w:eastAsia="Times New Roman"/>
                  <w:sz w:val="18"/>
                  <w:szCs w:val="18"/>
                  <w:lang w:eastAsia="zh-CN"/>
                </w:rPr>
                <w:t>-9.9%</w:t>
              </w:r>
            </w:ins>
          </w:p>
        </w:tc>
        <w:tc>
          <w:tcPr>
            <w:tcW w:w="83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ins w:id="144" w:author="Qualcomm User" w:date="2013-10-27T19:46:00Z">
              <w:r>
                <w:rPr>
                  <w:rFonts w:eastAsia="Times New Roman"/>
                  <w:sz w:val="18"/>
                  <w:szCs w:val="18"/>
                  <w:lang w:eastAsia="zh-CN"/>
                </w:rPr>
                <w:t>-5.5%</w:t>
              </w:r>
            </w:ins>
          </w:p>
        </w:tc>
        <w:tc>
          <w:tcPr>
            <w:tcW w:w="83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ins w:id="145" w:author="Qualcomm User" w:date="2013-10-27T19:46:00Z">
              <w:r>
                <w:rPr>
                  <w:rFonts w:eastAsia="Times New Roman"/>
                  <w:sz w:val="18"/>
                  <w:szCs w:val="18"/>
                  <w:lang w:eastAsia="zh-CN"/>
                </w:rPr>
                <w:t>-5.9%</w:t>
              </w:r>
            </w:ins>
          </w:p>
        </w:tc>
        <w:tc>
          <w:tcPr>
            <w:tcW w:w="83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ins w:id="146" w:author="Qualcomm User" w:date="2013-10-27T19:46:00Z">
              <w:r>
                <w:rPr>
                  <w:rFonts w:eastAsia="Times New Roman"/>
                  <w:sz w:val="18"/>
                  <w:szCs w:val="18"/>
                  <w:lang w:eastAsia="zh-CN"/>
                </w:rPr>
                <w:t>-8.8%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ins w:id="147" w:author="Qualcomm User" w:date="2013-10-27T19:4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ins w:id="148" w:author="Qualcomm User" w:date="2013-10-27T19:46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t>-6.7%</w:t>
              </w:r>
            </w:ins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ins w:id="149" w:author="Qualcomm User" w:date="2013-10-27T19:46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t>-7.6%</w:t>
              </w:r>
            </w:ins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ins w:id="150" w:author="Qualcomm User" w:date="2013-10-27T19:46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t>-9.2%</w:t>
              </w:r>
            </w:ins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ins w:id="151" w:author="Qualcomm User" w:date="2013-10-27T19:46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t>-5.7%</w:t>
              </w:r>
            </w:ins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ins w:id="152" w:author="Qualcomm User" w:date="2013-10-27T19:46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t>-6.7%</w:t>
              </w:r>
            </w:ins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ins w:id="153" w:author="Qualcomm User" w:date="2013-10-27T19:46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t>-8.8%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ins w:id="154" w:author="Qualcomm User" w:date="2013-10-27T19:46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ins w:id="155" w:author="Qualcomm User" w:date="2013-10-27T19:4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t>Enc Time[%]</w:t>
              </w:r>
            </w:ins>
          </w:p>
        </w:tc>
        <w:tc>
          <w:tcPr>
            <w:tcW w:w="25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ins w:id="156" w:author="Qualcomm User" w:date="2013-10-27T19:4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t>117%</w:t>
              </w:r>
            </w:ins>
          </w:p>
        </w:tc>
        <w:tc>
          <w:tcPr>
            <w:tcW w:w="249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ins w:id="157" w:author="Qualcomm User" w:date="2013-10-27T19:4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t>124%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ins w:id="158" w:author="Qualcomm User" w:date="2013-10-27T19:4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ins w:id="159" w:author="Qualcomm User" w:date="2013-10-27T19:4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t>Dec Time[%]</w:t>
              </w:r>
            </w:ins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ins w:id="160" w:author="Qualcomm User" w:date="2013-10-27T19:4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t>100%</w:t>
              </w:r>
            </w:ins>
          </w:p>
        </w:tc>
        <w:tc>
          <w:tcPr>
            <w:tcW w:w="249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ins w:id="161" w:author="Qualcomm User" w:date="2013-10-27T19:4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t>99%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ins w:id="162" w:author="Qualcomm User" w:date="2013-10-27T19:4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spacing w:before="136" w:after="120"/>
        <w:jc w:val="center"/>
        <w:rPr>
          <w:lang w:val="en-CA" w:eastAsia="ko-KR"/>
          <w:del w:id="164" w:author="Qualcomm User" w:date="2013-10-27T19:47:00Z"/>
        </w:rPr>
      </w:pPr>
      <w:del w:id="163" w:author="Qualcomm User" w:date="2013-10-27T19:47:00Z">
        <w:r>
          <w:rPr>
            <w:lang w:val="en-CA" w:eastAsia="ko-KR"/>
          </w:rPr>
        </w:r>
      </w:del>
    </w:p>
    <w:p>
      <w:pPr>
        <w:pStyle w:val="Normal"/>
        <w:spacing w:before="136" w:after="120"/>
        <w:jc w:val="center"/>
        <w:rPr>
          <w:lang w:val="en-CA" w:eastAsia="ko-KR"/>
        </w:rPr>
      </w:pPr>
      <w:del w:id="165" w:author="Qualcomm User" w:date="2013-10-27T19:45:00Z">
        <w:r>
          <w:rPr>
            <w:highlight w:val="yellow"/>
            <w:lang w:val="en-CA" w:eastAsia="ko-KR"/>
          </w:rPr>
          <w:delText>(Only partial results are available, full results will be updated soon)</w:delText>
        </w:r>
      </w:del>
    </w:p>
    <w:tbl>
      <w:tblPr>
        <w:tblW w:w="99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</w:tblGrid>
      <w:tr>
        <w:trPr>
          <w:trHeight w:val="240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92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del w:id="166" w:author="Qualcomm User" w:date="2013-10-27T19:45:00Z">
              <w:r>
                <w:rPr>
                  <w:rFonts w:eastAsia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delText>All Intra HE Main-tier</w:delText>
              </w:r>
            </w:del>
          </w:p>
        </w:tc>
        <w:tc>
          <w:tcPr>
            <w:tcW w:w="292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del w:id="167" w:author="Qualcomm User" w:date="2013-10-27T19:45:00Z">
              <w:r>
                <w:rPr>
                  <w:rFonts w:eastAsia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delText>All Intra HE High-tier</w:delText>
              </w:r>
            </w:del>
          </w:p>
        </w:tc>
        <w:tc>
          <w:tcPr>
            <w:tcW w:w="292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del w:id="168" w:author="Qualcomm User" w:date="2013-10-27T19:45:00Z">
              <w:r>
                <w:rPr>
                  <w:rFonts w:eastAsia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delText>All Intra HE Super-High-tier</w:delText>
              </w:r>
            </w:del>
          </w:p>
        </w:tc>
      </w:tr>
      <w:tr>
        <w:trPr>
          <w:trHeight w:val="255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69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Y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70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U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71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V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72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Y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73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U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74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V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75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Y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76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U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77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V</w:delText>
              </w:r>
            </w:del>
          </w:p>
        </w:tc>
      </w:tr>
      <w:tr>
        <w:trPr>
          <w:trHeight w:val="240" w:hRule="atLeast"/>
        </w:trPr>
        <w:tc>
          <w:tcPr>
            <w:tcW w:w="12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78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RGB 4:4:4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79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80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81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82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83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84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85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86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87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88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YCbCr 4:4:4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89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90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91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92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93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94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95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96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97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12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del w:id="198" w:author="Qualcomm User" w:date="2013-10-27T19:45:00Z">
              <w:r>
                <w:rPr>
                  <w:rFonts w:eastAsia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delText>Overall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99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00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01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02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03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04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05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06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07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08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 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209" w:author="Qualcomm User" w:date="2013-10-27T19:45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210" w:author="Qualcomm User" w:date="2013-10-27T19:45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211" w:author="Qualcomm User" w:date="2013-10-27T19:45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212" w:author="Qualcomm User" w:date="2013-10-27T19:45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213" w:author="Qualcomm User" w:date="2013-10-27T19:45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214" w:author="Qualcomm User" w:date="2013-10-27T19:45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215" w:author="Qualcomm User" w:date="2013-10-27T19:45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216" w:author="Qualcomm User" w:date="2013-10-27T19:45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217" w:author="Qualcomm User" w:date="2013-10-27T19:45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12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18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Enc Time[%]</w:delText>
              </w:r>
            </w:del>
          </w:p>
        </w:tc>
        <w:tc>
          <w:tcPr>
            <w:tcW w:w="292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19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292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20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292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21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22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Dec Time[%]</w:delText>
              </w:r>
            </w:del>
          </w:p>
        </w:tc>
        <w:tc>
          <w:tcPr>
            <w:tcW w:w="29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23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29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24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29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25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</w:tr>
      <w:tr>
        <w:trPr>
          <w:trHeight w:val="255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26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 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27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 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28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 </w:delText>
              </w:r>
            </w:del>
          </w:p>
        </w:tc>
      </w:tr>
      <w:tr>
        <w:trPr>
          <w:trHeight w:val="255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92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del w:id="229" w:author="Qualcomm User" w:date="2013-10-27T19:45:00Z">
              <w:r>
                <w:rPr>
                  <w:rFonts w:eastAsia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delText>Random Access HE Main-tier</w:delText>
              </w:r>
            </w:del>
          </w:p>
        </w:tc>
        <w:tc>
          <w:tcPr>
            <w:tcW w:w="292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del w:id="230" w:author="Qualcomm User" w:date="2013-10-27T19:45:00Z">
              <w:r>
                <w:rPr>
                  <w:rFonts w:eastAsia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delText>Random Access HE High-tier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del w:id="231" w:author="Qualcomm User" w:date="2013-10-27T19:45:00Z">
              <w:r>
                <w:rPr>
                  <w:rFonts w:eastAsia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delText> 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32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Y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33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U</w:delText>
              </w:r>
            </w:del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34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V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35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Y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36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U</w:delText>
              </w:r>
            </w:del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37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V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38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 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39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RGB 4:4:4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40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41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42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43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44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45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46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 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47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YCbCr 4:4:4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48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-0.7%</w:delText>
              </w:r>
            </w:del>
          </w:p>
        </w:tc>
        <w:tc>
          <w:tcPr>
            <w:tcW w:w="97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del w:id="249" w:author="Qualcomm User" w:date="2013-10-27T19:45:00Z">
              <w:r>
                <w:rPr>
                  <w:rFonts w:eastAsia="Times New Roman"/>
                  <w:sz w:val="18"/>
                  <w:szCs w:val="18"/>
                  <w:lang w:eastAsia="zh-CN"/>
                </w:rPr>
                <w:delText>-8.6%</w:delText>
              </w:r>
            </w:del>
          </w:p>
        </w:tc>
        <w:tc>
          <w:tcPr>
            <w:tcW w:w="97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del w:id="250" w:author="Qualcomm User" w:date="2013-10-27T19:45:00Z">
              <w:r>
                <w:rPr>
                  <w:rFonts w:eastAsia="Times New Roman"/>
                  <w:sz w:val="18"/>
                  <w:szCs w:val="18"/>
                  <w:lang w:eastAsia="zh-CN"/>
                </w:rPr>
                <w:delText>-8.1%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51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52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53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54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 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del w:id="255" w:author="Qualcomm User" w:date="2013-10-27T19:45:00Z">
              <w:r>
                <w:rPr>
                  <w:rFonts w:eastAsia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delText>Overall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56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57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58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59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60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61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62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 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263" w:author="Qualcomm User" w:date="2013-10-27T19:45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264" w:author="Qualcomm User" w:date="2013-10-27T19:45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265" w:author="Qualcomm User" w:date="2013-10-27T19:45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266" w:author="Qualcomm User" w:date="2013-10-27T19:45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267" w:author="Qualcomm User" w:date="2013-10-27T19:45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268" w:author="Qualcomm User" w:date="2013-10-27T19:45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269" w:author="Qualcomm User" w:date="2013-10-27T19:45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 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70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Enc Time[%]</w:delText>
              </w:r>
            </w:del>
          </w:p>
        </w:tc>
        <w:tc>
          <w:tcPr>
            <w:tcW w:w="292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71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292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72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73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 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74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Dec Time[%]</w:delText>
              </w:r>
            </w:del>
          </w:p>
        </w:tc>
        <w:tc>
          <w:tcPr>
            <w:tcW w:w="29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75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96%</w:delText>
              </w:r>
            </w:del>
          </w:p>
        </w:tc>
        <w:tc>
          <w:tcPr>
            <w:tcW w:w="29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76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93%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77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 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92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del w:id="278" w:author="Qualcomm User" w:date="2013-10-27T19:45:00Z">
              <w:r>
                <w:rPr>
                  <w:rFonts w:eastAsia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delText>Low delay B HE Main-tier</w:delText>
              </w:r>
            </w:del>
          </w:p>
        </w:tc>
        <w:tc>
          <w:tcPr>
            <w:tcW w:w="292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del w:id="279" w:author="Qualcomm User" w:date="2013-10-27T19:45:00Z">
              <w:r>
                <w:rPr>
                  <w:rFonts w:eastAsia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delText>Low delay B HE High-tier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del w:id="280" w:author="Qualcomm User" w:date="2013-10-27T19:45:00Z">
              <w:r>
                <w:rPr>
                  <w:rFonts w:eastAsia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delText> 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81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Y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82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U</w:delText>
              </w:r>
            </w:del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83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V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84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Y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85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U</w:delText>
              </w:r>
            </w:del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86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V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87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 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88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RGB 4:4:4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89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90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91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92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93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94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95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 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96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YCbCr 4:4:4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97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-0.3%</w:delText>
              </w:r>
            </w:del>
          </w:p>
        </w:tc>
        <w:tc>
          <w:tcPr>
            <w:tcW w:w="97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del w:id="298" w:author="Qualcomm User" w:date="2013-10-27T19:45:00Z">
              <w:r>
                <w:rPr>
                  <w:rFonts w:eastAsia="Times New Roman"/>
                  <w:sz w:val="18"/>
                  <w:szCs w:val="18"/>
                  <w:lang w:eastAsia="zh-CN"/>
                </w:rPr>
                <w:delText>-6.4%</w:delText>
              </w:r>
            </w:del>
          </w:p>
        </w:tc>
        <w:tc>
          <w:tcPr>
            <w:tcW w:w="97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del w:id="299" w:author="Qualcomm User" w:date="2013-10-27T19:45:00Z">
              <w:r>
                <w:rPr>
                  <w:rFonts w:eastAsia="Times New Roman"/>
                  <w:sz w:val="18"/>
                  <w:szCs w:val="18"/>
                  <w:lang w:eastAsia="zh-CN"/>
                </w:rPr>
                <w:delText>-6.1%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00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01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02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03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 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del w:id="304" w:author="Qualcomm User" w:date="2013-10-27T19:45:00Z">
              <w:r>
                <w:rPr>
                  <w:rFonts w:eastAsia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delText>Overall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05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06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07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08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09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10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11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 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312" w:author="Qualcomm User" w:date="2013-10-27T19:45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313" w:author="Qualcomm User" w:date="2013-10-27T19:45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314" w:author="Qualcomm User" w:date="2013-10-27T19:45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315" w:author="Qualcomm User" w:date="2013-10-27T19:45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316" w:author="Qualcomm User" w:date="2013-10-27T19:45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317" w:author="Qualcomm User" w:date="2013-10-27T19:45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318" w:author="Qualcomm User" w:date="2013-10-27T19:45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 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19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Enc Time[%]</w:delText>
              </w:r>
            </w:del>
          </w:p>
        </w:tc>
        <w:tc>
          <w:tcPr>
            <w:tcW w:w="292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20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292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21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22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 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23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Dec Time[%]</w:delText>
              </w:r>
            </w:del>
          </w:p>
        </w:tc>
        <w:tc>
          <w:tcPr>
            <w:tcW w:w="29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24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29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25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26" w:author="Qualcomm User" w:date="2013-10-27T19:45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 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0" w:after="0"/>
        <w:ind w:left="360" w:hanging="180"/>
        <w:jc w:val="both"/>
        <w:textAlignment w:val="auto"/>
        <w:rPr>
          <w:szCs w:val="22"/>
          <w:lang w:eastAsia="zh-TW"/>
        </w:rPr>
      </w:pPr>
      <w:bookmarkStart w:id="0" w:name="_Ref344988285"/>
      <w:r>
        <w:rPr>
          <w:szCs w:val="22"/>
          <w:lang w:eastAsia="zh-TW"/>
        </w:rPr>
        <w:t xml:space="preserve">A. Khairat, T. Nguyen, M. Siekmann, and D. Marpe, “Non-RCE1: Extended adaptive inter-component prediction,” JCTVC-O0150, </w:t>
      </w:r>
      <w:r>
        <w:rPr>
          <w:szCs w:val="22"/>
          <w:lang w:val="en-CA"/>
        </w:rPr>
        <w:t>Geneva, CH, 25 Oct. – 1 Nov. 2013</w:t>
      </w:r>
      <w:r>
        <w:rPr>
          <w:szCs w:val="22"/>
          <w:lang w:eastAsia="zh-TW"/>
        </w:rPr>
        <w:t xml:space="preserve">. </w:t>
      </w:r>
      <w:bookmarkEnd w:id="0"/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  <w:t>Qualcomm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Malgun Gothic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Malgun Gothic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CaptionChar1">
    <w:name w:val="Caption 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</w:pPr>
    <w:rPr>
      <w:rFonts w:eastAsia="Malgun Gothic"/>
      <w:sz w:val="20"/>
      <w:szCs w:val="22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Malgun Gothic" w:cs="Times New Roman"/>
      <w:color w:val="auto"/>
      <w:sz w:val="22"/>
      <w:szCs w:val="20"/>
      <w:lang w:val="en-US" w:bidi="ar-SA" w:eastAsia="zh-CN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9:30:00Z</dcterms:created>
  <dc:creator>Gary J. Sullivan</dc:creator>
  <dc:description/>
  <cp:keywords>JCT-VC MPEG VCEG</cp:keywords>
  <dc:language>en-US</dc:language>
  <cp:lastModifiedBy>Qualcomm User</cp:lastModifiedBy>
  <dcterms:modified xsi:type="dcterms:W3CDTF">2013-10-28T02:55:00Z</dcterms:modified>
  <cp:revision>10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87487066</vt:r8>
  </property>
  <property fmtid="{D5CDD505-2E9C-101B-9397-08002B2CF9AE}" pid="3" name="_AuthorEmail">
    <vt:lpwstr>wooshikk@qti.qualcomm.com</vt:lpwstr>
  </property>
  <property fmtid="{D5CDD505-2E9C-101B-9397-08002B2CF9AE}" pid="4" name="_AuthorEmailDisplayName">
    <vt:lpwstr>Kim, Woo-Shik</vt:lpwstr>
  </property>
  <property fmtid="{D5CDD505-2E9C-101B-9397-08002B2CF9AE}" pid="5" name="_EmailSubject">
    <vt:lpwstr>Spec text changes for O0202</vt:lpwstr>
  </property>
  <property fmtid="{D5CDD505-2E9C-101B-9397-08002B2CF9AE}" pid="6" name="_NewReviewCycle">
    <vt:lpwstr/>
  </property>
  <property fmtid="{D5CDD505-2E9C-101B-9397-08002B2CF9AE}" pid="7" name="_PreviousAdHocReviewCycleID">
    <vt:r8>-493060683</vt:r8>
  </property>
  <property fmtid="{D5CDD505-2E9C-101B-9397-08002B2CF9AE}" pid="8" name="_ReviewingToolsShownOnce">
    <vt:lpwstr/>
  </property>
</Properties>
</file>