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</w:t>
            </w:r>
            <w:r>
              <w:rPr>
                <w:lang w:val="en-CA" w:eastAsia="ko-KR"/>
              </w:rPr>
              <w:t>319</w:t>
            </w:r>
            <w:ins w:id="0" w:author="Qualcomm User" w:date="2013-10-27T20:25:00Z">
              <w:r>
                <w:rPr>
                  <w:lang w:val="en-CA" w:eastAsia="ko-KR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szCs w:val="22"/>
                <w:u w:val="single"/>
                <w:lang w:val="en-CA" w:eastAsia="ko-KR"/>
              </w:rPr>
            </w:pP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313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ing of Non-RCE1: Inter colour-component residual coefficient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ei Pu</w:t>
            </w:r>
            <w:r>
              <w:rPr>
                <w:szCs w:val="22"/>
                <w:lang w:val="de-D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pu@qti.qualcomm.com</w:t>
            </w:r>
            <w:r>
              <w:rPr>
                <w:szCs w:val="22"/>
                <w:highlight w:val="yellow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Qualcomm</w:t>
            </w:r>
            <w:r>
              <w:rPr>
                <w:szCs w:val="22"/>
                <w:lang w:val="en-CA" w:eastAsia="ko-KR"/>
              </w:rPr>
              <w:t xml:space="preserve">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/>
        </w:rPr>
        <w:t>This proposal reports the cross-check results of JCTVC-O0263 [1]</w:t>
      </w:r>
      <w:r>
        <w:rPr>
          <w:szCs w:val="22"/>
          <w:lang w:val="en-CA"/>
        </w:rPr>
        <w:t>. It is confirmed that the cross-check results match the results in [1]. And the algorithm implementation matches the algorithm description in [1]. The cross-check simulations are performed on a heterogeneous cluster. The encoding and decoding times are not reli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cross-check was performed on a heterogeneous cluster. The system configuration is: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S: x86_64 SUSE Linux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GCC: 4.1.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software is provided by KDDI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center"/>
        <w:rPr/>
      </w:pPr>
      <w:r>
        <w:rPr>
          <w:lang w:val="en-CA" w:eastAsia="ko-KR"/>
        </w:rPr>
        <w:t xml:space="preserve">Table 1. JCTVC-O0263 Method 1 v.s. HM RExt 4.1 Anchor </w:t>
      </w:r>
    </w:p>
    <w:p>
      <w:pPr>
        <w:pStyle w:val="Normal"/>
        <w:spacing w:before="0" w:after="120"/>
        <w:jc w:val="center"/>
        <w:rPr>
          <w:highlight w:val="yellow"/>
          <w:lang w:val="en-CA" w:eastAsia="ko-KR"/>
        </w:rPr>
      </w:pPr>
      <w:del w:id="1" w:author="Qualcomm User" w:date="2013-10-27T20:27:00Z">
        <w:r>
          <w:rPr>
            <w:highlight w:val="yellow"/>
            <w:lang w:val="en-CA" w:eastAsia="ko-KR"/>
          </w:rPr>
          <w:delText>(Only partial results are available, full results will be updated soon)</w:delText>
        </w:r>
      </w:del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High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Super-High-tier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2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4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5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6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8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9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50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51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52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53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5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5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6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7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6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3.0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7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1.0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8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2.5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85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7.4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86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2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8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88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3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89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5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91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92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7.1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93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9.3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94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9.6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9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99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7.1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0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9.6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1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9.4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2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3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4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05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0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0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111%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0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0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14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15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16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1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2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134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5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135" w:author="Qualcomm User" w:date="2013-10-27T20:27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4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3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40" w:author="Qualcomm User" w:date="2013-10-27T20:27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3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4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4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48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49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50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51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52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53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154" w:author="Qualcomm User" w:date="2013-10-27T20:27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5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6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7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8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59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60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61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162" w:author="Qualcomm User" w:date="2013-10-27T20:27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left"/>
        <w:rPr>
          <w:lang w:val="en-CA" w:eastAsia="ko-KR"/>
        </w:rPr>
      </w:pPr>
      <w:r>
        <w:rPr>
          <w:lang w:val="en-CA" w:eastAsia="ko-KR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40"/>
        <w:gridCol w:w="840"/>
        <w:gridCol w:w="841"/>
        <w:gridCol w:w="830"/>
        <w:gridCol w:w="830"/>
        <w:gridCol w:w="831"/>
        <w:gridCol w:w="824"/>
        <w:gridCol w:w="824"/>
        <w:gridCol w:w="824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3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4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5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66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67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6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6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7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7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6.5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7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5.3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7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5.9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7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6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5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1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4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2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3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4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4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8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86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8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6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8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6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1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0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9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19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2.6%</w:t>
              </w:r>
            </w:ins>
          </w:p>
        </w:tc>
        <w:tc>
          <w:tcPr>
            <w:tcW w:w="8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4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5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95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4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9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1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19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0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3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01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0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02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03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04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0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06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4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07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0.9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08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1.2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09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10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4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11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1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12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13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5%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14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4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1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16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5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17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6%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1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7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1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4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2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6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7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8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2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36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3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0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3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0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3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5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2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1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2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4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4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4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2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4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4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3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5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52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3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4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3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5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5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2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5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0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1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2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3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4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5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4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266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67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6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1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6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75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76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77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7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85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8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3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8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8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8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8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5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0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3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1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9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9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94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5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4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297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8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7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299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0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01" w:author="Qualcomm User" w:date="2013-10-27T20:42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2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3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4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7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5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3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6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307" w:author="Qualcomm User" w:date="2013-10-27T20:42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0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09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6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0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1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2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3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4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315" w:author="Qualcomm User" w:date="2013-10-27T20:42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16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17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4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18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19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20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21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22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323" w:author="Qualcomm User" w:date="2013-10-27T20:42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lang w:val="en-CA" w:eastAsia="ko-KR"/>
        </w:rPr>
        <w:t xml:space="preserve">Table 2. JCTVC-O0263 Method 2 v.s. HM RExt 4.1 Anchor </w:t>
      </w:r>
    </w:p>
    <w:p>
      <w:pPr>
        <w:pStyle w:val="Normal"/>
        <w:spacing w:before="0" w:after="120"/>
        <w:jc w:val="center"/>
        <w:rPr>
          <w:highlight w:val="yellow"/>
          <w:lang w:val="en-CA" w:eastAsia="ko-KR"/>
        </w:rPr>
      </w:pPr>
      <w:del w:id="324" w:author="Qualcomm User" w:date="2013-10-27T20:26:00Z">
        <w:r>
          <w:rPr>
            <w:highlight w:val="yellow"/>
            <w:lang w:val="en-CA" w:eastAsia="ko-KR"/>
          </w:rPr>
          <w:delText>(Only partial results are available, full results will be updated soon)</w:delText>
        </w:r>
      </w:del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25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26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High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27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Super-High-tier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2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3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4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57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5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6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68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69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0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1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2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3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4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5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376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7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7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7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8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88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89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390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39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399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3.1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00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1.0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01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12.6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0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08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7.7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09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4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1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8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11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5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12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7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1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14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15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7.2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16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9.5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17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9.7%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1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1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2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2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2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7.2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3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9.7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4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-9.6%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5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6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7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28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2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110%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3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37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38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39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4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57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6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458" w:author="Qualcomm User" w:date="2013-10-27T20:26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4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5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463" w:author="Qualcomm User" w:date="2013-10-27T20:26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6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7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6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7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1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2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3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4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5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6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477" w:author="Qualcomm User" w:date="2013-10-27T20:26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78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79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0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1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2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3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4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485" w:author="Qualcomm User" w:date="2013-10-27T20:26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left"/>
        <w:rPr>
          <w:lang w:val="en-CA" w:eastAsia="ko-KR"/>
        </w:rPr>
      </w:pPr>
      <w:r>
        <w:rPr>
          <w:lang w:val="en-CA" w:eastAsia="ko-KR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40"/>
        <w:gridCol w:w="840"/>
        <w:gridCol w:w="841"/>
        <w:gridCol w:w="830"/>
        <w:gridCol w:w="830"/>
        <w:gridCol w:w="831"/>
        <w:gridCol w:w="824"/>
        <w:gridCol w:w="824"/>
        <w:gridCol w:w="824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86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87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88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89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0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49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49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6.7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5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6.0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8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6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4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5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5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6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8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07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5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0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09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1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1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6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8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4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1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1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8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7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7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18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1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3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5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4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1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5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0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6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5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27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2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29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0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1.1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1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1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2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3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4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3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5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6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6%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37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5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3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39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4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0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5%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5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4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49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50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51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59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1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0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6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3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4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5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6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6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6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6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7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7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7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75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6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2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7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8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7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8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9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58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8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3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2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4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5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6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0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7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9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8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589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0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0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3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59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98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599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00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08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0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4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5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8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6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3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3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4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1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1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17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8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6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1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4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20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1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8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2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2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24" w:author="Qualcomm User" w:date="2013-10-27T20:44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5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6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7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8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8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3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29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630" w:author="Qualcomm User" w:date="2013-10-27T20:44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3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2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6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3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2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4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5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6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7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638" w:author="Qualcomm User" w:date="2013-10-27T20:44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39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0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6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1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2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3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4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5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646" w:author="Qualcomm User" w:date="2013-10-27T20:44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lang w:val="en-CA" w:eastAsia="ko-KR"/>
        </w:rPr>
        <w:t xml:space="preserve">Table 3. JCTVC-O0263 Method 3 v.s. HM RExt 4.1 Anchor </w:t>
      </w:r>
    </w:p>
    <w:p>
      <w:pPr>
        <w:pStyle w:val="Normal"/>
        <w:spacing w:before="0" w:after="120"/>
        <w:jc w:val="center"/>
        <w:rPr>
          <w:highlight w:val="yellow"/>
          <w:lang w:val="en-CA" w:eastAsia="ko-KR"/>
        </w:rPr>
      </w:pPr>
      <w:del w:id="647" w:author="Qualcomm User" w:date="2013-10-27T21:50:00Z">
        <w:r>
          <w:rPr>
            <w:highlight w:val="yellow"/>
            <w:lang w:val="en-CA" w:eastAsia="ko-KR"/>
          </w:rPr>
          <w:delText>(Only partial results are available, full results will be updated soon)</w:delText>
        </w:r>
      </w:del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48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49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High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50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 Super-High-tier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5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6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7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680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8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69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1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2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3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4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5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6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7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8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699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0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11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12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Random Access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13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1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2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31" w:author="Qualcomm User" w:date="2013-10-27T21:50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7.7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32" w:author="Qualcomm User" w:date="2013-10-27T21:50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6.7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37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3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4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45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46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47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48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49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50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51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5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60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Main-tier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61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Low delay B HE High-tier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62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6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RGB 4:4:4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YCbCr 4:4:4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7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80" w:author="Qualcomm User" w:date="2013-10-27T21:50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5%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18"/>
                <w:szCs w:val="18"/>
                <w:lang w:eastAsia="zh-CN"/>
              </w:rPr>
            </w:pPr>
            <w:del w:id="781" w:author="Qualcomm User" w:date="2013-10-27T21:50:00Z">
              <w:r>
                <w:rPr>
                  <w:rFonts w:eastAsia="Times New Roman"/>
                  <w:sz w:val="18"/>
                  <w:szCs w:val="18"/>
                  <w:lang w:eastAsia="zh-CN"/>
                </w:rPr>
                <w:delText>-5.4%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786" w:author="Qualcomm User" w:date="2013-10-27T21:50:00Z">
              <w:r>
                <w:rPr>
                  <w:rFonts w:eastAsia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89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90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9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9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79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4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5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6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7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8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799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del w:id="800" w:author="Qualcomm User" w:date="2013-10-27T21:50:00Z">
              <w:r>
                <w:rPr>
                  <w:rFonts w:eastAsia="Times New Roman"/>
                  <w:color w:val="80808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1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2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3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4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5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6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29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7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del w:id="808" w:author="Qualcomm User" w:date="2013-10-27T21:50:00Z">
              <w:r>
                <w:rPr>
                  <w:rFonts w:eastAsia="Times New Roman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0" w:after="0"/>
        <w:jc w:val="center"/>
        <w:rPr>
          <w:lang w:val="en-CA" w:eastAsia="ko-KR"/>
        </w:rPr>
      </w:pPr>
      <w:r>
        <w:rPr>
          <w:lang w:val="en-CA" w:eastAsia="ko-KR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40"/>
        <w:gridCol w:w="840"/>
        <w:gridCol w:w="841"/>
        <w:gridCol w:w="830"/>
        <w:gridCol w:w="830"/>
        <w:gridCol w:w="831"/>
        <w:gridCol w:w="824"/>
        <w:gridCol w:w="824"/>
        <w:gridCol w:w="824"/>
      </w:tblGrid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09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10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11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2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3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1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2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2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7.9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6.4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7.0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4.1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4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7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6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8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8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29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4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0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4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3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32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3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3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3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1.8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4.2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7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3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2.0%</w:t>
              </w:r>
            </w:ins>
          </w:p>
        </w:tc>
        <w:tc>
          <w:tcPr>
            <w:tcW w:w="8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39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2%</w:t>
              </w:r>
            </w:ins>
          </w:p>
        </w:tc>
        <w:tc>
          <w:tcPr>
            <w:tcW w:w="82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0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4.1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41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2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6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0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3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7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9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8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49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0%</w:t>
              </w:r>
            </w:ins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50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5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5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2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0.2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3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1.7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4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2.2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5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4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6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2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7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0.1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8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59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860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2%</w:t>
              </w:r>
            </w:ins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2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7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3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7%</w:t>
              </w:r>
            </w:ins>
          </w:p>
        </w:tc>
        <w:tc>
          <w:tcPr>
            <w:tcW w:w="24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8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5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5%</w:t>
              </w:r>
            </w:ins>
          </w:p>
        </w:tc>
        <w:tc>
          <w:tcPr>
            <w:tcW w:w="24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4%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6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72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73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74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7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8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8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82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9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1.4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3.1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9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7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4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88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1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8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9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9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9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7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9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9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9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7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9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89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98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899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00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01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1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0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2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0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0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0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06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07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0.1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08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10.0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09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3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10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9.2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11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8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12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3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1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5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1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21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22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23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2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3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31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RGB 4:4:4</w:t>
              </w:r>
            </w:ins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2.6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8.6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10.0%</w:t>
              </w:r>
            </w:ins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9.7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6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4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37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6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3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3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YCbCr 4:4:4</w:t>
              </w:r>
            </w:ins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40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8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1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5%</w:t>
              </w:r>
            </w:ins>
          </w:p>
        </w:tc>
        <w:tc>
          <w:tcPr>
            <w:tcW w:w="84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4%</w:t>
              </w:r>
            </w:ins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43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8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4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3.8%</w:t>
              </w:r>
            </w:ins>
          </w:p>
        </w:tc>
        <w:tc>
          <w:tcPr>
            <w:tcW w:w="8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5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4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47" w:author="Qualcomm User" w:date="2013-10-27T21:51:00Z">
              <w:r>
                <w:rPr>
                  <w:rFonts w:eastAsia="Times New Roman" w:cs="Times New Roman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8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49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1%</w:t>
              </w:r>
            </w:ins>
          </w:p>
        </w:tc>
        <w:tc>
          <w:tcPr>
            <w:tcW w:w="84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50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7.8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51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4%</w:t>
              </w:r>
            </w:ins>
          </w:p>
        </w:tc>
        <w:tc>
          <w:tcPr>
            <w:tcW w:w="8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52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5.2%</w:t>
              </w:r>
            </w:ins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ins w:id="953" w:author="Qualcomm User" w:date="2013-10-27T21:51:00Z">
              <w:r>
                <w:rPr>
                  <w:rFonts w:eastAsia="Times New Roman" w:cs="Times New Roman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5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55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7%</w:t>
              </w:r>
            </w:ins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56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1%</w:t>
              </w:r>
            </w:ins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57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7.5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58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6%</w:t>
              </w:r>
            </w:ins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59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5.9%</w:t>
              </w:r>
            </w:ins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60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-6.8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ins w:id="961" w:author="Qualcomm User" w:date="2013-10-27T21:51:00Z">
              <w:r>
                <w:rPr>
                  <w:rFonts w:eastAsia="Times New Roman" w:cs="Times New Roman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2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3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  <w:tc>
          <w:tcPr>
            <w:tcW w:w="24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4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11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5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6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7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2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8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ins w:id="969" w:author="Qualcomm User" w:date="2013-10-27T21:51:00Z">
              <w:r>
                <w:rPr>
                  <w:rFonts w:eastAsia="Times New Roman" w:cs="Times New Roman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before="136" w:after="120"/>
        <w:jc w:val="center"/>
        <w:rPr>
          <w:lang w:val="en-CA" w:eastAsia="ko-KR"/>
          <w:del w:id="971" w:author="Qualcomm User" w:date="2013-10-27T21:52:00Z"/>
        </w:rPr>
      </w:pPr>
      <w:del w:id="970" w:author="Qualcomm User" w:date="2013-10-27T21:52:00Z">
        <w:r>
          <w:rPr>
            <w:lang w:val="en-CA" w:eastAsia="ko-KR"/>
          </w:rPr>
        </w:r>
      </w:del>
    </w:p>
    <w:p>
      <w:pPr>
        <w:pStyle w:val="Normal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360" w:hanging="180"/>
        <w:jc w:val="both"/>
        <w:textAlignment w:val="auto"/>
        <w:rPr>
          <w:szCs w:val="22"/>
          <w:lang w:eastAsia="zh-TW"/>
        </w:rPr>
      </w:pPr>
      <w:bookmarkStart w:id="0" w:name="_Ref344988285"/>
      <w:r>
        <w:rPr>
          <w:szCs w:val="22"/>
          <w:lang w:eastAsia="zh-TW"/>
        </w:rPr>
        <w:t xml:space="preserve">K. Kawamura and S. Naito, “Non-RCE1: Inter colour-component residual coefficients prediction,” JCTVC-O0263, </w:t>
      </w:r>
      <w:r>
        <w:rPr>
          <w:szCs w:val="22"/>
          <w:lang w:val="en-CA"/>
        </w:rPr>
        <w:t>Geneva, CH, 25 Oct. – 1 Nov. 2013</w:t>
      </w:r>
      <w:r>
        <w:rPr>
          <w:szCs w:val="22"/>
          <w:lang w:eastAsia="zh-TW"/>
        </w:rPr>
        <w:t xml:space="preserve">. 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algun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algun Gothic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9:30:00Z</dcterms:created>
  <dc:creator>Gary J. Sullivan</dc:creator>
  <dc:description/>
  <cp:keywords>JCT-VC MPEG VCEG</cp:keywords>
  <dc:language>en-US</dc:language>
  <cp:lastModifiedBy>Qualcomm User</cp:lastModifiedBy>
  <dcterms:modified xsi:type="dcterms:W3CDTF">2013-10-28T04:52:00Z</dcterms:modified>
  <cp:revision>1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7487066</vt:r8>
  </property>
  <property fmtid="{D5CDD505-2E9C-101B-9397-08002B2CF9AE}" pid="3" name="_AuthorEmail">
    <vt:lpwstr>wooshikk@qti.qualcomm.com</vt:lpwstr>
  </property>
  <property fmtid="{D5CDD505-2E9C-101B-9397-08002B2CF9AE}" pid="4" name="_AuthorEmailDisplayName">
    <vt:lpwstr>Kim, Woo-Shik</vt:lpwstr>
  </property>
  <property fmtid="{D5CDD505-2E9C-101B-9397-08002B2CF9AE}" pid="5" name="_EmailSubject">
    <vt:lpwstr>Spec text changes for O0202</vt:lpwstr>
  </property>
  <property fmtid="{D5CDD505-2E9C-101B-9397-08002B2CF9AE}" pid="6" name="_NewReviewCycle">
    <vt:lpwstr/>
  </property>
  <property fmtid="{D5CDD505-2E9C-101B-9397-08002B2CF9AE}" pid="7" name="_PreviousAdHocReviewCycleID">
    <vt:r8>-493060683</vt:r8>
  </property>
  <property fmtid="{D5CDD505-2E9C-101B-9397-08002B2CF9AE}" pid="8" name="_ReviewingToolsShownOnce">
    <vt:lpwstr/>
  </property>
</Properties>
</file>