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3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O020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  <w:t>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  <w:t xml:space="preserve">This contribution provides a cross-check of proposal JCTVC-O0208 </w:t>
      </w:r>
      <w:r>
        <w:rPr>
          <w:color w:val="000000"/>
          <w:szCs w:val="22"/>
          <w:lang w:val="en-CA"/>
        </w:rPr>
        <w:t>by Qualcomm. The simulation result for all configurations were reported by Qualcomm and tested by Canon. The cross check result confirms the simulation result reported by Qualcom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is a cross-check of proposal JCTVC-O0208 [1].</w:t>
      </w:r>
    </w:p>
    <w:p>
      <w:pPr>
        <w:pStyle w:val="Normal"/>
        <w:jc w:val="both"/>
        <w:rPr/>
      </w:pPr>
      <w:r>
        <w:rPr>
          <w:color w:val="000000"/>
          <w:szCs w:val="22"/>
          <w:lang w:val="en-CA"/>
        </w:rPr>
        <w:t xml:space="preserve">The source code for </w:t>
      </w:r>
      <w:r>
        <w:rPr>
          <w:szCs w:val="22"/>
          <w:lang w:val="en-CA"/>
        </w:rPr>
        <w:t xml:space="preserve">JCTVC-O0208 </w:t>
      </w:r>
      <w:r>
        <w:rPr>
          <w:color w:val="000000"/>
          <w:szCs w:val="22"/>
          <w:lang w:val="en-CA"/>
        </w:rPr>
        <w:t>was provided by Samsung. Canon compiled the source code using GCC 4.1.2 and the simulation was performed on a Linux cluster under Range extensions common test conditions and AHG18 lossy test conditions [2] [3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lang w:val="en-CA"/>
        </w:rPr>
      </w:pPr>
      <w:r>
        <w:rPr>
          <w:lang w:val="en-CA"/>
        </w:rPr>
        <w:t>The source code was studied and the following observations were made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A ‘previous Rice parameter’ variable is introduced to hold the Rice parameter from the previous sub-block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 xml:space="preserve">If the value of the previous Rice parameter is less than four, then the usual coding process for </w:t>
      </w:r>
      <w:r>
        <w:rPr>
          <w:i/>
          <w:lang w:val="en-CA"/>
        </w:rPr>
        <w:t>coef_abs_level_greater1_flag</w:t>
      </w:r>
      <w:r>
        <w:rPr>
          <w:lang w:val="en-CA"/>
        </w:rPr>
        <w:t xml:space="preserve"> and </w:t>
      </w:r>
      <w:r>
        <w:rPr>
          <w:i/>
          <w:lang w:val="en-CA"/>
        </w:rPr>
        <w:t>coef_abs_level_greater2_flag</w:t>
      </w:r>
      <w:r>
        <w:rPr>
          <w:lang w:val="en-CA"/>
        </w:rPr>
        <w:t xml:space="preserve"> is applied for the current sub-block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 xml:space="preserve">If the value of the previous Rice parameter is four to more, then coding of the </w:t>
      </w:r>
      <w:r>
        <w:rPr>
          <w:i/>
          <w:lang w:val="en-CA"/>
        </w:rPr>
        <w:t>coef_abs_level_greater1_flag</w:t>
      </w:r>
      <w:r>
        <w:rPr>
          <w:lang w:val="en-CA"/>
        </w:rPr>
        <w:t xml:space="preserve"> and </w:t>
      </w:r>
      <w:r>
        <w:rPr>
          <w:i/>
          <w:lang w:val="en-CA"/>
        </w:rPr>
        <w:t>coef_abs_level_greater2_flag</w:t>
      </w:r>
      <w:r>
        <w:rPr>
          <w:lang w:val="en-CA"/>
        </w:rPr>
        <w:t xml:space="preserve"> is skipped. In this case, the ‘baseLevel’ variable is set to 1 and the remaining coefficient magnitude is coded only using </w:t>
      </w:r>
      <w:r>
        <w:rPr>
          <w:i/>
          <w:lang w:val="en-CA"/>
        </w:rPr>
        <w:t>coef_abs_level_remaining</w:t>
      </w:r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  <w:t>These observations are consistent with the algorithm description for method 1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617752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1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 xml:space="preserve">and </w:t>
      </w: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617754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2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provide the cross-check results for JCTVC-O0208 under the Range extensions common test conditions and the AHG18 conditions, respectively (as defined in [2] and [3]). The simulation results for all cases match the provided results.</w:t>
      </w:r>
    </w:p>
    <w:p>
      <w:pPr>
        <w:pStyle w:val="Normal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Note: Anchor and tested simulations were performed on different clusters, therefore run-time comparison is not valid for these reported results.</w:t>
      </w:r>
    </w:p>
    <w:p>
      <w:pPr>
        <w:pStyle w:val="Normal"/>
        <w:rPr/>
      </w:pPr>
      <w:r>
        <w:rPr>
          <w:szCs w:val="22"/>
          <w:lang w:val="en-CA"/>
        </w:rPr>
        <w:t>For the AHG18 conditions, the Range extensions backward compatibility for ticket #1026 was disabled by setting RExt__BACKWARDS_COMPATIBILITY_HM_TICKET_1026 = 0 in TypeDef.h.</w:t>
      </w:r>
    </w:p>
    <w:p>
      <w:pPr>
        <w:pStyle w:val="Caption"/>
        <w:rPr/>
      </w:pPr>
      <w:bookmarkStart w:id="0" w:name="_Ref3696177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O0208 Range extensions common test conditions simulation result.</w:t>
      </w:r>
    </w:p>
    <w:tbl>
      <w:tblPr>
        <w:tblW w:w="75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683"/>
        <w:gridCol w:w="745"/>
        <w:gridCol w:w="745"/>
        <w:gridCol w:w="700"/>
        <w:gridCol w:w="700"/>
        <w:gridCol w:w="764"/>
        <w:gridCol w:w="688"/>
        <w:gridCol w:w="688"/>
        <w:gridCol w:w="689"/>
      </w:tblGrid>
      <w:tr>
        <w:trPr>
          <w:trHeight w:val="240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1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Main-tier</w:t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igh-tier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 Super-High-tier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GB 4:4: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CbCr 4:4: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CbCr 4:2: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1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1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1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0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1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Random Access Main-tier</w:t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Random Access High-tier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GB 4:4:4</w:t>
            </w:r>
          </w:p>
        </w:tc>
        <w:tc>
          <w:tcPr>
            <w:tcW w:w="6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CbCr 4:4: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CbCr 4:2: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1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1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1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1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Low delay B Main-tier</w:t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Low delay B High-tier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GB 4:4:4</w:t>
            </w:r>
          </w:p>
        </w:tc>
        <w:tc>
          <w:tcPr>
            <w:tcW w:w="6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CbCr 4:4: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CbCr 4:2: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1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1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1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1" w:name="_Ref36961775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JCTVC-O0208 AHG18 simulation result – HM forward transform and ticket #1026 backward compatibility disabled.</w:t>
      </w:r>
    </w:p>
    <w:tbl>
      <w:tblPr>
        <w:tblW w:w="4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2-bi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4-bi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6-bit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This cross-check includes results for JCTVC-O0208 provided by Qualcomm. The provided software matches the description in the contribution. The cross-check result confirms the simulation result reported by Qualcom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J. Sole, R. Joshi, M. Karczewicz, “AhG5 and AhG18: Bypass of the coefficient level flags for higher throughput,” JCTVC-O0208, 1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October 2013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D. Flynn, K. Sharman, C. Rosewarne, “Common test conditions and software reference configurations for HEVC range extensions,” JCTVC-N1006, 1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Vienna, AT, July 2013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  <w:lang w:val="en-CA"/>
        </w:rPr>
        <w:t>C. Rosewarne, J. Sole, K. Sharman, S. Kim, “HEVC Range Extensions Core Experiment 2 (RCE2): Rice parameter initialisation and update methods”, JCTVC-N1122, 14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: Vienna, AT, July 201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52:00Z</dcterms:created>
  <dc:creator>Gary J. Sullivan</dc:creator>
  <dc:description/>
  <cp:keywords>JCT-VC MPEG VCEG</cp:keywords>
  <dc:language>en-US</dc:language>
  <cp:lastModifiedBy>Chris Rosewarne</cp:lastModifiedBy>
  <cp:lastPrinted>2013-10-10T13:11:00Z</cp:lastPrinted>
  <dcterms:modified xsi:type="dcterms:W3CDTF">2013-10-24T13:23:00Z</dcterms:modified>
  <cp:revision>42</cp:revision>
  <dc:subject/>
  <dc:title>Joint Collaborative Team on Video Coding (JCT-VC) Contribution</dc:title>
</cp:coreProperties>
</file>