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of ‘Non-RCE2 and AHG18: Increase in the maximum value of Rice parameter for high bit-depth support’ (JCTVC-O0129) by Samsun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  <w:t xml:space="preserve">This contribution provides a cross-check of non-RCE2 proposal JCTVC-O0129 </w:t>
      </w:r>
      <w:r>
        <w:rPr>
          <w:color w:val="000000"/>
          <w:szCs w:val="22"/>
          <w:lang w:val="en-CA"/>
        </w:rPr>
        <w:t>by Samsung. The simulation result for all configurations were reported by Samsung and tested by Canon. The cross check result confirms the simulation result reported by Samsu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is a cross-check of proposal JCTVC-O0129 [1].</w:t>
      </w:r>
    </w:p>
    <w:p>
      <w:pPr>
        <w:pStyle w:val="Normal"/>
        <w:jc w:val="both"/>
        <w:rPr/>
      </w:pPr>
      <w:r>
        <w:rPr>
          <w:color w:val="000000"/>
          <w:szCs w:val="22"/>
          <w:lang w:val="en-CA"/>
        </w:rPr>
        <w:t xml:space="preserve">The source code for </w:t>
      </w:r>
      <w:r>
        <w:rPr>
          <w:szCs w:val="22"/>
          <w:lang w:val="en-CA"/>
        </w:rPr>
        <w:t xml:space="preserve">JCTVC-O0129 </w:t>
      </w:r>
      <w:r>
        <w:rPr>
          <w:color w:val="000000"/>
          <w:szCs w:val="22"/>
          <w:lang w:val="en-CA"/>
        </w:rPr>
        <w:t>was provided by Samsung. Canon compiled the source code using GCC 4.1.2 and the simulation was performed on a Linux cluster under AHG8 lossy and lossless and AHG18 lossy test conditions [2] [3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/>
      </w:pPr>
      <w:r>
        <w:rPr>
          <w:szCs w:val="22"/>
          <w:lang w:val="en-CA"/>
        </w:rPr>
        <w:t>The source code replaces the default maximum Rice parameter value of 4 with a value of 9.  This is consistent with Fig. 2 of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/>
      </w:pP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617752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1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, </w:t>
      </w: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617753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2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and </w:t>
      </w: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617754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3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provide the cross-check results for JCTVC-O0129 under AHG8 lossy, AHG8 lossless and AHG18 conditions, respectively (as defined in [2] and [3]). The simulation results for all cases match the provided results.</w:t>
      </w:r>
    </w:p>
    <w:p>
      <w:pPr>
        <w:pStyle w:val="Normal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</w:r>
    </w:p>
    <w:p>
      <w:pPr>
        <w:pStyle w:val="Caption"/>
        <w:rPr/>
      </w:pPr>
      <w:bookmarkStart w:id="0" w:name="_Ref3696177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O0129 AHG8 lossy simulation result.</w:t>
      </w:r>
    </w:p>
    <w:tbl>
      <w:tblPr>
        <w:tblW w:w="90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89"/>
        <w:gridCol w:w="789"/>
        <w:gridCol w:w="861"/>
        <w:gridCol w:w="810"/>
        <w:gridCol w:w="810"/>
        <w:gridCol w:w="810"/>
        <w:gridCol w:w="763"/>
        <w:gridCol w:w="763"/>
        <w:gridCol w:w="763"/>
      </w:tblGrid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High-tier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Random Access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Random Access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9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Low delay B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Low delay B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3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4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1" w:name="_Ref36961775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JCTVC-O0129 AHG8 lossless simulation result.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93"/>
        <w:gridCol w:w="667"/>
        <w:gridCol w:w="596"/>
        <w:gridCol w:w="671"/>
        <w:gridCol w:w="591"/>
        <w:gridCol w:w="665"/>
        <w:gridCol w:w="592"/>
        <w:gridCol w:w="666"/>
        <w:gridCol w:w="679"/>
        <w:gridCol w:w="881"/>
        <w:gridCol w:w="658"/>
        <w:gridCol w:w="659"/>
      </w:tblGrid>
      <w:tr>
        <w:trPr>
          <w:trHeight w:val="57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8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AI Main</w:t>
            </w:r>
          </w:p>
        </w:tc>
      </w:tr>
      <w:tr>
        <w:trPr>
          <w:trHeight w:val="61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5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58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1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15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4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4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8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91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5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2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2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4.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4.8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09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1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3.24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8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3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17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92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93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3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39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4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47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3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3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5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3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39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.8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.9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6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7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2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5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9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.8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.93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4.3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4.47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.3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.3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1.9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2.0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87"/>
        <w:gridCol w:w="660"/>
        <w:gridCol w:w="622"/>
        <w:gridCol w:w="669"/>
        <w:gridCol w:w="586"/>
        <w:gridCol w:w="659"/>
        <w:gridCol w:w="666"/>
        <w:gridCol w:w="666"/>
        <w:gridCol w:w="660"/>
        <w:gridCol w:w="862"/>
        <w:gridCol w:w="640"/>
        <w:gridCol w:w="641"/>
      </w:tblGrid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RA Main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2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28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0.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0.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3.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3.75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#####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.4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4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5.6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6.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0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3.7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3.80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#####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57.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.4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.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87.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88.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84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4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2.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2.0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4.1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5.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4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95.5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99.2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9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1.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1.2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4.9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5.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0.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0.4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31.5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32.3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8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8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90"/>
        <w:gridCol w:w="664"/>
        <w:gridCol w:w="627"/>
        <w:gridCol w:w="675"/>
        <w:gridCol w:w="508"/>
        <w:gridCol w:w="665"/>
        <w:gridCol w:w="670"/>
        <w:gridCol w:w="670"/>
        <w:gridCol w:w="672"/>
        <w:gridCol w:w="874"/>
        <w:gridCol w:w="652"/>
        <w:gridCol w:w="652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LB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7.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7.8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9.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9.6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2.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2.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55.6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57.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18.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30.8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5.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5.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69.0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69.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.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.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105.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111.1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5.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#####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15.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53.7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70.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.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.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#####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42.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.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.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08.6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15.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2" w:name="_Ref36961775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JCTVC-O0129 AHG18 simulation result – HM forward transform.</w:t>
      </w:r>
    </w:p>
    <w:tbl>
      <w:tblPr>
        <w:tblW w:w="4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2-bi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8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8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8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6-bit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4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4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1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This cross-check includes results for JCTVC-O0129 provided by Samsung. The provided software matches the description in the contribution. The cross-check result confirms the simulation result reported by Samsung.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S. Lee, J. Min, E. Alshina, C. Kim, “Non-RCE2 and AHG18: Increase in the maximum value of Rice parameter for high bit-depth support,” JCTVC-O0129, 1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October 2013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  <w:lang w:val="en-CA"/>
        </w:rPr>
        <w:t>C. Rosewarne, J. Sole, K. Sharman, S. Kim, “HEVC Range Extensions Core Experiment 2 (RCE2): Rice parameter initialisation and update methods”, JCTVC-N1122, 14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: Vienna, AT, July 2013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A. Saxena, D. Kwon, M. Naccari, C. Pang, “HEVC Range Extensions Core Experiment 3 (RCE3): Intra Prediction techniques,” JCTVC-N1123, 1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Vienna, AT, July 201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52:00Z</dcterms:created>
  <dc:creator>Gary J. Sullivan</dc:creator>
  <dc:description/>
  <cp:keywords>JCT-VC MPEG VCEG</cp:keywords>
  <dc:language>en-US</dc:language>
  <cp:lastModifiedBy>Chris Rosewarne</cp:lastModifiedBy>
  <cp:lastPrinted>2013-10-10T13:11:00Z</cp:lastPrinted>
  <dcterms:modified xsi:type="dcterms:W3CDTF">2013-10-22T05:38:00Z</dcterms:modified>
  <cp:revision>33</cp:revision>
  <dc:subject/>
  <dc:title>Joint Collaborative Team on Video Coding (JCT-VC) Contribution</dc:title>
</cp:coreProperties>
</file>