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43"/>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3" style="position:absolute;margin-left:-4.15pt;margin-top:-27.5pt;width:23.25pt;height:24.55pt" coordorigin="-83,-550" coordsize="465,491">
                            <v:line id="shape_0" from="-83,-543" to="-83,-64" ID="Line 10" stroked="t" o:allowincell="t" style="position:absolute">
                              <v:stroke color="white" joinstyle="miter" endcap="flat"/>
                              <v:fill o:detectmouseclick="t" on="false"/>
                              <w10:wrap type="none"/>
                            </v:line>
                            <v:line id="shape_0" from="-83,-59" to="381,-59" ID="Line 11" stroked="t" o:allowincell="t" style="position:absolute">
                              <v:stroke color="white" joinstyle="miter" endcap="flat"/>
                              <v:fill o:detectmouseclick="t" on="false"/>
                              <w10:wrap type="none"/>
                            </v:line>
                            <v:line id="shape_0" from="382,-543" to="382,-60" ID="Line 12" stroked="t" o:allowincell="t" style="position:absolute;flip:y">
                              <v:stroke color="white" joinstyle="miter" endcap="flat"/>
                              <v:fill o:detectmouseclick="t" on="false"/>
                              <w10:wrap type="none"/>
                            </v:line>
                            <v:line id="shape_0" from="-83,-543" to="378,-543" ID="Line 13" stroked="t" o:allowincell="t" style="position:absolute;flip:x">
                              <v:stroke color="white" joinstyle="miter" endcap="flat"/>
                              <v:fill o:detectmouseclick="t" on="false"/>
                              <w10:wrap type="none"/>
                            </v:line>
                            <v:line id="shape_0" from="-83,-543" to="-83,-543" ID="Line 14" stroked="t" o:allowincell="t" style="position:absolute">
                              <v:stroke color="white" joinstyle="miter" endcap="flat"/>
                              <v:fill o:detectmouseclick="t" on="false"/>
                              <w10:wrap type="none"/>
                            </v:line>
                            <v:shape id="shape_0" ID="Freeform 15"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16"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7"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8"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9"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2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21"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22"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23"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24"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25"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26"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7"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8"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9"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3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31"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32"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highlight w:val="yellow"/>
                      <w:u w:val="single"/>
                      <w:lang w:val="en-CA"/>
                    </w:rPr>
                    <w:t>xxxx</w:t>
                  </w:r>
                </w:p>
              </w:tc>
            </w:tr>
          </w:tbl>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A cross-check report for JCTVC-O018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Ankur Saxena and Felix C. Fernandes</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hyperlink r:id="rId4">
              <w:r>
                <w:rPr>
                  <w:rStyle w:val="InternetLink"/>
                  <w:szCs w:val="22"/>
                </w:rPr>
                <w:t>asaxena@sta.samsung.com</w:t>
              </w:r>
            </w:hyperlink>
            <w:r>
              <w:rPr>
                <w:szCs w:val="22"/>
              </w:rPr>
              <w:t>,</w:t>
            </w:r>
          </w:p>
          <w:p>
            <w:pPr>
              <w:pStyle w:val="Normal"/>
              <w:spacing w:before="60" w:after="60"/>
              <w:rPr>
                <w:szCs w:val="22"/>
                <w:lang w:val="en-CA"/>
              </w:rPr>
            </w:pPr>
            <w:hyperlink r:id="rId5">
              <w:r>
                <w:rPr>
                  <w:rStyle w:val="InternetLink"/>
                </w:rPr>
                <w:t>ffernandes@sta.samsung.com</w:t>
              </w:r>
            </w:hyperlink>
          </w:p>
          <w:p>
            <w:pPr>
              <w:pStyle w:val="Normal"/>
              <w:spacing w:before="60" w:after="60"/>
              <w:rPr>
                <w:szCs w:val="22"/>
                <w:lang w:val="en-CA"/>
              </w:rPr>
            </w:pPr>
            <w:r>
              <w:rPr>
                <w:szCs w:val="22"/>
              </w:rPr>
              <w:t>1-972-761-7761</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60" w:after="60"/>
        <w:rPr/>
      </w:pPr>
      <w:r>
        <w:rPr/>
        <w:t>This contribution summarizes Samsung’s cross-check for JCTVC-O0181 of implicit derivation for adaptively turning filtering off in intra prediction. The simulation results (BD Rates and PSNR’s as verified by Samsung match closely with the results provided by the proponents in JCTVC-O0181.</w:t>
      </w:r>
    </w:p>
    <w:p>
      <w:pPr>
        <w:pStyle w:val="Heading1"/>
        <w:numPr>
          <w:ilvl w:val="0"/>
          <w:numId w:val="2"/>
        </w:numPr>
        <w:ind w:left="360" w:hanging="360"/>
        <w:rPr>
          <w:lang w:val="en-CA"/>
        </w:rPr>
      </w:pPr>
      <w:r>
        <w:rPr>
          <w:lang w:val="en-CA"/>
        </w:rPr>
        <w:t>Introduction</w:t>
      </w:r>
    </w:p>
    <w:p>
      <w:pPr>
        <w:pStyle w:val="Normal"/>
        <w:rPr>
          <w:szCs w:val="22"/>
        </w:rPr>
      </w:pPr>
      <w:r>
        <w:rPr>
          <w:szCs w:val="22"/>
          <w:lang w:eastAsia="ja-JP"/>
        </w:rPr>
        <w:t xml:space="preserve">JCTVC-O0181 [1] proposes an </w:t>
      </w:r>
      <w:r>
        <w:rPr/>
        <w:t>implicit derivation for adaptively turning filtering off in intra prediction.</w:t>
      </w:r>
      <w:r>
        <w:rPr>
          <w:szCs w:val="22"/>
          <w:lang w:eastAsia="ja-JP"/>
        </w:rPr>
        <w:t xml:space="preserve"> We cross-checked </w:t>
      </w:r>
      <w:r>
        <w:rPr>
          <w:szCs w:val="22"/>
          <w:lang w:val="en-CA" w:eastAsia="ko-KR"/>
        </w:rPr>
        <w:t>both methods 1 and 2 in [1].</w:t>
      </w:r>
    </w:p>
    <w:p>
      <w:pPr>
        <w:pStyle w:val="Heading1"/>
        <w:numPr>
          <w:ilvl w:val="0"/>
          <w:numId w:val="2"/>
        </w:numPr>
        <w:ind w:left="360" w:hanging="360"/>
        <w:rPr/>
      </w:pPr>
      <w:r>
        <w:rPr/>
        <w:t>Simulation Results</w:t>
      </w:r>
    </w:p>
    <w:p>
      <w:pPr>
        <w:pStyle w:val="Normal"/>
        <w:rPr/>
      </w:pPr>
      <w:r>
        <w:rPr/>
        <w:t>The test conditions as stipulated in common conditions for RCE 3 [2] for testing were followed for conducting the simulations.</w:t>
      </w:r>
    </w:p>
    <w:p>
      <w:pPr>
        <w:pStyle w:val="Heading2"/>
        <w:numPr>
          <w:ilvl w:val="1"/>
          <w:numId w:val="2"/>
        </w:numPr>
        <w:ind w:left="720" w:hanging="720"/>
        <w:rPr/>
      </w:pPr>
      <w:r>
        <w:rPr/>
        <w:t>R-D Results</w:t>
      </w:r>
    </w:p>
    <w:p>
      <w:pPr>
        <w:pStyle w:val="Normal"/>
        <w:rPr>
          <w:b/>
          <w:b/>
        </w:rPr>
      </w:pPr>
      <w:r>
        <w:rPr/>
        <w:t>Detailed results are available in the attached Excel sheet. The BD Rates and PSNR’s for the tests matched with those provided by the proponents.</w:t>
      </w:r>
    </w:p>
    <w:p>
      <w:pPr>
        <w:pStyle w:val="Heading1"/>
        <w:numPr>
          <w:ilvl w:val="0"/>
          <w:numId w:val="2"/>
        </w:numPr>
        <w:ind w:left="360" w:hanging="360"/>
        <w:rPr/>
      </w:pPr>
      <w:r>
        <w:rPr/>
        <w:t xml:space="preserve">Conclusions </w:t>
      </w:r>
    </w:p>
    <w:p>
      <w:pPr>
        <w:pStyle w:val="Normal"/>
        <w:rPr>
          <w:ins w:id="1" w:author="Ankur Saxena" w:date="2013-10-23T16:57:00Z"/>
        </w:rPr>
      </w:pPr>
      <w:r>
        <w:rPr/>
        <w:t xml:space="preserve">We have cross-checked JCTVC-O0181, and verified the simulation results. </w:t>
      </w:r>
      <w:ins w:id="0" w:author="Ankur Saxena" w:date="2013-10-23T16:53:00Z">
        <w:r>
          <w:rPr/>
          <w:t>Also, inline below are differences between JCTVC-O0181 [1], and JCTVC-O049 [3].</w:t>
        </w:r>
      </w:ins>
    </w:p>
    <w:p>
      <w:pPr>
        <w:pStyle w:val="Normal"/>
        <w:rPr>
          <w:ins w:id="3" w:author="Ankur Saxena" w:date="2013-10-23T16:57:00Z"/>
        </w:rPr>
      </w:pPr>
      <w:ins w:id="2" w:author="Ankur Saxena" w:date="2013-10-23T16:57:00Z">
        <w:r>
          <w:rPr/>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1596"/>
        <w:gridCol w:w="1596"/>
        <w:gridCol w:w="1596"/>
        <w:gridCol w:w="159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 w:author="Ankur Saxena" w:date="2013-10-23T16:57:00Z">
              <w:r>
                <w:rPr/>
                <w:t>O-0049 (RCE 3) (4x4)</w:t>
              </w:r>
            </w:ins>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 w:author="Ankur Saxena" w:date="2013-10-23T16:57:00Z">
              <w:r>
                <w:rPr/>
                <w:t>O-0181 (Non-RCE 3) (4x4)</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 w:author="Ankur Saxena" w:date="2013-10-23T16:57:00Z">
              <w:r>
                <w:rPr/>
                <w:t>R-D based</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7" w:author="Ankur Saxena" w:date="2013-10-23T16:57:00Z">
              <w:r>
                <w:rPr/>
                <w:t>Threshold Based</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9" w:author="Ankur Saxena" w:date="2013-10-23T16:57:00Z"/>
              </w:rPr>
            </w:pPr>
            <w:ins w:id="8" w:author="Ankur Saxena" w:date="2013-10-23T16:57:00Z">
              <w:r>
                <w:rPr/>
                <w:t>Method -1</w:t>
              </w:r>
            </w:ins>
          </w:p>
          <w:p>
            <w:pPr>
              <w:pStyle w:val="Normal"/>
              <w:rPr/>
            </w:pPr>
            <w:ins w:id="10" w:author="Ankur Saxena" w:date="2013-10-23T16:57:00Z">
              <w:r>
                <w:rPr/>
                <w:t>3-tap FIR filter</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12" w:author="Ankur Saxena" w:date="2013-10-23T16:57:00Z"/>
              </w:rPr>
            </w:pPr>
            <w:ins w:id="11" w:author="Ankur Saxena" w:date="2013-10-23T16:57:00Z">
              <w:r>
                <w:rPr/>
                <w:t>Method 2</w:t>
              </w:r>
            </w:ins>
          </w:p>
          <w:p>
            <w:pPr>
              <w:pStyle w:val="Normal"/>
              <w:rPr/>
            </w:pPr>
            <w:ins w:id="13" w:author="Ankur Saxena" w:date="2013-10-23T16:57:00Z">
              <w:r>
                <w:rPr/>
                <w:t>Implicit Derivation</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 w:author="Ankur Saxena" w:date="2013-10-23T16:57:00Z">
              <w:r>
                <w:rPr/>
                <w:t>Filtering for Horizontal and Vertical Modes</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 w:author="Ankur Saxena" w:date="2013-10-23T16:57:00Z">
              <w:r>
                <w:rPr/>
                <w:t>Same as in HM</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6" w:author="Ankur Saxena" w:date="2013-10-23T16:57:00Z">
              <w:r>
                <w:rPr/>
                <w:t>Same as in HM</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7" w:author="Ankur Saxena" w:date="2013-10-23T16:57:00Z">
              <w:r>
                <w:rPr/>
                <w:t xml:space="preserve">Changed (Disabled) based on flag; and implicit derivation; and comparison with a threshold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19" w:author="Ankur Saxena" w:date="2013-10-23T16:57:00Z"/>
              </w:rPr>
            </w:pPr>
            <w:ins w:id="18" w:author="Ankur Saxena" w:date="2013-10-23T16:57:00Z">
              <w:r>
                <w:rPr/>
                <w:t>Changed</w:t>
              </w:r>
            </w:ins>
          </w:p>
          <w:p>
            <w:pPr>
              <w:pStyle w:val="Normal"/>
              <w:rPr/>
            </w:pPr>
            <w:ins w:id="20" w:author="Ankur Saxena" w:date="2013-10-23T16:57:00Z">
              <w:r>
                <w:rPr/>
                <w:t>(Disabled based on a flag)</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1" w:author="Ankur Saxena" w:date="2013-10-23T16:57:00Z">
              <w:r>
                <w:rPr/>
                <w:t>Block Sizes Used</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2" w:author="Ankur Saxena" w:date="2013-10-23T16:57:00Z">
              <w:r>
                <w:rPr/>
                <w:t>4x4 Only</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3" w:author="Ankur Saxena" w:date="2013-10-23T16:57:00Z">
              <w:r>
                <w:rPr/>
                <w:t>4x4 only</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4" w:author="Ankur Saxena" w:date="2013-10-23T16:57:00Z">
              <w:r>
                <w:rPr/>
                <w:t>4x4 Only</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5" w:author="Ankur Saxena" w:date="2013-10-23T16:57:00Z">
              <w:r>
                <w:rPr/>
                <w:t>4x4 only</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6" w:author="Ankur Saxena" w:date="2013-10-23T16:57:00Z">
              <w:r>
                <w:rPr/>
                <w:t>Nearest Neighbor interpolation</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7" w:author="Ankur Saxena" w:date="2013-10-23T16:57:00Z">
              <w:r>
                <w:rPr/>
                <w:t>Yes</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8" w:author="Ankur Saxena" w:date="2013-10-23T16:57:00Z">
              <w:r>
                <w:rPr/>
                <w:t>Yes</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29" w:author="Ankur Saxena" w:date="2013-10-23T16:57:00Z">
              <w:r>
                <w:rPr/>
                <w:t>Yes</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0" w:author="Ankur Saxena" w:date="2013-10-23T16:57:00Z">
              <w:r>
                <w:rPr/>
                <w:t>Y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32" w:author="Ankur Saxena" w:date="2013-10-23T16:57:00Z"/>
              </w:rPr>
            </w:pPr>
            <w:ins w:id="31" w:author="Ankur Saxena" w:date="2013-10-23T16:57:00Z">
              <w:r>
                <w:rPr/>
                <w:t>Worst Case Additional Decoder Complexity</w:t>
              </w:r>
            </w:ins>
          </w:p>
          <w:p>
            <w:pPr>
              <w:pStyle w:val="Normal"/>
              <w:rPr/>
            </w:pPr>
            <w:ins w:id="33" w:author="Ankur Saxena" w:date="2013-10-23T16:57:00Z">
              <w:r>
                <w:rPr/>
                <w:t>(other than NN interpolation; and flag check)</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4" w:author="Ankur Saxena" w:date="2013-10-23T16:57:00Z">
              <w:r>
                <w:rPr/>
                <w:t>None</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5" w:author="Ankur Saxena" w:date="2013-10-23T16:57:00Z">
              <w:r>
                <w:rPr/>
                <w:t>One condition check per pixel for comparing with a threshold</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37" w:author="Ankur Saxena" w:date="2013-10-23T16:57:00Z"/>
              </w:rPr>
            </w:pPr>
            <w:ins w:id="36" w:author="Ankur Saxena" w:date="2013-10-23T16:57:00Z">
              <w:r>
                <w:rPr/>
                <w:t>Applying FIR filter on boundary pixels;</w:t>
              </w:r>
            </w:ins>
          </w:p>
          <w:p>
            <w:pPr>
              <w:pStyle w:val="Normal"/>
              <w:rPr/>
            </w:pPr>
            <w:ins w:id="38" w:author="Ankur Saxena" w:date="2013-10-23T16:57:00Z">
              <w:r>
                <w:rPr/>
                <w:t>Comparing with a threshold</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39" w:author="Ankur Saxena" w:date="2013-10-23T16:57:00Z">
              <w:r>
                <w:rPr/>
                <w:t>Non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0" w:author="Ankur Saxena" w:date="2013-10-23T16:57:00Z">
              <w:r>
                <w:rPr/>
                <w:t xml:space="preserve">Mode-Dependent Intra Smoothing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1" w:author="Ankur Saxena" w:date="2013-10-23T16:57:00Z">
              <w:r>
                <w:rPr/>
                <w:t>Same as in HM</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42" w:author="Ankur Saxena" w:date="2013-10-23T16:57:00Z">
              <w:r>
                <w:rPr/>
                <w:t>Same as in HM</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44" w:author="Ankur Saxena" w:date="2013-10-23T16:57:00Z"/>
              </w:rPr>
            </w:pPr>
            <w:ins w:id="43" w:author="Ankur Saxena" w:date="2013-10-23T16:57:00Z">
              <w:r>
                <w:rPr/>
                <w:t>Modified according to an implicit derivation; and comparison with a threshold</w:t>
              </w:r>
            </w:ins>
          </w:p>
          <w:p>
            <w:pPr>
              <w:pStyle w:val="Normal"/>
              <w:rPr/>
            </w:pPr>
            <w:ins w:id="45" w:author="Ankur Saxena" w:date="2013-10-23T16:57:00Z">
              <w:r>
                <w:rPr/>
                <w:t>(Not applicable at 4x4)</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47" w:author="Ankur Saxena" w:date="2013-10-23T16:57:00Z"/>
              </w:rPr>
            </w:pPr>
            <w:ins w:id="46" w:author="Ankur Saxena" w:date="2013-10-23T16:57:00Z">
              <w:r>
                <w:rPr/>
                <w:t>Changed</w:t>
              </w:r>
            </w:ins>
          </w:p>
          <w:p>
            <w:pPr>
              <w:pStyle w:val="Normal"/>
              <w:rPr>
                <w:ins w:id="49" w:author="Ankur Saxena" w:date="2013-10-23T16:57:00Z"/>
              </w:rPr>
            </w:pPr>
            <w:ins w:id="48" w:author="Ankur Saxena" w:date="2013-10-23T16:57:00Z">
              <w:r>
                <w:rPr/>
                <w:t>(Disabled based on a flag) (Not applicable at 4x4)</w:t>
              </w:r>
            </w:ins>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0" w:author="Ankur Saxena" w:date="2013-10-23T16:57:00Z">
              <w:r>
                <w:rPr/>
                <w:t>Lossless Gains on SC YUV 444 (Intra) (Positive is bit-rate saving)</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1" w:author="Ankur Saxena" w:date="2013-10-23T16:57:00Z">
              <w:r>
                <w:rPr/>
                <w:t xml:space="preserve">0.9 %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2" w:author="Ankur Saxena" w:date="2013-10-23T16:57:00Z">
              <w:r>
                <w:rPr/>
                <w:t>0.1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54" w:author="Ankur Saxena" w:date="2013-10-23T16:57:00Z"/>
              </w:rPr>
            </w:pPr>
            <w:ins w:id="53" w:author="Ankur Saxena" w:date="2013-10-23T16:57:00Z">
              <w:r>
                <w:rPr/>
                <w:t xml:space="preserve">0.4 % </w:t>
              </w:r>
            </w:ins>
          </w:p>
          <w:p>
            <w:pPr>
              <w:pStyle w:val="Normal"/>
              <w:rPr/>
            </w:pPr>
            <w:ins w:id="55" w:author="Ankur Saxena" w:date="2013-10-23T16:57:00Z">
              <w:r>
                <w:rPr/>
                <w:t>(This includes 0.1 – 0.2 % from disabling filtering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6" w:author="Ankur Saxena" w:date="2013-10-23T16:57:00Z">
              <w:r>
                <w:rPr/>
                <w:t>Not proposed</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57" w:author="Ankur Saxena" w:date="2013-10-23T16:57:00Z">
              <w:r>
                <w:rPr/>
                <w:t>Encoding/Decoding Times (Loss</w:t>
              </w:r>
            </w:ins>
            <w:ins w:id="58" w:author="Ankur Saxena" w:date="2013-10-23T18:56:00Z">
              <w:r>
                <w:rPr/>
                <w:t>less</w:t>
              </w:r>
            </w:ins>
            <w:ins w:id="59" w:author="Ankur Saxena" w:date="2013-10-23T16:57:00Z">
              <w:r>
                <w:rPr/>
                <w:t>)</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0" w:author="Ankur Saxena" w:date="2013-10-23T16:57:00Z">
              <w:r>
                <w:rPr/>
                <w:t>105 % / 101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1" w:author="Ankur Saxena" w:date="2013-10-23T16:57:00Z">
              <w:r>
                <w:rPr/>
                <w:t>102% / 101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2" w:author="Ankur Saxena" w:date="2013-10-23T16:57:00Z">
              <w:r>
                <w:rPr/>
                <w:t>100% / 101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3" w:author="Ankur Saxena" w:date="2013-10-23T16:57:00Z">
              <w:r>
                <w:rPr/>
                <w:t>Not proposed</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65" w:author="Ankur Saxena" w:date="2013-10-23T16:57:00Z"/>
              </w:rPr>
            </w:pPr>
            <w:ins w:id="64" w:author="Ankur Saxena" w:date="2013-10-23T16:57:00Z">
              <w:r>
                <w:rPr/>
                <w:t>Lossy gains for SC YUV 444 Intra</w:t>
              </w:r>
            </w:ins>
          </w:p>
          <w:p>
            <w:pPr>
              <w:pStyle w:val="Normal"/>
              <w:rPr/>
            </w:pPr>
            <w:ins w:id="66" w:author="Ankur Saxena" w:date="2013-10-23T16:57:00Z">
              <w:r>
                <w:rPr/>
                <w:t>(Negative are BD-Rate gains)</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68" w:author="Ankur Saxena" w:date="2013-10-23T16:57:00Z"/>
              </w:rPr>
            </w:pPr>
            <w:ins w:id="67" w:author="Ankur Saxena" w:date="2013-10-23T16:57:00Z">
              <w:r>
                <w:rPr/>
                <w:t xml:space="preserve">-1.6 / -1.7 / </w:t>
              </w:r>
            </w:ins>
          </w:p>
          <w:p>
            <w:pPr>
              <w:pStyle w:val="Normal"/>
              <w:rPr>
                <w:ins w:id="70" w:author="Ankur Saxena" w:date="2013-10-23T16:57:00Z"/>
              </w:rPr>
            </w:pPr>
            <w:ins w:id="69" w:author="Ankur Saxena" w:date="2013-10-23T16:57:00Z">
              <w:r>
                <w:rPr/>
                <w:t xml:space="preserve">-1.8 </w:t>
              </w:r>
            </w:ins>
          </w:p>
          <w:p>
            <w:pPr>
              <w:pStyle w:val="Normal"/>
              <w:rPr/>
            </w:pPr>
            <w:ins w:id="71" w:author="Ankur Saxena" w:date="2013-10-23T16:57:00Z">
              <w:r>
                <w:rPr/>
                <w:t>(MT; HT; SHT)</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73" w:author="Ankur Saxena" w:date="2013-10-23T16:57:00Z"/>
              </w:rPr>
            </w:pPr>
            <w:ins w:id="72" w:author="Ankur Saxena" w:date="2013-10-23T16:57:00Z">
              <w:r>
                <w:rPr/>
                <w:t xml:space="preserve">-0.5 / -0.5 / </w:t>
              </w:r>
            </w:ins>
          </w:p>
          <w:p>
            <w:pPr>
              <w:pStyle w:val="Normal"/>
              <w:rPr>
                <w:ins w:id="75" w:author="Ankur Saxena" w:date="2013-10-23T16:57:00Z"/>
              </w:rPr>
            </w:pPr>
            <w:ins w:id="74" w:author="Ankur Saxena" w:date="2013-10-23T16:57:00Z">
              <w:r>
                <w:rPr/>
                <w:t xml:space="preserve">-0.4 </w:t>
              </w:r>
            </w:ins>
          </w:p>
          <w:p>
            <w:pPr>
              <w:pStyle w:val="Normal"/>
              <w:rPr/>
            </w:pPr>
            <w:ins w:id="76" w:author="Ankur Saxena" w:date="2013-10-23T16:57:00Z">
              <w:r>
                <w:rPr/>
                <w:t>(MT; HT; SHT)</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78" w:author="Ankur Saxena" w:date="2013-10-23T16:57:00Z"/>
              </w:rPr>
            </w:pPr>
            <w:ins w:id="77" w:author="Ankur Saxena" w:date="2013-10-23T16:57:00Z">
              <w:r>
                <w:rPr/>
                <w:t xml:space="preserve">-1.0 / -0.9 / </w:t>
              </w:r>
            </w:ins>
          </w:p>
          <w:p>
            <w:pPr>
              <w:pStyle w:val="Normal"/>
              <w:rPr>
                <w:ins w:id="80" w:author="Ankur Saxena" w:date="2013-10-23T16:57:00Z"/>
              </w:rPr>
            </w:pPr>
            <w:ins w:id="79" w:author="Ankur Saxena" w:date="2013-10-23T16:57:00Z">
              <w:r>
                <w:rPr/>
                <w:t xml:space="preserve">-0.9 </w:t>
              </w:r>
            </w:ins>
          </w:p>
          <w:p>
            <w:pPr>
              <w:pStyle w:val="Normal"/>
              <w:rPr>
                <w:ins w:id="82" w:author="Ankur Saxena" w:date="2013-10-23T16:57:00Z"/>
              </w:rPr>
            </w:pPr>
            <w:ins w:id="81" w:author="Ankur Saxena" w:date="2013-10-23T16:57:00Z">
              <w:r>
                <w:rPr/>
                <w:t>(MT; HT; SHT)</w:t>
              </w:r>
            </w:ins>
          </w:p>
          <w:p>
            <w:pPr>
              <w:pStyle w:val="Normal"/>
              <w:rPr/>
            </w:pPr>
            <w:ins w:id="83" w:author="Ankur Saxena" w:date="2013-10-23T16:57:00Z">
              <w:r>
                <w:rPr/>
                <w:t>(This includes 0.1 – 0.2 % from disabling filtering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85" w:author="Ankur Saxena" w:date="2013-10-23T16:57:00Z"/>
              </w:rPr>
            </w:pPr>
            <w:ins w:id="84" w:author="Ankur Saxena" w:date="2013-10-23T16:57:00Z">
              <w:r>
                <w:rPr/>
                <w:t xml:space="preserve">-1.2 / -1.2 / </w:t>
              </w:r>
            </w:ins>
          </w:p>
          <w:p>
            <w:pPr>
              <w:pStyle w:val="Normal"/>
              <w:rPr>
                <w:ins w:id="87" w:author="Ankur Saxena" w:date="2013-10-23T16:57:00Z"/>
              </w:rPr>
            </w:pPr>
            <w:ins w:id="86" w:author="Ankur Saxena" w:date="2013-10-23T16:57:00Z">
              <w:r>
                <w:rPr/>
                <w:t xml:space="preserve">-1.3 </w:t>
              </w:r>
            </w:ins>
          </w:p>
          <w:p>
            <w:pPr>
              <w:pStyle w:val="Normal"/>
              <w:rPr>
                <w:ins w:id="89" w:author="Ankur Saxena" w:date="2013-10-23T16:57:00Z"/>
              </w:rPr>
            </w:pPr>
            <w:ins w:id="88" w:author="Ankur Saxena" w:date="2013-10-23T16:57:00Z">
              <w:r>
                <w:rPr/>
                <w:t>(MT; HT; SHT)</w:t>
              </w:r>
            </w:ins>
          </w:p>
          <w:p>
            <w:pPr>
              <w:pStyle w:val="Normal"/>
              <w:rPr/>
            </w:pPr>
            <w:ins w:id="90" w:author="Ankur Saxena" w:date="2013-10-23T16:57:00Z">
              <w:r>
                <w:rPr/>
                <w:t>(This includes 0.1 – 0.2 % from disabling filtering )</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1" w:author="Ankur Saxena" w:date="2013-10-23T16:57:00Z">
              <w:r>
                <w:rPr/>
                <w:t>Encoding/Decoding Times (Lossy)</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2" w:author="Ankur Saxena" w:date="2013-10-23T16:57:00Z">
              <w:r>
                <w:rPr/>
                <w:t>108 % / 100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3" w:author="Ankur Saxena" w:date="2013-10-23T16:57:00Z">
              <w:r>
                <w:rPr/>
                <w:t>101% / 102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4" w:author="Ankur Saxena" w:date="2013-10-23T16:57:00Z">
              <w:r>
                <w:rPr/>
                <w:t>102% / 102 %</w:t>
              </w:r>
            </w:ins>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95" w:author="Ankur Saxena" w:date="2013-10-23T16:57:00Z">
              <w:r>
                <w:rPr/>
                <w:t>102% / 102 %</w:t>
              </w:r>
            </w:ins>
          </w:p>
        </w:tc>
      </w:tr>
    </w:tbl>
    <w:p>
      <w:pPr>
        <w:pStyle w:val="Normal"/>
        <w:rPr/>
      </w:pPr>
      <w:r>
        <w:rPr/>
      </w:r>
    </w:p>
    <w:p>
      <w:pPr>
        <w:pStyle w:val="Normal"/>
        <w:rPr/>
      </w:pPr>
      <w:r>
        <w:rPr/>
      </w:r>
    </w:p>
    <w:p>
      <w:pPr>
        <w:pStyle w:val="Normal"/>
        <w:rPr/>
      </w:pPr>
      <w:r>
        <w:rPr/>
      </w:r>
    </w:p>
    <w:p>
      <w:pPr>
        <w:pStyle w:val="Heading1"/>
        <w:numPr>
          <w:ilvl w:val="0"/>
          <w:numId w:val="2"/>
        </w:numPr>
        <w:spacing w:before="240" w:after="60"/>
        <w:ind w:left="360" w:hanging="360"/>
        <w:contextualSpacing/>
        <w:jc w:val="both"/>
        <w:rPr>
          <w:bCs w:val="false"/>
          <w:iCs/>
          <w:szCs w:val="22"/>
        </w:rPr>
      </w:pPr>
      <w:r>
        <w:rPr/>
        <w:t>References</w:t>
      </w:r>
    </w:p>
    <w:p>
      <w:pPr>
        <w:pStyle w:val="Normal"/>
        <w:numPr>
          <w:ilvl w:val="0"/>
          <w:numId w:val="4"/>
        </w:numPr>
        <w:spacing w:before="60" w:after="60"/>
        <w:jc w:val="both"/>
        <w:textAlignment w:val="auto"/>
        <w:rPr>
          <w:szCs w:val="22"/>
          <w:lang w:val="en-CA" w:eastAsia="ko-KR"/>
        </w:rPr>
      </w:pPr>
      <w:r>
        <w:rPr/>
        <w:t>J. Kang, R. Joshi, J. Sole, M. Karczewicz, “Non-RCE3: Implicit derivation for adaptively turning filtering off in intra prediction”, JCTVC-O0181, Geneva, Switzerland, October 2013.</w:t>
      </w:r>
    </w:p>
    <w:p>
      <w:pPr>
        <w:pStyle w:val="Normal"/>
        <w:numPr>
          <w:ilvl w:val="0"/>
          <w:numId w:val="3"/>
        </w:numPr>
        <w:spacing w:before="60" w:after="60"/>
        <w:jc w:val="both"/>
        <w:textAlignment w:val="auto"/>
        <w:rPr>
          <w:szCs w:val="22"/>
          <w:lang w:val="en-CA" w:eastAsia="ko-KR"/>
          <w:ins w:id="96" w:author="Ankur Saxena" w:date="2013-10-23T16:54:00Z"/>
        </w:rPr>
      </w:pPr>
      <w:r>
        <w:rPr>
          <w:szCs w:val="22"/>
          <w:lang w:val="en-CA" w:eastAsia="ko-KR"/>
        </w:rPr>
        <w:t>A. Saxena, D. Kwon, M. Naccari and C. Pang</w:t>
      </w:r>
      <w:r>
        <w:rPr>
          <w:szCs w:val="22"/>
          <w:lang w:eastAsia="zh-TW"/>
        </w:rPr>
        <w:t>, “</w:t>
      </w:r>
      <w:r>
        <w:rPr/>
        <w:t>HEVC Range Extensions Core Experiment 3 (RCE3): Intra Prediction techniques</w:t>
      </w:r>
      <w:r>
        <w:rPr>
          <w:szCs w:val="22"/>
          <w:lang w:eastAsia="zh-TW"/>
        </w:rPr>
        <w:t xml:space="preserve">,” JCTVC-N1123, </w:t>
      </w:r>
      <w:r>
        <w:rPr>
          <w:szCs w:val="22"/>
          <w:lang w:val="en-CA"/>
        </w:rPr>
        <w:t>Vienna, Austria, July 2013.</w:t>
      </w:r>
    </w:p>
    <w:p>
      <w:pPr>
        <w:pStyle w:val="Normal"/>
        <w:numPr>
          <w:ilvl w:val="0"/>
          <w:numId w:val="3"/>
        </w:numPr>
        <w:spacing w:before="60" w:after="60"/>
        <w:jc w:val="both"/>
        <w:textAlignment w:val="auto"/>
        <w:rPr>
          <w:szCs w:val="22"/>
          <w:lang w:val="en-CA" w:eastAsia="ko-KR"/>
        </w:rPr>
      </w:pPr>
      <w:ins w:id="97" w:author="Ankur Saxena" w:date="2013-10-23T16:54:00Z">
        <w:r>
          <w:rPr/>
          <w:t>H. Chen, A. Saxena, and F. Fernandes, “RCE 3: Nearest-neighbor intra prediction for screen content video coding”, JCTVC-O0049, Geneva, Switzerland, October 2013.</w:t>
        </w:r>
      </w:ins>
    </w:p>
    <w:p>
      <w:pPr>
        <w:pStyle w:val="Heading1"/>
        <w:numPr>
          <w:ilvl w:val="0"/>
          <w:numId w:val="2"/>
        </w:numPr>
        <w:ind w:left="360" w:hanging="360"/>
        <w:rPr>
          <w:lang w:val="en-CA"/>
        </w:rPr>
      </w:pPr>
      <w:r>
        <w:rPr>
          <w:lang w:val="en-CA"/>
        </w:rPr>
        <w:t>Patent rights declaration(s)</w:t>
      </w:r>
    </w:p>
    <w:p>
      <w:pPr>
        <w:pStyle w:val="Normal"/>
        <w:jc w:val="both"/>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rPr>
      <w:sz w:val="20"/>
      <w:szCs w:val="22"/>
      <w:lang w:val="en-GB"/>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rFonts w:ascii="Times" w:hAnsi="Times"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23:03:00Z</dcterms:created>
  <dc:creator>Gary J. Sullivan</dc:creator>
  <dc:description/>
  <cp:keywords>JCT-VC MPEG VCEG</cp:keywords>
  <dc:language>en-US</dc:language>
  <cp:lastModifiedBy>Ankur Saxena</cp:lastModifiedBy>
  <dcterms:modified xsi:type="dcterms:W3CDTF">2013-10-23T16:5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