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2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O021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100" w:after="100"/>
        <w:textAlignment w:val="auto"/>
        <w:rPr>
          <w:lang w:val="en-CA"/>
        </w:rPr>
      </w:pPr>
      <w:r>
        <w:rPr>
          <w:lang w:val="en-CA"/>
        </w:rPr>
        <w:t>This document reports cross verification results for JCTVC-O0218 on Evaluation of Palette Mode Coding on HM-12.0+RExt-4.1. Cross-check simulation confirms that results match with results from proponents. Study of software reports that implementation matches the description in the contribu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/>
        </w:rPr>
        <w:t>JCTVC-O0218 proposed to apply the palette-based coding in JCTVC-N0249 to HM-12.0+RExt-4.1. The palette-based coding is operating as a CU mode and consists of processes as follows: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lang w:val="en-CA"/>
        </w:rPr>
      </w:pPr>
      <w:r>
        <w:rPr>
          <w:lang w:val="en-CA"/>
        </w:rPr>
        <w:t>Transmission of the palette size and the palette elements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lang w:val="en-CA"/>
        </w:rPr>
      </w:pPr>
      <w:r>
        <w:rPr>
          <w:lang w:val="en-CA"/>
        </w:rPr>
        <w:t>Transmission of palette index for each pixel: “run mode” or “copy above mode” is being used for palette indices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lang w:val="en-CA"/>
        </w:rPr>
      </w:pPr>
      <w:r>
        <w:rPr>
          <w:lang w:val="en-CA"/>
        </w:rPr>
        <w:t>Transmission of residue: Residue after prediction using palette is transmitted using HEVC residue cod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CN"/>
        </w:rPr>
      </w:pPr>
      <w:r>
        <w:rPr/>
        <w:t>The code is compiled using MS Visual Studio 2010. Simulations are conducted under common test conditions defined in JCTVC-N1123.</w:t>
      </w:r>
    </w:p>
    <w:p>
      <w:pPr>
        <w:pStyle w:val="Normal"/>
        <w:jc w:val="both"/>
        <w:rPr/>
      </w:pPr>
      <w:r>
        <w:rPr/>
        <w:t xml:space="preserve">It is confirmed that BD-rate numbers match with available results from proponents. Encoding and decoding time is not accurate because a heterogeneous cluster is used for simulation.  The results of lossy case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 The results of lossless case are summarized in </w:t>
      </w:r>
      <w:r>
        <w:rPr/>
        <w:fldChar w:fldCharType="begin"/>
      </w:r>
      <w:r>
        <w:rPr/>
        <w:instrText xml:space="preserve"> REF _Ref370160405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 The anchors are HM12.0+RExt 4.1. Detailed results are available in accompanying excel files.</w:t>
      </w:r>
    </w:p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Results summary of lossy case</w:t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5940425" cy="5176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/>
      </w:pPr>
      <w:bookmarkStart w:id="0" w:name="_Ref3701604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0"/>
      <w:r>
        <w:rPr/>
        <w:t xml:space="preserve"> Results summary of lossless case</w:t>
      </w:r>
    </w:p>
    <w:p>
      <w:pPr>
        <w:pStyle w:val="Normal"/>
        <w:rPr/>
      </w:pPr>
      <w:r>
        <w:rPr/>
        <w:drawing>
          <wp:inline distT="0" distB="0" distL="0" distR="0">
            <wp:extent cx="5942965" cy="1560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51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8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7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4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3:00Z</dcterms:created>
  <dc:creator>Gary J. Sullivan</dc:creator>
  <dc:description/>
  <cp:keywords>JCT-VC MPEG VCEG</cp:keywords>
  <dc:language>en-US</dc:language>
  <cp:lastModifiedBy>Jun Xu</cp:lastModifiedBy>
  <dcterms:modified xsi:type="dcterms:W3CDTF">2013-10-23T17:16:00Z</dcterms:modified>
  <cp:revision>9</cp:revision>
  <dc:subject/>
  <dc:title>Joint Collaborative Team on Video Coding (JCT-VC) Contribution</dc:title>
</cp:coreProperties>
</file>