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29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-check of JCTVC-O0232 on Intra Block Copying in REx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>
          <w:trHeight w:val="809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iwei Guo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-858-845-753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liwei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szCs w:val="22"/>
        </w:rPr>
        <w:t>This contribution verified the results JCTVC-O0232 on intra block copying in RExt.</w:t>
      </w:r>
      <w:r>
        <w:rPr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CTVC-O0232 presents 3 different methods modifying the coding of motion vector (displacement vector) of IntraBC mode. This contribution verifies the B-D rate results of JCTVC-O0232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he JCTVC-O0232 software provided by the proponents has been used to generate the results and compare with results generated with </w:t>
      </w:r>
      <w:r>
        <w:rPr/>
        <w:t xml:space="preserve">HM-12.0+RExt-4.1 </w:t>
      </w:r>
      <w:r>
        <w:rPr>
          <w:szCs w:val="22"/>
          <w:lang w:eastAsia="ko-KR"/>
        </w:rPr>
        <w:t xml:space="preserve">under RCE2 common test conditions [1]. Decoding time was obtained using homogeneous cluster. It was confirmed that for the test cases, the BD-rate results exactly match to the results provided by the proponents.  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Test 1 Results for AHG8 lossless coding</w:t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593"/>
        <w:gridCol w:w="667"/>
        <w:gridCol w:w="596"/>
        <w:gridCol w:w="671"/>
        <w:gridCol w:w="591"/>
        <w:gridCol w:w="665"/>
        <w:gridCol w:w="592"/>
        <w:gridCol w:w="666"/>
        <w:gridCol w:w="679"/>
        <w:gridCol w:w="881"/>
        <w:gridCol w:w="658"/>
        <w:gridCol w:w="659"/>
      </w:tblGrid>
      <w:tr>
        <w:trPr>
          <w:trHeight w:val="570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8" w:type="dxa"/>
            <w:gridSpan w:val="12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AI Main</w:t>
            </w:r>
          </w:p>
        </w:tc>
      </w:tr>
      <w:tr>
        <w:trPr>
          <w:trHeight w:val="61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57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57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57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58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2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27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1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14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24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24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2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26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08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7.88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7.88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.52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23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2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4.7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4.7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48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48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2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15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09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10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3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3.23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7.8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7.8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9.3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9.3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0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0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16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9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9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92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92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38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38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46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46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37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3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0.30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0.32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4.8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4.86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.69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.7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6.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6.1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1.85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1.90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4.3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4.46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.30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.3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1.9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2.0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58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6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9%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83"/>
        <w:gridCol w:w="658"/>
        <w:gridCol w:w="666"/>
        <w:gridCol w:w="666"/>
        <w:gridCol w:w="584"/>
        <w:gridCol w:w="657"/>
        <w:gridCol w:w="665"/>
        <w:gridCol w:w="665"/>
        <w:gridCol w:w="653"/>
        <w:gridCol w:w="855"/>
        <w:gridCol w:w="633"/>
        <w:gridCol w:w="634"/>
      </w:tblGrid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RA Main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8.6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8.66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6.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6.30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1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0.4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0.83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3.7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3.7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7.0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7.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9.4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9.4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5.6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5.6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5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5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6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4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4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73.7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73.82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57.0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57.1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4.4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4.4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87.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87.5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8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4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4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7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7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5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53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4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41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2.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2.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54.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54.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4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95.5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96.3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1.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1.3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14.9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16.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0.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0.5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31.5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34.0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5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88"/>
        <w:gridCol w:w="662"/>
        <w:gridCol w:w="671"/>
        <w:gridCol w:w="671"/>
        <w:gridCol w:w="506"/>
        <w:gridCol w:w="662"/>
        <w:gridCol w:w="668"/>
        <w:gridCol w:w="668"/>
        <w:gridCol w:w="665"/>
        <w:gridCol w:w="867"/>
        <w:gridCol w:w="645"/>
        <w:gridCol w:w="646"/>
      </w:tblGrid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LB Main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8.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8.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7.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8.1</w:t>
            </w:r>
          </w:p>
        </w:tc>
        <w:tc>
          <w:tcPr>
            <w:tcW w:w="5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69.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70.6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6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62.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62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55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55.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0.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0.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618.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619.4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7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85.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85.1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69.0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69.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5.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5.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105.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108.0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8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8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5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4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5.1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10.8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11.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53.7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54.5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7.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7.3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39.4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39.6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1.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1.1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08.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06.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9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Test 1 Results for AHG8 lossy coding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846"/>
        <w:gridCol w:w="847"/>
        <w:gridCol w:w="846"/>
        <w:gridCol w:w="843"/>
        <w:gridCol w:w="842"/>
        <w:gridCol w:w="844"/>
        <w:gridCol w:w="793"/>
        <w:gridCol w:w="793"/>
        <w:gridCol w:w="794"/>
      </w:tblGrid>
      <w:tr>
        <w:trPr>
          <w:trHeight w:val="240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Main-tier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High-tier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GBR Optional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YUV Optional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5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5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Main-tier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High-tier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GBR Optional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YUV Optional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5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5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Main-tier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High-tier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GBR Optional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YUV Optional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5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5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Test 2 Results for AHG8 lossless coding</w:t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593"/>
        <w:gridCol w:w="667"/>
        <w:gridCol w:w="596"/>
        <w:gridCol w:w="671"/>
        <w:gridCol w:w="591"/>
        <w:gridCol w:w="665"/>
        <w:gridCol w:w="592"/>
        <w:gridCol w:w="666"/>
        <w:gridCol w:w="679"/>
        <w:gridCol w:w="881"/>
        <w:gridCol w:w="658"/>
        <w:gridCol w:w="659"/>
      </w:tblGrid>
      <w:tr>
        <w:trPr>
          <w:trHeight w:val="570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8" w:type="dxa"/>
            <w:gridSpan w:val="12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AI Main</w:t>
            </w:r>
          </w:p>
        </w:tc>
      </w:tr>
      <w:tr>
        <w:trPr>
          <w:trHeight w:val="61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57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57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57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58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2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27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1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15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24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24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2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26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08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7.88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7.89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.53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23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2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4.7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4.7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48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48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2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15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09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11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3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3.25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7.8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7.8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9.3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9.4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0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0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16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9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9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92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92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38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38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46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46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37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3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0.30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0.37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4.8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4.92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.69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.7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6.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6.2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6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1.85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2.02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4.3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4.57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.30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.39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1.9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2.2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5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5%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7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58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2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9%</w:t>
            </w:r>
          </w:p>
        </w:tc>
      </w:tr>
    </w:tbl>
    <w:p>
      <w:pPr>
        <w:pStyle w:val="Caption"/>
        <w:jc w:val="center"/>
        <w:rPr/>
      </w:pPr>
      <w:r>
        <w:rPr/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83"/>
        <w:gridCol w:w="658"/>
        <w:gridCol w:w="666"/>
        <w:gridCol w:w="666"/>
        <w:gridCol w:w="584"/>
        <w:gridCol w:w="657"/>
        <w:gridCol w:w="665"/>
        <w:gridCol w:w="665"/>
        <w:gridCol w:w="653"/>
        <w:gridCol w:w="855"/>
        <w:gridCol w:w="633"/>
        <w:gridCol w:w="634"/>
      </w:tblGrid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RA Main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8.6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8.66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6.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6.27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1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0.4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0.72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3.7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3.75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7.0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7.1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9.4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9.5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5.6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5.8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5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5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6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4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4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73.7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73.87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57.0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57.3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4.4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4.4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87.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88.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8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4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4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7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7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5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53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4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41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2.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2.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54.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55.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47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95.5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98.09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6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1.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1.6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14.9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17.2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0.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0.59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31.5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33.8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5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7%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2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</w:tr>
    </w:tbl>
    <w:p>
      <w:pPr>
        <w:pStyle w:val="Caption"/>
        <w:jc w:val="center"/>
        <w:rPr/>
      </w:pPr>
      <w:r>
        <w:rPr/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88"/>
        <w:gridCol w:w="662"/>
        <w:gridCol w:w="671"/>
        <w:gridCol w:w="671"/>
        <w:gridCol w:w="506"/>
        <w:gridCol w:w="662"/>
        <w:gridCol w:w="668"/>
        <w:gridCol w:w="668"/>
        <w:gridCol w:w="665"/>
        <w:gridCol w:w="867"/>
        <w:gridCol w:w="645"/>
        <w:gridCol w:w="646"/>
      </w:tblGrid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LB Main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8.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8.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7.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7.9</w:t>
            </w:r>
          </w:p>
        </w:tc>
        <w:tc>
          <w:tcPr>
            <w:tcW w:w="5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69.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70.0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62.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62.3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55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56.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0.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0.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618.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625.4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5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85.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85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69.0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71.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5.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5.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105.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118.0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8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5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4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5.1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10.8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13.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53.7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60.0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7.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7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39.4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47.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1.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1.2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08.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30.3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5%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4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>Table 4 Test 2 Results for AHG8 lossy coding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846"/>
        <w:gridCol w:w="847"/>
        <w:gridCol w:w="846"/>
        <w:gridCol w:w="843"/>
        <w:gridCol w:w="842"/>
        <w:gridCol w:w="844"/>
        <w:gridCol w:w="793"/>
        <w:gridCol w:w="793"/>
        <w:gridCol w:w="794"/>
      </w:tblGrid>
      <w:tr>
        <w:trPr>
          <w:trHeight w:val="240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Main-tier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High-tier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GBR Optional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YUV Optional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5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25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2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Main-tier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High-tier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GBR Optional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YUV Optional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5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25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Main-tier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High-tier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GBR Optional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YUV Optional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5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25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>Table 5 Test 3 Results for AHG8 lossless coding</w:t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593"/>
        <w:gridCol w:w="667"/>
        <w:gridCol w:w="596"/>
        <w:gridCol w:w="671"/>
        <w:gridCol w:w="591"/>
        <w:gridCol w:w="665"/>
        <w:gridCol w:w="592"/>
        <w:gridCol w:w="666"/>
        <w:gridCol w:w="679"/>
        <w:gridCol w:w="881"/>
        <w:gridCol w:w="658"/>
        <w:gridCol w:w="659"/>
      </w:tblGrid>
      <w:tr>
        <w:trPr>
          <w:trHeight w:val="570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8" w:type="dxa"/>
            <w:gridSpan w:val="12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AI Main</w:t>
            </w:r>
          </w:p>
        </w:tc>
      </w:tr>
      <w:tr>
        <w:trPr>
          <w:trHeight w:val="61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57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58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57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58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2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27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1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15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24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24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2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26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08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7.88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7.89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.52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23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2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4.7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4.7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48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48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2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15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09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10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3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3.23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7.8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7.8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9.3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9.3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0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0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16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9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9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92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92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38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38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46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46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37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3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0.30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0.33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4.8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4.82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.69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.7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6.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6.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1.85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1.90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4.3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4.38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.30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.39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1.9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1.7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58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8%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0"/>
        <w:rPr>
          <w:lang w:val="en-CA"/>
        </w:rPr>
      </w:pPr>
      <w:r>
        <w:rPr>
          <w:lang w:val="en-CA"/>
        </w:rPr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83"/>
        <w:gridCol w:w="658"/>
        <w:gridCol w:w="666"/>
        <w:gridCol w:w="666"/>
        <w:gridCol w:w="584"/>
        <w:gridCol w:w="657"/>
        <w:gridCol w:w="665"/>
        <w:gridCol w:w="665"/>
        <w:gridCol w:w="653"/>
        <w:gridCol w:w="855"/>
        <w:gridCol w:w="633"/>
        <w:gridCol w:w="634"/>
      </w:tblGrid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RA Main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8.6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8.66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6.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6.35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1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0.4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0.93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5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3.7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3.7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7.0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6.9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9.4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9.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5.6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5.8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7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5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5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6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4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4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73.7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73.83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57.0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57.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4.4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4.4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87.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87.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8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4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4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7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7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5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53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4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41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2.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2.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54.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54.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47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95.5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96.6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1.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1.5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14.9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15.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0.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0.58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31.5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28.2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6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5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2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88"/>
        <w:gridCol w:w="662"/>
        <w:gridCol w:w="671"/>
        <w:gridCol w:w="671"/>
        <w:gridCol w:w="506"/>
        <w:gridCol w:w="662"/>
        <w:gridCol w:w="668"/>
        <w:gridCol w:w="668"/>
        <w:gridCol w:w="665"/>
        <w:gridCol w:w="867"/>
        <w:gridCol w:w="645"/>
        <w:gridCol w:w="646"/>
      </w:tblGrid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LB Main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8.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8.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7.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8.0</w:t>
            </w:r>
          </w:p>
        </w:tc>
        <w:tc>
          <w:tcPr>
            <w:tcW w:w="5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69.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70.5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6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62.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62.3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55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56.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0.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0.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618.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622.3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85.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85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69.0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70.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5.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5.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105.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112.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8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5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4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5.1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10.8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33.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53.7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328.9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8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9%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2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7.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7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39.4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43.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1.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1.2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08.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23.5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7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6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</w:tr>
    </w:tbl>
    <w:p>
      <w:pPr>
        <w:pStyle w:val="Caption"/>
        <w:jc w:val="center"/>
        <w:rPr/>
      </w:pPr>
      <w:r>
        <w:rPr/>
        <w:t>Table 5 Test 3 Results for AHG8 lossy coding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846"/>
        <w:gridCol w:w="847"/>
        <w:gridCol w:w="846"/>
        <w:gridCol w:w="843"/>
        <w:gridCol w:w="842"/>
        <w:gridCol w:w="844"/>
        <w:gridCol w:w="793"/>
        <w:gridCol w:w="793"/>
        <w:gridCol w:w="794"/>
      </w:tblGrid>
      <w:tr>
        <w:trPr>
          <w:trHeight w:val="240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Main-tier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High-tier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GBR Optional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YUV Optional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5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25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2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Main-tier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High-tier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GBR Optional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YUV Optional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5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25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Main-tier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High-tier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GBR Optional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YUV Optional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5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25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hyperlink r:id="rId5">
        <w:r>
          <w:rPr>
            <w:rStyle w:val="InternetLink"/>
          </w:rPr>
          <w:t>C. Rosewarne</w:t>
        </w:r>
      </w:hyperlink>
      <w:r>
        <w:rPr/>
        <w:t>, </w:t>
      </w:r>
      <w:hyperlink r:id="rId6">
        <w:r>
          <w:rPr>
            <w:rStyle w:val="InternetLink"/>
          </w:rPr>
          <w:t>J. Sole</w:t>
        </w:r>
      </w:hyperlink>
      <w:r>
        <w:rPr/>
        <w:t>, </w:t>
      </w:r>
      <w:hyperlink r:id="rId7">
        <w:r>
          <w:rPr>
            <w:rStyle w:val="InternetLink"/>
          </w:rPr>
          <w:t>K. Sharman</w:t>
        </w:r>
      </w:hyperlink>
      <w:r>
        <w:rPr/>
        <w:t xml:space="preserve">, and </w:t>
      </w:r>
      <w:hyperlink r:id="rId8">
        <w:r>
          <w:rPr>
            <w:rStyle w:val="InternetLink"/>
          </w:rPr>
          <w:t>S.-H Kim</w:t>
        </w:r>
      </w:hyperlink>
      <w:r>
        <w:rPr/>
        <w:t>, “HEVC Range Extensions Core Experiment 2 (RCE2): Rice parameter initialization and update methods”, JCTVC-N1122, Vienna, Austria, Jul. 201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weig@qti.qualcomm.com" TargetMode="External"/><Relationship Id="rId5" Type="http://schemas.openxmlformats.org/officeDocument/2006/relationships/hyperlink" Target="mailto:chris.rosewarne@cisra.canon.com.au" TargetMode="External"/><Relationship Id="rId6" Type="http://schemas.openxmlformats.org/officeDocument/2006/relationships/hyperlink" Target="mailto:joel.sole@qti.qualcomm.com" TargetMode="External"/><Relationship Id="rId7" Type="http://schemas.openxmlformats.org/officeDocument/2006/relationships/hyperlink" Target="mailto:karl.sharman@eu.sony.com" TargetMode="External"/><Relationship Id="rId8" Type="http://schemas.openxmlformats.org/officeDocument/2006/relationships/hyperlink" Target="mailto:kimse@sharplabs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49:00Z</dcterms:created>
  <dc:creator>Gary J. Sullivan</dc:creator>
  <dc:description/>
  <cp:keywords>JCT-VC MPEG VCEG</cp:keywords>
  <dc:language>en-US</dc:language>
  <cp:lastModifiedBy>liweig</cp:lastModifiedBy>
  <dcterms:modified xsi:type="dcterms:W3CDTF">2013-10-23T22:10:00Z</dcterms:modified>
  <cp:revision>2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2875996</vt:r8>
  </property>
  <property fmtid="{D5CDD505-2E9C-101B-9397-08002B2CF9AE}" pid="3" name="_AuthorEmail">
    <vt:lpwstr>liweig@qti.qualcomm.com</vt:lpwstr>
  </property>
  <property fmtid="{D5CDD505-2E9C-101B-9397-08002B2CF9AE}" pid="4" name="_AuthorEmailDisplayName">
    <vt:lpwstr>Guo, Liwei</vt:lpwstr>
  </property>
  <property fmtid="{D5CDD505-2E9C-101B-9397-08002B2CF9AE}" pid="5" name="_EmailSubject">
    <vt:lpwstr>About [RCE2] Test D1</vt:lpwstr>
  </property>
  <property fmtid="{D5CDD505-2E9C-101B-9397-08002B2CF9AE}" pid="6" name="_NewReviewCycle">
    <vt:lpwstr/>
  </property>
  <property fmtid="{D5CDD505-2E9C-101B-9397-08002B2CF9AE}" pid="7" name="_PreviousAdHocReviewCycleID">
    <vt:r8>1702455089</vt:r8>
  </property>
  <property fmtid="{D5CDD505-2E9C-101B-9397-08002B2CF9AE}" pid="8" name="_ReviewingToolsShownOnce">
    <vt:lpwstr/>
  </property>
</Properties>
</file>