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168"/>
            </w:tblGrid>
            <w:tr>
              <w:trPr/>
              <w:tc>
                <w:tcPr>
                  <w:tcW w:w="640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>
                      <w:b/>
                      <w:b/>
                      <w:szCs w:val="22"/>
                      <w:lang w:val="en-CA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-349250</wp:posOffset>
                            </wp:positionV>
                            <wp:extent cx="295910" cy="312420"/>
                            <wp:effectExtent l="635" t="0" r="635" b="635"/>
                            <wp:wrapNone/>
                            <wp:docPr id="1" name="Group 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95920" cy="312480"/>
                                      <a:chOff x="0" y="0"/>
                                      <a:chExt cx="295920" cy="312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720" cy="304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760"/>
                                        <a:ext cx="29520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5200" y="4320"/>
                                        <a:ext cx="720" cy="3074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"/>
                                        <a:ext cx="29340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72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64800"/>
                                        <a:ext cx="1962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9" h="297">
                                            <a:moveTo>
                                              <a:pt x="4" y="297"/>
                                            </a:moveTo>
                                            <a:lnTo>
                                              <a:pt x="4" y="256"/>
                                            </a:lnTo>
                                            <a:lnTo>
                                              <a:pt x="4" y="254"/>
                                            </a:lnTo>
                                            <a:lnTo>
                                              <a:pt x="4" y="247"/>
                                            </a:lnTo>
                                            <a:lnTo>
                                              <a:pt x="4" y="241"/>
                                            </a:lnTo>
                                            <a:lnTo>
                                              <a:pt x="4" y="238"/>
                                            </a:lnTo>
                                            <a:lnTo>
                                              <a:pt x="4" y="232"/>
                                            </a:lnTo>
                                            <a:lnTo>
                                              <a:pt x="7" y="228"/>
                                            </a:lnTo>
                                            <a:lnTo>
                                              <a:pt x="7" y="222"/>
                                            </a:lnTo>
                                            <a:lnTo>
                                              <a:pt x="7" y="220"/>
                                            </a:lnTo>
                                            <a:lnTo>
                                              <a:pt x="10" y="213"/>
                                            </a:lnTo>
                                            <a:lnTo>
                                              <a:pt x="10" y="210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12" y="201"/>
                                            </a:lnTo>
                                            <a:lnTo>
                                              <a:pt x="12" y="194"/>
                                            </a:lnTo>
                                            <a:lnTo>
                                              <a:pt x="16" y="191"/>
                                            </a:lnTo>
                                            <a:lnTo>
                                              <a:pt x="16" y="186"/>
                                            </a:lnTo>
                                            <a:lnTo>
                                              <a:pt x="19" y="182"/>
                                            </a:lnTo>
                                            <a:lnTo>
                                              <a:pt x="19" y="176"/>
                                            </a:lnTo>
                                            <a:lnTo>
                                              <a:pt x="22" y="173"/>
                                            </a:lnTo>
                                            <a:lnTo>
                                              <a:pt x="22" y="169"/>
                                            </a:lnTo>
                                            <a:lnTo>
                                              <a:pt x="25" y="164"/>
                                            </a:lnTo>
                                            <a:lnTo>
                                              <a:pt x="25" y="160"/>
                                            </a:lnTo>
                                            <a:lnTo>
                                              <a:pt x="29" y="157"/>
                                            </a:lnTo>
                                            <a:lnTo>
                                              <a:pt x="32" y="151"/>
                                            </a:lnTo>
                                            <a:lnTo>
                                              <a:pt x="32" y="148"/>
                                            </a:lnTo>
                                            <a:lnTo>
                                              <a:pt x="34" y="145"/>
                                            </a:lnTo>
                                            <a:lnTo>
                                              <a:pt x="37" y="139"/>
                                            </a:lnTo>
                                            <a:lnTo>
                                              <a:pt x="41" y="135"/>
                                            </a:lnTo>
                                            <a:lnTo>
                                              <a:pt x="41" y="133"/>
                                            </a:lnTo>
                                            <a:lnTo>
                                              <a:pt x="44" y="126"/>
                                            </a:lnTo>
                                            <a:lnTo>
                                              <a:pt x="47" y="123"/>
                                            </a:lnTo>
                                            <a:lnTo>
                                              <a:pt x="50" y="120"/>
                                            </a:lnTo>
                                            <a:lnTo>
                                              <a:pt x="54" y="117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9" y="108"/>
                                            </a:lnTo>
                                            <a:lnTo>
                                              <a:pt x="62" y="104"/>
                                            </a:lnTo>
                                            <a:lnTo>
                                              <a:pt x="66" y="101"/>
                                            </a:lnTo>
                                            <a:lnTo>
                                              <a:pt x="69" y="98"/>
                                            </a:lnTo>
                                            <a:lnTo>
                                              <a:pt x="69" y="96"/>
                                            </a:lnTo>
                                            <a:lnTo>
                                              <a:pt x="88" y="77"/>
                                            </a:lnTo>
                                            <a:lnTo>
                                              <a:pt x="91" y="74"/>
                                            </a:lnTo>
                                            <a:lnTo>
                                              <a:pt x="94" y="70"/>
                                            </a:lnTo>
                                            <a:lnTo>
                                              <a:pt x="97" y="67"/>
                                            </a:lnTo>
                                            <a:lnTo>
                                              <a:pt x="104" y="64"/>
                                            </a:lnTo>
                                            <a:lnTo>
                                              <a:pt x="106" y="62"/>
                                            </a:lnTo>
                                            <a:lnTo>
                                              <a:pt x="109" y="58"/>
                                            </a:lnTo>
                                            <a:lnTo>
                                              <a:pt x="113" y="55"/>
                                            </a:lnTo>
                                            <a:lnTo>
                                              <a:pt x="116" y="55"/>
                                            </a:lnTo>
                                            <a:lnTo>
                                              <a:pt x="121" y="52"/>
                                            </a:lnTo>
                                            <a:lnTo>
                                              <a:pt x="125" y="49"/>
                                            </a:lnTo>
                                            <a:lnTo>
                                              <a:pt x="127" y="45"/>
                                            </a:lnTo>
                                            <a:lnTo>
                                              <a:pt x="133" y="43"/>
                                            </a:lnTo>
                                            <a:lnTo>
                                              <a:pt x="137" y="43"/>
                                            </a:lnTo>
                                            <a:lnTo>
                                              <a:pt x="140" y="40"/>
                                            </a:lnTo>
                                            <a:lnTo>
                                              <a:pt x="147" y="38"/>
                                            </a:lnTo>
                                            <a:lnTo>
                                              <a:pt x="150" y="34"/>
                                            </a:lnTo>
                                            <a:lnTo>
                                              <a:pt x="152" y="34"/>
                                            </a:lnTo>
                                            <a:lnTo>
                                              <a:pt x="159" y="31"/>
                                            </a:lnTo>
                                            <a:lnTo>
                                              <a:pt x="162" y="29"/>
                                            </a:lnTo>
                                            <a:lnTo>
                                              <a:pt x="168" y="29"/>
                                            </a:lnTo>
                                            <a:lnTo>
                                              <a:pt x="172" y="25"/>
                                            </a:lnTo>
                                            <a:lnTo>
                                              <a:pt x="177" y="25"/>
                                            </a:lnTo>
                                            <a:lnTo>
                                              <a:pt x="180" y="22"/>
                                            </a:lnTo>
                                            <a:lnTo>
                                              <a:pt x="184" y="22"/>
                                            </a:lnTo>
                                            <a:lnTo>
                                              <a:pt x="190" y="19"/>
                                            </a:lnTo>
                                            <a:lnTo>
                                              <a:pt x="197" y="16"/>
                                            </a:lnTo>
                                            <a:lnTo>
                                              <a:pt x="199" y="16"/>
                                            </a:lnTo>
                                            <a:lnTo>
                                              <a:pt x="206" y="16"/>
                                            </a:lnTo>
                                            <a:lnTo>
                                              <a:pt x="209" y="12"/>
                                            </a:lnTo>
                                            <a:lnTo>
                                              <a:pt x="215" y="12"/>
                                            </a:lnTo>
                                            <a:lnTo>
                                              <a:pt x="219" y="12"/>
                                            </a:lnTo>
                                            <a:lnTo>
                                              <a:pt x="224" y="10"/>
                                            </a:lnTo>
                                            <a:lnTo>
                                              <a:pt x="227" y="10"/>
                                            </a:lnTo>
                                            <a:lnTo>
                                              <a:pt x="234" y="7"/>
                                            </a:lnTo>
                                            <a:lnTo>
                                              <a:pt x="240" y="7"/>
                                            </a:lnTo>
                                            <a:lnTo>
                                              <a:pt x="244" y="7"/>
                                            </a:lnTo>
                                            <a:lnTo>
                                              <a:pt x="249" y="7"/>
                                            </a:lnTo>
                                            <a:lnTo>
                                              <a:pt x="252" y="7"/>
                                            </a:lnTo>
                                            <a:lnTo>
                                              <a:pt x="259" y="4"/>
                                            </a:lnTo>
                                            <a:lnTo>
                                              <a:pt x="268" y="4"/>
                                            </a:lnTo>
                                            <a:lnTo>
                                              <a:pt x="274" y="4"/>
                                            </a:lnTo>
                                            <a:lnTo>
                                              <a:pt x="306" y="4"/>
                                            </a:lnTo>
                                            <a:lnTo>
                                              <a:pt x="309" y="4"/>
                                            </a:lnTo>
                                            <a:lnTo>
                                              <a:pt x="309" y="0"/>
                                            </a:lnTo>
                                            <a:lnTo>
                                              <a:pt x="306" y="0"/>
                                            </a:lnTo>
                                            <a:lnTo>
                                              <a:pt x="299" y="0"/>
                                            </a:lnTo>
                                            <a:lnTo>
                                              <a:pt x="281" y="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lnTo>
                                              <a:pt x="262" y="0"/>
                                            </a:lnTo>
                                            <a:lnTo>
                                              <a:pt x="259" y="4"/>
                                            </a:lnTo>
                                            <a:lnTo>
                                              <a:pt x="252" y="4"/>
                                            </a:lnTo>
                                            <a:lnTo>
                                              <a:pt x="249" y="4"/>
                                            </a:lnTo>
                                            <a:lnTo>
                                              <a:pt x="244" y="4"/>
                                            </a:lnTo>
                                            <a:lnTo>
                                              <a:pt x="240" y="4"/>
                                            </a:lnTo>
                                            <a:lnTo>
                                              <a:pt x="234" y="4"/>
                                            </a:lnTo>
                                            <a:lnTo>
                                              <a:pt x="227" y="7"/>
                                            </a:lnTo>
                                            <a:lnTo>
                                              <a:pt x="224" y="7"/>
                                            </a:lnTo>
                                            <a:lnTo>
                                              <a:pt x="219" y="7"/>
                                            </a:lnTo>
                                            <a:lnTo>
                                              <a:pt x="212" y="10"/>
                                            </a:lnTo>
                                            <a:lnTo>
                                              <a:pt x="209" y="10"/>
                                            </a:lnTo>
                                            <a:lnTo>
                                              <a:pt x="206" y="12"/>
                                            </a:lnTo>
                                            <a:lnTo>
                                              <a:pt x="199" y="12"/>
                                            </a:lnTo>
                                            <a:lnTo>
                                              <a:pt x="194" y="12"/>
                                            </a:lnTo>
                                            <a:lnTo>
                                              <a:pt x="190" y="16"/>
                                            </a:lnTo>
                                            <a:lnTo>
                                              <a:pt x="184" y="16"/>
                                            </a:lnTo>
                                            <a:lnTo>
                                              <a:pt x="180" y="19"/>
                                            </a:lnTo>
                                            <a:lnTo>
                                              <a:pt x="174" y="22"/>
                                            </a:lnTo>
                                            <a:lnTo>
                                              <a:pt x="172" y="22"/>
                                            </a:lnTo>
                                            <a:lnTo>
                                              <a:pt x="165" y="25"/>
                                            </a:lnTo>
                                            <a:lnTo>
                                              <a:pt x="162" y="25"/>
                                            </a:lnTo>
                                            <a:lnTo>
                                              <a:pt x="155" y="29"/>
                                            </a:lnTo>
                                            <a:lnTo>
                                              <a:pt x="152" y="31"/>
                                            </a:lnTo>
                                            <a:lnTo>
                                              <a:pt x="150" y="31"/>
                                            </a:lnTo>
                                            <a:lnTo>
                                              <a:pt x="143" y="34"/>
                                            </a:lnTo>
                                            <a:lnTo>
                                              <a:pt x="140" y="38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27" y="43"/>
                                            </a:lnTo>
                                            <a:lnTo>
                                              <a:pt x="125" y="45"/>
                                            </a:lnTo>
                                            <a:lnTo>
                                              <a:pt x="118" y="49"/>
                                            </a:lnTo>
                                            <a:lnTo>
                                              <a:pt x="116" y="52"/>
                                            </a:lnTo>
                                            <a:lnTo>
                                              <a:pt x="113" y="55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04" y="58"/>
                                            </a:lnTo>
                                            <a:lnTo>
                                              <a:pt x="101" y="62"/>
                                            </a:lnTo>
                                            <a:lnTo>
                                              <a:pt x="97" y="64"/>
                                            </a:lnTo>
                                            <a:lnTo>
                                              <a:pt x="94" y="67"/>
                                            </a:lnTo>
                                            <a:lnTo>
                                              <a:pt x="91" y="70"/>
                                            </a:lnTo>
                                            <a:lnTo>
                                              <a:pt x="84" y="74"/>
                                            </a:lnTo>
                                            <a:lnTo>
                                              <a:pt x="81" y="77"/>
                                            </a:lnTo>
                                            <a:lnTo>
                                              <a:pt x="79" y="80"/>
                                            </a:lnTo>
                                            <a:lnTo>
                                              <a:pt x="76" y="86"/>
                                            </a:lnTo>
                                            <a:lnTo>
                                              <a:pt x="66" y="96"/>
                                            </a:lnTo>
                                            <a:lnTo>
                                              <a:pt x="62" y="98"/>
                                            </a:lnTo>
                                            <a:lnTo>
                                              <a:pt x="59" y="101"/>
                                            </a:lnTo>
                                            <a:lnTo>
                                              <a:pt x="57" y="104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0" y="114"/>
                                            </a:lnTo>
                                            <a:lnTo>
                                              <a:pt x="47" y="117"/>
                                            </a:lnTo>
                                            <a:lnTo>
                                              <a:pt x="47" y="120"/>
                                            </a:lnTo>
                                            <a:lnTo>
                                              <a:pt x="41" y="126"/>
                                            </a:lnTo>
                                            <a:lnTo>
                                              <a:pt x="41" y="130"/>
                                            </a:lnTo>
                                            <a:lnTo>
                                              <a:pt x="37" y="133"/>
                                            </a:lnTo>
                                            <a:lnTo>
                                              <a:pt x="34" y="135"/>
                                            </a:lnTo>
                                            <a:lnTo>
                                              <a:pt x="32" y="142"/>
                                            </a:lnTo>
                                            <a:lnTo>
                                              <a:pt x="32" y="145"/>
                                            </a:lnTo>
                                            <a:lnTo>
                                              <a:pt x="29" y="151"/>
                                            </a:lnTo>
                                            <a:lnTo>
                                              <a:pt x="25" y="154"/>
                                            </a:lnTo>
                                            <a:lnTo>
                                              <a:pt x="25" y="157"/>
                                            </a:lnTo>
                                            <a:lnTo>
                                              <a:pt x="22" y="164"/>
                                            </a:lnTo>
                                            <a:lnTo>
                                              <a:pt x="19" y="167"/>
                                            </a:lnTo>
                                            <a:lnTo>
                                              <a:pt x="19" y="173"/>
                                            </a:lnTo>
                                            <a:lnTo>
                                              <a:pt x="16" y="176"/>
                                            </a:lnTo>
                                            <a:lnTo>
                                              <a:pt x="16" y="182"/>
                                            </a:lnTo>
                                            <a:lnTo>
                                              <a:pt x="12" y="186"/>
                                            </a:lnTo>
                                            <a:lnTo>
                                              <a:pt x="12" y="188"/>
                                            </a:lnTo>
                                            <a:lnTo>
                                              <a:pt x="10" y="194"/>
                                            </a:lnTo>
                                            <a:lnTo>
                                              <a:pt x="10" y="198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7" y="210"/>
                                            </a:lnTo>
                                            <a:lnTo>
                                              <a:pt x="7" y="213"/>
                                            </a:lnTo>
                                            <a:lnTo>
                                              <a:pt x="4" y="220"/>
                                            </a:lnTo>
                                            <a:lnTo>
                                              <a:pt x="4" y="222"/>
                                            </a:lnTo>
                                            <a:lnTo>
                                              <a:pt x="4" y="225"/>
                                            </a:lnTo>
                                            <a:lnTo>
                                              <a:pt x="4" y="232"/>
                                            </a:lnTo>
                                            <a:lnTo>
                                              <a:pt x="0" y="235"/>
                                            </a:lnTo>
                                            <a:lnTo>
                                              <a:pt x="0" y="241"/>
                                            </a:lnTo>
                                            <a:lnTo>
                                              <a:pt x="0" y="247"/>
                                            </a:lnTo>
                                            <a:lnTo>
                                              <a:pt x="0" y="250"/>
                                            </a:lnTo>
                                            <a:lnTo>
                                              <a:pt x="0" y="256"/>
                                            </a:lnTo>
                                            <a:lnTo>
                                              <a:pt x="0" y="263"/>
                                            </a:lnTo>
                                            <a:lnTo>
                                              <a:pt x="0" y="290"/>
                                            </a:lnTo>
                                            <a:lnTo>
                                              <a:pt x="0" y="290"/>
                                            </a:lnTo>
                                            <a:lnTo>
                                              <a:pt x="4" y="29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9160"/>
                                        <a:ext cx="1087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411">
                                            <a:moveTo>
                                              <a:pt x="0" y="407"/>
                                            </a:move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7" y="407"/>
                                            </a:lnTo>
                                            <a:lnTo>
                                              <a:pt x="9" y="404"/>
                                            </a:lnTo>
                                            <a:lnTo>
                                              <a:pt x="16" y="401"/>
                                            </a:lnTo>
                                            <a:lnTo>
                                              <a:pt x="19" y="401"/>
                                            </a:lnTo>
                                            <a:lnTo>
                                              <a:pt x="24" y="398"/>
                                            </a:lnTo>
                                            <a:lnTo>
                                              <a:pt x="28" y="395"/>
                                            </a:lnTo>
                                            <a:lnTo>
                                              <a:pt x="30" y="395"/>
                                            </a:lnTo>
                                            <a:lnTo>
                                              <a:pt x="36" y="392"/>
                                            </a:lnTo>
                                            <a:lnTo>
                                              <a:pt x="40" y="389"/>
                                            </a:lnTo>
                                            <a:lnTo>
                                              <a:pt x="43" y="385"/>
                                            </a:lnTo>
                                            <a:lnTo>
                                              <a:pt x="50" y="383"/>
                                            </a:lnTo>
                                            <a:lnTo>
                                              <a:pt x="53" y="383"/>
                                            </a:lnTo>
                                            <a:lnTo>
                                              <a:pt x="55" y="381"/>
                                            </a:lnTo>
                                            <a:lnTo>
                                              <a:pt x="58" y="378"/>
                                            </a:lnTo>
                                            <a:lnTo>
                                              <a:pt x="65" y="374"/>
                                            </a:lnTo>
                                            <a:lnTo>
                                              <a:pt x="68" y="371"/>
                                            </a:lnTo>
                                            <a:lnTo>
                                              <a:pt x="71" y="368"/>
                                            </a:lnTo>
                                            <a:lnTo>
                                              <a:pt x="75" y="365"/>
                                            </a:lnTo>
                                            <a:lnTo>
                                              <a:pt x="80" y="359"/>
                                            </a:lnTo>
                                            <a:lnTo>
                                              <a:pt x="87" y="356"/>
                                            </a:lnTo>
                                            <a:lnTo>
                                              <a:pt x="90" y="353"/>
                                            </a:lnTo>
                                            <a:lnTo>
                                              <a:pt x="93" y="349"/>
                                            </a:lnTo>
                                            <a:lnTo>
                                              <a:pt x="100" y="344"/>
                                            </a:lnTo>
                                            <a:lnTo>
                                              <a:pt x="102" y="337"/>
                                            </a:lnTo>
                                            <a:lnTo>
                                              <a:pt x="105" y="334"/>
                                            </a:lnTo>
                                            <a:lnTo>
                                              <a:pt x="109" y="331"/>
                                            </a:lnTo>
                                            <a:lnTo>
                                              <a:pt x="112" y="328"/>
                                            </a:lnTo>
                                            <a:lnTo>
                                              <a:pt x="115" y="325"/>
                                            </a:lnTo>
                                            <a:lnTo>
                                              <a:pt x="115" y="322"/>
                                            </a:lnTo>
                                            <a:lnTo>
                                              <a:pt x="122" y="315"/>
                                            </a:lnTo>
                                            <a:lnTo>
                                              <a:pt x="122" y="312"/>
                                            </a:lnTo>
                                            <a:lnTo>
                                              <a:pt x="124" y="310"/>
                                            </a:lnTo>
                                            <a:lnTo>
                                              <a:pt x="127" y="306"/>
                                            </a:lnTo>
                                            <a:lnTo>
                                              <a:pt x="130" y="300"/>
                                            </a:lnTo>
                                            <a:lnTo>
                                              <a:pt x="134" y="297"/>
                                            </a:lnTo>
                                            <a:lnTo>
                                              <a:pt x="134" y="294"/>
                                            </a:lnTo>
                                            <a:lnTo>
                                              <a:pt x="137" y="288"/>
                                            </a:lnTo>
                                            <a:lnTo>
                                              <a:pt x="140" y="284"/>
                                            </a:lnTo>
                                            <a:lnTo>
                                              <a:pt x="143" y="281"/>
                                            </a:lnTo>
                                            <a:lnTo>
                                              <a:pt x="143" y="276"/>
                                            </a:lnTo>
                                            <a:lnTo>
                                              <a:pt x="147" y="272"/>
                                            </a:lnTo>
                                            <a:lnTo>
                                              <a:pt x="147" y="269"/>
                                            </a:lnTo>
                                            <a:lnTo>
                                              <a:pt x="149" y="263"/>
                                            </a:lnTo>
                                            <a:lnTo>
                                              <a:pt x="152" y="259"/>
                                            </a:lnTo>
                                            <a:lnTo>
                                              <a:pt x="152" y="254"/>
                                            </a:lnTo>
                                            <a:lnTo>
                                              <a:pt x="152" y="250"/>
                                            </a:lnTo>
                                            <a:lnTo>
                                              <a:pt x="155" y="244"/>
                                            </a:lnTo>
                                            <a:lnTo>
                                              <a:pt x="159" y="242"/>
                                            </a:lnTo>
                                            <a:lnTo>
                                              <a:pt x="159" y="238"/>
                                            </a:lnTo>
                                            <a:lnTo>
                                              <a:pt x="159" y="232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62" y="223"/>
                                            </a:lnTo>
                                            <a:lnTo>
                                              <a:pt x="162" y="216"/>
                                            </a:lnTo>
                                            <a:lnTo>
                                              <a:pt x="165" y="213"/>
                                            </a:lnTo>
                                            <a:lnTo>
                                              <a:pt x="165" y="210"/>
                                            </a:lnTo>
                                            <a:lnTo>
                                              <a:pt x="165" y="204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65" y="195"/>
                                            </a:lnTo>
                                            <a:lnTo>
                                              <a:pt x="169" y="189"/>
                                            </a:lnTo>
                                            <a:lnTo>
                                              <a:pt x="169" y="186"/>
                                            </a:lnTo>
                                            <a:lnTo>
                                              <a:pt x="169" y="170"/>
                                            </a:lnTo>
                                            <a:lnTo>
                                              <a:pt x="169" y="167"/>
                                            </a:lnTo>
                                            <a:lnTo>
                                              <a:pt x="169" y="152"/>
                                            </a:lnTo>
                                            <a:lnTo>
                                              <a:pt x="169" y="145"/>
                                            </a:lnTo>
                                            <a:lnTo>
                                              <a:pt x="169" y="136"/>
                                            </a:lnTo>
                                            <a:lnTo>
                                              <a:pt x="169" y="130"/>
                                            </a:lnTo>
                                            <a:lnTo>
                                              <a:pt x="169" y="126"/>
                                            </a:lnTo>
                                            <a:lnTo>
                                              <a:pt x="165" y="120"/>
                                            </a:lnTo>
                                            <a:lnTo>
                                              <a:pt x="165" y="118"/>
                                            </a:lnTo>
                                            <a:lnTo>
                                              <a:pt x="165" y="111"/>
                                            </a:lnTo>
                                            <a:lnTo>
                                              <a:pt x="165" y="108"/>
                                            </a:lnTo>
                                            <a:lnTo>
                                              <a:pt x="162" y="101"/>
                                            </a:lnTo>
                                            <a:lnTo>
                                              <a:pt x="162" y="96"/>
                                            </a:lnTo>
                                            <a:lnTo>
                                              <a:pt x="162" y="94"/>
                                            </a:lnTo>
                                            <a:lnTo>
                                              <a:pt x="159" y="87"/>
                                            </a:lnTo>
                                            <a:lnTo>
                                              <a:pt x="159" y="85"/>
                                            </a:lnTo>
                                            <a:lnTo>
                                              <a:pt x="159" y="78"/>
                                            </a:lnTo>
                                            <a:lnTo>
                                              <a:pt x="155" y="72"/>
                                            </a:lnTo>
                                            <a:lnTo>
                                              <a:pt x="155" y="68"/>
                                            </a:lnTo>
                                            <a:lnTo>
                                              <a:pt x="152" y="63"/>
                                            </a:lnTo>
                                            <a:lnTo>
                                              <a:pt x="152" y="60"/>
                                            </a:lnTo>
                                            <a:lnTo>
                                              <a:pt x="149" y="53"/>
                                            </a:lnTo>
                                            <a:lnTo>
                                              <a:pt x="149" y="51"/>
                                            </a:lnTo>
                                            <a:lnTo>
                                              <a:pt x="147" y="44"/>
                                            </a:lnTo>
                                            <a:lnTo>
                                              <a:pt x="147" y="41"/>
                                            </a:lnTo>
                                            <a:lnTo>
                                              <a:pt x="143" y="34"/>
                                            </a:lnTo>
                                            <a:lnTo>
                                              <a:pt x="140" y="32"/>
                                            </a:lnTo>
                                            <a:lnTo>
                                              <a:pt x="137" y="26"/>
                                            </a:lnTo>
                                            <a:lnTo>
                                              <a:pt x="137" y="19"/>
                                            </a:lnTo>
                                            <a:lnTo>
                                              <a:pt x="134" y="16"/>
                                            </a:lnTo>
                                            <a:lnTo>
                                              <a:pt x="130" y="10"/>
                                            </a:lnTo>
                                            <a:lnTo>
                                              <a:pt x="127" y="7"/>
                                            </a:lnTo>
                                            <a:lnTo>
                                              <a:pt x="127" y="0"/>
                                            </a:lnTo>
                                            <a:lnTo>
                                              <a:pt x="130" y="4"/>
                                            </a:lnTo>
                                            <a:lnTo>
                                              <a:pt x="130" y="7"/>
                                            </a:lnTo>
                                            <a:lnTo>
                                              <a:pt x="134" y="10"/>
                                            </a:lnTo>
                                            <a:lnTo>
                                              <a:pt x="137" y="13"/>
                                            </a:lnTo>
                                            <a:lnTo>
                                              <a:pt x="140" y="19"/>
                                            </a:lnTo>
                                            <a:lnTo>
                                              <a:pt x="140" y="26"/>
                                            </a:lnTo>
                                            <a:lnTo>
                                              <a:pt x="143" y="29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47" y="38"/>
                                            </a:lnTo>
                                            <a:lnTo>
                                              <a:pt x="149" y="44"/>
                                            </a:lnTo>
                                            <a:lnTo>
                                              <a:pt x="152" y="47"/>
                                            </a:lnTo>
                                            <a:lnTo>
                                              <a:pt x="152" y="53"/>
                                            </a:lnTo>
                                            <a:lnTo>
                                              <a:pt x="155" y="56"/>
                                            </a:lnTo>
                                            <a:lnTo>
                                              <a:pt x="155" y="63"/>
                                            </a:lnTo>
                                            <a:lnTo>
                                              <a:pt x="159" y="66"/>
                                            </a:lnTo>
                                            <a:lnTo>
                                              <a:pt x="159" y="72"/>
                                            </a:lnTo>
                                            <a:lnTo>
                                              <a:pt x="162" y="78"/>
                                            </a:lnTo>
                                            <a:lnTo>
                                              <a:pt x="162" y="81"/>
                                            </a:lnTo>
                                            <a:lnTo>
                                              <a:pt x="162" y="87"/>
                                            </a:lnTo>
                                            <a:lnTo>
                                              <a:pt x="165" y="90"/>
                                            </a:lnTo>
                                            <a:lnTo>
                                              <a:pt x="165" y="96"/>
                                            </a:lnTo>
                                            <a:lnTo>
                                              <a:pt x="165" y="101"/>
                                            </a:lnTo>
                                            <a:lnTo>
                                              <a:pt x="169" y="105"/>
                                            </a:lnTo>
                                            <a:lnTo>
                                              <a:pt x="169" y="111"/>
                                            </a:lnTo>
                                            <a:lnTo>
                                              <a:pt x="169" y="114"/>
                                            </a:lnTo>
                                            <a:lnTo>
                                              <a:pt x="171" y="120"/>
                                            </a:lnTo>
                                            <a:lnTo>
                                              <a:pt x="171" y="126"/>
                                            </a:lnTo>
                                            <a:lnTo>
                                              <a:pt x="171" y="136"/>
                                            </a:lnTo>
                                            <a:lnTo>
                                              <a:pt x="171" y="139"/>
                                            </a:lnTo>
                                            <a:lnTo>
                                              <a:pt x="171" y="152"/>
                                            </a:lnTo>
                                            <a:lnTo>
                                              <a:pt x="171" y="154"/>
                                            </a:lnTo>
                                            <a:lnTo>
                                              <a:pt x="171" y="167"/>
                                            </a:lnTo>
                                            <a:lnTo>
                                              <a:pt x="171" y="170"/>
                                            </a:lnTo>
                                            <a:lnTo>
                                              <a:pt x="171" y="179"/>
                                            </a:lnTo>
                                            <a:lnTo>
                                              <a:pt x="171" y="186"/>
                                            </a:lnTo>
                                            <a:lnTo>
                                              <a:pt x="171" y="189"/>
                                            </a:lnTo>
                                            <a:lnTo>
                                              <a:pt x="171" y="195"/>
                                            </a:lnTo>
                                            <a:lnTo>
                                              <a:pt x="169" y="198"/>
                                            </a:lnTo>
                                            <a:lnTo>
                                              <a:pt x="169" y="204"/>
                                            </a:lnTo>
                                            <a:lnTo>
                                              <a:pt x="169" y="210"/>
                                            </a:lnTo>
                                            <a:lnTo>
                                              <a:pt x="165" y="213"/>
                                            </a:lnTo>
                                            <a:lnTo>
                                              <a:pt x="165" y="220"/>
                                            </a:lnTo>
                                            <a:lnTo>
                                              <a:pt x="165" y="223"/>
                                            </a:lnTo>
                                            <a:lnTo>
                                              <a:pt x="165" y="229"/>
                                            </a:lnTo>
                                            <a:lnTo>
                                              <a:pt x="162" y="232"/>
                                            </a:lnTo>
                                            <a:lnTo>
                                              <a:pt x="162" y="238"/>
                                            </a:lnTo>
                                            <a:lnTo>
                                              <a:pt x="159" y="242"/>
                                            </a:lnTo>
                                            <a:lnTo>
                                              <a:pt x="159" y="247"/>
                                            </a:lnTo>
                                            <a:lnTo>
                                              <a:pt x="159" y="250"/>
                                            </a:lnTo>
                                            <a:lnTo>
                                              <a:pt x="155" y="257"/>
                                            </a:lnTo>
                                            <a:lnTo>
                                              <a:pt x="152" y="259"/>
                                            </a:lnTo>
                                            <a:lnTo>
                                              <a:pt x="152" y="263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72"/>
                                            </a:lnTo>
                                            <a:lnTo>
                                              <a:pt x="147" y="278"/>
                                            </a:lnTo>
                                            <a:lnTo>
                                              <a:pt x="147" y="281"/>
                                            </a:lnTo>
                                            <a:lnTo>
                                              <a:pt x="143" y="284"/>
                                            </a:lnTo>
                                            <a:lnTo>
                                              <a:pt x="140" y="291"/>
                                            </a:lnTo>
                                            <a:lnTo>
                                              <a:pt x="137" y="294"/>
                                            </a:lnTo>
                                            <a:lnTo>
                                              <a:pt x="137" y="297"/>
                                            </a:lnTo>
                                            <a:lnTo>
                                              <a:pt x="134" y="303"/>
                                            </a:lnTo>
                                            <a:lnTo>
                                              <a:pt x="130" y="306"/>
                                            </a:lnTo>
                                            <a:lnTo>
                                              <a:pt x="127" y="310"/>
                                            </a:lnTo>
                                            <a:lnTo>
                                              <a:pt x="124" y="315"/>
                                            </a:lnTo>
                                            <a:lnTo>
                                              <a:pt x="122" y="319"/>
                                            </a:lnTo>
                                            <a:lnTo>
                                              <a:pt x="122" y="322"/>
                                            </a:lnTo>
                                            <a:lnTo>
                                              <a:pt x="115" y="325"/>
                                            </a:lnTo>
                                            <a:lnTo>
                                              <a:pt x="115" y="331"/>
                                            </a:lnTo>
                                            <a:lnTo>
                                              <a:pt x="112" y="334"/>
                                            </a:lnTo>
                                            <a:lnTo>
                                              <a:pt x="109" y="337"/>
                                            </a:lnTo>
                                            <a:lnTo>
                                              <a:pt x="105" y="340"/>
                                            </a:lnTo>
                                            <a:lnTo>
                                              <a:pt x="102" y="344"/>
                                            </a:lnTo>
                                            <a:lnTo>
                                              <a:pt x="100" y="346"/>
                                            </a:lnTo>
                                            <a:lnTo>
                                              <a:pt x="83" y="362"/>
                                            </a:lnTo>
                                            <a:lnTo>
                                              <a:pt x="80" y="365"/>
                                            </a:lnTo>
                                            <a:lnTo>
                                              <a:pt x="75" y="371"/>
                                            </a:lnTo>
                                            <a:lnTo>
                                              <a:pt x="71" y="374"/>
                                            </a:lnTo>
                                            <a:lnTo>
                                              <a:pt x="65" y="378"/>
                                            </a:lnTo>
                                            <a:lnTo>
                                              <a:pt x="62" y="378"/>
                                            </a:lnTo>
                                            <a:lnTo>
                                              <a:pt x="58" y="381"/>
                                            </a:lnTo>
                                            <a:lnTo>
                                              <a:pt x="55" y="383"/>
                                            </a:lnTo>
                                            <a:lnTo>
                                              <a:pt x="50" y="385"/>
                                            </a:lnTo>
                                            <a:lnTo>
                                              <a:pt x="46" y="389"/>
                                            </a:lnTo>
                                            <a:lnTo>
                                              <a:pt x="43" y="392"/>
                                            </a:lnTo>
                                            <a:lnTo>
                                              <a:pt x="36" y="395"/>
                                            </a:lnTo>
                                            <a:lnTo>
                                              <a:pt x="33" y="395"/>
                                            </a:lnTo>
                                            <a:lnTo>
                                              <a:pt x="28" y="398"/>
                                            </a:lnTo>
                                            <a:lnTo>
                                              <a:pt x="24" y="401"/>
                                            </a:lnTo>
                                            <a:lnTo>
                                              <a:pt x="21" y="404"/>
                                            </a:lnTo>
                                            <a:lnTo>
                                              <a:pt x="19" y="404"/>
                                            </a:lnTo>
                                            <a:lnTo>
                                              <a:pt x="12" y="407"/>
                                            </a:lnTo>
                                            <a:lnTo>
                                              <a:pt x="9" y="407"/>
                                            </a:lnTo>
                                            <a:lnTo>
                                              <a:pt x="7" y="411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5520" y="41400"/>
                                        <a:ext cx="7992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" h="101">
                                            <a:moveTo>
                                              <a:pt x="86" y="19"/>
                                            </a:move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79" y="15"/>
                                            </a:lnTo>
                                            <a:lnTo>
                                              <a:pt x="79" y="13"/>
                                            </a:lnTo>
                                            <a:lnTo>
                                              <a:pt x="79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72" y="10"/>
                                            </a:lnTo>
                                            <a:lnTo>
                                              <a:pt x="69" y="10"/>
                                            </a:lnTo>
                                            <a:lnTo>
                                              <a:pt x="69" y="10"/>
                                            </a:lnTo>
                                            <a:lnTo>
                                              <a:pt x="66" y="10"/>
                                            </a:lnTo>
                                            <a:lnTo>
                                              <a:pt x="66" y="7"/>
                                            </a:lnTo>
                                            <a:lnTo>
                                              <a:pt x="66" y="7"/>
                                            </a:lnTo>
                                            <a:lnTo>
                                              <a:pt x="64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3"/>
                                            </a:lnTo>
                                            <a:lnTo>
                                              <a:pt x="57" y="3"/>
                                            </a:lnTo>
                                            <a:lnTo>
                                              <a:pt x="54" y="3"/>
                                            </a:lnTo>
                                            <a:lnTo>
                                              <a:pt x="54" y="3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47" y="3"/>
                                            </a:lnTo>
                                            <a:lnTo>
                                              <a:pt x="47" y="3"/>
                                            </a:lnTo>
                                            <a:lnTo>
                                              <a:pt x="41" y="3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2" y="0"/>
                                            </a:lnTo>
                                            <a:lnTo>
                                              <a:pt x="32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2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7" y="7"/>
                                            </a:lnTo>
                                            <a:lnTo>
                                              <a:pt x="17" y="7"/>
                                            </a:lnTo>
                                            <a:lnTo>
                                              <a:pt x="14" y="7"/>
                                            </a:lnTo>
                                            <a:lnTo>
                                              <a:pt x="10" y="10"/>
                                            </a:lnTo>
                                            <a:lnTo>
                                              <a:pt x="10" y="10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22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0" y="25"/>
                                            </a:lnTo>
                                            <a:lnTo>
                                              <a:pt x="0" y="37"/>
                                            </a:lnTo>
                                            <a:lnTo>
                                              <a:pt x="4" y="37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0" y="59"/>
                                            </a:lnTo>
                                            <a:lnTo>
                                              <a:pt x="10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62"/>
                                            </a:lnTo>
                                            <a:lnTo>
                                              <a:pt x="14" y="62"/>
                                            </a:lnTo>
                                            <a:lnTo>
                                              <a:pt x="17" y="66"/>
                                            </a:lnTo>
                                            <a:lnTo>
                                              <a:pt x="17" y="66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22" y="71"/>
                                            </a:lnTo>
                                            <a:lnTo>
                                              <a:pt x="22" y="71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6" y="75"/>
                                            </a:lnTo>
                                            <a:lnTo>
                                              <a:pt x="26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32" y="80"/>
                                            </a:lnTo>
                                            <a:lnTo>
                                              <a:pt x="32" y="80"/>
                                            </a:lnTo>
                                            <a:lnTo>
                                              <a:pt x="35" y="80"/>
                                            </a:lnTo>
                                            <a:lnTo>
                                              <a:pt x="35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4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7" y="92"/>
                                            </a:lnTo>
                                            <a:lnTo>
                                              <a:pt x="57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4" y="95"/>
                                            </a:lnTo>
                                            <a:lnTo>
                                              <a:pt x="64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76" y="99"/>
                                            </a:lnTo>
                                            <a:lnTo>
                                              <a:pt x="76" y="101"/>
                                            </a:lnTo>
                                            <a:lnTo>
                                              <a:pt x="79" y="101"/>
                                            </a:lnTo>
                                            <a:lnTo>
                                              <a:pt x="79" y="101"/>
                                            </a:lnTo>
                                            <a:lnTo>
                                              <a:pt x="86" y="101"/>
                                            </a:lnTo>
                                            <a:lnTo>
                                              <a:pt x="86" y="101"/>
                                            </a:lnTo>
                                            <a:lnTo>
                                              <a:pt x="94" y="101"/>
                                            </a:lnTo>
                                            <a:lnTo>
                                              <a:pt x="94" y="101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04" y="101"/>
                                            </a:lnTo>
                                            <a:lnTo>
                                              <a:pt x="104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6" y="95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6" y="80"/>
                                            </a:lnTo>
                                            <a:lnTo>
                                              <a:pt x="126" y="80"/>
                                            </a:lnTo>
                                            <a:lnTo>
                                              <a:pt x="126" y="77"/>
                                            </a:lnTo>
                                            <a:lnTo>
                                              <a:pt x="126" y="68"/>
                                            </a:lnTo>
                                            <a:lnTo>
                                              <a:pt x="126" y="68"/>
                                            </a:lnTo>
                                            <a:lnTo>
                                              <a:pt x="126" y="66"/>
                                            </a:lnTo>
                                            <a:lnTo>
                                              <a:pt x="123" y="66"/>
                                            </a:lnTo>
                                            <a:lnTo>
                                              <a:pt x="123" y="62"/>
                                            </a:lnTo>
                                            <a:lnTo>
                                              <a:pt x="123" y="62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49"/>
                                            </a:lnTo>
                                            <a:lnTo>
                                              <a:pt x="116" y="49"/>
                                            </a:lnTo>
                                            <a:lnTo>
                                              <a:pt x="116" y="49"/>
                                            </a:lnTo>
                                            <a:lnTo>
                                              <a:pt x="116" y="47"/>
                                            </a:lnTo>
                                            <a:lnTo>
                                              <a:pt x="116" y="47"/>
                                            </a:lnTo>
                                            <a:lnTo>
                                              <a:pt x="113" y="44"/>
                                            </a:lnTo>
                                            <a:lnTo>
                                              <a:pt x="113" y="41"/>
                                            </a:lnTo>
                                            <a:lnTo>
                                              <a:pt x="113" y="41"/>
                                            </a:lnTo>
                                            <a:lnTo>
                                              <a:pt x="111" y="41"/>
                                            </a:lnTo>
                                            <a:lnTo>
                                              <a:pt x="111" y="41"/>
                                            </a:lnTo>
                                            <a:lnTo>
                                              <a:pt x="107" y="34"/>
                                            </a:lnTo>
                                            <a:lnTo>
                                              <a:pt x="107" y="34"/>
                                            </a:lnTo>
                                            <a:lnTo>
                                              <a:pt x="104" y="32"/>
                                            </a:lnTo>
                                            <a:lnTo>
                                              <a:pt x="104" y="32"/>
                                            </a:lnTo>
                                            <a:lnTo>
                                              <a:pt x="101" y="32"/>
                                            </a:lnTo>
                                            <a:lnTo>
                                              <a:pt x="98" y="28"/>
                                            </a:lnTo>
                                            <a:lnTo>
                                              <a:pt x="98" y="28"/>
                                            </a:lnTo>
                                            <a:lnTo>
                                              <a:pt x="98" y="25"/>
                                            </a:lnTo>
                                            <a:lnTo>
                                              <a:pt x="98" y="25"/>
                                            </a:lnTo>
                                            <a:lnTo>
                                              <a:pt x="94" y="22"/>
                                            </a:lnTo>
                                            <a:lnTo>
                                              <a:pt x="91" y="22"/>
                                            </a:lnTo>
                                            <a:lnTo>
                                              <a:pt x="88" y="19"/>
                                            </a:lnTo>
                                            <a:lnTo>
                                              <a:pt x="88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2" y="15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0" y="10"/>
                                            </a:lnTo>
                                            <a:lnTo>
                                              <a:pt x="60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41" y="7"/>
                                            </a:lnTo>
                                            <a:lnTo>
                                              <a:pt x="39" y="3"/>
                                            </a:lnTo>
                                            <a:lnTo>
                                              <a:pt x="32" y="3"/>
                                            </a:lnTo>
                                            <a:lnTo>
                                              <a:pt x="32" y="7"/>
                                            </a:lnTo>
                                            <a:lnTo>
                                              <a:pt x="29" y="7"/>
                                            </a:lnTo>
                                            <a:lnTo>
                                              <a:pt x="26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4" y="37"/>
                                            </a:lnTo>
                                            <a:lnTo>
                                              <a:pt x="7" y="37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4"/>
                                            </a:lnTo>
                                            <a:lnTo>
                                              <a:pt x="7" y="44"/>
                                            </a:lnTo>
                                            <a:lnTo>
                                              <a:pt x="10" y="47"/>
                                            </a:lnTo>
                                            <a:lnTo>
                                              <a:pt x="10" y="47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6"/>
                                            </a:lnTo>
                                            <a:lnTo>
                                              <a:pt x="14" y="56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22" y="66"/>
                                            </a:lnTo>
                                            <a:lnTo>
                                              <a:pt x="22" y="68"/>
                                            </a:lnTo>
                                            <a:lnTo>
                                              <a:pt x="26" y="68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9" y="71"/>
                                            </a:lnTo>
                                            <a:lnTo>
                                              <a:pt x="29" y="71"/>
                                            </a:lnTo>
                                            <a:lnTo>
                                              <a:pt x="29" y="75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4" y="82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51" y="86"/>
                                            </a:lnTo>
                                            <a:lnTo>
                                              <a:pt x="51" y="86"/>
                                            </a:lnTo>
                                            <a:lnTo>
                                              <a:pt x="51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7" y="89"/>
                                            </a:lnTo>
                                            <a:lnTo>
                                              <a:pt x="57" y="89"/>
                                            </a:lnTo>
                                            <a:lnTo>
                                              <a:pt x="57" y="92"/>
                                            </a:lnTo>
                                            <a:lnTo>
                                              <a:pt x="60" y="92"/>
                                            </a:lnTo>
                                            <a:lnTo>
                                              <a:pt x="60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6" y="92"/>
                                            </a:lnTo>
                                            <a:lnTo>
                                              <a:pt x="66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72" y="95"/>
                                            </a:lnTo>
                                            <a:lnTo>
                                              <a:pt x="76" y="95"/>
                                            </a:lnTo>
                                            <a:lnTo>
                                              <a:pt x="76" y="99"/>
                                            </a:lnTo>
                                            <a:lnTo>
                                              <a:pt x="79" y="99"/>
                                            </a:lnTo>
                                            <a:lnTo>
                                              <a:pt x="79" y="99"/>
                                            </a:lnTo>
                                            <a:lnTo>
                                              <a:pt x="86" y="99"/>
                                            </a:lnTo>
                                            <a:lnTo>
                                              <a:pt x="88" y="99"/>
                                            </a:lnTo>
                                            <a:lnTo>
                                              <a:pt x="94" y="99"/>
                                            </a:lnTo>
                                            <a:lnTo>
                                              <a:pt x="94" y="99"/>
                                            </a:lnTo>
                                            <a:lnTo>
                                              <a:pt x="98" y="99"/>
                                            </a:lnTo>
                                            <a:lnTo>
                                              <a:pt x="101" y="99"/>
                                            </a:lnTo>
                                            <a:lnTo>
                                              <a:pt x="101" y="99"/>
                                            </a:lnTo>
                                            <a:lnTo>
                                              <a:pt x="104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6" y="89"/>
                                            </a:lnTo>
                                            <a:lnTo>
                                              <a:pt x="116" y="86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0"/>
                                            </a:lnTo>
                                            <a:lnTo>
                                              <a:pt x="119" y="80"/>
                                            </a:lnTo>
                                            <a:lnTo>
                                              <a:pt x="119" y="77"/>
                                            </a:lnTo>
                                            <a:lnTo>
                                              <a:pt x="123" y="75"/>
                                            </a:lnTo>
                                            <a:lnTo>
                                              <a:pt x="123" y="71"/>
                                            </a:lnTo>
                                            <a:lnTo>
                                              <a:pt x="119" y="71"/>
                                            </a:lnTo>
                                            <a:lnTo>
                                              <a:pt x="119" y="68"/>
                                            </a:lnTo>
                                            <a:lnTo>
                                              <a:pt x="119" y="66"/>
                                            </a:lnTo>
                                            <a:lnTo>
                                              <a:pt x="119" y="66"/>
                                            </a:lnTo>
                                            <a:lnTo>
                                              <a:pt x="119" y="62"/>
                                            </a:lnTo>
                                            <a:lnTo>
                                              <a:pt x="119" y="62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6" y="59"/>
                                            </a:lnTo>
                                            <a:lnTo>
                                              <a:pt x="116" y="59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3" y="53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1" y="44"/>
                                            </a:lnTo>
                                            <a:lnTo>
                                              <a:pt x="111" y="44"/>
                                            </a:lnTo>
                                            <a:lnTo>
                                              <a:pt x="107" y="44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4" y="41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4" y="28"/>
                                            </a:lnTo>
                                            <a:lnTo>
                                              <a:pt x="94" y="28"/>
                                            </a:lnTo>
                                            <a:lnTo>
                                              <a:pt x="91" y="28"/>
                                            </a:lnTo>
                                            <a:lnTo>
                                              <a:pt x="91" y="28"/>
                                            </a:lnTo>
                                            <a:lnTo>
                                              <a:pt x="91" y="25"/>
                                            </a:lnTo>
                                            <a:lnTo>
                                              <a:pt x="91" y="25"/>
                                            </a:lnTo>
                                            <a:lnTo>
                                              <a:pt x="88" y="22"/>
                                            </a:lnTo>
                                            <a:lnTo>
                                              <a:pt x="86" y="22"/>
                                            </a:lnTo>
                                            <a:lnTo>
                                              <a:pt x="86" y="22"/>
                                            </a:lnTo>
                                            <a:lnTo>
                                              <a:pt x="82" y="22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120" y="28080"/>
                                        <a:ext cx="186120" cy="148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3" h="234">
                                            <a:moveTo>
                                              <a:pt x="293" y="166"/>
                                            </a:moveTo>
                                            <a:lnTo>
                                              <a:pt x="293" y="159"/>
                                            </a:lnTo>
                                            <a:lnTo>
                                              <a:pt x="293" y="162"/>
                                            </a:lnTo>
                                            <a:lnTo>
                                              <a:pt x="290" y="162"/>
                                            </a:lnTo>
                                            <a:lnTo>
                                              <a:pt x="290" y="166"/>
                                            </a:lnTo>
                                            <a:lnTo>
                                              <a:pt x="290" y="169"/>
                                            </a:lnTo>
                                            <a:lnTo>
                                              <a:pt x="290" y="172"/>
                                            </a:lnTo>
                                            <a:lnTo>
                                              <a:pt x="290" y="175"/>
                                            </a:lnTo>
                                            <a:lnTo>
                                              <a:pt x="290" y="175"/>
                                            </a:lnTo>
                                            <a:lnTo>
                                              <a:pt x="288" y="178"/>
                                            </a:lnTo>
                                            <a:lnTo>
                                              <a:pt x="288" y="178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4"/>
                                            </a:lnTo>
                                            <a:lnTo>
                                              <a:pt x="284" y="188"/>
                                            </a:lnTo>
                                            <a:lnTo>
                                              <a:pt x="284" y="188"/>
                                            </a:lnTo>
                                            <a:lnTo>
                                              <a:pt x="284" y="191"/>
                                            </a:lnTo>
                                            <a:lnTo>
                                              <a:pt x="284" y="191"/>
                                            </a:lnTo>
                                            <a:lnTo>
                                              <a:pt x="281" y="191"/>
                                            </a:lnTo>
                                            <a:lnTo>
                                              <a:pt x="281" y="193"/>
                                            </a:lnTo>
                                            <a:lnTo>
                                              <a:pt x="281" y="193"/>
                                            </a:lnTo>
                                            <a:lnTo>
                                              <a:pt x="278" y="197"/>
                                            </a:lnTo>
                                            <a:lnTo>
                                              <a:pt x="278" y="197"/>
                                            </a:lnTo>
                                            <a:lnTo>
                                              <a:pt x="278" y="200"/>
                                            </a:lnTo>
                                            <a:lnTo>
                                              <a:pt x="274" y="203"/>
                                            </a:lnTo>
                                            <a:lnTo>
                                              <a:pt x="274" y="203"/>
                                            </a:lnTo>
                                            <a:lnTo>
                                              <a:pt x="271" y="206"/>
                                            </a:lnTo>
                                            <a:lnTo>
                                              <a:pt x="268" y="209"/>
                                            </a:lnTo>
                                            <a:lnTo>
                                              <a:pt x="268" y="209"/>
                                            </a:lnTo>
                                            <a:lnTo>
                                              <a:pt x="266" y="209"/>
                                            </a:lnTo>
                                            <a:lnTo>
                                              <a:pt x="266" y="212"/>
                                            </a:lnTo>
                                            <a:lnTo>
                                              <a:pt x="262" y="212"/>
                                            </a:lnTo>
                                            <a:lnTo>
                                              <a:pt x="262" y="212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6" y="218"/>
                                            </a:lnTo>
                                            <a:lnTo>
                                              <a:pt x="256" y="218"/>
                                            </a:lnTo>
                                            <a:lnTo>
                                              <a:pt x="253" y="218"/>
                                            </a:lnTo>
                                            <a:lnTo>
                                              <a:pt x="253" y="218"/>
                                            </a:lnTo>
                                            <a:lnTo>
                                              <a:pt x="249" y="222"/>
                                            </a:lnTo>
                                            <a:lnTo>
                                              <a:pt x="249" y="222"/>
                                            </a:lnTo>
                                            <a:lnTo>
                                              <a:pt x="246" y="222"/>
                                            </a:lnTo>
                                            <a:lnTo>
                                              <a:pt x="246" y="222"/>
                                            </a:lnTo>
                                            <a:lnTo>
                                              <a:pt x="243" y="222"/>
                                            </a:lnTo>
                                            <a:lnTo>
                                              <a:pt x="241" y="225"/>
                                            </a:lnTo>
                                            <a:lnTo>
                                              <a:pt x="241" y="225"/>
                                            </a:lnTo>
                                            <a:lnTo>
                                              <a:pt x="237" y="225"/>
                                            </a:lnTo>
                                            <a:lnTo>
                                              <a:pt x="237" y="225"/>
                                            </a:lnTo>
                                            <a:lnTo>
                                              <a:pt x="234" y="227"/>
                                            </a:lnTo>
                                            <a:lnTo>
                                              <a:pt x="234" y="227"/>
                                            </a:lnTo>
                                            <a:lnTo>
                                              <a:pt x="231" y="227"/>
                                            </a:lnTo>
                                            <a:lnTo>
                                              <a:pt x="227" y="227"/>
                                            </a:lnTo>
                                            <a:lnTo>
                                              <a:pt x="227" y="227"/>
                                            </a:lnTo>
                                            <a:lnTo>
                                              <a:pt x="224" y="227"/>
                                            </a:lnTo>
                                            <a:lnTo>
                                              <a:pt x="221" y="227"/>
                                            </a:lnTo>
                                            <a:lnTo>
                                              <a:pt x="219" y="231"/>
                                            </a:lnTo>
                                            <a:lnTo>
                                              <a:pt x="215" y="231"/>
                                            </a:lnTo>
                                            <a:lnTo>
                                              <a:pt x="212" y="231"/>
                                            </a:lnTo>
                                            <a:lnTo>
                                              <a:pt x="187" y="231"/>
                                            </a:lnTo>
                                            <a:lnTo>
                                              <a:pt x="187" y="231"/>
                                            </a:lnTo>
                                            <a:lnTo>
                                              <a:pt x="184" y="231"/>
                                            </a:lnTo>
                                            <a:lnTo>
                                              <a:pt x="180" y="227"/>
                                            </a:lnTo>
                                            <a:lnTo>
                                              <a:pt x="174" y="227"/>
                                            </a:lnTo>
                                            <a:lnTo>
                                              <a:pt x="174" y="227"/>
                                            </a:lnTo>
                                            <a:lnTo>
                                              <a:pt x="172" y="227"/>
                                            </a:lnTo>
                                            <a:lnTo>
                                              <a:pt x="168" y="227"/>
                                            </a:lnTo>
                                            <a:lnTo>
                                              <a:pt x="168" y="227"/>
                                            </a:lnTo>
                                            <a:lnTo>
                                              <a:pt x="165" y="227"/>
                                            </a:lnTo>
                                            <a:lnTo>
                                              <a:pt x="162" y="225"/>
                                            </a:lnTo>
                                            <a:lnTo>
                                              <a:pt x="159" y="225"/>
                                            </a:lnTo>
                                            <a:lnTo>
                                              <a:pt x="159" y="225"/>
                                            </a:lnTo>
                                            <a:lnTo>
                                              <a:pt x="155" y="225"/>
                                            </a:lnTo>
                                            <a:lnTo>
                                              <a:pt x="152" y="225"/>
                                            </a:lnTo>
                                            <a:lnTo>
                                              <a:pt x="149" y="222"/>
                                            </a:lnTo>
                                            <a:lnTo>
                                              <a:pt x="149" y="222"/>
                                            </a:lnTo>
                                            <a:lnTo>
                                              <a:pt x="147" y="222"/>
                                            </a:lnTo>
                                            <a:lnTo>
                                              <a:pt x="143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0" y="218"/>
                                            </a:lnTo>
                                            <a:lnTo>
                                              <a:pt x="137" y="218"/>
                                            </a:lnTo>
                                            <a:lnTo>
                                              <a:pt x="134" y="218"/>
                                            </a:lnTo>
                                            <a:lnTo>
                                              <a:pt x="134" y="218"/>
                                            </a:lnTo>
                                            <a:lnTo>
                                              <a:pt x="130" y="215"/>
                                            </a:lnTo>
                                            <a:lnTo>
                                              <a:pt x="127" y="215"/>
                                            </a:lnTo>
                                            <a:lnTo>
                                              <a:pt x="125" y="212"/>
                                            </a:lnTo>
                                            <a:lnTo>
                                              <a:pt x="125" y="212"/>
                                            </a:lnTo>
                                            <a:lnTo>
                                              <a:pt x="122" y="212"/>
                                            </a:lnTo>
                                            <a:lnTo>
                                              <a:pt x="118" y="212"/>
                                            </a:lnTo>
                                            <a:lnTo>
                                              <a:pt x="118" y="209"/>
                                            </a:lnTo>
                                            <a:lnTo>
                                              <a:pt x="115" y="209"/>
                                            </a:lnTo>
                                            <a:lnTo>
                                              <a:pt x="112" y="209"/>
                                            </a:lnTo>
                                            <a:lnTo>
                                              <a:pt x="112" y="206"/>
                                            </a:lnTo>
                                            <a:lnTo>
                                              <a:pt x="108" y="206"/>
                                            </a:lnTo>
                                            <a:lnTo>
                                              <a:pt x="105" y="203"/>
                                            </a:lnTo>
                                            <a:lnTo>
                                              <a:pt x="105" y="203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0" y="200"/>
                                            </a:lnTo>
                                            <a:lnTo>
                                              <a:pt x="96" y="200"/>
                                            </a:lnTo>
                                            <a:lnTo>
                                              <a:pt x="96" y="197"/>
                                            </a:lnTo>
                                            <a:lnTo>
                                              <a:pt x="93" y="197"/>
                                            </a:lnTo>
                                            <a:lnTo>
                                              <a:pt x="90" y="193"/>
                                            </a:lnTo>
                                            <a:lnTo>
                                              <a:pt x="90" y="193"/>
                                            </a:lnTo>
                                            <a:lnTo>
                                              <a:pt x="87" y="193"/>
                                            </a:lnTo>
                                            <a:lnTo>
                                              <a:pt x="83" y="191"/>
                                            </a:lnTo>
                                            <a:lnTo>
                                              <a:pt x="83" y="191"/>
                                            </a:lnTo>
                                            <a:lnTo>
                                              <a:pt x="80" y="188"/>
                                            </a:lnTo>
                                            <a:lnTo>
                                              <a:pt x="78" y="188"/>
                                            </a:lnTo>
                                            <a:lnTo>
                                              <a:pt x="78" y="184"/>
                                            </a:lnTo>
                                            <a:lnTo>
                                              <a:pt x="75" y="184"/>
                                            </a:lnTo>
                                            <a:lnTo>
                                              <a:pt x="75" y="181"/>
                                            </a:lnTo>
                                            <a:lnTo>
                                              <a:pt x="71" y="181"/>
                                            </a:lnTo>
                                            <a:lnTo>
                                              <a:pt x="68" y="178"/>
                                            </a:lnTo>
                                            <a:lnTo>
                                              <a:pt x="65" y="175"/>
                                            </a:lnTo>
                                            <a:lnTo>
                                              <a:pt x="61" y="175"/>
                                            </a:lnTo>
                                            <a:lnTo>
                                              <a:pt x="61" y="172"/>
                                            </a:lnTo>
                                            <a:lnTo>
                                              <a:pt x="53" y="166"/>
                                            </a:lnTo>
                                            <a:lnTo>
                                              <a:pt x="53" y="166"/>
                                            </a:lnTo>
                                            <a:lnTo>
                                              <a:pt x="53" y="162"/>
                                            </a:lnTo>
                                            <a:lnTo>
                                              <a:pt x="49" y="159"/>
                                            </a:lnTo>
                                            <a:lnTo>
                                              <a:pt x="46" y="159"/>
                                            </a:lnTo>
                                            <a:lnTo>
                                              <a:pt x="46" y="156"/>
                                            </a:lnTo>
                                            <a:lnTo>
                                              <a:pt x="37" y="147"/>
                                            </a:lnTo>
                                            <a:lnTo>
                                              <a:pt x="37" y="144"/>
                                            </a:lnTo>
                                            <a:lnTo>
                                              <a:pt x="34" y="141"/>
                                            </a:lnTo>
                                            <a:lnTo>
                                              <a:pt x="32" y="141"/>
                                            </a:lnTo>
                                            <a:lnTo>
                                              <a:pt x="32" y="138"/>
                                            </a:lnTo>
                                            <a:lnTo>
                                              <a:pt x="29" y="135"/>
                                            </a:lnTo>
                                            <a:lnTo>
                                              <a:pt x="29" y="135"/>
                                            </a:lnTo>
                                            <a:lnTo>
                                              <a:pt x="29" y="132"/>
                                            </a:lnTo>
                                            <a:lnTo>
                                              <a:pt x="25" y="128"/>
                                            </a:lnTo>
                                            <a:lnTo>
                                              <a:pt x="25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19" y="116"/>
                                            </a:lnTo>
                                            <a:lnTo>
                                              <a:pt x="19" y="116"/>
                                            </a:lnTo>
                                            <a:lnTo>
                                              <a:pt x="16" y="113"/>
                                            </a:lnTo>
                                            <a:lnTo>
                                              <a:pt x="16" y="110"/>
                                            </a:lnTo>
                                            <a:lnTo>
                                              <a:pt x="16" y="110"/>
                                            </a:lnTo>
                                            <a:lnTo>
                                              <a:pt x="12" y="107"/>
                                            </a:lnTo>
                                            <a:lnTo>
                                              <a:pt x="12" y="107"/>
                                            </a:lnTo>
                                            <a:lnTo>
                                              <a:pt x="12" y="103"/>
                                            </a:lnTo>
                                            <a:lnTo>
                                              <a:pt x="12" y="101"/>
                                            </a:lnTo>
                                            <a:lnTo>
                                              <a:pt x="9" y="101"/>
                                            </a:lnTo>
                                            <a:lnTo>
                                              <a:pt x="9" y="98"/>
                                            </a:lnTo>
                                            <a:lnTo>
                                              <a:pt x="9" y="96"/>
                                            </a:lnTo>
                                            <a:lnTo>
                                              <a:pt x="9" y="96"/>
                                            </a:lnTo>
                                            <a:lnTo>
                                              <a:pt x="9" y="92"/>
                                            </a:lnTo>
                                            <a:lnTo>
                                              <a:pt x="7" y="92"/>
                                            </a:lnTo>
                                            <a:lnTo>
                                              <a:pt x="7" y="89"/>
                                            </a:lnTo>
                                            <a:lnTo>
                                              <a:pt x="7" y="87"/>
                                            </a:lnTo>
                                            <a:lnTo>
                                              <a:pt x="7" y="87"/>
                                            </a:lnTo>
                                            <a:lnTo>
                                              <a:pt x="7" y="83"/>
                                            </a:lnTo>
                                            <a:lnTo>
                                              <a:pt x="7" y="80"/>
                                            </a:lnTo>
                                            <a:lnTo>
                                              <a:pt x="4" y="77"/>
                                            </a:lnTo>
                                            <a:lnTo>
                                              <a:pt x="4" y="74"/>
                                            </a:lnTo>
                                            <a:lnTo>
                                              <a:pt x="4" y="70"/>
                                            </a:lnTo>
                                            <a:lnTo>
                                              <a:pt x="4" y="55"/>
                                            </a:lnTo>
                                            <a:lnTo>
                                              <a:pt x="4" y="55"/>
                                            </a:lnTo>
                                            <a:lnTo>
                                              <a:pt x="4" y="53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6"/>
                                            </a:lnTo>
                                            <a:lnTo>
                                              <a:pt x="7" y="43"/>
                                            </a:lnTo>
                                            <a:lnTo>
                                              <a:pt x="7" y="43"/>
                                            </a:lnTo>
                                            <a:lnTo>
                                              <a:pt x="7" y="40"/>
                                            </a:lnTo>
                                            <a:lnTo>
                                              <a:pt x="7" y="40"/>
                                            </a:lnTo>
                                            <a:lnTo>
                                              <a:pt x="9" y="40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9" y="34"/>
                                            </a:lnTo>
                                            <a:lnTo>
                                              <a:pt x="9" y="34"/>
                                            </a:lnTo>
                                            <a:lnTo>
                                              <a:pt x="12" y="31"/>
                                            </a:lnTo>
                                            <a:lnTo>
                                              <a:pt x="12" y="31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16" y="21"/>
                                            </a:lnTo>
                                            <a:lnTo>
                                              <a:pt x="19" y="21"/>
                                            </a:lnTo>
                                            <a:lnTo>
                                              <a:pt x="19" y="21"/>
                                            </a:lnTo>
                                            <a:lnTo>
                                              <a:pt x="19" y="18"/>
                                            </a:lnTo>
                                            <a:lnTo>
                                              <a:pt x="22" y="15"/>
                                            </a:lnTo>
                                            <a:lnTo>
                                              <a:pt x="25" y="12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34" y="6"/>
                                            </a:lnTo>
                                            <a:lnTo>
                                              <a:pt x="34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2" y="2"/>
                                            </a:lnTo>
                                            <a:lnTo>
                                              <a:pt x="32" y="2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9" y="6"/>
                                            </a:lnTo>
                                            <a:lnTo>
                                              <a:pt x="25" y="6"/>
                                            </a:lnTo>
                                            <a:lnTo>
                                              <a:pt x="25" y="9"/>
                                            </a:lnTo>
                                            <a:lnTo>
                                              <a:pt x="19" y="15"/>
                                            </a:lnTo>
                                            <a:lnTo>
                                              <a:pt x="19" y="15"/>
                                            </a:lnTo>
                                            <a:lnTo>
                                              <a:pt x="16" y="18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31"/>
                                            </a:lnTo>
                                            <a:lnTo>
                                              <a:pt x="7" y="31"/>
                                            </a:lnTo>
                                            <a:lnTo>
                                              <a:pt x="7" y="34"/>
                                            </a:lnTo>
                                            <a:lnTo>
                                              <a:pt x="7" y="34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4" y="36"/>
                                            </a:lnTo>
                                            <a:lnTo>
                                              <a:pt x="4" y="40"/>
                                            </a:lnTo>
                                            <a:lnTo>
                                              <a:pt x="4" y="40"/>
                                            </a:lnTo>
                                            <a:lnTo>
                                              <a:pt x="4" y="43"/>
                                            </a:lnTo>
                                            <a:lnTo>
                                              <a:pt x="4" y="43"/>
                                            </a:lnTo>
                                            <a:lnTo>
                                              <a:pt x="4" y="46"/>
                                            </a:lnTo>
                                            <a:lnTo>
                                              <a:pt x="4" y="49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0" y="53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0" y="74"/>
                                            </a:lnTo>
                                            <a:lnTo>
                                              <a:pt x="0" y="7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4" y="83"/>
                                            </a:lnTo>
                                            <a:lnTo>
                                              <a:pt x="4" y="87"/>
                                            </a:lnTo>
                                            <a:lnTo>
                                              <a:pt x="4" y="87"/>
                                            </a:lnTo>
                                            <a:lnTo>
                                              <a:pt x="4" y="89"/>
                                            </a:lnTo>
                                            <a:lnTo>
                                              <a:pt x="4" y="92"/>
                                            </a:lnTo>
                                            <a:lnTo>
                                              <a:pt x="4" y="92"/>
                                            </a:lnTo>
                                            <a:lnTo>
                                              <a:pt x="4" y="96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7" y="98"/>
                                            </a:lnTo>
                                            <a:lnTo>
                                              <a:pt x="7" y="101"/>
                                            </a:lnTo>
                                            <a:lnTo>
                                              <a:pt x="7" y="101"/>
                                            </a:lnTo>
                                            <a:lnTo>
                                              <a:pt x="9" y="103"/>
                                            </a:lnTo>
                                            <a:lnTo>
                                              <a:pt x="9" y="103"/>
                                            </a:lnTo>
                                            <a:lnTo>
                                              <a:pt x="9" y="107"/>
                                            </a:lnTo>
                                            <a:lnTo>
                                              <a:pt x="9" y="110"/>
                                            </a:lnTo>
                                            <a:lnTo>
                                              <a:pt x="12" y="110"/>
                                            </a:lnTo>
                                            <a:lnTo>
                                              <a:pt x="12" y="113"/>
                                            </a:lnTo>
                                            <a:lnTo>
                                              <a:pt x="12" y="116"/>
                                            </a:lnTo>
                                            <a:lnTo>
                                              <a:pt x="16" y="116"/>
                                            </a:lnTo>
                                            <a:lnTo>
                                              <a:pt x="16" y="120"/>
                                            </a:lnTo>
                                            <a:lnTo>
                                              <a:pt x="16" y="120"/>
                                            </a:lnTo>
                                            <a:lnTo>
                                              <a:pt x="19" y="122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32"/>
                                            </a:lnTo>
                                            <a:lnTo>
                                              <a:pt x="25" y="135"/>
                                            </a:lnTo>
                                            <a:lnTo>
                                              <a:pt x="25" y="135"/>
                                            </a:lnTo>
                                            <a:lnTo>
                                              <a:pt x="29" y="138"/>
                                            </a:lnTo>
                                            <a:lnTo>
                                              <a:pt x="29" y="141"/>
                                            </a:lnTo>
                                            <a:lnTo>
                                              <a:pt x="34" y="144"/>
                                            </a:lnTo>
                                            <a:lnTo>
                                              <a:pt x="34" y="147"/>
                                            </a:lnTo>
                                            <a:lnTo>
                                              <a:pt x="37" y="154"/>
                                            </a:lnTo>
                                            <a:lnTo>
                                              <a:pt x="41" y="156"/>
                                            </a:lnTo>
                                            <a:lnTo>
                                              <a:pt x="41" y="156"/>
                                            </a:lnTo>
                                            <a:lnTo>
                                              <a:pt x="44" y="159"/>
                                            </a:lnTo>
                                            <a:lnTo>
                                              <a:pt x="44" y="159"/>
                                            </a:lnTo>
                                            <a:lnTo>
                                              <a:pt x="49" y="166"/>
                                            </a:lnTo>
                                            <a:lnTo>
                                              <a:pt x="53" y="169"/>
                                            </a:lnTo>
                                            <a:lnTo>
                                              <a:pt x="55" y="172"/>
                                            </a:lnTo>
                                            <a:lnTo>
                                              <a:pt x="55" y="172"/>
                                            </a:lnTo>
                                            <a:lnTo>
                                              <a:pt x="58" y="175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68" y="181"/>
                                            </a:lnTo>
                                            <a:lnTo>
                                              <a:pt x="71" y="184"/>
                                            </a:lnTo>
                                            <a:lnTo>
                                              <a:pt x="71" y="188"/>
                                            </a:lnTo>
                                            <a:lnTo>
                                              <a:pt x="75" y="188"/>
                                            </a:lnTo>
                                            <a:lnTo>
                                              <a:pt x="75" y="188"/>
                                            </a:lnTo>
                                            <a:lnTo>
                                              <a:pt x="78" y="191"/>
                                            </a:lnTo>
                                            <a:lnTo>
                                              <a:pt x="80" y="193"/>
                                            </a:lnTo>
                                            <a:lnTo>
                                              <a:pt x="83" y="193"/>
                                            </a:lnTo>
                                            <a:lnTo>
                                              <a:pt x="87" y="197"/>
                                            </a:lnTo>
                                            <a:lnTo>
                                              <a:pt x="87" y="197"/>
                                            </a:lnTo>
                                            <a:lnTo>
                                              <a:pt x="90" y="200"/>
                                            </a:lnTo>
                                            <a:lnTo>
                                              <a:pt x="93" y="200"/>
                                            </a:lnTo>
                                            <a:lnTo>
                                              <a:pt x="96" y="200"/>
                                            </a:lnTo>
                                            <a:lnTo>
                                              <a:pt x="96" y="203"/>
                                            </a:lnTo>
                                            <a:lnTo>
                                              <a:pt x="100" y="203"/>
                                            </a:lnTo>
                                            <a:lnTo>
                                              <a:pt x="102" y="206"/>
                                            </a:lnTo>
                                            <a:lnTo>
                                              <a:pt x="102" y="206"/>
                                            </a:lnTo>
                                            <a:lnTo>
                                              <a:pt x="105" y="209"/>
                                            </a:lnTo>
                                            <a:lnTo>
                                              <a:pt x="108" y="209"/>
                                            </a:lnTo>
                                            <a:lnTo>
                                              <a:pt x="112" y="209"/>
                                            </a:lnTo>
                                            <a:lnTo>
                                              <a:pt x="112" y="212"/>
                                            </a:lnTo>
                                            <a:lnTo>
                                              <a:pt x="115" y="212"/>
                                            </a:lnTo>
                                            <a:lnTo>
                                              <a:pt x="118" y="212"/>
                                            </a:lnTo>
                                            <a:lnTo>
                                              <a:pt x="118" y="215"/>
                                            </a:lnTo>
                                            <a:lnTo>
                                              <a:pt x="122" y="215"/>
                                            </a:lnTo>
                                            <a:lnTo>
                                              <a:pt x="125" y="218"/>
                                            </a:lnTo>
                                            <a:lnTo>
                                              <a:pt x="127" y="218"/>
                                            </a:lnTo>
                                            <a:lnTo>
                                              <a:pt x="127" y="218"/>
                                            </a:lnTo>
                                            <a:lnTo>
                                              <a:pt x="130" y="218"/>
                                            </a:lnTo>
                                            <a:lnTo>
                                              <a:pt x="134" y="222"/>
                                            </a:lnTo>
                                            <a:lnTo>
                                              <a:pt x="134" y="222"/>
                                            </a:lnTo>
                                            <a:lnTo>
                                              <a:pt x="137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3" y="225"/>
                                            </a:lnTo>
                                            <a:lnTo>
                                              <a:pt x="147" y="225"/>
                                            </a:lnTo>
                                            <a:lnTo>
                                              <a:pt x="147" y="225"/>
                                            </a:lnTo>
                                            <a:lnTo>
                                              <a:pt x="149" y="225"/>
                                            </a:lnTo>
                                            <a:lnTo>
                                              <a:pt x="152" y="227"/>
                                            </a:lnTo>
                                            <a:lnTo>
                                              <a:pt x="152" y="227"/>
                                            </a:lnTo>
                                            <a:lnTo>
                                              <a:pt x="155" y="227"/>
                                            </a:lnTo>
                                            <a:lnTo>
                                              <a:pt x="159" y="227"/>
                                            </a:lnTo>
                                            <a:lnTo>
                                              <a:pt x="162" y="227"/>
                                            </a:lnTo>
                                            <a:lnTo>
                                              <a:pt x="162" y="231"/>
                                            </a:lnTo>
                                            <a:lnTo>
                                              <a:pt x="165" y="231"/>
                                            </a:lnTo>
                                            <a:lnTo>
                                              <a:pt x="168" y="231"/>
                                            </a:lnTo>
                                            <a:lnTo>
                                              <a:pt x="172" y="231"/>
                                            </a:lnTo>
                                            <a:lnTo>
                                              <a:pt x="174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80" y="234"/>
                                            </a:lnTo>
                                            <a:lnTo>
                                              <a:pt x="187" y="234"/>
                                            </a:lnTo>
                                            <a:lnTo>
                                              <a:pt x="190" y="234"/>
                                            </a:lnTo>
                                            <a:lnTo>
                                              <a:pt x="212" y="234"/>
                                            </a:lnTo>
                                            <a:lnTo>
                                              <a:pt x="215" y="234"/>
                                            </a:lnTo>
                                            <a:lnTo>
                                              <a:pt x="219" y="234"/>
                                            </a:lnTo>
                                            <a:lnTo>
                                              <a:pt x="221" y="231"/>
                                            </a:lnTo>
                                            <a:lnTo>
                                              <a:pt x="224" y="231"/>
                                            </a:lnTo>
                                            <a:lnTo>
                                              <a:pt x="224" y="231"/>
                                            </a:lnTo>
                                            <a:lnTo>
                                              <a:pt x="231" y="231"/>
                                            </a:lnTo>
                                            <a:lnTo>
                                              <a:pt x="231" y="231"/>
                                            </a:lnTo>
                                            <a:lnTo>
                                              <a:pt x="234" y="231"/>
                                            </a:lnTo>
                                            <a:lnTo>
                                              <a:pt x="237" y="231"/>
                                            </a:lnTo>
                                            <a:lnTo>
                                              <a:pt x="237" y="227"/>
                                            </a:lnTo>
                                            <a:lnTo>
                                              <a:pt x="241" y="227"/>
                                            </a:lnTo>
                                            <a:lnTo>
                                              <a:pt x="241" y="227"/>
                                            </a:lnTo>
                                            <a:lnTo>
                                              <a:pt x="243" y="227"/>
                                            </a:lnTo>
                                            <a:lnTo>
                                              <a:pt x="243" y="227"/>
                                            </a:lnTo>
                                            <a:lnTo>
                                              <a:pt x="246" y="225"/>
                                            </a:lnTo>
                                            <a:lnTo>
                                              <a:pt x="249" y="225"/>
                                            </a:lnTo>
                                            <a:lnTo>
                                              <a:pt x="249" y="225"/>
                                            </a:lnTo>
                                            <a:lnTo>
                                              <a:pt x="253" y="222"/>
                                            </a:lnTo>
                                            <a:lnTo>
                                              <a:pt x="253" y="222"/>
                                            </a:lnTo>
                                            <a:lnTo>
                                              <a:pt x="256" y="222"/>
                                            </a:lnTo>
                                            <a:lnTo>
                                              <a:pt x="256" y="222"/>
                                            </a:lnTo>
                                            <a:lnTo>
                                              <a:pt x="259" y="222"/>
                                            </a:lnTo>
                                            <a:lnTo>
                                              <a:pt x="259" y="218"/>
                                            </a:lnTo>
                                            <a:lnTo>
                                              <a:pt x="262" y="218"/>
                                            </a:lnTo>
                                            <a:lnTo>
                                              <a:pt x="262" y="218"/>
                                            </a:lnTo>
                                            <a:lnTo>
                                              <a:pt x="262" y="215"/>
                                            </a:lnTo>
                                            <a:lnTo>
                                              <a:pt x="266" y="215"/>
                                            </a:lnTo>
                                            <a:lnTo>
                                              <a:pt x="268" y="215"/>
                                            </a:lnTo>
                                            <a:lnTo>
                                              <a:pt x="268" y="212"/>
                                            </a:lnTo>
                                            <a:lnTo>
                                              <a:pt x="271" y="212"/>
                                            </a:lnTo>
                                            <a:lnTo>
                                              <a:pt x="271" y="209"/>
                                            </a:lnTo>
                                            <a:lnTo>
                                              <a:pt x="274" y="209"/>
                                            </a:lnTo>
                                            <a:lnTo>
                                              <a:pt x="278" y="206"/>
                                            </a:lnTo>
                                            <a:lnTo>
                                              <a:pt x="278" y="203"/>
                                            </a:lnTo>
                                            <a:lnTo>
                                              <a:pt x="278" y="203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4" y="197"/>
                                            </a:lnTo>
                                            <a:lnTo>
                                              <a:pt x="284" y="197"/>
                                            </a:lnTo>
                                            <a:lnTo>
                                              <a:pt x="284" y="193"/>
                                            </a:lnTo>
                                            <a:lnTo>
                                              <a:pt x="284" y="193"/>
                                            </a:lnTo>
                                            <a:lnTo>
                                              <a:pt x="288" y="191"/>
                                            </a:lnTo>
                                            <a:lnTo>
                                              <a:pt x="288" y="191"/>
                                            </a:lnTo>
                                            <a:lnTo>
                                              <a:pt x="288" y="188"/>
                                            </a:lnTo>
                                            <a:lnTo>
                                              <a:pt x="288" y="188"/>
                                            </a:lnTo>
                                            <a:lnTo>
                                              <a:pt x="290" y="184"/>
                                            </a:lnTo>
                                            <a:lnTo>
                                              <a:pt x="290" y="184"/>
                                            </a:lnTo>
                                            <a:lnTo>
                                              <a:pt x="290" y="181"/>
                                            </a:lnTo>
                                            <a:lnTo>
                                              <a:pt x="290" y="181"/>
                                            </a:lnTo>
                                            <a:lnTo>
                                              <a:pt x="293" y="178"/>
                                            </a:lnTo>
                                            <a:lnTo>
                                              <a:pt x="293" y="178"/>
                                            </a:lnTo>
                                            <a:lnTo>
                                              <a:pt x="293" y="175"/>
                                            </a:lnTo>
                                            <a:lnTo>
                                              <a:pt x="293" y="175"/>
                                            </a:lnTo>
                                            <a:lnTo>
                                              <a:pt x="293" y="172"/>
                                            </a:lnTo>
                                            <a:lnTo>
                                              <a:pt x="293" y="172"/>
                                            </a:lnTo>
                                            <a:lnTo>
                                              <a:pt x="293" y="169"/>
                                            </a:lnTo>
                                            <a:lnTo>
                                              <a:pt x="293" y="16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80" y="41400"/>
                                        <a:ext cx="221760" cy="15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9" h="244">
                                            <a:moveTo>
                                              <a:pt x="3" y="25"/>
                                            </a:moveTo>
                                            <a:lnTo>
                                              <a:pt x="0" y="32"/>
                                            </a:lnTo>
                                            <a:lnTo>
                                              <a:pt x="3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5"/>
                                            </a:lnTo>
                                            <a:lnTo>
                                              <a:pt x="13" y="25"/>
                                            </a:lnTo>
                                            <a:lnTo>
                                              <a:pt x="16" y="22"/>
                                            </a:lnTo>
                                            <a:lnTo>
                                              <a:pt x="18" y="19"/>
                                            </a:lnTo>
                                            <a:lnTo>
                                              <a:pt x="21" y="19"/>
                                            </a:lnTo>
                                            <a:lnTo>
                                              <a:pt x="25" y="15"/>
                                            </a:lnTo>
                                            <a:lnTo>
                                              <a:pt x="28" y="15"/>
                                            </a:lnTo>
                                            <a:lnTo>
                                              <a:pt x="31" y="15"/>
                                            </a:lnTo>
                                            <a:lnTo>
                                              <a:pt x="38" y="13"/>
                                            </a:lnTo>
                                            <a:lnTo>
                                              <a:pt x="41" y="13"/>
                                            </a:lnTo>
                                            <a:lnTo>
                                              <a:pt x="43" y="10"/>
                                            </a:lnTo>
                                            <a:lnTo>
                                              <a:pt x="46" y="10"/>
                                            </a:lnTo>
                                            <a:lnTo>
                                              <a:pt x="50" y="10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56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3" y="7"/>
                                            </a:lnTo>
                                            <a:lnTo>
                                              <a:pt x="68" y="7"/>
                                            </a:lnTo>
                                            <a:lnTo>
                                              <a:pt x="72" y="3"/>
                                            </a:lnTo>
                                            <a:lnTo>
                                              <a:pt x="75" y="3"/>
                                            </a:lnTo>
                                            <a:lnTo>
                                              <a:pt x="78" y="3"/>
                                            </a:lnTo>
                                            <a:lnTo>
                                              <a:pt x="81" y="3"/>
                                            </a:lnTo>
                                            <a:lnTo>
                                              <a:pt x="85" y="3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7" y="3"/>
                                            </a:lnTo>
                                            <a:lnTo>
                                              <a:pt x="127" y="3"/>
                                            </a:lnTo>
                                            <a:lnTo>
                                              <a:pt x="131" y="3"/>
                                            </a:lnTo>
                                            <a:lnTo>
                                              <a:pt x="134" y="3"/>
                                            </a:lnTo>
                                            <a:lnTo>
                                              <a:pt x="136" y="7"/>
                                            </a:lnTo>
                                            <a:lnTo>
                                              <a:pt x="143" y="7"/>
                                            </a:lnTo>
                                            <a:lnTo>
                                              <a:pt x="146" y="7"/>
                                            </a:lnTo>
                                            <a:lnTo>
                                              <a:pt x="149" y="7"/>
                                            </a:lnTo>
                                            <a:lnTo>
                                              <a:pt x="152" y="10"/>
                                            </a:lnTo>
                                            <a:lnTo>
                                              <a:pt x="156" y="10"/>
                                            </a:lnTo>
                                            <a:lnTo>
                                              <a:pt x="161" y="10"/>
                                            </a:lnTo>
                                            <a:lnTo>
                                              <a:pt x="164" y="10"/>
                                            </a:lnTo>
                                            <a:lnTo>
                                              <a:pt x="168" y="13"/>
                                            </a:lnTo>
                                            <a:lnTo>
                                              <a:pt x="174" y="13"/>
                                            </a:lnTo>
                                            <a:lnTo>
                                              <a:pt x="178" y="15"/>
                                            </a:lnTo>
                                            <a:lnTo>
                                              <a:pt x="181" y="15"/>
                                            </a:lnTo>
                                            <a:lnTo>
                                              <a:pt x="183" y="19"/>
                                            </a:lnTo>
                                            <a:lnTo>
                                              <a:pt x="186" y="19"/>
                                            </a:lnTo>
                                            <a:lnTo>
                                              <a:pt x="193" y="19"/>
                                            </a:lnTo>
                                            <a:lnTo>
                                              <a:pt x="196" y="22"/>
                                            </a:lnTo>
                                            <a:lnTo>
                                              <a:pt x="199" y="25"/>
                                            </a:lnTo>
                                            <a:lnTo>
                                              <a:pt x="203" y="25"/>
                                            </a:lnTo>
                                            <a:lnTo>
                                              <a:pt x="205" y="28"/>
                                            </a:lnTo>
                                            <a:lnTo>
                                              <a:pt x="211" y="28"/>
                                            </a:lnTo>
                                            <a:lnTo>
                                              <a:pt x="215" y="32"/>
                                            </a:lnTo>
                                            <a:lnTo>
                                              <a:pt x="218" y="32"/>
                                            </a:lnTo>
                                            <a:lnTo>
                                              <a:pt x="221" y="34"/>
                                            </a:lnTo>
                                            <a:lnTo>
                                              <a:pt x="224" y="37"/>
                                            </a:lnTo>
                                            <a:lnTo>
                                              <a:pt x="228" y="37"/>
                                            </a:lnTo>
                                            <a:lnTo>
                                              <a:pt x="233" y="41"/>
                                            </a:lnTo>
                                            <a:lnTo>
                                              <a:pt x="236" y="44"/>
                                            </a:lnTo>
                                            <a:lnTo>
                                              <a:pt x="240" y="47"/>
                                            </a:lnTo>
                                            <a:lnTo>
                                              <a:pt x="243" y="47"/>
                                            </a:lnTo>
                                            <a:lnTo>
                                              <a:pt x="246" y="49"/>
                                            </a:lnTo>
                                            <a:lnTo>
                                              <a:pt x="250" y="53"/>
                                            </a:lnTo>
                                            <a:lnTo>
                                              <a:pt x="252" y="56"/>
                                            </a:lnTo>
                                            <a:lnTo>
                                              <a:pt x="255" y="59"/>
                                            </a:lnTo>
                                            <a:lnTo>
                                              <a:pt x="258" y="59"/>
                                            </a:lnTo>
                                            <a:lnTo>
                                              <a:pt x="262" y="62"/>
                                            </a:lnTo>
                                            <a:lnTo>
                                              <a:pt x="265" y="66"/>
                                            </a:lnTo>
                                            <a:lnTo>
                                              <a:pt x="268" y="68"/>
                                            </a:lnTo>
                                            <a:lnTo>
                                              <a:pt x="271" y="71"/>
                                            </a:lnTo>
                                            <a:lnTo>
                                              <a:pt x="275" y="75"/>
                                            </a:lnTo>
                                            <a:lnTo>
                                              <a:pt x="283" y="82"/>
                                            </a:lnTo>
                                            <a:lnTo>
                                              <a:pt x="287" y="86"/>
                                            </a:lnTo>
                                            <a:lnTo>
                                              <a:pt x="290" y="89"/>
                                            </a:lnTo>
                                            <a:lnTo>
                                              <a:pt x="290" y="89"/>
                                            </a:lnTo>
                                            <a:lnTo>
                                              <a:pt x="293" y="95"/>
                                            </a:lnTo>
                                            <a:lnTo>
                                              <a:pt x="297" y="95"/>
                                            </a:lnTo>
                                            <a:lnTo>
                                              <a:pt x="299" y="99"/>
                                            </a:lnTo>
                                            <a:lnTo>
                                              <a:pt x="302" y="104"/>
                                            </a:lnTo>
                                            <a:lnTo>
                                              <a:pt x="305" y="107"/>
                                            </a:lnTo>
                                            <a:lnTo>
                                              <a:pt x="305" y="107"/>
                                            </a:lnTo>
                                            <a:lnTo>
                                              <a:pt x="309" y="114"/>
                                            </a:lnTo>
                                            <a:lnTo>
                                              <a:pt x="312" y="117"/>
                                            </a:lnTo>
                                            <a:lnTo>
                                              <a:pt x="312" y="120"/>
                                            </a:lnTo>
                                            <a:lnTo>
                                              <a:pt x="315" y="123"/>
                                            </a:lnTo>
                                            <a:lnTo>
                                              <a:pt x="318" y="126"/>
                                            </a:lnTo>
                                            <a:lnTo>
                                              <a:pt x="318" y="129"/>
                                            </a:lnTo>
                                            <a:lnTo>
                                              <a:pt x="322" y="133"/>
                                            </a:lnTo>
                                            <a:lnTo>
                                              <a:pt x="322" y="135"/>
                                            </a:lnTo>
                                            <a:lnTo>
                                              <a:pt x="324" y="138"/>
                                            </a:lnTo>
                                            <a:lnTo>
                                              <a:pt x="327" y="141"/>
                                            </a:lnTo>
                                            <a:lnTo>
                                              <a:pt x="327" y="145"/>
                                            </a:lnTo>
                                            <a:lnTo>
                                              <a:pt x="327" y="148"/>
                                            </a:lnTo>
                                            <a:lnTo>
                                              <a:pt x="330" y="154"/>
                                            </a:lnTo>
                                            <a:lnTo>
                                              <a:pt x="330" y="157"/>
                                            </a:lnTo>
                                            <a:lnTo>
                                              <a:pt x="334" y="160"/>
                                            </a:lnTo>
                                            <a:lnTo>
                                              <a:pt x="334" y="163"/>
                                            </a:lnTo>
                                            <a:lnTo>
                                              <a:pt x="337" y="167"/>
                                            </a:lnTo>
                                            <a:lnTo>
                                              <a:pt x="337" y="170"/>
                                            </a:lnTo>
                                            <a:lnTo>
                                              <a:pt x="337" y="172"/>
                                            </a:lnTo>
                                            <a:lnTo>
                                              <a:pt x="340" y="176"/>
                                            </a:lnTo>
                                            <a:lnTo>
                                              <a:pt x="340" y="179"/>
                                            </a:lnTo>
                                            <a:lnTo>
                                              <a:pt x="340" y="185"/>
                                            </a:lnTo>
                                            <a:lnTo>
                                              <a:pt x="340" y="188"/>
                                            </a:lnTo>
                                            <a:lnTo>
                                              <a:pt x="344" y="191"/>
                                            </a:lnTo>
                                            <a:lnTo>
                                              <a:pt x="344" y="194"/>
                                            </a:lnTo>
                                            <a:lnTo>
                                              <a:pt x="344" y="197"/>
                                            </a:lnTo>
                                            <a:lnTo>
                                              <a:pt x="344" y="201"/>
                                            </a:lnTo>
                                            <a:lnTo>
                                              <a:pt x="344" y="204"/>
                                            </a:lnTo>
                                            <a:lnTo>
                                              <a:pt x="346" y="210"/>
                                            </a:lnTo>
                                            <a:lnTo>
                                              <a:pt x="346" y="216"/>
                                            </a:lnTo>
                                            <a:lnTo>
                                              <a:pt x="346" y="219"/>
                                            </a:lnTo>
                                            <a:lnTo>
                                              <a:pt x="346" y="225"/>
                                            </a:lnTo>
                                            <a:lnTo>
                                              <a:pt x="346" y="228"/>
                                            </a:lnTo>
                                            <a:lnTo>
                                              <a:pt x="346" y="238"/>
                                            </a:lnTo>
                                            <a:lnTo>
                                              <a:pt x="344" y="240"/>
                                            </a:lnTo>
                                            <a:lnTo>
                                              <a:pt x="344" y="244"/>
                                            </a:lnTo>
                                            <a:lnTo>
                                              <a:pt x="344" y="244"/>
                                            </a:lnTo>
                                            <a:lnTo>
                                              <a:pt x="346" y="244"/>
                                            </a:lnTo>
                                            <a:lnTo>
                                              <a:pt x="346" y="238"/>
                                            </a:lnTo>
                                            <a:lnTo>
                                              <a:pt x="349" y="235"/>
                                            </a:lnTo>
                                            <a:lnTo>
                                              <a:pt x="349" y="210"/>
                                            </a:lnTo>
                                            <a:lnTo>
                                              <a:pt x="346" y="206"/>
                                            </a:lnTo>
                                            <a:lnTo>
                                              <a:pt x="346" y="204"/>
                                            </a:lnTo>
                                            <a:lnTo>
                                              <a:pt x="346" y="201"/>
                                            </a:lnTo>
                                            <a:lnTo>
                                              <a:pt x="346" y="197"/>
                                            </a:lnTo>
                                            <a:lnTo>
                                              <a:pt x="346" y="194"/>
                                            </a:lnTo>
                                            <a:lnTo>
                                              <a:pt x="346" y="188"/>
                                            </a:lnTo>
                                            <a:lnTo>
                                              <a:pt x="344" y="185"/>
                                            </a:lnTo>
                                            <a:lnTo>
                                              <a:pt x="344" y="182"/>
                                            </a:lnTo>
                                            <a:lnTo>
                                              <a:pt x="344" y="179"/>
                                            </a:lnTo>
                                            <a:lnTo>
                                              <a:pt x="340" y="176"/>
                                            </a:lnTo>
                                            <a:lnTo>
                                              <a:pt x="340" y="170"/>
                                            </a:lnTo>
                                            <a:lnTo>
                                              <a:pt x="340" y="170"/>
                                            </a:lnTo>
                                            <a:lnTo>
                                              <a:pt x="337" y="163"/>
                                            </a:lnTo>
                                            <a:lnTo>
                                              <a:pt x="337" y="160"/>
                                            </a:lnTo>
                                            <a:lnTo>
                                              <a:pt x="337" y="157"/>
                                            </a:lnTo>
                                            <a:lnTo>
                                              <a:pt x="334" y="154"/>
                                            </a:lnTo>
                                            <a:lnTo>
                                              <a:pt x="334" y="151"/>
                                            </a:lnTo>
                                            <a:lnTo>
                                              <a:pt x="330" y="148"/>
                                            </a:lnTo>
                                            <a:lnTo>
                                              <a:pt x="330" y="145"/>
                                            </a:lnTo>
                                            <a:lnTo>
                                              <a:pt x="327" y="138"/>
                                            </a:lnTo>
                                            <a:lnTo>
                                              <a:pt x="327" y="135"/>
                                            </a:lnTo>
                                            <a:lnTo>
                                              <a:pt x="324" y="133"/>
                                            </a:lnTo>
                                            <a:lnTo>
                                              <a:pt x="324" y="129"/>
                                            </a:lnTo>
                                            <a:lnTo>
                                              <a:pt x="322" y="126"/>
                                            </a:lnTo>
                                            <a:lnTo>
                                              <a:pt x="318" y="123"/>
                                            </a:lnTo>
                                            <a:lnTo>
                                              <a:pt x="318" y="120"/>
                                            </a:lnTo>
                                            <a:lnTo>
                                              <a:pt x="315" y="117"/>
                                            </a:lnTo>
                                            <a:lnTo>
                                              <a:pt x="312" y="114"/>
                                            </a:lnTo>
                                            <a:lnTo>
                                              <a:pt x="312" y="111"/>
                                            </a:lnTo>
                                            <a:lnTo>
                                              <a:pt x="309" y="107"/>
                                            </a:lnTo>
                                            <a:lnTo>
                                              <a:pt x="305" y="104"/>
                                            </a:lnTo>
                                            <a:lnTo>
                                              <a:pt x="305" y="101"/>
                                            </a:lnTo>
                                            <a:lnTo>
                                              <a:pt x="302" y="99"/>
                                            </a:lnTo>
                                            <a:lnTo>
                                              <a:pt x="299" y="95"/>
                                            </a:lnTo>
                                            <a:lnTo>
                                              <a:pt x="297" y="92"/>
                                            </a:lnTo>
                                            <a:lnTo>
                                              <a:pt x="293" y="89"/>
                                            </a:lnTo>
                                            <a:lnTo>
                                              <a:pt x="290" y="86"/>
                                            </a:lnTo>
                                            <a:lnTo>
                                              <a:pt x="290" y="82"/>
                                            </a:lnTo>
                                            <a:lnTo>
                                              <a:pt x="277" y="71"/>
                                            </a:lnTo>
                                            <a:lnTo>
                                              <a:pt x="275" y="71"/>
                                            </a:lnTo>
                                            <a:lnTo>
                                              <a:pt x="271" y="66"/>
                                            </a:lnTo>
                                            <a:lnTo>
                                              <a:pt x="268" y="66"/>
                                            </a:lnTo>
                                            <a:lnTo>
                                              <a:pt x="265" y="62"/>
                                            </a:lnTo>
                                            <a:lnTo>
                                              <a:pt x="262" y="59"/>
                                            </a:lnTo>
                                            <a:lnTo>
                                              <a:pt x="258" y="56"/>
                                            </a:lnTo>
                                            <a:lnTo>
                                              <a:pt x="255" y="53"/>
                                            </a:lnTo>
                                            <a:lnTo>
                                              <a:pt x="252" y="49"/>
                                            </a:lnTo>
                                            <a:lnTo>
                                              <a:pt x="246" y="47"/>
                                            </a:lnTo>
                                            <a:lnTo>
                                              <a:pt x="243" y="47"/>
                                            </a:lnTo>
                                            <a:lnTo>
                                              <a:pt x="240" y="44"/>
                                            </a:lnTo>
                                            <a:lnTo>
                                              <a:pt x="236" y="41"/>
                                            </a:lnTo>
                                            <a:lnTo>
                                              <a:pt x="233" y="37"/>
                                            </a:lnTo>
                                            <a:lnTo>
                                              <a:pt x="230" y="37"/>
                                            </a:lnTo>
                                            <a:lnTo>
                                              <a:pt x="228" y="34"/>
                                            </a:lnTo>
                                            <a:lnTo>
                                              <a:pt x="224" y="32"/>
                                            </a:lnTo>
                                            <a:lnTo>
                                              <a:pt x="218" y="32"/>
                                            </a:lnTo>
                                            <a:lnTo>
                                              <a:pt x="215" y="28"/>
                                            </a:lnTo>
                                            <a:lnTo>
                                              <a:pt x="211" y="25"/>
                                            </a:lnTo>
                                            <a:lnTo>
                                              <a:pt x="208" y="25"/>
                                            </a:lnTo>
                                            <a:lnTo>
                                              <a:pt x="205" y="22"/>
                                            </a:lnTo>
                                            <a:lnTo>
                                              <a:pt x="203" y="22"/>
                                            </a:lnTo>
                                            <a:lnTo>
                                              <a:pt x="196" y="19"/>
                                            </a:lnTo>
                                            <a:lnTo>
                                              <a:pt x="193" y="19"/>
                                            </a:lnTo>
                                            <a:lnTo>
                                              <a:pt x="190" y="15"/>
                                            </a:lnTo>
                                            <a:lnTo>
                                              <a:pt x="183" y="15"/>
                                            </a:lnTo>
                                            <a:lnTo>
                                              <a:pt x="181" y="13"/>
                                            </a:lnTo>
                                            <a:lnTo>
                                              <a:pt x="178" y="13"/>
                                            </a:lnTo>
                                            <a:lnTo>
                                              <a:pt x="174" y="10"/>
                                            </a:lnTo>
                                            <a:lnTo>
                                              <a:pt x="171" y="10"/>
                                            </a:lnTo>
                                            <a:lnTo>
                                              <a:pt x="168" y="10"/>
                                            </a:lnTo>
                                            <a:lnTo>
                                              <a:pt x="161" y="7"/>
                                            </a:lnTo>
                                            <a:lnTo>
                                              <a:pt x="158" y="7"/>
                                            </a:lnTo>
                                            <a:lnTo>
                                              <a:pt x="156" y="7"/>
                                            </a:lnTo>
                                            <a:lnTo>
                                              <a:pt x="152" y="7"/>
                                            </a:lnTo>
                                            <a:lnTo>
                                              <a:pt x="146" y="3"/>
                                            </a:lnTo>
                                            <a:lnTo>
                                              <a:pt x="143" y="3"/>
                                            </a:lnTo>
                                            <a:lnTo>
                                              <a:pt x="139" y="3"/>
                                            </a:lnTo>
                                            <a:lnTo>
                                              <a:pt x="136" y="0"/>
                                            </a:lnTo>
                                            <a:lnTo>
                                              <a:pt x="131" y="0"/>
                                            </a:lnTo>
                                            <a:lnTo>
                                              <a:pt x="124" y="0"/>
                                            </a:lnTo>
                                            <a:lnTo>
                                              <a:pt x="121" y="0"/>
                                            </a:ln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111" y="0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85" y="0"/>
                                            </a:ln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lnTo>
                                              <a:pt x="75" y="0"/>
                                            </a:lnTo>
                                            <a:lnTo>
                                              <a:pt x="68" y="0"/>
                                            </a:lnTo>
                                            <a:lnTo>
                                              <a:pt x="65" y="3"/>
                                            </a:lnTo>
                                            <a:lnTo>
                                              <a:pt x="63" y="3"/>
                                            </a:lnTo>
                                            <a:lnTo>
                                              <a:pt x="60" y="3"/>
                                            </a:lnTo>
                                            <a:lnTo>
                                              <a:pt x="56" y="3"/>
                                            </a:lnTo>
                                            <a:lnTo>
                                              <a:pt x="53" y="7"/>
                                            </a:lnTo>
                                            <a:lnTo>
                                              <a:pt x="50" y="7"/>
                                            </a:lnTo>
                                            <a:lnTo>
                                              <a:pt x="43" y="7"/>
                                            </a:lnTo>
                                            <a:lnTo>
                                              <a:pt x="41" y="10"/>
                                            </a:lnTo>
                                            <a:lnTo>
                                              <a:pt x="38" y="10"/>
                                            </a:lnTo>
                                            <a:lnTo>
                                              <a:pt x="34" y="1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5" y="15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18" y="15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22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3" y="25"/>
                                            </a:lnTo>
                                            <a:lnTo>
                                              <a:pt x="3" y="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4120"/>
                                        <a:ext cx="270000" cy="271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427">
                                            <a:moveTo>
                                              <a:pt x="321" y="34"/>
                                            </a:moveTo>
                                            <a:lnTo>
                                              <a:pt x="319" y="34"/>
                                            </a:lnTo>
                                            <a:lnTo>
                                              <a:pt x="319" y="30"/>
                                            </a:lnTo>
                                            <a:lnTo>
                                              <a:pt x="315" y="30"/>
                                            </a:lnTo>
                                            <a:lnTo>
                                              <a:pt x="312" y="27"/>
                                            </a:lnTo>
                                            <a:lnTo>
                                              <a:pt x="309" y="27"/>
                                            </a:lnTo>
                                            <a:lnTo>
                                              <a:pt x="305" y="24"/>
                                            </a:lnTo>
                                            <a:lnTo>
                                              <a:pt x="302" y="24"/>
                                            </a:lnTo>
                                            <a:lnTo>
                                              <a:pt x="299" y="21"/>
                                            </a:lnTo>
                                            <a:lnTo>
                                              <a:pt x="297" y="21"/>
                                            </a:lnTo>
                                            <a:lnTo>
                                              <a:pt x="293" y="21"/>
                                            </a:lnTo>
                                            <a:lnTo>
                                              <a:pt x="290" y="18"/>
                                            </a:lnTo>
                                            <a:lnTo>
                                              <a:pt x="287" y="18"/>
                                            </a:lnTo>
                                            <a:lnTo>
                                              <a:pt x="284" y="15"/>
                                            </a:lnTo>
                                            <a:lnTo>
                                              <a:pt x="280" y="15"/>
                                            </a:lnTo>
                                            <a:lnTo>
                                              <a:pt x="277" y="15"/>
                                            </a:lnTo>
                                            <a:lnTo>
                                              <a:pt x="274" y="12"/>
                                            </a:lnTo>
                                            <a:lnTo>
                                              <a:pt x="272" y="12"/>
                                            </a:lnTo>
                                            <a:lnTo>
                                              <a:pt x="268" y="12"/>
                                            </a:lnTo>
                                            <a:lnTo>
                                              <a:pt x="265" y="8"/>
                                            </a:lnTo>
                                            <a:lnTo>
                                              <a:pt x="262" y="8"/>
                                            </a:lnTo>
                                            <a:lnTo>
                                              <a:pt x="259" y="8"/>
                                            </a:lnTo>
                                            <a:lnTo>
                                              <a:pt x="255" y="8"/>
                                            </a:lnTo>
                                            <a:lnTo>
                                              <a:pt x="252" y="8"/>
                                            </a:lnTo>
                                            <a:lnTo>
                                              <a:pt x="250" y="6"/>
                                            </a:lnTo>
                                            <a:lnTo>
                                              <a:pt x="247" y="6"/>
                                            </a:lnTo>
                                            <a:lnTo>
                                              <a:pt x="243" y="6"/>
                                            </a:lnTo>
                                            <a:lnTo>
                                              <a:pt x="237" y="6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27" y="3"/>
                                            </a:lnTo>
                                            <a:lnTo>
                                              <a:pt x="221" y="3"/>
                                            </a:lnTo>
                                            <a:lnTo>
                                              <a:pt x="200" y="3"/>
                                            </a:lnTo>
                                            <a:lnTo>
                                              <a:pt x="196" y="3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80" y="6"/>
                                            </a:lnTo>
                                            <a:lnTo>
                                              <a:pt x="178" y="6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171" y="6"/>
                                            </a:lnTo>
                                            <a:lnTo>
                                              <a:pt x="169" y="8"/>
                                            </a:lnTo>
                                            <a:lnTo>
                                              <a:pt x="166" y="8"/>
                                            </a:lnTo>
                                            <a:lnTo>
                                              <a:pt x="159" y="8"/>
                                            </a:lnTo>
                                            <a:lnTo>
                                              <a:pt x="159" y="8"/>
                                            </a:lnTo>
                                            <a:lnTo>
                                              <a:pt x="157" y="12"/>
                                            </a:lnTo>
                                            <a:lnTo>
                                              <a:pt x="150" y="12"/>
                                            </a:lnTo>
                                            <a:lnTo>
                                              <a:pt x="147" y="12"/>
                                            </a:lnTo>
                                            <a:lnTo>
                                              <a:pt x="144" y="15"/>
                                            </a:lnTo>
                                            <a:lnTo>
                                              <a:pt x="144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37" y="18"/>
                                            </a:lnTo>
                                            <a:lnTo>
                                              <a:pt x="132" y="18"/>
                                            </a:lnTo>
                                            <a:lnTo>
                                              <a:pt x="132" y="21"/>
                                            </a:lnTo>
                                            <a:lnTo>
                                              <a:pt x="129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4"/>
                                            </a:lnTo>
                                            <a:lnTo>
                                              <a:pt x="119" y="24"/>
                                            </a:lnTo>
                                            <a:lnTo>
                                              <a:pt x="115" y="27"/>
                                            </a:lnTo>
                                            <a:lnTo>
                                              <a:pt x="112" y="27"/>
                                            </a:lnTo>
                                            <a:lnTo>
                                              <a:pt x="110" y="30"/>
                                            </a:lnTo>
                                            <a:lnTo>
                                              <a:pt x="107" y="30"/>
                                            </a:lnTo>
                                            <a:lnTo>
                                              <a:pt x="103" y="34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97" y="37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4" y="40"/>
                                            </a:lnTo>
                                            <a:lnTo>
                                              <a:pt x="90" y="42"/>
                                            </a:lnTo>
                                            <a:lnTo>
                                              <a:pt x="87" y="42"/>
                                            </a:lnTo>
                                            <a:lnTo>
                                              <a:pt x="85" y="46"/>
                                            </a:lnTo>
                                            <a:lnTo>
                                              <a:pt x="82" y="49"/>
                                            </a:lnTo>
                                            <a:lnTo>
                                              <a:pt x="78" y="49"/>
                                            </a:lnTo>
                                            <a:lnTo>
                                              <a:pt x="78" y="52"/>
                                            </a:lnTo>
                                            <a:lnTo>
                                              <a:pt x="75" y="55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5" y="61"/>
                                            </a:lnTo>
                                            <a:lnTo>
                                              <a:pt x="65" y="64"/>
                                            </a:lnTo>
                                            <a:lnTo>
                                              <a:pt x="63" y="68"/>
                                            </a:lnTo>
                                            <a:lnTo>
                                              <a:pt x="60" y="68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7" y="74"/>
                                            </a:lnTo>
                                            <a:lnTo>
                                              <a:pt x="53" y="74"/>
                                            </a:lnTo>
                                            <a:lnTo>
                                              <a:pt x="50" y="76"/>
                                            </a:lnTo>
                                            <a:lnTo>
                                              <a:pt x="50" y="80"/>
                                            </a:lnTo>
                                            <a:lnTo>
                                              <a:pt x="47" y="83"/>
                                            </a:lnTo>
                                            <a:lnTo>
                                              <a:pt x="43" y="86"/>
                                            </a:lnTo>
                                            <a:lnTo>
                                              <a:pt x="43" y="89"/>
                                            </a:lnTo>
                                            <a:lnTo>
                                              <a:pt x="40" y="93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38" y="98"/>
                                            </a:lnTo>
                                            <a:lnTo>
                                              <a:pt x="35" y="98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1" y="104"/>
                                            </a:lnTo>
                                            <a:lnTo>
                                              <a:pt x="31" y="107"/>
                                            </a:lnTo>
                                            <a:lnTo>
                                              <a:pt x="28" y="109"/>
                                            </a:lnTo>
                                            <a:lnTo>
                                              <a:pt x="28" y="113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2" y="126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34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6" y="141"/>
                                            </a:lnTo>
                                            <a:lnTo>
                                              <a:pt x="13" y="144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3" y="150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0" y="160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8"/>
                                            </a:lnTo>
                                            <a:lnTo>
                                              <a:pt x="6" y="172"/>
                                            </a:lnTo>
                                            <a:lnTo>
                                              <a:pt x="6" y="175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3" y="181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90"/>
                                            </a:lnTo>
                                            <a:lnTo>
                                              <a:pt x="3" y="199"/>
                                            </a:lnTo>
                                            <a:lnTo>
                                              <a:pt x="3" y="203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1"/>
                                            </a:lnTo>
                                            <a:lnTo>
                                              <a:pt x="3" y="233"/>
                                            </a:lnTo>
                                            <a:lnTo>
                                              <a:pt x="3" y="237"/>
                                            </a:lnTo>
                                            <a:lnTo>
                                              <a:pt x="3" y="246"/>
                                            </a:lnTo>
                                            <a:lnTo>
                                              <a:pt x="3" y="250"/>
                                            </a:ln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58"/>
                                            </a:lnTo>
                                            <a:lnTo>
                                              <a:pt x="6" y="262"/>
                                            </a:lnTo>
                                            <a:lnTo>
                                              <a:pt x="6" y="265"/>
                                            </a:lnTo>
                                            <a:lnTo>
                                              <a:pt x="10" y="267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0" y="274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80"/>
                                            </a:lnTo>
                                            <a:lnTo>
                                              <a:pt x="13" y="284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9"/>
                                            </a:lnTo>
                                            <a:lnTo>
                                              <a:pt x="16" y="292"/>
                                            </a:lnTo>
                                            <a:lnTo>
                                              <a:pt x="18" y="296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5"/>
                                            </a:lnTo>
                                            <a:lnTo>
                                              <a:pt x="22" y="308"/>
                                            </a:lnTo>
                                            <a:lnTo>
                                              <a:pt x="25" y="311"/>
                                            </a:lnTo>
                                            <a:lnTo>
                                              <a:pt x="28" y="314"/>
                                            </a:lnTo>
                                            <a:lnTo>
                                              <a:pt x="28" y="318"/>
                                            </a:lnTo>
                                            <a:lnTo>
                                              <a:pt x="31" y="320"/>
                                            </a:lnTo>
                                            <a:lnTo>
                                              <a:pt x="31" y="323"/>
                                            </a:lnTo>
                                            <a:lnTo>
                                              <a:pt x="35" y="327"/>
                                            </a:lnTo>
                                            <a:lnTo>
                                              <a:pt x="35" y="330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8" y="333"/>
                                            </a:lnTo>
                                            <a:lnTo>
                                              <a:pt x="40" y="336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3" y="342"/>
                                            </a:lnTo>
                                            <a:lnTo>
                                              <a:pt x="47" y="345"/>
                                            </a:lnTo>
                                            <a:lnTo>
                                              <a:pt x="50" y="348"/>
                                            </a:lnTo>
                                            <a:lnTo>
                                              <a:pt x="50" y="348"/>
                                            </a:lnTo>
                                            <a:lnTo>
                                              <a:pt x="53" y="352"/>
                                            </a:lnTo>
                                            <a:lnTo>
                                              <a:pt x="57" y="357"/>
                                            </a:lnTo>
                                            <a:lnTo>
                                              <a:pt x="60" y="361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5" y="367"/>
                                            </a:lnTo>
                                            <a:lnTo>
                                              <a:pt x="69" y="370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2" y="373"/>
                                            </a:lnTo>
                                            <a:lnTo>
                                              <a:pt x="78" y="376"/>
                                            </a:lnTo>
                                            <a:lnTo>
                                              <a:pt x="78" y="379"/>
                                            </a:lnTo>
                                            <a:lnTo>
                                              <a:pt x="82" y="379"/>
                                            </a:lnTo>
                                            <a:lnTo>
                                              <a:pt x="85" y="382"/>
                                            </a:lnTo>
                                            <a:lnTo>
                                              <a:pt x="87" y="386"/>
                                            </a:lnTo>
                                            <a:lnTo>
                                              <a:pt x="90" y="386"/>
                                            </a:lnTo>
                                            <a:lnTo>
                                              <a:pt x="94" y="389"/>
                                            </a:lnTo>
                                            <a:lnTo>
                                              <a:pt x="94" y="389"/>
                                            </a:lnTo>
                                            <a:lnTo>
                                              <a:pt x="97" y="391"/>
                                            </a:lnTo>
                                            <a:lnTo>
                                              <a:pt x="100" y="393"/>
                                            </a:lnTo>
                                            <a:lnTo>
                                              <a:pt x="103" y="393"/>
                                            </a:lnTo>
                                            <a:lnTo>
                                              <a:pt x="107" y="397"/>
                                            </a:lnTo>
                                            <a:lnTo>
                                              <a:pt x="110" y="397"/>
                                            </a:lnTo>
                                            <a:lnTo>
                                              <a:pt x="112" y="400"/>
                                            </a:lnTo>
                                            <a:lnTo>
                                              <a:pt x="115" y="400"/>
                                            </a:lnTo>
                                            <a:lnTo>
                                              <a:pt x="119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9" y="406"/>
                                            </a:lnTo>
                                            <a:lnTo>
                                              <a:pt x="129" y="409"/>
                                            </a:lnTo>
                                            <a:lnTo>
                                              <a:pt x="132" y="409"/>
                                            </a:lnTo>
                                            <a:lnTo>
                                              <a:pt x="137" y="409"/>
                                            </a:lnTo>
                                            <a:lnTo>
                                              <a:pt x="141" y="412"/>
                                            </a:lnTo>
                                            <a:lnTo>
                                              <a:pt x="141" y="412"/>
                                            </a:lnTo>
                                            <a:lnTo>
                                              <a:pt x="144" y="412"/>
                                            </a:lnTo>
                                            <a:lnTo>
                                              <a:pt x="147" y="415"/>
                                            </a:lnTo>
                                            <a:lnTo>
                                              <a:pt x="150" y="415"/>
                                            </a:lnTo>
                                            <a:lnTo>
                                              <a:pt x="154" y="415"/>
                                            </a:lnTo>
                                            <a:lnTo>
                                              <a:pt x="157" y="419"/>
                                            </a:lnTo>
                                            <a:lnTo>
                                              <a:pt x="159" y="419"/>
                                            </a:lnTo>
                                            <a:lnTo>
                                              <a:pt x="166" y="419"/>
                                            </a:lnTo>
                                            <a:lnTo>
                                              <a:pt x="169" y="419"/>
                                            </a:lnTo>
                                            <a:lnTo>
                                              <a:pt x="171" y="422"/>
                                            </a:lnTo>
                                            <a:lnTo>
                                              <a:pt x="174" y="422"/>
                                            </a:lnTo>
                                            <a:lnTo>
                                              <a:pt x="178" y="422"/>
                                            </a:lnTo>
                                            <a:lnTo>
                                              <a:pt x="180" y="422"/>
                                            </a:lnTo>
                                            <a:lnTo>
                                              <a:pt x="183" y="422"/>
                                            </a:lnTo>
                                            <a:lnTo>
                                              <a:pt x="186" y="424"/>
                                            </a:lnTo>
                                            <a:lnTo>
                                              <a:pt x="190" y="424"/>
                                            </a:lnTo>
                                            <a:lnTo>
                                              <a:pt x="193" y="424"/>
                                            </a:lnTo>
                                            <a:lnTo>
                                              <a:pt x="227" y="424"/>
                                            </a:lnTo>
                                            <a:lnTo>
                                              <a:pt x="230" y="424"/>
                                            </a:lnTo>
                                            <a:lnTo>
                                              <a:pt x="237" y="424"/>
                                            </a:lnTo>
                                            <a:lnTo>
                                              <a:pt x="237" y="422"/>
                                            </a:lnTo>
                                            <a:lnTo>
                                              <a:pt x="243" y="422"/>
                                            </a:lnTo>
                                            <a:lnTo>
                                              <a:pt x="247" y="422"/>
                                            </a:lnTo>
                                            <a:lnTo>
                                              <a:pt x="250" y="422"/>
                                            </a:lnTo>
                                            <a:lnTo>
                                              <a:pt x="252" y="422"/>
                                            </a:lnTo>
                                            <a:lnTo>
                                              <a:pt x="255" y="419"/>
                                            </a:lnTo>
                                            <a:lnTo>
                                              <a:pt x="259" y="419"/>
                                            </a:lnTo>
                                            <a:lnTo>
                                              <a:pt x="262" y="419"/>
                                            </a:lnTo>
                                            <a:lnTo>
                                              <a:pt x="265" y="419"/>
                                            </a:lnTo>
                                            <a:lnTo>
                                              <a:pt x="268" y="415"/>
                                            </a:lnTo>
                                            <a:lnTo>
                                              <a:pt x="272" y="415"/>
                                            </a:lnTo>
                                            <a:lnTo>
                                              <a:pt x="274" y="415"/>
                                            </a:lnTo>
                                            <a:lnTo>
                                              <a:pt x="277" y="412"/>
                                            </a:lnTo>
                                            <a:lnTo>
                                              <a:pt x="280" y="412"/>
                                            </a:lnTo>
                                            <a:lnTo>
                                              <a:pt x="284" y="412"/>
                                            </a:lnTo>
                                            <a:lnTo>
                                              <a:pt x="287" y="409"/>
                                            </a:lnTo>
                                            <a:lnTo>
                                              <a:pt x="290" y="409"/>
                                            </a:lnTo>
                                            <a:lnTo>
                                              <a:pt x="293" y="409"/>
                                            </a:lnTo>
                                            <a:lnTo>
                                              <a:pt x="297" y="406"/>
                                            </a:lnTo>
                                            <a:lnTo>
                                              <a:pt x="299" y="406"/>
                                            </a:lnTo>
                                            <a:lnTo>
                                              <a:pt x="302" y="403"/>
                                            </a:lnTo>
                                            <a:lnTo>
                                              <a:pt x="305" y="403"/>
                                            </a:lnTo>
                                            <a:lnTo>
                                              <a:pt x="309" y="400"/>
                                            </a:lnTo>
                                            <a:lnTo>
                                              <a:pt x="312" y="400"/>
                                            </a:lnTo>
                                            <a:lnTo>
                                              <a:pt x="315" y="397"/>
                                            </a:lnTo>
                                            <a:lnTo>
                                              <a:pt x="319" y="397"/>
                                            </a:lnTo>
                                            <a:lnTo>
                                              <a:pt x="319" y="393"/>
                                            </a:lnTo>
                                            <a:lnTo>
                                              <a:pt x="321" y="393"/>
                                            </a:lnTo>
                                            <a:lnTo>
                                              <a:pt x="324" y="391"/>
                                            </a:lnTo>
                                            <a:lnTo>
                                              <a:pt x="327" y="389"/>
                                            </a:lnTo>
                                            <a:lnTo>
                                              <a:pt x="331" y="389"/>
                                            </a:lnTo>
                                            <a:lnTo>
                                              <a:pt x="334" y="386"/>
                                            </a:lnTo>
                                            <a:lnTo>
                                              <a:pt x="334" y="386"/>
                                            </a:lnTo>
                                            <a:lnTo>
                                              <a:pt x="337" y="382"/>
                                            </a:lnTo>
                                            <a:lnTo>
                                              <a:pt x="340" y="379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46" y="376"/>
                                            </a:lnTo>
                                            <a:lnTo>
                                              <a:pt x="352" y="370"/>
                                            </a:lnTo>
                                            <a:lnTo>
                                              <a:pt x="352" y="370"/>
                                            </a:lnTo>
                                            <a:lnTo>
                                              <a:pt x="359" y="364"/>
                                            </a:lnTo>
                                            <a:lnTo>
                                              <a:pt x="362" y="361"/>
                                            </a:lnTo>
                                            <a:lnTo>
                                              <a:pt x="366" y="357"/>
                                            </a:lnTo>
                                            <a:lnTo>
                                              <a:pt x="366" y="354"/>
                                            </a:lnTo>
                                            <a:lnTo>
                                              <a:pt x="371" y="352"/>
                                            </a:lnTo>
                                            <a:lnTo>
                                              <a:pt x="374" y="348"/>
                                            </a:lnTo>
                                            <a:lnTo>
                                              <a:pt x="374" y="345"/>
                                            </a:lnTo>
                                            <a:lnTo>
                                              <a:pt x="378" y="342"/>
                                            </a:lnTo>
                                            <a:lnTo>
                                              <a:pt x="381" y="339"/>
                                            </a:lnTo>
                                            <a:lnTo>
                                              <a:pt x="381" y="336"/>
                                            </a:lnTo>
                                            <a:lnTo>
                                              <a:pt x="384" y="336"/>
                                            </a:lnTo>
                                            <a:lnTo>
                                              <a:pt x="384" y="333"/>
                                            </a:lnTo>
                                            <a:lnTo>
                                              <a:pt x="387" y="330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91" y="323"/>
                                            </a:lnTo>
                                            <a:lnTo>
                                              <a:pt x="393" y="320"/>
                                            </a:lnTo>
                                            <a:lnTo>
                                              <a:pt x="393" y="318"/>
                                            </a:lnTo>
                                            <a:lnTo>
                                              <a:pt x="396" y="314"/>
                                            </a:lnTo>
                                            <a:lnTo>
                                              <a:pt x="396" y="311"/>
                                            </a:lnTo>
                                            <a:lnTo>
                                              <a:pt x="399" y="308"/>
                                            </a:lnTo>
                                            <a:lnTo>
                                              <a:pt x="399" y="305"/>
                                            </a:lnTo>
                                            <a:lnTo>
                                              <a:pt x="403" y="302"/>
                                            </a:lnTo>
                                            <a:lnTo>
                                              <a:pt x="403" y="299"/>
                                            </a:lnTo>
                                            <a:lnTo>
                                              <a:pt x="403" y="296"/>
                                            </a:lnTo>
                                            <a:lnTo>
                                              <a:pt x="406" y="292"/>
                                            </a:lnTo>
                                            <a:lnTo>
                                              <a:pt x="406" y="289"/>
                                            </a:lnTo>
                                            <a:lnTo>
                                              <a:pt x="409" y="286"/>
                                            </a:lnTo>
                                            <a:lnTo>
                                              <a:pt x="409" y="284"/>
                                            </a:lnTo>
                                            <a:lnTo>
                                              <a:pt x="409" y="280"/>
                                            </a:lnTo>
                                            <a:lnTo>
                                              <a:pt x="413" y="277"/>
                                            </a:lnTo>
                                            <a:lnTo>
                                              <a:pt x="413" y="274"/>
                                            </a:lnTo>
                                            <a:lnTo>
                                              <a:pt x="413" y="271"/>
                                            </a:lnTo>
                                            <a:lnTo>
                                              <a:pt x="415" y="267"/>
                                            </a:lnTo>
                                            <a:lnTo>
                                              <a:pt x="415" y="265"/>
                                            </a:lnTo>
                                            <a:lnTo>
                                              <a:pt x="415" y="262"/>
                                            </a:lnTo>
                                            <a:lnTo>
                                              <a:pt x="415" y="258"/>
                                            </a:lnTo>
                                            <a:lnTo>
                                              <a:pt x="418" y="255"/>
                                            </a:lnTo>
                                            <a:lnTo>
                                              <a:pt x="418" y="252"/>
                                            </a:lnTo>
                                            <a:lnTo>
                                              <a:pt x="418" y="250"/>
                                            </a:lnTo>
                                            <a:lnTo>
                                              <a:pt x="418" y="246"/>
                                            </a:lnTo>
                                            <a:lnTo>
                                              <a:pt x="418" y="243"/>
                                            </a:lnTo>
                                            <a:lnTo>
                                              <a:pt x="418" y="240"/>
                                            </a:lnTo>
                                            <a:lnTo>
                                              <a:pt x="421" y="237"/>
                                            </a:lnTo>
                                            <a:lnTo>
                                              <a:pt x="421" y="224"/>
                                            </a:lnTo>
                                            <a:lnTo>
                                              <a:pt x="421" y="221"/>
                                            </a:lnTo>
                                            <a:lnTo>
                                              <a:pt x="421" y="206"/>
                                            </a:lnTo>
                                            <a:lnTo>
                                              <a:pt x="421" y="203"/>
                                            </a:lnTo>
                                            <a:lnTo>
                                              <a:pt x="421" y="194"/>
                                            </a:lnTo>
                                            <a:lnTo>
                                              <a:pt x="418" y="190"/>
                                            </a:lnTo>
                                            <a:lnTo>
                                              <a:pt x="418" y="187"/>
                                            </a:lnTo>
                                            <a:lnTo>
                                              <a:pt x="418" y="181"/>
                                            </a:lnTo>
                                            <a:lnTo>
                                              <a:pt x="418" y="178"/>
                                            </a:lnTo>
                                            <a:lnTo>
                                              <a:pt x="418" y="175"/>
                                            </a:lnTo>
                                            <a:lnTo>
                                              <a:pt x="418" y="172"/>
                                            </a:lnTo>
                                            <a:lnTo>
                                              <a:pt x="415" y="168"/>
                                            </a:lnTo>
                                            <a:lnTo>
                                              <a:pt x="415" y="165"/>
                                            </a:lnTo>
                                            <a:lnTo>
                                              <a:pt x="415" y="162"/>
                                            </a:lnTo>
                                            <a:lnTo>
                                              <a:pt x="415" y="160"/>
                                            </a:lnTo>
                                            <a:lnTo>
                                              <a:pt x="413" y="156"/>
                                            </a:lnTo>
                                            <a:lnTo>
                                              <a:pt x="413" y="153"/>
                                            </a:lnTo>
                                            <a:lnTo>
                                              <a:pt x="413" y="150"/>
                                            </a:lnTo>
                                            <a:lnTo>
                                              <a:pt x="409" y="147"/>
                                            </a:lnTo>
                                            <a:lnTo>
                                              <a:pt x="409" y="144"/>
                                            </a:lnTo>
                                            <a:lnTo>
                                              <a:pt x="409" y="141"/>
                                            </a:lnTo>
                                            <a:lnTo>
                                              <a:pt x="406" y="138"/>
                                            </a:lnTo>
                                            <a:lnTo>
                                              <a:pt x="406" y="134"/>
                                            </a:lnTo>
                                            <a:lnTo>
                                              <a:pt x="403" y="131"/>
                                            </a:lnTo>
                                            <a:lnTo>
                                              <a:pt x="403" y="128"/>
                                            </a:lnTo>
                                            <a:lnTo>
                                              <a:pt x="403" y="126"/>
                                            </a:lnTo>
                                            <a:lnTo>
                                              <a:pt x="399" y="122"/>
                                            </a:lnTo>
                                            <a:lnTo>
                                              <a:pt x="399" y="119"/>
                                            </a:lnTo>
                                            <a:lnTo>
                                              <a:pt x="396" y="116"/>
                                            </a:lnTo>
                                            <a:lnTo>
                                              <a:pt x="396" y="113"/>
                                            </a:lnTo>
                                            <a:lnTo>
                                              <a:pt x="393" y="109"/>
                                            </a:lnTo>
                                            <a:lnTo>
                                              <a:pt x="393" y="107"/>
                                            </a:lnTo>
                                            <a:lnTo>
                                              <a:pt x="391" y="104"/>
                                            </a:lnTo>
                                            <a:lnTo>
                                              <a:pt x="391" y="102"/>
                                            </a:lnTo>
                                            <a:lnTo>
                                              <a:pt x="387" y="98"/>
                                            </a:lnTo>
                                            <a:lnTo>
                                              <a:pt x="384" y="98"/>
                                            </a:lnTo>
                                            <a:lnTo>
                                              <a:pt x="384" y="95"/>
                                            </a:lnTo>
                                            <a:lnTo>
                                              <a:pt x="381" y="93"/>
                                            </a:lnTo>
                                            <a:lnTo>
                                              <a:pt x="381" y="89"/>
                                            </a:lnTo>
                                            <a:lnTo>
                                              <a:pt x="378" y="86"/>
                                            </a:lnTo>
                                            <a:lnTo>
                                              <a:pt x="374" y="83"/>
                                            </a:lnTo>
                                            <a:lnTo>
                                              <a:pt x="374" y="80"/>
                                            </a:lnTo>
                                            <a:lnTo>
                                              <a:pt x="368" y="76"/>
                                            </a:lnTo>
                                            <a:lnTo>
                                              <a:pt x="368" y="74"/>
                                            </a:lnTo>
                                            <a:lnTo>
                                              <a:pt x="366" y="71"/>
                                            </a:lnTo>
                                            <a:lnTo>
                                              <a:pt x="362" y="68"/>
                                            </a:lnTo>
                                            <a:lnTo>
                                              <a:pt x="362" y="68"/>
                                            </a:lnTo>
                                            <a:lnTo>
                                              <a:pt x="359" y="64"/>
                                            </a:lnTo>
                                            <a:lnTo>
                                              <a:pt x="356" y="61"/>
                                            </a:lnTo>
                                            <a:lnTo>
                                              <a:pt x="352" y="59"/>
                                            </a:lnTo>
                                            <a:lnTo>
                                              <a:pt x="349" y="55"/>
                                            </a:lnTo>
                                            <a:lnTo>
                                              <a:pt x="344" y="49"/>
                                            </a:lnTo>
                                            <a:lnTo>
                                              <a:pt x="340" y="49"/>
                                            </a:lnTo>
                                            <a:lnTo>
                                              <a:pt x="337" y="46"/>
                                            </a:lnTo>
                                            <a:lnTo>
                                              <a:pt x="337" y="42"/>
                                            </a:lnTo>
                                            <a:lnTo>
                                              <a:pt x="334" y="42"/>
                                            </a:lnTo>
                                            <a:lnTo>
                                              <a:pt x="331" y="40"/>
                                            </a:lnTo>
                                            <a:lnTo>
                                              <a:pt x="327" y="40"/>
                                            </a:lnTo>
                                            <a:lnTo>
                                              <a:pt x="324" y="37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lnTo>
                                              <a:pt x="324" y="34"/>
                                            </a:lnTo>
                                            <a:lnTo>
                                              <a:pt x="321" y="30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2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302" y="21"/>
                                            </a:lnTo>
                                            <a:lnTo>
                                              <a:pt x="299" y="21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3" y="18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77" y="12"/>
                                            </a:lnTo>
                                            <a:lnTo>
                                              <a:pt x="274" y="8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68" y="8"/>
                                            </a:lnTo>
                                            <a:lnTo>
                                              <a:pt x="265" y="6"/>
                                            </a:lnTo>
                                            <a:lnTo>
                                              <a:pt x="262" y="6"/>
                                            </a:lnTo>
                                            <a:lnTo>
                                              <a:pt x="259" y="6"/>
                                            </a:lnTo>
                                            <a:lnTo>
                                              <a:pt x="255" y="6"/>
                                            </a:lnTo>
                                            <a:lnTo>
                                              <a:pt x="252" y="3"/>
                                            </a:lnTo>
                                            <a:lnTo>
                                              <a:pt x="250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40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3" y="0"/>
                                            </a:lnTo>
                                            <a:lnTo>
                                              <a:pt x="227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83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1" y="3"/>
                                            </a:lnTo>
                                            <a:lnTo>
                                              <a:pt x="169" y="3"/>
                                            </a:lnTo>
                                            <a:lnTo>
                                              <a:pt x="166" y="3"/>
                                            </a:lnTo>
                                            <a:lnTo>
                                              <a:pt x="166" y="6"/>
                                            </a:lnTo>
                                            <a:lnTo>
                                              <a:pt x="159" y="6"/>
                                            </a:lnTo>
                                            <a:lnTo>
                                              <a:pt x="157" y="6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0" y="8"/>
                                            </a:lnTo>
                                            <a:lnTo>
                                              <a:pt x="147" y="8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37" y="12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25" y="18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19" y="21"/>
                                            </a:lnTo>
                                            <a:lnTo>
                                              <a:pt x="115" y="21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10" y="24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3" y="30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87" y="40"/>
                                            </a:lnTo>
                                            <a:lnTo>
                                              <a:pt x="85" y="42"/>
                                            </a:lnTo>
                                            <a:lnTo>
                                              <a:pt x="82" y="42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72" y="52"/>
                                            </a:lnTo>
                                            <a:lnTo>
                                              <a:pt x="69" y="55"/>
                                            </a:lnTo>
                                            <a:lnTo>
                                              <a:pt x="65" y="59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0" y="64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0" y="74"/>
                                            </a:lnTo>
                                            <a:lnTo>
                                              <a:pt x="50" y="76"/>
                                            </a:lnTo>
                                            <a:lnTo>
                                              <a:pt x="47" y="76"/>
                                            </a:lnTo>
                                            <a:lnTo>
                                              <a:pt x="43" y="80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0" y="86"/>
                                            </a:lnTo>
                                            <a:lnTo>
                                              <a:pt x="38" y="89"/>
                                            </a:lnTo>
                                            <a:lnTo>
                                              <a:pt x="35" y="93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1" y="98"/>
                                            </a:lnTo>
                                            <a:lnTo>
                                              <a:pt x="31" y="102"/>
                                            </a:lnTo>
                                            <a:lnTo>
                                              <a:pt x="28" y="104"/>
                                            </a:lnTo>
                                            <a:lnTo>
                                              <a:pt x="28" y="107"/>
                                            </a:lnTo>
                                            <a:lnTo>
                                              <a:pt x="25" y="109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18" y="119"/>
                                            </a:lnTo>
                                            <a:lnTo>
                                              <a:pt x="18" y="122"/>
                                            </a:lnTo>
                                            <a:lnTo>
                                              <a:pt x="16" y="126"/>
                                            </a:lnTo>
                                            <a:lnTo>
                                              <a:pt x="16" y="128"/>
                                            </a:lnTo>
                                            <a:lnTo>
                                              <a:pt x="16" y="131"/>
                                            </a:lnTo>
                                            <a:lnTo>
                                              <a:pt x="13" y="134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0" y="147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6" y="153"/>
                                            </a:lnTo>
                                            <a:lnTo>
                                              <a:pt x="6" y="156"/>
                                            </a:lnTo>
                                            <a:lnTo>
                                              <a:pt x="6" y="160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3" y="165"/>
                                            </a:lnTo>
                                            <a:lnTo>
                                              <a:pt x="3" y="168"/>
                                            </a:lnTo>
                                            <a:lnTo>
                                              <a:pt x="3" y="172"/>
                                            </a:lnTo>
                                            <a:lnTo>
                                              <a:pt x="3" y="175"/>
                                            </a:lnTo>
                                            <a:lnTo>
                                              <a:pt x="0" y="178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0" y="187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28"/>
                                            </a:lnTo>
                                            <a:lnTo>
                                              <a:pt x="0" y="231"/>
                                            </a:lnTo>
                                            <a:lnTo>
                                              <a:pt x="0" y="237"/>
                                            </a:lnTo>
                                            <a:lnTo>
                                              <a:pt x="0" y="240"/>
                                            </a:lnTo>
                                            <a:lnTo>
                                              <a:pt x="0" y="243"/>
                                            </a:lnTo>
                                            <a:lnTo>
                                              <a:pt x="0" y="246"/>
                                            </a:lnTo>
                                            <a:lnTo>
                                              <a:pt x="0" y="250"/>
                                            </a:lnTo>
                                            <a:lnTo>
                                              <a:pt x="3" y="252"/>
                                            </a:lnTo>
                                            <a:lnTo>
                                              <a:pt x="3" y="255"/>
                                            </a:lnTo>
                                            <a:lnTo>
                                              <a:pt x="3" y="258"/>
                                            </a:lnTo>
                                            <a:lnTo>
                                              <a:pt x="3" y="262"/>
                                            </a:lnTo>
                                            <a:lnTo>
                                              <a:pt x="3" y="265"/>
                                            </a:lnTo>
                                            <a:lnTo>
                                              <a:pt x="6" y="267"/>
                                            </a:lnTo>
                                            <a:lnTo>
                                              <a:pt x="6" y="271"/>
                                            </a:lnTo>
                                            <a:lnTo>
                                              <a:pt x="6" y="274"/>
                                            </a:lnTo>
                                            <a:lnTo>
                                              <a:pt x="10" y="277"/>
                                            </a:lnTo>
                                            <a:lnTo>
                                              <a:pt x="10" y="280"/>
                                            </a:lnTo>
                                            <a:lnTo>
                                              <a:pt x="10" y="286"/>
                                            </a:lnTo>
                                            <a:lnTo>
                                              <a:pt x="13" y="289"/>
                                            </a:lnTo>
                                            <a:lnTo>
                                              <a:pt x="13" y="289"/>
                                            </a:lnTo>
                                            <a:lnTo>
                                              <a:pt x="16" y="296"/>
                                            </a:lnTo>
                                            <a:lnTo>
                                              <a:pt x="16" y="299"/>
                                            </a:lnTo>
                                            <a:lnTo>
                                              <a:pt x="16" y="302"/>
                                            </a:lnTo>
                                            <a:lnTo>
                                              <a:pt x="18" y="305"/>
                                            </a:lnTo>
                                            <a:lnTo>
                                              <a:pt x="18" y="308"/>
                                            </a:lnTo>
                                            <a:lnTo>
                                              <a:pt x="22" y="311"/>
                                            </a:lnTo>
                                            <a:lnTo>
                                              <a:pt x="22" y="311"/>
                                            </a:lnTo>
                                            <a:lnTo>
                                              <a:pt x="25" y="314"/>
                                            </a:lnTo>
                                            <a:lnTo>
                                              <a:pt x="25" y="320"/>
                                            </a:lnTo>
                                            <a:lnTo>
                                              <a:pt x="28" y="320"/>
                                            </a:lnTo>
                                            <a:lnTo>
                                              <a:pt x="28" y="327"/>
                                            </a:lnTo>
                                            <a:lnTo>
                                              <a:pt x="31" y="327"/>
                                            </a:lnTo>
                                            <a:lnTo>
                                              <a:pt x="31" y="330"/>
                                            </a:lnTo>
                                            <a:lnTo>
                                              <a:pt x="35" y="333"/>
                                            </a:lnTo>
                                            <a:lnTo>
                                              <a:pt x="35" y="336"/>
                                            </a:lnTo>
                                            <a:lnTo>
                                              <a:pt x="38" y="339"/>
                                            </a:lnTo>
                                            <a:lnTo>
                                              <a:pt x="40" y="342"/>
                                            </a:lnTo>
                                            <a:lnTo>
                                              <a:pt x="40" y="345"/>
                                            </a:lnTo>
                                            <a:lnTo>
                                              <a:pt x="43" y="348"/>
                                            </a:lnTo>
                                            <a:lnTo>
                                              <a:pt x="47" y="348"/>
                                            </a:lnTo>
                                            <a:lnTo>
                                              <a:pt x="50" y="352"/>
                                            </a:lnTo>
                                            <a:lnTo>
                                              <a:pt x="50" y="354"/>
                                            </a:lnTo>
                                            <a:lnTo>
                                              <a:pt x="53" y="357"/>
                                            </a:lnTo>
                                            <a:lnTo>
                                              <a:pt x="57" y="361"/>
                                            </a:lnTo>
                                            <a:lnTo>
                                              <a:pt x="60" y="364"/>
                                            </a:lnTo>
                                            <a:lnTo>
                                              <a:pt x="63" y="367"/>
                                            </a:lnTo>
                                            <a:lnTo>
                                              <a:pt x="65" y="370"/>
                                            </a:lnTo>
                                            <a:lnTo>
                                              <a:pt x="65" y="370"/>
                                            </a:lnTo>
                                            <a:lnTo>
                                              <a:pt x="75" y="379"/>
                                            </a:lnTo>
                                            <a:lnTo>
                                              <a:pt x="78" y="379"/>
                                            </a:lnTo>
                                            <a:lnTo>
                                              <a:pt x="78" y="382"/>
                                            </a:lnTo>
                                            <a:lnTo>
                                              <a:pt x="82" y="386"/>
                                            </a:lnTo>
                                            <a:lnTo>
                                              <a:pt x="85" y="389"/>
                                            </a:lnTo>
                                            <a:lnTo>
                                              <a:pt x="87" y="389"/>
                                            </a:lnTo>
                                            <a:lnTo>
                                              <a:pt x="90" y="391"/>
                                            </a:lnTo>
                                            <a:lnTo>
                                              <a:pt x="94" y="391"/>
                                            </a:lnTo>
                                            <a:lnTo>
                                              <a:pt x="97" y="393"/>
                                            </a:lnTo>
                                            <a:lnTo>
                                              <a:pt x="100" y="397"/>
                                            </a:lnTo>
                                            <a:lnTo>
                                              <a:pt x="103" y="397"/>
                                            </a:lnTo>
                                            <a:lnTo>
                                              <a:pt x="103" y="400"/>
                                            </a:lnTo>
                                            <a:lnTo>
                                              <a:pt x="107" y="400"/>
                                            </a:lnTo>
                                            <a:lnTo>
                                              <a:pt x="110" y="403"/>
                                            </a:lnTo>
                                            <a:lnTo>
                                              <a:pt x="112" y="403"/>
                                            </a:lnTo>
                                            <a:lnTo>
                                              <a:pt x="115" y="406"/>
                                            </a:lnTo>
                                            <a:lnTo>
                                              <a:pt x="119" y="406"/>
                                            </a:lnTo>
                                            <a:lnTo>
                                              <a:pt x="122" y="409"/>
                                            </a:lnTo>
                                            <a:lnTo>
                                              <a:pt x="125" y="409"/>
                                            </a:lnTo>
                                            <a:lnTo>
                                              <a:pt x="129" y="409"/>
                                            </a:lnTo>
                                            <a:lnTo>
                                              <a:pt x="132" y="412"/>
                                            </a:lnTo>
                                            <a:lnTo>
                                              <a:pt x="134" y="412"/>
                                            </a:lnTo>
                                            <a:lnTo>
                                              <a:pt x="137" y="415"/>
                                            </a:lnTo>
                                            <a:lnTo>
                                              <a:pt x="141" y="415"/>
                                            </a:lnTo>
                                            <a:lnTo>
                                              <a:pt x="144" y="415"/>
                                            </a:lnTo>
                                            <a:lnTo>
                                              <a:pt x="147" y="419"/>
                                            </a:lnTo>
                                            <a:lnTo>
                                              <a:pt x="150" y="419"/>
                                            </a:lnTo>
                                            <a:lnTo>
                                              <a:pt x="154" y="419"/>
                                            </a:lnTo>
                                            <a:lnTo>
                                              <a:pt x="157" y="422"/>
                                            </a:lnTo>
                                            <a:lnTo>
                                              <a:pt x="159" y="422"/>
                                            </a:lnTo>
                                            <a:lnTo>
                                              <a:pt x="162" y="422"/>
                                            </a:lnTo>
                                            <a:lnTo>
                                              <a:pt x="166" y="424"/>
                                            </a:lnTo>
                                            <a:lnTo>
                                              <a:pt x="169" y="424"/>
                                            </a:lnTo>
                                            <a:lnTo>
                                              <a:pt x="171" y="424"/>
                                            </a:lnTo>
                                            <a:lnTo>
                                              <a:pt x="178" y="424"/>
                                            </a:lnTo>
                                            <a:lnTo>
                                              <a:pt x="180" y="424"/>
                                            </a:lnTo>
                                            <a:lnTo>
                                              <a:pt x="180" y="424"/>
                                            </a:lnTo>
                                            <a:lnTo>
                                              <a:pt x="186" y="427"/>
                                            </a:lnTo>
                                            <a:lnTo>
                                              <a:pt x="193" y="427"/>
                                            </a:lnTo>
                                            <a:lnTo>
                                              <a:pt x="196" y="427"/>
                                            </a:lnTo>
                                            <a:lnTo>
                                              <a:pt x="205" y="427"/>
                                            </a:lnTo>
                                            <a:lnTo>
                                              <a:pt x="208" y="427"/>
                                            </a:lnTo>
                                            <a:lnTo>
                                              <a:pt x="215" y="427"/>
                                            </a:lnTo>
                                            <a:lnTo>
                                              <a:pt x="218" y="427"/>
                                            </a:lnTo>
                                            <a:lnTo>
                                              <a:pt x="227" y="427"/>
                                            </a:lnTo>
                                            <a:lnTo>
                                              <a:pt x="230" y="427"/>
                                            </a:lnTo>
                                            <a:lnTo>
                                              <a:pt x="237" y="427"/>
                                            </a:lnTo>
                                            <a:lnTo>
                                              <a:pt x="237" y="424"/>
                                            </a:lnTo>
                                            <a:lnTo>
                                              <a:pt x="243" y="424"/>
                                            </a:lnTo>
                                            <a:lnTo>
                                              <a:pt x="247" y="424"/>
                                            </a:lnTo>
                                            <a:lnTo>
                                              <a:pt x="250" y="424"/>
                                            </a:lnTo>
                                            <a:lnTo>
                                              <a:pt x="252" y="424"/>
                                            </a:lnTo>
                                            <a:lnTo>
                                              <a:pt x="255" y="424"/>
                                            </a:lnTo>
                                            <a:lnTo>
                                              <a:pt x="259" y="422"/>
                                            </a:lnTo>
                                            <a:lnTo>
                                              <a:pt x="262" y="422"/>
                                            </a:lnTo>
                                            <a:lnTo>
                                              <a:pt x="265" y="422"/>
                                            </a:lnTo>
                                            <a:lnTo>
                                              <a:pt x="268" y="419"/>
                                            </a:lnTo>
                                            <a:lnTo>
                                              <a:pt x="272" y="419"/>
                                            </a:lnTo>
                                            <a:lnTo>
                                              <a:pt x="274" y="419"/>
                                            </a:lnTo>
                                            <a:lnTo>
                                              <a:pt x="277" y="415"/>
                                            </a:lnTo>
                                            <a:lnTo>
                                              <a:pt x="280" y="415"/>
                                            </a:lnTo>
                                            <a:lnTo>
                                              <a:pt x="284" y="415"/>
                                            </a:lnTo>
                                            <a:lnTo>
                                              <a:pt x="287" y="412"/>
                                            </a:lnTo>
                                            <a:lnTo>
                                              <a:pt x="290" y="412"/>
                                            </a:lnTo>
                                            <a:lnTo>
                                              <a:pt x="293" y="409"/>
                                            </a:lnTo>
                                            <a:lnTo>
                                              <a:pt x="297" y="409"/>
                                            </a:lnTo>
                                            <a:lnTo>
                                              <a:pt x="299" y="409"/>
                                            </a:lnTo>
                                            <a:lnTo>
                                              <a:pt x="302" y="406"/>
                                            </a:lnTo>
                                            <a:lnTo>
                                              <a:pt x="305" y="406"/>
                                            </a:lnTo>
                                            <a:lnTo>
                                              <a:pt x="309" y="403"/>
                                            </a:lnTo>
                                            <a:lnTo>
                                              <a:pt x="312" y="403"/>
                                            </a:lnTo>
                                            <a:lnTo>
                                              <a:pt x="315" y="400"/>
                                            </a:lnTo>
                                            <a:lnTo>
                                              <a:pt x="319" y="400"/>
                                            </a:lnTo>
                                            <a:lnTo>
                                              <a:pt x="321" y="397"/>
                                            </a:lnTo>
                                            <a:lnTo>
                                              <a:pt x="324" y="397"/>
                                            </a:lnTo>
                                            <a:lnTo>
                                              <a:pt x="324" y="393"/>
                                            </a:lnTo>
                                            <a:lnTo>
                                              <a:pt x="327" y="391"/>
                                            </a:lnTo>
                                            <a:lnTo>
                                              <a:pt x="331" y="391"/>
                                            </a:lnTo>
                                            <a:lnTo>
                                              <a:pt x="334" y="389"/>
                                            </a:lnTo>
                                            <a:lnTo>
                                              <a:pt x="337" y="389"/>
                                            </a:lnTo>
                                            <a:lnTo>
                                              <a:pt x="340" y="386"/>
                                            </a:lnTo>
                                            <a:lnTo>
                                              <a:pt x="344" y="382"/>
                                            </a:lnTo>
                                            <a:lnTo>
                                              <a:pt x="346" y="379"/>
                                            </a:lnTo>
                                            <a:lnTo>
                                              <a:pt x="346" y="379"/>
                                            </a:lnTo>
                                            <a:lnTo>
                                              <a:pt x="352" y="373"/>
                                            </a:lnTo>
                                            <a:lnTo>
                                              <a:pt x="356" y="373"/>
                                            </a:lnTo>
                                            <a:lnTo>
                                              <a:pt x="359" y="367"/>
                                            </a:lnTo>
                                            <a:lnTo>
                                              <a:pt x="362" y="364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68" y="357"/>
                                            </a:lnTo>
                                            <a:lnTo>
                                              <a:pt x="374" y="352"/>
                                            </a:lnTo>
                                            <a:lnTo>
                                              <a:pt x="374" y="348"/>
                                            </a:lnTo>
                                            <a:lnTo>
                                              <a:pt x="378" y="348"/>
                                            </a:lnTo>
                                            <a:lnTo>
                                              <a:pt x="381" y="345"/>
                                            </a:lnTo>
                                            <a:lnTo>
                                              <a:pt x="384" y="342"/>
                                            </a:lnTo>
                                            <a:lnTo>
                                              <a:pt x="384" y="339"/>
                                            </a:lnTo>
                                            <a:lnTo>
                                              <a:pt x="387" y="336"/>
                                            </a:lnTo>
                                            <a:lnTo>
                                              <a:pt x="387" y="333"/>
                                            </a:lnTo>
                                            <a:lnTo>
                                              <a:pt x="391" y="330"/>
                                            </a:lnTo>
                                            <a:lnTo>
                                              <a:pt x="393" y="327"/>
                                            </a:lnTo>
                                            <a:lnTo>
                                              <a:pt x="393" y="327"/>
                                            </a:lnTo>
                                            <a:lnTo>
                                              <a:pt x="396" y="320"/>
                                            </a:lnTo>
                                            <a:lnTo>
                                              <a:pt x="396" y="320"/>
                                            </a:lnTo>
                                            <a:lnTo>
                                              <a:pt x="399" y="314"/>
                                            </a:lnTo>
                                            <a:lnTo>
                                              <a:pt x="399" y="311"/>
                                            </a:lnTo>
                                            <a:lnTo>
                                              <a:pt x="403" y="311"/>
                                            </a:lnTo>
                                            <a:lnTo>
                                              <a:pt x="403" y="308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6" y="302"/>
                                            </a:lnTo>
                                            <a:lnTo>
                                              <a:pt x="406" y="299"/>
                                            </a:lnTo>
                                            <a:lnTo>
                                              <a:pt x="409" y="296"/>
                                            </a:lnTo>
                                            <a:lnTo>
                                              <a:pt x="409" y="292"/>
                                            </a:lnTo>
                                            <a:lnTo>
                                              <a:pt x="413" y="289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5" y="280"/>
                                            </a:lnTo>
                                            <a:lnTo>
                                              <a:pt x="415" y="277"/>
                                            </a:lnTo>
                                            <a:lnTo>
                                              <a:pt x="415" y="271"/>
                                            </a:lnTo>
                                            <a:lnTo>
                                              <a:pt x="418" y="267"/>
                                            </a:lnTo>
                                            <a:lnTo>
                                              <a:pt x="418" y="265"/>
                                            </a:lnTo>
                                            <a:lnTo>
                                              <a:pt x="418" y="262"/>
                                            </a:lnTo>
                                            <a:lnTo>
                                              <a:pt x="418" y="258"/>
                                            </a:lnTo>
                                            <a:lnTo>
                                              <a:pt x="421" y="255"/>
                                            </a:lnTo>
                                            <a:lnTo>
                                              <a:pt x="421" y="252"/>
                                            </a:lnTo>
                                            <a:lnTo>
                                              <a:pt x="421" y="250"/>
                                            </a:lnTo>
                                            <a:lnTo>
                                              <a:pt x="421" y="246"/>
                                            </a:lnTo>
                                            <a:lnTo>
                                              <a:pt x="421" y="243"/>
                                            </a:lnTo>
                                            <a:lnTo>
                                              <a:pt x="421" y="237"/>
                                            </a:lnTo>
                                            <a:lnTo>
                                              <a:pt x="425" y="231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18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197"/>
                                            </a:lnTo>
                                            <a:lnTo>
                                              <a:pt x="421" y="190"/>
                                            </a:lnTo>
                                            <a:lnTo>
                                              <a:pt x="421" y="187"/>
                                            </a:lnTo>
                                            <a:lnTo>
                                              <a:pt x="421" y="181"/>
                                            </a:lnTo>
                                            <a:lnTo>
                                              <a:pt x="421" y="178"/>
                                            </a:lnTo>
                                            <a:lnTo>
                                              <a:pt x="421" y="175"/>
                                            </a:lnTo>
                                            <a:lnTo>
                                              <a:pt x="421" y="172"/>
                                            </a:lnTo>
                                            <a:lnTo>
                                              <a:pt x="418" y="168"/>
                                            </a:lnTo>
                                            <a:lnTo>
                                              <a:pt x="418" y="165"/>
                                            </a:lnTo>
                                            <a:lnTo>
                                              <a:pt x="418" y="162"/>
                                            </a:lnTo>
                                            <a:lnTo>
                                              <a:pt x="418" y="160"/>
                                            </a:lnTo>
                                            <a:lnTo>
                                              <a:pt x="415" y="156"/>
                                            </a:lnTo>
                                            <a:lnTo>
                                              <a:pt x="415" y="153"/>
                                            </a:lnTo>
                                            <a:lnTo>
                                              <a:pt x="415" y="150"/>
                                            </a:lnTo>
                                            <a:lnTo>
                                              <a:pt x="413" y="147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09" y="134"/>
                                            </a:lnTo>
                                            <a:lnTo>
                                              <a:pt x="409" y="131"/>
                                            </a:lnTo>
                                            <a:lnTo>
                                              <a:pt x="409" y="128"/>
                                            </a:lnTo>
                                            <a:lnTo>
                                              <a:pt x="406" y="126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399" y="116"/>
                                            </a:lnTo>
                                            <a:lnTo>
                                              <a:pt x="399" y="113"/>
                                            </a:lnTo>
                                            <a:lnTo>
                                              <a:pt x="396" y="109"/>
                                            </a:lnTo>
                                            <a:lnTo>
                                              <a:pt x="396" y="107"/>
                                            </a:lnTo>
                                            <a:lnTo>
                                              <a:pt x="393" y="104"/>
                                            </a:lnTo>
                                            <a:lnTo>
                                              <a:pt x="393" y="102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87" y="95"/>
                                            </a:lnTo>
                                            <a:lnTo>
                                              <a:pt x="387" y="93"/>
                                            </a:lnTo>
                                            <a:lnTo>
                                              <a:pt x="384" y="89"/>
                                            </a:lnTo>
                                            <a:lnTo>
                                              <a:pt x="384" y="86"/>
                                            </a:lnTo>
                                            <a:lnTo>
                                              <a:pt x="381" y="83"/>
                                            </a:lnTo>
                                            <a:lnTo>
                                              <a:pt x="378" y="83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74" y="76"/>
                                            </a:lnTo>
                                            <a:lnTo>
                                              <a:pt x="371" y="74"/>
                                            </a:lnTo>
                                            <a:lnTo>
                                              <a:pt x="371" y="71"/>
                                            </a:lnTo>
                                            <a:lnTo>
                                              <a:pt x="368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2" y="64"/>
                                            </a:lnTo>
                                            <a:lnTo>
                                              <a:pt x="362" y="61"/>
                                            </a:lnTo>
                                            <a:lnTo>
                                              <a:pt x="359" y="59"/>
                                            </a:lnTo>
                                            <a:lnTo>
                                              <a:pt x="352" y="55"/>
                                            </a:lnTo>
                                            <a:lnTo>
                                              <a:pt x="352" y="52"/>
                                            </a:lnTo>
                                            <a:lnTo>
                                              <a:pt x="346" y="46"/>
                                            </a:lnTo>
                                            <a:lnTo>
                                              <a:pt x="344" y="46"/>
                                            </a:lnTo>
                                            <a:lnTo>
                                              <a:pt x="340" y="42"/>
                                            </a:lnTo>
                                            <a:lnTo>
                                              <a:pt x="337" y="42"/>
                                            </a:lnTo>
                                            <a:lnTo>
                                              <a:pt x="334" y="40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27" y="34"/>
                                            </a:lnTo>
                                            <a:lnTo>
                                              <a:pt x="324" y="34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5920"/>
                                        <a:ext cx="213840" cy="267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7" h="421">
                                            <a:moveTo>
                                              <a:pt x="321" y="31"/>
                                            </a:moveTo>
                                            <a:lnTo>
                                              <a:pt x="321" y="31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5" y="24"/>
                                            </a:lnTo>
                                            <a:lnTo>
                                              <a:pt x="309" y="21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3" y="15"/>
                                            </a:lnTo>
                                            <a:lnTo>
                                              <a:pt x="293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77" y="9"/>
                                            </a:lnTo>
                                            <a:lnTo>
                                              <a:pt x="274" y="9"/>
                                            </a:lnTo>
                                            <a:lnTo>
                                              <a:pt x="274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68" y="5"/>
                                            </a:lnTo>
                                            <a:lnTo>
                                              <a:pt x="255" y="3"/>
                                            </a:lnTo>
                                            <a:lnTo>
                                              <a:pt x="252" y="3"/>
                                            </a:lnTo>
                                            <a:lnTo>
                                              <a:pt x="250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27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86" y="0"/>
                                            </a:lnTo>
                                            <a:lnTo>
                                              <a:pt x="183" y="0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4" y="3"/>
                                            </a:lnTo>
                                            <a:lnTo>
                                              <a:pt x="174" y="3"/>
                                            </a:lnTo>
                                            <a:lnTo>
                                              <a:pt x="171" y="3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47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37" y="12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9" y="15"/>
                                            </a:lnTo>
                                            <a:lnTo>
                                              <a:pt x="125" y="18"/>
                                            </a:lnTo>
                                            <a:lnTo>
                                              <a:pt x="122" y="18"/>
                                            </a:lnTo>
                                            <a:lnTo>
                                              <a:pt x="122" y="18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10" y="24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87" y="39"/>
                                            </a:lnTo>
                                            <a:lnTo>
                                              <a:pt x="87" y="39"/>
                                            </a:lnTo>
                                            <a:lnTo>
                                              <a:pt x="85" y="43"/>
                                            </a:lnTo>
                                            <a:lnTo>
                                              <a:pt x="82" y="43"/>
                                            </a:lnTo>
                                            <a:lnTo>
                                              <a:pt x="82" y="43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75" y="49"/>
                                            </a:lnTo>
                                            <a:lnTo>
                                              <a:pt x="75" y="49"/>
                                            </a:lnTo>
                                            <a:lnTo>
                                              <a:pt x="72" y="49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65" y="58"/>
                                            </a:lnTo>
                                            <a:lnTo>
                                              <a:pt x="63" y="58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0" y="65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0" y="73"/>
                                            </a:lnTo>
                                            <a:lnTo>
                                              <a:pt x="50" y="73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0" y="83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38" y="92"/>
                                            </a:lnTo>
                                            <a:lnTo>
                                              <a:pt x="38" y="90"/>
                                            </a:lnTo>
                                            <a:lnTo>
                                              <a:pt x="35" y="92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1" y="99"/>
                                            </a:lnTo>
                                            <a:lnTo>
                                              <a:pt x="28" y="106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18" y="123"/>
                                            </a:lnTo>
                                            <a:lnTo>
                                              <a:pt x="18" y="125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6" y="131"/>
                                            </a:lnTo>
                                            <a:lnTo>
                                              <a:pt x="13" y="138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6" y="159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9"/>
                                            </a:lnTo>
                                            <a:lnTo>
                                              <a:pt x="3" y="172"/>
                                            </a:lnTo>
                                            <a:lnTo>
                                              <a:pt x="3" y="175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96"/>
                                            </a:lnTo>
                                            <a:lnTo>
                                              <a:pt x="3" y="194"/>
                                            </a:lnTo>
                                            <a:lnTo>
                                              <a:pt x="0" y="200"/>
                                            </a:lnTo>
                                            <a:lnTo>
                                              <a:pt x="0" y="225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34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47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62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81"/>
                                            </a:lnTo>
                                            <a:lnTo>
                                              <a:pt x="13" y="283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9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96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5"/>
                                            </a:lnTo>
                                            <a:lnTo>
                                              <a:pt x="25" y="308"/>
                                            </a:lnTo>
                                            <a:lnTo>
                                              <a:pt x="25" y="311"/>
                                            </a:lnTo>
                                            <a:lnTo>
                                              <a:pt x="28" y="315"/>
                                            </a:lnTo>
                                            <a:lnTo>
                                              <a:pt x="28" y="317"/>
                                            </a:lnTo>
                                            <a:lnTo>
                                              <a:pt x="31" y="324"/>
                                            </a:lnTo>
                                            <a:lnTo>
                                              <a:pt x="35" y="327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7" y="342"/>
                                            </a:lnTo>
                                            <a:lnTo>
                                              <a:pt x="47" y="345"/>
                                            </a:lnTo>
                                            <a:lnTo>
                                              <a:pt x="50" y="349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7" y="354"/>
                                            </a:lnTo>
                                            <a:lnTo>
                                              <a:pt x="60" y="358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9" y="367"/>
                                            </a:lnTo>
                                            <a:lnTo>
                                              <a:pt x="69" y="367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5" y="373"/>
                                            </a:lnTo>
                                            <a:lnTo>
                                              <a:pt x="75" y="373"/>
                                            </a:lnTo>
                                            <a:lnTo>
                                              <a:pt x="78" y="376"/>
                                            </a:lnTo>
                                            <a:lnTo>
                                              <a:pt x="85" y="379"/>
                                            </a:lnTo>
                                            <a:lnTo>
                                              <a:pt x="85" y="379"/>
                                            </a:lnTo>
                                            <a:lnTo>
                                              <a:pt x="85" y="383"/>
                                            </a:lnTo>
                                            <a:lnTo>
                                              <a:pt x="90" y="383"/>
                                            </a:lnTo>
                                            <a:lnTo>
                                              <a:pt x="94" y="386"/>
                                            </a:lnTo>
                                            <a:lnTo>
                                              <a:pt x="90" y="386"/>
                                            </a:lnTo>
                                            <a:lnTo>
                                              <a:pt x="94" y="388"/>
                                            </a:lnTo>
                                            <a:lnTo>
                                              <a:pt x="97" y="388"/>
                                            </a:lnTo>
                                            <a:lnTo>
                                              <a:pt x="100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7" y="394"/>
                                            </a:lnTo>
                                            <a:lnTo>
                                              <a:pt x="110" y="394"/>
                                            </a:lnTo>
                                            <a:lnTo>
                                              <a:pt x="112" y="397"/>
                                            </a:lnTo>
                                            <a:lnTo>
                                              <a:pt x="115" y="397"/>
                                            </a:lnTo>
                                            <a:lnTo>
                                              <a:pt x="115" y="400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5" y="403"/>
                                            </a:lnTo>
                                            <a:lnTo>
                                              <a:pt x="129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34" y="409"/>
                                            </a:lnTo>
                                            <a:lnTo>
                                              <a:pt x="137" y="409"/>
                                            </a:lnTo>
                                            <a:lnTo>
                                              <a:pt x="141" y="409"/>
                                            </a:lnTo>
                                            <a:lnTo>
                                              <a:pt x="144" y="412"/>
                                            </a:lnTo>
                                            <a:lnTo>
                                              <a:pt x="144" y="409"/>
                                            </a:lnTo>
                                            <a:lnTo>
                                              <a:pt x="147" y="412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74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8" y="421"/>
                                            </a:lnTo>
                                            <a:lnTo>
                                              <a:pt x="183" y="421"/>
                                            </a:lnTo>
                                            <a:lnTo>
                                              <a:pt x="183" y="421"/>
                                            </a:lnTo>
                                            <a:lnTo>
                                              <a:pt x="186" y="421"/>
                                            </a:lnTo>
                                            <a:lnTo>
                                              <a:pt x="190" y="421"/>
                                            </a:lnTo>
                                            <a:lnTo>
                                              <a:pt x="190" y="421"/>
                                            </a:lnTo>
                                            <a:lnTo>
                                              <a:pt x="193" y="421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230" y="421"/>
                                            </a:lnTo>
                                            <a:lnTo>
                                              <a:pt x="237" y="421"/>
                                            </a:lnTo>
                                            <a:lnTo>
                                              <a:pt x="237" y="421"/>
                                            </a:lnTo>
                                            <a:lnTo>
                                              <a:pt x="243" y="421"/>
                                            </a:lnTo>
                                            <a:lnTo>
                                              <a:pt x="247" y="419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62" y="416"/>
                                            </a:lnTo>
                                            <a:lnTo>
                                              <a:pt x="265" y="416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77" y="409"/>
                                            </a:lnTo>
                                            <a:lnTo>
                                              <a:pt x="277" y="412"/>
                                            </a:lnTo>
                                            <a:lnTo>
                                              <a:pt x="287" y="409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93" y="406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9" y="403"/>
                                            </a:lnTo>
                                            <a:lnTo>
                                              <a:pt x="299" y="403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305" y="400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09" y="400"/>
                                            </a:lnTo>
                                            <a:lnTo>
                                              <a:pt x="312" y="397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9" y="394"/>
                                            </a:lnTo>
                                            <a:lnTo>
                                              <a:pt x="319" y="390"/>
                                            </a:lnTo>
                                            <a:lnTo>
                                              <a:pt x="321" y="390"/>
                                            </a:lnTo>
                                            <a:lnTo>
                                              <a:pt x="321" y="390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7" y="388"/>
                                            </a:lnTo>
                                            <a:lnTo>
                                              <a:pt x="337" y="383"/>
                                            </a:lnTo>
                                            <a:lnTo>
                                              <a:pt x="334" y="383"/>
                                            </a:lnTo>
                                            <a:lnTo>
                                              <a:pt x="334" y="383"/>
                                            </a:lnTo>
                                            <a:lnTo>
                                              <a:pt x="327" y="386"/>
                                            </a:lnTo>
                                            <a:lnTo>
                                              <a:pt x="327" y="386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1" y="388"/>
                                            </a:lnTo>
                                            <a:lnTo>
                                              <a:pt x="319" y="390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2" y="394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12" y="397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05" y="400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299" y="400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3" y="403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87" y="406"/>
                                            </a:lnTo>
                                            <a:lnTo>
                                              <a:pt x="277" y="409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65" y="412"/>
                                            </a:lnTo>
                                            <a:lnTo>
                                              <a:pt x="262" y="416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43" y="419"/>
                                            </a:lnTo>
                                            <a:lnTo>
                                              <a:pt x="240" y="419"/>
                                            </a:lnTo>
                                            <a:lnTo>
                                              <a:pt x="243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0" y="419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193" y="421"/>
                                            </a:lnTo>
                                            <a:lnTo>
                                              <a:pt x="190" y="419"/>
                                            </a:lnTo>
                                            <a:lnTo>
                                              <a:pt x="186" y="419"/>
                                            </a:lnTo>
                                            <a:lnTo>
                                              <a:pt x="183" y="419"/>
                                            </a:lnTo>
                                            <a:lnTo>
                                              <a:pt x="180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4" y="419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47" y="412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44" y="409"/>
                                            </a:lnTo>
                                            <a:lnTo>
                                              <a:pt x="141" y="409"/>
                                            </a:lnTo>
                                            <a:lnTo>
                                              <a:pt x="141" y="406"/>
                                            </a:lnTo>
                                            <a:lnTo>
                                              <a:pt x="137" y="406"/>
                                            </a:lnTo>
                                            <a:lnTo>
                                              <a:pt x="137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19" y="400"/>
                                            </a:lnTo>
                                            <a:lnTo>
                                              <a:pt x="115" y="397"/>
                                            </a:lnTo>
                                            <a:lnTo>
                                              <a:pt x="112" y="394"/>
                                            </a:lnTo>
                                            <a:lnTo>
                                              <a:pt x="110" y="394"/>
                                            </a:lnTo>
                                            <a:lnTo>
                                              <a:pt x="107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0" y="388"/>
                                            </a:lnTo>
                                            <a:lnTo>
                                              <a:pt x="97" y="388"/>
                                            </a:lnTo>
                                            <a:lnTo>
                                              <a:pt x="97" y="386"/>
                                            </a:lnTo>
                                            <a:lnTo>
                                              <a:pt x="94" y="383"/>
                                            </a:lnTo>
                                            <a:lnTo>
                                              <a:pt x="90" y="383"/>
                                            </a:lnTo>
                                            <a:lnTo>
                                              <a:pt x="87" y="379"/>
                                            </a:lnTo>
                                            <a:lnTo>
                                              <a:pt x="85" y="376"/>
                                            </a:lnTo>
                                            <a:lnTo>
                                              <a:pt x="78" y="373"/>
                                            </a:lnTo>
                                            <a:lnTo>
                                              <a:pt x="78" y="373"/>
                                            </a:lnTo>
                                            <a:lnTo>
                                              <a:pt x="75" y="370"/>
                                            </a:lnTo>
                                            <a:lnTo>
                                              <a:pt x="75" y="370"/>
                                            </a:lnTo>
                                            <a:lnTo>
                                              <a:pt x="72" y="367"/>
                                            </a:lnTo>
                                            <a:lnTo>
                                              <a:pt x="69" y="364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5" y="361"/>
                                            </a:lnTo>
                                            <a:lnTo>
                                              <a:pt x="63" y="358"/>
                                            </a:lnTo>
                                            <a:lnTo>
                                              <a:pt x="63" y="358"/>
                                            </a:lnTo>
                                            <a:lnTo>
                                              <a:pt x="60" y="354"/>
                                            </a:lnTo>
                                            <a:lnTo>
                                              <a:pt x="60" y="354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0" y="345"/>
                                            </a:lnTo>
                                            <a:lnTo>
                                              <a:pt x="50" y="342"/>
                                            </a:lnTo>
                                            <a:lnTo>
                                              <a:pt x="50" y="342"/>
                                            </a:lnTo>
                                            <a:lnTo>
                                              <a:pt x="47" y="342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5" y="324"/>
                                            </a:lnTo>
                                            <a:lnTo>
                                              <a:pt x="35" y="320"/>
                                            </a:lnTo>
                                            <a:lnTo>
                                              <a:pt x="31" y="317"/>
                                            </a:lnTo>
                                            <a:lnTo>
                                              <a:pt x="28" y="315"/>
                                            </a:lnTo>
                                            <a:lnTo>
                                              <a:pt x="28" y="311"/>
                                            </a:lnTo>
                                            <a:lnTo>
                                              <a:pt x="25" y="308"/>
                                            </a:lnTo>
                                            <a:lnTo>
                                              <a:pt x="25" y="305"/>
                                            </a:lnTo>
                                            <a:lnTo>
                                              <a:pt x="25" y="305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299"/>
                                            </a:lnTo>
                                            <a:lnTo>
                                              <a:pt x="22" y="299"/>
                                            </a:lnTo>
                                            <a:lnTo>
                                              <a:pt x="22" y="296"/>
                                            </a:lnTo>
                                            <a:lnTo>
                                              <a:pt x="22" y="296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89"/>
                                            </a:lnTo>
                                            <a:lnTo>
                                              <a:pt x="18" y="289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3"/>
                                            </a:lnTo>
                                            <a:lnTo>
                                              <a:pt x="16" y="283"/>
                                            </a:lnTo>
                                            <a:lnTo>
                                              <a:pt x="16" y="281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3" y="271"/>
                                            </a:lnTo>
                                            <a:lnTo>
                                              <a:pt x="10" y="262"/>
                                            </a:lnTo>
                                            <a:lnTo>
                                              <a:pt x="10" y="262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34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25"/>
                                            </a:lnTo>
                                            <a:lnTo>
                                              <a:pt x="3" y="225"/>
                                            </a:lnTo>
                                            <a:lnTo>
                                              <a:pt x="3" y="200"/>
                                            </a:lnTo>
                                            <a:lnTo>
                                              <a:pt x="3" y="196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6" y="175"/>
                                            </a:lnTo>
                                            <a:lnTo>
                                              <a:pt x="6" y="172"/>
                                            </a:lnTo>
                                            <a:lnTo>
                                              <a:pt x="6" y="169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10" y="159"/>
                                            </a:lnTo>
                                            <a:lnTo>
                                              <a:pt x="10" y="159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3" y="150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6" y="141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8" y="106"/>
                                            </a:lnTo>
                                            <a:lnTo>
                                              <a:pt x="35" y="101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8" y="95"/>
                                            </a:lnTo>
                                            <a:lnTo>
                                              <a:pt x="40" y="92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43" y="86"/>
                                            </a:lnTo>
                                            <a:lnTo>
                                              <a:pt x="47" y="83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3" y="73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60" y="68"/>
                                            </a:lnTo>
                                            <a:lnTo>
                                              <a:pt x="60" y="65"/>
                                            </a:lnTo>
                                            <a:lnTo>
                                              <a:pt x="63" y="65"/>
                                            </a:lnTo>
                                            <a:lnTo>
                                              <a:pt x="65" y="61"/>
                                            </a:lnTo>
                                            <a:lnTo>
                                              <a:pt x="65" y="58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75" y="52"/>
                                            </a:lnTo>
                                            <a:lnTo>
                                              <a:pt x="78" y="49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5" y="43"/>
                                            </a:lnTo>
                                            <a:lnTo>
                                              <a:pt x="87" y="43"/>
                                            </a:lnTo>
                                            <a:lnTo>
                                              <a:pt x="90" y="39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10" y="27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5" y="21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32" y="18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37" y="15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50" y="9"/>
                                            </a:lnTo>
                                            <a:lnTo>
                                              <a:pt x="147" y="9"/>
                                            </a:lnTo>
                                            <a:lnTo>
                                              <a:pt x="159" y="9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71" y="5"/>
                                            </a:lnTo>
                                            <a:lnTo>
                                              <a:pt x="174" y="5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83" y="3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96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25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50" y="5"/>
                                            </a:lnTo>
                                            <a:lnTo>
                                              <a:pt x="252" y="5"/>
                                            </a:lnTo>
                                            <a:lnTo>
                                              <a:pt x="255" y="5"/>
                                            </a:lnTo>
                                            <a:lnTo>
                                              <a:pt x="255" y="5"/>
                                            </a:lnTo>
                                            <a:lnTo>
                                              <a:pt x="268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4" y="12"/>
                                            </a:lnTo>
                                            <a:lnTo>
                                              <a:pt x="277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84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93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305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12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lnTo>
                                              <a:pt x="321" y="3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24120"/>
                                        <a:ext cx="270000" cy="245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386">
                                            <a:moveTo>
                                              <a:pt x="341" y="386"/>
                                            </a:moveTo>
                                            <a:lnTo>
                                              <a:pt x="344" y="382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56" y="373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66" y="364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70" y="357"/>
                                            </a:lnTo>
                                            <a:lnTo>
                                              <a:pt x="372" y="354"/>
                                            </a:lnTo>
                                            <a:lnTo>
                                              <a:pt x="375" y="352"/>
                                            </a:lnTo>
                                            <a:lnTo>
                                              <a:pt x="378" y="348"/>
                                            </a:lnTo>
                                            <a:lnTo>
                                              <a:pt x="382" y="345"/>
                                            </a:lnTo>
                                            <a:lnTo>
                                              <a:pt x="382" y="342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91" y="333"/>
                                            </a:lnTo>
                                            <a:lnTo>
                                              <a:pt x="391" y="330"/>
                                            </a:lnTo>
                                            <a:lnTo>
                                              <a:pt x="395" y="323"/>
                                            </a:lnTo>
                                            <a:lnTo>
                                              <a:pt x="397" y="320"/>
                                            </a:lnTo>
                                            <a:lnTo>
                                              <a:pt x="400" y="318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3" y="308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7" y="302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10" y="296"/>
                                            </a:lnTo>
                                            <a:lnTo>
                                              <a:pt x="410" y="292"/>
                                            </a:lnTo>
                                            <a:lnTo>
                                              <a:pt x="410" y="292"/>
                                            </a:lnTo>
                                            <a:lnTo>
                                              <a:pt x="410" y="289"/>
                                            </a:lnTo>
                                            <a:lnTo>
                                              <a:pt x="413" y="289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7" y="277"/>
                                            </a:lnTo>
                                            <a:lnTo>
                                              <a:pt x="417" y="274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9" y="267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9" y="262"/>
                                            </a:lnTo>
                                            <a:lnTo>
                                              <a:pt x="422" y="258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22" y="250"/>
                                            </a:lnTo>
                                            <a:lnTo>
                                              <a:pt x="425" y="243"/>
                                            </a:lnTo>
                                            <a:lnTo>
                                              <a:pt x="425" y="240"/>
                                            </a:lnTo>
                                            <a:lnTo>
                                              <a:pt x="425" y="237"/>
                                            </a:lnTo>
                                            <a:lnTo>
                                              <a:pt x="425" y="224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194"/>
                                            </a:lnTo>
                                            <a:lnTo>
                                              <a:pt x="425" y="187"/>
                                            </a:lnTo>
                                            <a:lnTo>
                                              <a:pt x="425" y="190"/>
                                            </a:lnTo>
                                            <a:lnTo>
                                              <a:pt x="425" y="184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75"/>
                                            </a:lnTo>
                                            <a:lnTo>
                                              <a:pt x="422" y="168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2"/>
                                            </a:lnTo>
                                            <a:lnTo>
                                              <a:pt x="419" y="160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53"/>
                                            </a:lnTo>
                                            <a:lnTo>
                                              <a:pt x="417" y="150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38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1"/>
                                            </a:lnTo>
                                            <a:lnTo>
                                              <a:pt x="410" y="131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6"/>
                                            </a:lnTo>
                                            <a:lnTo>
                                              <a:pt x="400" y="113"/>
                                            </a:lnTo>
                                            <a:lnTo>
                                              <a:pt x="400" y="109"/>
                                            </a:lnTo>
                                            <a:lnTo>
                                              <a:pt x="397" y="107"/>
                                            </a:lnTo>
                                            <a:lnTo>
                                              <a:pt x="395" y="104"/>
                                            </a:lnTo>
                                            <a:lnTo>
                                              <a:pt x="395" y="102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91" y="95"/>
                                            </a:lnTo>
                                            <a:lnTo>
                                              <a:pt x="391" y="95"/>
                                            </a:lnTo>
                                            <a:lnTo>
                                              <a:pt x="385" y="93"/>
                                            </a:lnTo>
                                            <a:lnTo>
                                              <a:pt x="385" y="86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72" y="74"/>
                                            </a:lnTo>
                                            <a:lnTo>
                                              <a:pt x="372" y="76"/>
                                            </a:lnTo>
                                            <a:lnTo>
                                              <a:pt x="372" y="74"/>
                                            </a:lnTo>
                                            <a:lnTo>
                                              <a:pt x="370" y="71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6" y="64"/>
                                            </a:lnTo>
                                            <a:lnTo>
                                              <a:pt x="366" y="64"/>
                                            </a:lnTo>
                                            <a:lnTo>
                                              <a:pt x="363" y="61"/>
                                            </a:lnTo>
                                            <a:lnTo>
                                              <a:pt x="360" y="61"/>
                                            </a:lnTo>
                                            <a:lnTo>
                                              <a:pt x="356" y="55"/>
                                            </a:lnTo>
                                            <a:lnTo>
                                              <a:pt x="353" y="55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44" y="46"/>
                                            </a:lnTo>
                                            <a:lnTo>
                                              <a:pt x="341" y="42"/>
                                            </a:lnTo>
                                            <a:lnTo>
                                              <a:pt x="338" y="42"/>
                                            </a:lnTo>
                                            <a:lnTo>
                                              <a:pt x="335" y="40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25" y="34"/>
                                            </a:lnTo>
                                            <a:lnTo>
                                              <a:pt x="325" y="37"/>
                                            </a:lnTo>
                                            <a:lnTo>
                                              <a:pt x="328" y="30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6" y="24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297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1" y="12"/>
                                            </a:lnTo>
                                            <a:lnTo>
                                              <a:pt x="288" y="12"/>
                                            </a:lnTo>
                                            <a:lnTo>
                                              <a:pt x="291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1" y="8"/>
                                            </a:lnTo>
                                            <a:lnTo>
                                              <a:pt x="278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69" y="6"/>
                                            </a:lnTo>
                                            <a:lnTo>
                                              <a:pt x="266" y="6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4" y="0"/>
                                            </a:lnTo>
                                            <a:lnTo>
                                              <a:pt x="241" y="0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31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04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4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87" y="0"/>
                                            </a:lnTo>
                                            <a:lnTo>
                                              <a:pt x="182" y="3"/>
                                            </a:lnTo>
                                            <a:lnTo>
                                              <a:pt x="184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3" y="3"/>
                                            </a:lnTo>
                                            <a:lnTo>
                                              <a:pt x="173" y="3"/>
                                            </a:lnTo>
                                            <a:lnTo>
                                              <a:pt x="170" y="3"/>
                                            </a:lnTo>
                                            <a:lnTo>
                                              <a:pt x="166" y="6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1" y="6"/>
                                            </a:lnTo>
                                            <a:lnTo>
                                              <a:pt x="158" y="8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1" y="8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3" y="15"/>
                                            </a:lnTo>
                                            <a:lnTo>
                                              <a:pt x="126" y="18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19" y="21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4" y="24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86" y="42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73" y="52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7" y="61"/>
                                            </a:lnTo>
                                            <a:lnTo>
                                              <a:pt x="64" y="61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4" y="74"/>
                                            </a:lnTo>
                                            <a:lnTo>
                                              <a:pt x="51" y="74"/>
                                            </a:lnTo>
                                            <a:lnTo>
                                              <a:pt x="51" y="76"/>
                                            </a:lnTo>
                                            <a:lnTo>
                                              <a:pt x="51" y="76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44" y="83"/>
                                            </a:lnTo>
                                            <a:lnTo>
                                              <a:pt x="44" y="83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39" y="93"/>
                                            </a:lnTo>
                                            <a:lnTo>
                                              <a:pt x="39" y="95"/>
                                            </a:lnTo>
                                            <a:lnTo>
                                              <a:pt x="35" y="98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2" y="104"/>
                                            </a:lnTo>
                                            <a:lnTo>
                                              <a:pt x="32" y="107"/>
                                            </a:lnTo>
                                            <a:lnTo>
                                              <a:pt x="29" y="107"/>
                                            </a:lnTo>
                                            <a:lnTo>
                                              <a:pt x="26" y="113"/>
                                            </a:lnTo>
                                            <a:lnTo>
                                              <a:pt x="26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17" y="131"/>
                                            </a:lnTo>
                                            <a:lnTo>
                                              <a:pt x="17" y="134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14" y="141"/>
                                            </a:lnTo>
                                            <a:lnTo>
                                              <a:pt x="14" y="144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7" y="162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4" y="178"/>
                                            </a:lnTo>
                                            <a:lnTo>
                                              <a:pt x="4" y="181"/>
                                            </a:lnTo>
                                            <a:lnTo>
                                              <a:pt x="4" y="181"/>
                                            </a:lnTo>
                                            <a:lnTo>
                                              <a:pt x="4" y="184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90"/>
                                            </a:lnTo>
                                            <a:lnTo>
                                              <a:pt x="4" y="199"/>
                                            </a:lnTo>
                                            <a:lnTo>
                                              <a:pt x="4" y="197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28"/>
                                            </a:lnTo>
                                            <a:lnTo>
                                              <a:pt x="4" y="231"/>
                                            </a:lnTo>
                                            <a:lnTo>
                                              <a:pt x="4" y="237"/>
                                            </a:lnTo>
                                            <a:lnTo>
                                              <a:pt x="4" y="240"/>
                                            </a:lnTo>
                                            <a:lnTo>
                                              <a:pt x="4" y="233"/>
                                            </a:lnTo>
                                            <a:lnTo>
                                              <a:pt x="4" y="237"/>
                                            </a:lnTo>
                                            <a:lnTo>
                                              <a:pt x="4" y="231"/>
                                            </a:lnTo>
                                            <a:lnTo>
                                              <a:pt x="4" y="228"/>
                                            </a:lnTo>
                                            <a:lnTo>
                                              <a:pt x="4" y="228"/>
                                            </a:lnTo>
                                            <a:lnTo>
                                              <a:pt x="4" y="203"/>
                                            </a:lnTo>
                                            <a:lnTo>
                                              <a:pt x="4" y="199"/>
                                            </a:lnTo>
                                            <a:lnTo>
                                              <a:pt x="4" y="190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84"/>
                                            </a:lnTo>
                                            <a:lnTo>
                                              <a:pt x="7" y="181"/>
                                            </a:lnTo>
                                            <a:lnTo>
                                              <a:pt x="7" y="178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10" y="162"/>
                                            </a:lnTo>
                                            <a:lnTo>
                                              <a:pt x="10" y="160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4" y="147"/>
                                            </a:lnTo>
                                            <a:lnTo>
                                              <a:pt x="14" y="147"/>
                                            </a:lnTo>
                                            <a:lnTo>
                                              <a:pt x="17" y="144"/>
                                            </a:lnTo>
                                            <a:lnTo>
                                              <a:pt x="17" y="141"/>
                                            </a:lnTo>
                                            <a:lnTo>
                                              <a:pt x="17" y="141"/>
                                            </a:lnTo>
                                            <a:lnTo>
                                              <a:pt x="17" y="134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20" y="131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6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6"/>
                                            </a:lnTo>
                                            <a:lnTo>
                                              <a:pt x="29" y="113"/>
                                            </a:lnTo>
                                            <a:lnTo>
                                              <a:pt x="29" y="109"/>
                                            </a:lnTo>
                                            <a:lnTo>
                                              <a:pt x="32" y="107"/>
                                            </a:lnTo>
                                            <a:lnTo>
                                              <a:pt x="32" y="104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9" y="98"/>
                                            </a:lnTo>
                                            <a:lnTo>
                                              <a:pt x="39" y="95"/>
                                            </a:lnTo>
                                            <a:lnTo>
                                              <a:pt x="42" y="93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51" y="80"/>
                                            </a:lnTo>
                                            <a:lnTo>
                                              <a:pt x="54" y="76"/>
                                            </a:lnTo>
                                            <a:lnTo>
                                              <a:pt x="54" y="74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61" y="68"/>
                                            </a:lnTo>
                                            <a:lnTo>
                                              <a:pt x="64" y="64"/>
                                            </a:lnTo>
                                            <a:lnTo>
                                              <a:pt x="67" y="61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76" y="55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82" y="49"/>
                                            </a:lnTo>
                                            <a:lnTo>
                                              <a:pt x="86" y="46"/>
                                            </a:lnTo>
                                            <a:lnTo>
                                              <a:pt x="89" y="42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7" y="30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9" y="24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26" y="21"/>
                                            </a:lnTo>
                                            <a:lnTo>
                                              <a:pt x="133" y="18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8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51" y="12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8" y="8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1" y="8"/>
                                            </a:lnTo>
                                            <a:lnTo>
                                              <a:pt x="163" y="8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3" y="6"/>
                                            </a:lnTo>
                                            <a:lnTo>
                                              <a:pt x="182" y="3"/>
                                            </a:lnTo>
                                            <a:lnTo>
                                              <a:pt x="184" y="3"/>
                                            </a:lnTo>
                                            <a:lnTo>
                                              <a:pt x="187" y="3"/>
                                            </a:lnTo>
                                            <a:lnTo>
                                              <a:pt x="190" y="3"/>
                                            </a:lnTo>
                                            <a:lnTo>
                                              <a:pt x="194" y="3"/>
                                            </a:lnTo>
                                            <a:lnTo>
                                              <a:pt x="200" y="3"/>
                                            </a:lnTo>
                                            <a:lnTo>
                                              <a:pt x="204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29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4" y="3"/>
                                            </a:lnTo>
                                            <a:lnTo>
                                              <a:pt x="241" y="3"/>
                                            </a:lnTo>
                                            <a:lnTo>
                                              <a:pt x="244" y="3"/>
                                            </a:lnTo>
                                            <a:lnTo>
                                              <a:pt x="244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66" y="8"/>
                                            </a:lnTo>
                                            <a:lnTo>
                                              <a:pt x="269" y="8"/>
                                            </a:lnTo>
                                            <a:lnTo>
                                              <a:pt x="269" y="6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78" y="12"/>
                                            </a:lnTo>
                                            <a:lnTo>
                                              <a:pt x="281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8" y="15"/>
                                            </a:lnTo>
                                            <a:lnTo>
                                              <a:pt x="291" y="15"/>
                                            </a:lnTo>
                                            <a:lnTo>
                                              <a:pt x="291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301" y="18"/>
                                            </a:lnTo>
                                            <a:lnTo>
                                              <a:pt x="303" y="21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16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8" y="34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5" y="34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31" y="40"/>
                                            </a:lnTo>
                                            <a:lnTo>
                                              <a:pt x="335" y="40"/>
                                            </a:lnTo>
                                            <a:lnTo>
                                              <a:pt x="338" y="42"/>
                                            </a:lnTo>
                                            <a:lnTo>
                                              <a:pt x="341" y="46"/>
                                            </a:lnTo>
                                            <a:lnTo>
                                              <a:pt x="338" y="46"/>
                                            </a:lnTo>
                                            <a:lnTo>
                                              <a:pt x="341" y="46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50" y="55"/>
                                            </a:lnTo>
                                            <a:lnTo>
                                              <a:pt x="353" y="59"/>
                                            </a:lnTo>
                                            <a:lnTo>
                                              <a:pt x="353" y="59"/>
                                            </a:lnTo>
                                            <a:lnTo>
                                              <a:pt x="360" y="61"/>
                                            </a:lnTo>
                                            <a:lnTo>
                                              <a:pt x="363" y="64"/>
                                            </a:lnTo>
                                            <a:lnTo>
                                              <a:pt x="363" y="64"/>
                                            </a:lnTo>
                                            <a:lnTo>
                                              <a:pt x="363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70" y="71"/>
                                            </a:lnTo>
                                            <a:lnTo>
                                              <a:pt x="370" y="74"/>
                                            </a:lnTo>
                                            <a:lnTo>
                                              <a:pt x="372" y="76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85" y="89"/>
                                            </a:lnTo>
                                            <a:lnTo>
                                              <a:pt x="385" y="93"/>
                                            </a:lnTo>
                                            <a:lnTo>
                                              <a:pt x="388" y="98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91" y="104"/>
                                            </a:lnTo>
                                            <a:lnTo>
                                              <a:pt x="395" y="104"/>
                                            </a:lnTo>
                                            <a:lnTo>
                                              <a:pt x="397" y="107"/>
                                            </a:lnTo>
                                            <a:lnTo>
                                              <a:pt x="397" y="109"/>
                                            </a:lnTo>
                                            <a:lnTo>
                                              <a:pt x="400" y="113"/>
                                            </a:lnTo>
                                            <a:lnTo>
                                              <a:pt x="400" y="116"/>
                                            </a:lnTo>
                                            <a:lnTo>
                                              <a:pt x="400" y="116"/>
                                            </a:lnTo>
                                            <a:lnTo>
                                              <a:pt x="400" y="119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31"/>
                                            </a:lnTo>
                                            <a:lnTo>
                                              <a:pt x="407" y="131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8"/>
                                            </a:lnTo>
                                            <a:lnTo>
                                              <a:pt x="410" y="141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50"/>
                                            </a:lnTo>
                                            <a:lnTo>
                                              <a:pt x="417" y="153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60"/>
                                            </a:lnTo>
                                            <a:lnTo>
                                              <a:pt x="417" y="160"/>
                                            </a:lnTo>
                                            <a:lnTo>
                                              <a:pt x="419" y="162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8"/>
                                            </a:lnTo>
                                            <a:lnTo>
                                              <a:pt x="422" y="175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87"/>
                                            </a:lnTo>
                                            <a:lnTo>
                                              <a:pt x="422" y="190"/>
                                            </a:lnTo>
                                            <a:lnTo>
                                              <a:pt x="422" y="194"/>
                                            </a:lnTo>
                                            <a:lnTo>
                                              <a:pt x="422" y="203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2" y="224"/>
                                            </a:lnTo>
                                            <a:lnTo>
                                              <a:pt x="422" y="237"/>
                                            </a:lnTo>
                                            <a:lnTo>
                                              <a:pt x="422" y="233"/>
                                            </a:lnTo>
                                            <a:lnTo>
                                              <a:pt x="422" y="237"/>
                                            </a:lnTo>
                                            <a:lnTo>
                                              <a:pt x="422" y="243"/>
                                            </a:lnTo>
                                            <a:lnTo>
                                              <a:pt x="422" y="243"/>
                                            </a:lnTo>
                                            <a:lnTo>
                                              <a:pt x="422" y="250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19" y="258"/>
                                            </a:lnTo>
                                            <a:lnTo>
                                              <a:pt x="419" y="262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7" y="267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7" y="274"/>
                                            </a:lnTo>
                                            <a:lnTo>
                                              <a:pt x="413" y="277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0" y="286"/>
                                            </a:lnTo>
                                            <a:lnTo>
                                              <a:pt x="410" y="289"/>
                                            </a:lnTo>
                                            <a:lnTo>
                                              <a:pt x="407" y="292"/>
                                            </a:lnTo>
                                            <a:lnTo>
                                              <a:pt x="407" y="296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07" y="302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0" y="308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397" y="318"/>
                                            </a:lnTo>
                                            <a:lnTo>
                                              <a:pt x="397" y="320"/>
                                            </a:lnTo>
                                            <a:lnTo>
                                              <a:pt x="395" y="323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88" y="330"/>
                                            </a:lnTo>
                                            <a:lnTo>
                                              <a:pt x="388" y="333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82" y="342"/>
                                            </a:lnTo>
                                            <a:lnTo>
                                              <a:pt x="378" y="345"/>
                                            </a:lnTo>
                                            <a:lnTo>
                                              <a:pt x="378" y="345"/>
                                            </a:lnTo>
                                            <a:lnTo>
                                              <a:pt x="375" y="348"/>
                                            </a:lnTo>
                                            <a:lnTo>
                                              <a:pt x="375" y="352"/>
                                            </a:lnTo>
                                            <a:lnTo>
                                              <a:pt x="375" y="348"/>
                                            </a:lnTo>
                                            <a:lnTo>
                                              <a:pt x="370" y="354"/>
                                            </a:lnTo>
                                            <a:lnTo>
                                              <a:pt x="370" y="357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63" y="361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53" y="370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41" y="382"/>
                                            </a:lnTo>
                                            <a:lnTo>
                                              <a:pt x="338" y="386"/>
                                            </a:lnTo>
                                            <a:lnTo>
                                              <a:pt x="341" y="38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43200"/>
                                        <a:ext cx="270000" cy="252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397">
                                            <a:moveTo>
                                              <a:pt x="0" y="210"/>
                                            </a:move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16"/>
                                            </a:lnTo>
                                            <a:lnTo>
                                              <a:pt x="0" y="220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35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41"/>
                                            </a:lnTo>
                                            <a:lnTo>
                                              <a:pt x="6" y="244"/>
                                            </a:lnTo>
                                            <a:lnTo>
                                              <a:pt x="10" y="256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62"/>
                                            </a:lnTo>
                                            <a:lnTo>
                                              <a:pt x="13" y="266"/>
                                            </a:lnTo>
                                            <a:lnTo>
                                              <a:pt x="13" y="266"/>
                                            </a:lnTo>
                                            <a:lnTo>
                                              <a:pt x="16" y="269"/>
                                            </a:lnTo>
                                            <a:lnTo>
                                              <a:pt x="16" y="272"/>
                                            </a:lnTo>
                                            <a:lnTo>
                                              <a:pt x="16" y="272"/>
                                            </a:lnTo>
                                            <a:lnTo>
                                              <a:pt x="16" y="275"/>
                                            </a:lnTo>
                                            <a:lnTo>
                                              <a:pt x="16" y="275"/>
                                            </a:lnTo>
                                            <a:lnTo>
                                              <a:pt x="18" y="278"/>
                                            </a:lnTo>
                                            <a:lnTo>
                                              <a:pt x="18" y="278"/>
                                            </a:lnTo>
                                            <a:lnTo>
                                              <a:pt x="18" y="281"/>
                                            </a:lnTo>
                                            <a:lnTo>
                                              <a:pt x="22" y="284"/>
                                            </a:lnTo>
                                            <a:lnTo>
                                              <a:pt x="22" y="288"/>
                                            </a:lnTo>
                                            <a:lnTo>
                                              <a:pt x="22" y="284"/>
                                            </a:lnTo>
                                            <a:lnTo>
                                              <a:pt x="25" y="290"/>
                                            </a:lnTo>
                                            <a:lnTo>
                                              <a:pt x="28" y="293"/>
                                            </a:lnTo>
                                            <a:lnTo>
                                              <a:pt x="28" y="297"/>
                                            </a:lnTo>
                                            <a:lnTo>
                                              <a:pt x="35" y="303"/>
                                            </a:lnTo>
                                            <a:lnTo>
                                              <a:pt x="35" y="306"/>
                                            </a:lnTo>
                                            <a:lnTo>
                                              <a:pt x="38" y="309"/>
                                            </a:lnTo>
                                            <a:lnTo>
                                              <a:pt x="40" y="312"/>
                                            </a:lnTo>
                                            <a:lnTo>
                                              <a:pt x="40" y="315"/>
                                            </a:lnTo>
                                            <a:lnTo>
                                              <a:pt x="43" y="318"/>
                                            </a:lnTo>
                                            <a:lnTo>
                                              <a:pt x="43" y="322"/>
                                            </a:lnTo>
                                            <a:lnTo>
                                              <a:pt x="47" y="322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3" y="327"/>
                                            </a:lnTo>
                                            <a:lnTo>
                                              <a:pt x="53" y="331"/>
                                            </a:lnTo>
                                            <a:lnTo>
                                              <a:pt x="60" y="334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3" y="340"/>
                                            </a:lnTo>
                                            <a:lnTo>
                                              <a:pt x="65" y="343"/>
                                            </a:lnTo>
                                            <a:lnTo>
                                              <a:pt x="65" y="343"/>
                                            </a:lnTo>
                                            <a:lnTo>
                                              <a:pt x="72" y="349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82" y="356"/>
                                            </a:lnTo>
                                            <a:lnTo>
                                              <a:pt x="85" y="359"/>
                                            </a:lnTo>
                                            <a:lnTo>
                                              <a:pt x="85" y="359"/>
                                            </a:lnTo>
                                            <a:lnTo>
                                              <a:pt x="94" y="361"/>
                                            </a:lnTo>
                                            <a:lnTo>
                                              <a:pt x="90" y="361"/>
                                            </a:lnTo>
                                            <a:lnTo>
                                              <a:pt x="94" y="363"/>
                                            </a:lnTo>
                                            <a:lnTo>
                                              <a:pt x="97" y="363"/>
                                            </a:lnTo>
                                            <a:lnTo>
                                              <a:pt x="97" y="367"/>
                                            </a:lnTo>
                                            <a:lnTo>
                                              <a:pt x="100" y="367"/>
                                            </a:lnTo>
                                            <a:lnTo>
                                              <a:pt x="103" y="370"/>
                                            </a:lnTo>
                                            <a:lnTo>
                                              <a:pt x="107" y="370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15" y="376"/>
                                            </a:lnTo>
                                            <a:lnTo>
                                              <a:pt x="115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22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9" y="382"/>
                                            </a:lnTo>
                                            <a:lnTo>
                                              <a:pt x="129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4" y="385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44" y="389"/>
                                            </a:lnTo>
                                            <a:lnTo>
                                              <a:pt x="144" y="385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66" y="394"/>
                                            </a:lnTo>
                                            <a:lnTo>
                                              <a:pt x="169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78" y="397"/>
                                            </a:lnTo>
                                            <a:lnTo>
                                              <a:pt x="180" y="397"/>
                                            </a:lnTo>
                                            <a:lnTo>
                                              <a:pt x="180" y="397"/>
                                            </a:lnTo>
                                            <a:lnTo>
                                              <a:pt x="18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208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18" y="397"/>
                                            </a:lnTo>
                                            <a:lnTo>
                                              <a:pt x="227" y="397"/>
                                            </a:lnTo>
                                            <a:lnTo>
                                              <a:pt x="230" y="397"/>
                                            </a:lnTo>
                                            <a:lnTo>
                                              <a:pt x="237" y="397"/>
                                            </a:lnTo>
                                            <a:lnTo>
                                              <a:pt x="237" y="397"/>
                                            </a:lnTo>
                                            <a:lnTo>
                                              <a:pt x="243" y="397"/>
                                            </a:lnTo>
                                            <a:lnTo>
                                              <a:pt x="250" y="394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72" y="389"/>
                                            </a:lnTo>
                                            <a:lnTo>
                                              <a:pt x="274" y="389"/>
                                            </a:lnTo>
                                            <a:lnTo>
                                              <a:pt x="277" y="385"/>
                                            </a:lnTo>
                                            <a:lnTo>
                                              <a:pt x="277" y="389"/>
                                            </a:lnTo>
                                            <a:lnTo>
                                              <a:pt x="280" y="385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7" y="382"/>
                                            </a:lnTo>
                                            <a:lnTo>
                                              <a:pt x="287" y="385"/>
                                            </a:lnTo>
                                            <a:lnTo>
                                              <a:pt x="290" y="382"/>
                                            </a:lnTo>
                                            <a:lnTo>
                                              <a:pt x="293" y="382"/>
                                            </a:lnTo>
                                            <a:lnTo>
                                              <a:pt x="293" y="382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9" y="379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305" y="376"/>
                                            </a:lnTo>
                                            <a:lnTo>
                                              <a:pt x="315" y="370"/>
                                            </a:lnTo>
                                            <a:lnTo>
                                              <a:pt x="319" y="370"/>
                                            </a:lnTo>
                                            <a:lnTo>
                                              <a:pt x="321" y="367"/>
                                            </a:lnTo>
                                            <a:lnTo>
                                              <a:pt x="327" y="363"/>
                                            </a:lnTo>
                                            <a:lnTo>
                                              <a:pt x="327" y="361"/>
                                            </a:lnTo>
                                            <a:lnTo>
                                              <a:pt x="331" y="361"/>
                                            </a:lnTo>
                                            <a:lnTo>
                                              <a:pt x="337" y="359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6" y="352"/>
                                            </a:lnTo>
                                            <a:lnTo>
                                              <a:pt x="349" y="349"/>
                                            </a:lnTo>
                                            <a:lnTo>
                                              <a:pt x="352" y="343"/>
                                            </a:lnTo>
                                            <a:lnTo>
                                              <a:pt x="356" y="343"/>
                                            </a:lnTo>
                                            <a:lnTo>
                                              <a:pt x="362" y="337"/>
                                            </a:lnTo>
                                            <a:lnTo>
                                              <a:pt x="362" y="334"/>
                                            </a:lnTo>
                                            <a:lnTo>
                                              <a:pt x="368" y="331"/>
                                            </a:lnTo>
                                            <a:lnTo>
                                              <a:pt x="368" y="327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78" y="322"/>
                                            </a:lnTo>
                                            <a:lnTo>
                                              <a:pt x="378" y="318"/>
                                            </a:lnTo>
                                            <a:lnTo>
                                              <a:pt x="381" y="315"/>
                                            </a:lnTo>
                                            <a:lnTo>
                                              <a:pt x="384" y="312"/>
                                            </a:lnTo>
                                            <a:lnTo>
                                              <a:pt x="384" y="309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93" y="297"/>
                                            </a:lnTo>
                                            <a:lnTo>
                                              <a:pt x="396" y="293"/>
                                            </a:lnTo>
                                            <a:lnTo>
                                              <a:pt x="396" y="290"/>
                                            </a:lnTo>
                                            <a:lnTo>
                                              <a:pt x="399" y="284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78"/>
                                            </a:lnTo>
                                            <a:lnTo>
                                              <a:pt x="406" y="275"/>
                                            </a:lnTo>
                                            <a:lnTo>
                                              <a:pt x="406" y="275"/>
                                            </a:lnTo>
                                            <a:lnTo>
                                              <a:pt x="406" y="272"/>
                                            </a:lnTo>
                                            <a:lnTo>
                                              <a:pt x="409" y="269"/>
                                            </a:lnTo>
                                            <a:lnTo>
                                              <a:pt x="406" y="269"/>
                                            </a:lnTo>
                                            <a:lnTo>
                                              <a:pt x="409" y="266"/>
                                            </a:lnTo>
                                            <a:lnTo>
                                              <a:pt x="409" y="266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13" y="259"/>
                                            </a:lnTo>
                                            <a:lnTo>
                                              <a:pt x="413" y="256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5" y="250"/>
                                            </a:lnTo>
                                            <a:lnTo>
                                              <a:pt x="418" y="232"/>
                                            </a:lnTo>
                                            <a:lnTo>
                                              <a:pt x="421" y="228"/>
                                            </a:lnTo>
                                            <a:lnTo>
                                              <a:pt x="421" y="225"/>
                                            </a:lnTo>
                                            <a:lnTo>
                                              <a:pt x="421" y="222"/>
                                            </a:lnTo>
                                            <a:lnTo>
                                              <a:pt x="425" y="213"/>
                                            </a:lnTo>
                                            <a:lnTo>
                                              <a:pt x="425" y="207"/>
                                            </a:lnTo>
                                            <a:lnTo>
                                              <a:pt x="425" y="201"/>
                                            </a:lnTo>
                                            <a:lnTo>
                                              <a:pt x="425" y="191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5" y="176"/>
                                            </a:lnTo>
                                            <a:lnTo>
                                              <a:pt x="425" y="173"/>
                                            </a:lnTo>
                                            <a:lnTo>
                                              <a:pt x="425" y="173"/>
                                            </a:lnTo>
                                            <a:lnTo>
                                              <a:pt x="425" y="164"/>
                                            </a:lnTo>
                                            <a:lnTo>
                                              <a:pt x="425" y="160"/>
                                            </a:lnTo>
                                            <a:lnTo>
                                              <a:pt x="425" y="160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21" y="151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45"/>
                                            </a:lnTo>
                                            <a:lnTo>
                                              <a:pt x="421" y="142"/>
                                            </a:lnTo>
                                            <a:lnTo>
                                              <a:pt x="421" y="138"/>
                                            </a:lnTo>
                                            <a:lnTo>
                                              <a:pt x="418" y="135"/>
                                            </a:lnTo>
                                            <a:lnTo>
                                              <a:pt x="415" y="114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08"/>
                                            </a:lnTo>
                                            <a:lnTo>
                                              <a:pt x="413" y="104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98"/>
                                            </a:lnTo>
                                            <a:lnTo>
                                              <a:pt x="406" y="96"/>
                                            </a:lnTo>
                                            <a:lnTo>
                                              <a:pt x="406" y="92"/>
                                            </a:lnTo>
                                            <a:lnTo>
                                              <a:pt x="406" y="92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6"/>
                                            </a:lnTo>
                                            <a:lnTo>
                                              <a:pt x="399" y="86"/>
                                            </a:lnTo>
                                            <a:lnTo>
                                              <a:pt x="396" y="77"/>
                                            </a:lnTo>
                                            <a:lnTo>
                                              <a:pt x="396" y="77"/>
                                            </a:lnTo>
                                            <a:lnTo>
                                              <a:pt x="393" y="74"/>
                                            </a:lnTo>
                                            <a:lnTo>
                                              <a:pt x="393" y="72"/>
                                            </a:lnTo>
                                            <a:lnTo>
                                              <a:pt x="391" y="68"/>
                                            </a:lnTo>
                                            <a:lnTo>
                                              <a:pt x="391" y="65"/>
                                            </a:lnTo>
                                            <a:lnTo>
                                              <a:pt x="387" y="63"/>
                                            </a:lnTo>
                                            <a:lnTo>
                                              <a:pt x="387" y="63"/>
                                            </a:lnTo>
                                            <a:lnTo>
                                              <a:pt x="384" y="59"/>
                                            </a:lnTo>
                                            <a:lnTo>
                                              <a:pt x="384" y="56"/>
                                            </a:lnTo>
                                            <a:lnTo>
                                              <a:pt x="381" y="53"/>
                                            </a:lnTo>
                                            <a:lnTo>
                                              <a:pt x="381" y="53"/>
                                            </a:lnTo>
                                            <a:lnTo>
                                              <a:pt x="378" y="46"/>
                                            </a:lnTo>
                                            <a:lnTo>
                                              <a:pt x="374" y="46"/>
                                            </a:lnTo>
                                            <a:lnTo>
                                              <a:pt x="371" y="44"/>
                                            </a:lnTo>
                                            <a:lnTo>
                                              <a:pt x="371" y="41"/>
                                            </a:lnTo>
                                            <a:lnTo>
                                              <a:pt x="368" y="38"/>
                                            </a:lnTo>
                                            <a:lnTo>
                                              <a:pt x="366" y="34"/>
                                            </a:lnTo>
                                            <a:lnTo>
                                              <a:pt x="366" y="34"/>
                                            </a:lnTo>
                                            <a:lnTo>
                                              <a:pt x="366" y="31"/>
                                            </a:lnTo>
                                            <a:lnTo>
                                              <a:pt x="362" y="31"/>
                                            </a:lnTo>
                                            <a:lnTo>
                                              <a:pt x="359" y="29"/>
                                            </a:lnTo>
                                            <a:lnTo>
                                              <a:pt x="352" y="22"/>
                                            </a:lnTo>
                                            <a:lnTo>
                                              <a:pt x="352" y="22"/>
                                            </a:lnTo>
                                            <a:lnTo>
                                              <a:pt x="346" y="16"/>
                                            </a:lnTo>
                                            <a:lnTo>
                                              <a:pt x="344" y="16"/>
                                            </a:lnTo>
                                            <a:lnTo>
                                              <a:pt x="340" y="12"/>
                                            </a:lnTo>
                                            <a:lnTo>
                                              <a:pt x="337" y="10"/>
                                            </a:lnTo>
                                            <a:lnTo>
                                              <a:pt x="337" y="10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27" y="4"/>
                                            </a:lnTo>
                                            <a:lnTo>
                                              <a:pt x="324" y="0"/>
                                            </a:lnTo>
                                            <a:lnTo>
                                              <a:pt x="321" y="4"/>
                                            </a:lnTo>
                                            <a:lnTo>
                                              <a:pt x="321" y="7"/>
                                            </a:lnTo>
                                            <a:lnTo>
                                              <a:pt x="324" y="4"/>
                                            </a:lnTo>
                                            <a:lnTo>
                                              <a:pt x="324" y="4"/>
                                            </a:lnTo>
                                            <a:lnTo>
                                              <a:pt x="327" y="4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34" y="10"/>
                                            </a:lnTo>
                                            <a:lnTo>
                                              <a:pt x="334" y="10"/>
                                            </a:lnTo>
                                            <a:lnTo>
                                              <a:pt x="337" y="12"/>
                                            </a:lnTo>
                                            <a:lnTo>
                                              <a:pt x="337" y="12"/>
                                            </a:lnTo>
                                            <a:lnTo>
                                              <a:pt x="340" y="16"/>
                                            </a:lnTo>
                                            <a:lnTo>
                                              <a:pt x="344" y="16"/>
                                            </a:lnTo>
                                            <a:lnTo>
                                              <a:pt x="346" y="19"/>
                                            </a:lnTo>
                                            <a:lnTo>
                                              <a:pt x="346" y="19"/>
                                            </a:lnTo>
                                            <a:lnTo>
                                              <a:pt x="349" y="22"/>
                                            </a:lnTo>
                                            <a:lnTo>
                                              <a:pt x="352" y="25"/>
                                            </a:lnTo>
                                            <a:lnTo>
                                              <a:pt x="352" y="25"/>
                                            </a:lnTo>
                                            <a:lnTo>
                                              <a:pt x="359" y="29"/>
                                            </a:lnTo>
                                            <a:lnTo>
                                              <a:pt x="359" y="31"/>
                                            </a:lnTo>
                                            <a:lnTo>
                                              <a:pt x="362" y="34"/>
                                            </a:lnTo>
                                            <a:lnTo>
                                              <a:pt x="362" y="34"/>
                                            </a:lnTo>
                                            <a:lnTo>
                                              <a:pt x="366" y="38"/>
                                            </a:lnTo>
                                            <a:lnTo>
                                              <a:pt x="366" y="38"/>
                                            </a:lnTo>
                                            <a:lnTo>
                                              <a:pt x="368" y="41"/>
                                            </a:lnTo>
                                            <a:lnTo>
                                              <a:pt x="371" y="44"/>
                                            </a:lnTo>
                                            <a:lnTo>
                                              <a:pt x="374" y="46"/>
                                            </a:lnTo>
                                            <a:lnTo>
                                              <a:pt x="374" y="50"/>
                                            </a:lnTo>
                                            <a:lnTo>
                                              <a:pt x="381" y="56"/>
                                            </a:lnTo>
                                            <a:lnTo>
                                              <a:pt x="381" y="56"/>
                                            </a:lnTo>
                                            <a:lnTo>
                                              <a:pt x="384" y="59"/>
                                            </a:lnTo>
                                            <a:lnTo>
                                              <a:pt x="384" y="63"/>
                                            </a:lnTo>
                                            <a:lnTo>
                                              <a:pt x="387" y="65"/>
                                            </a:lnTo>
                                            <a:lnTo>
                                              <a:pt x="391" y="68"/>
                                            </a:lnTo>
                                            <a:lnTo>
                                              <a:pt x="391" y="72"/>
                                            </a:lnTo>
                                            <a:lnTo>
                                              <a:pt x="393" y="74"/>
                                            </a:lnTo>
                                            <a:lnTo>
                                              <a:pt x="393" y="77"/>
                                            </a:lnTo>
                                            <a:lnTo>
                                              <a:pt x="396" y="79"/>
                                            </a:lnTo>
                                            <a:lnTo>
                                              <a:pt x="399" y="86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92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108"/>
                                            </a:lnTo>
                                            <a:lnTo>
                                              <a:pt x="409" y="104"/>
                                            </a:lnTo>
                                            <a:lnTo>
                                              <a:pt x="409" y="111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14"/>
                                            </a:lnTo>
                                            <a:lnTo>
                                              <a:pt x="413" y="117"/>
                                            </a:lnTo>
                                            <a:lnTo>
                                              <a:pt x="413" y="117"/>
                                            </a:lnTo>
                                            <a:lnTo>
                                              <a:pt x="418" y="135"/>
                                            </a:lnTo>
                                            <a:lnTo>
                                              <a:pt x="418" y="138"/>
                                            </a:lnTo>
                                            <a:lnTo>
                                              <a:pt x="418" y="142"/>
                                            </a:lnTo>
                                            <a:lnTo>
                                              <a:pt x="421" y="145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51"/>
                                            </a:lnTo>
                                            <a:lnTo>
                                              <a:pt x="421" y="157"/>
                                            </a:lnTo>
                                            <a:lnTo>
                                              <a:pt x="421" y="160"/>
                                            </a:lnTo>
                                            <a:lnTo>
                                              <a:pt x="421" y="167"/>
                                            </a:lnTo>
                                            <a:lnTo>
                                              <a:pt x="421" y="173"/>
                                            </a:lnTo>
                                            <a:lnTo>
                                              <a:pt x="425" y="176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1" y="191"/>
                                            </a:lnTo>
                                            <a:lnTo>
                                              <a:pt x="421" y="201"/>
                                            </a:lnTo>
                                            <a:lnTo>
                                              <a:pt x="421" y="201"/>
                                            </a:lnTo>
                                            <a:lnTo>
                                              <a:pt x="421" y="207"/>
                                            </a:lnTo>
                                            <a:lnTo>
                                              <a:pt x="421" y="213"/>
                                            </a:lnTo>
                                            <a:lnTo>
                                              <a:pt x="421" y="213"/>
                                            </a:lnTo>
                                            <a:lnTo>
                                              <a:pt x="418" y="222"/>
                                            </a:lnTo>
                                            <a:lnTo>
                                              <a:pt x="418" y="225"/>
                                            </a:lnTo>
                                            <a:lnTo>
                                              <a:pt x="418" y="225"/>
                                            </a:lnTo>
                                            <a:lnTo>
                                              <a:pt x="418" y="228"/>
                                            </a:lnTo>
                                            <a:lnTo>
                                              <a:pt x="418" y="232"/>
                                            </a:lnTo>
                                            <a:lnTo>
                                              <a:pt x="413" y="247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09" y="256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6" y="266"/>
                                            </a:lnTo>
                                            <a:lnTo>
                                              <a:pt x="406" y="272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399" y="278"/>
                                            </a:lnTo>
                                            <a:lnTo>
                                              <a:pt x="399" y="281"/>
                                            </a:lnTo>
                                            <a:lnTo>
                                              <a:pt x="396" y="288"/>
                                            </a:lnTo>
                                            <a:lnTo>
                                              <a:pt x="393" y="290"/>
                                            </a:lnTo>
                                            <a:lnTo>
                                              <a:pt x="393" y="293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84" y="309"/>
                                            </a:lnTo>
                                            <a:lnTo>
                                              <a:pt x="381" y="312"/>
                                            </a:lnTo>
                                            <a:lnTo>
                                              <a:pt x="381" y="312"/>
                                            </a:lnTo>
                                            <a:lnTo>
                                              <a:pt x="381" y="315"/>
                                            </a:lnTo>
                                            <a:lnTo>
                                              <a:pt x="378" y="315"/>
                                            </a:lnTo>
                                            <a:lnTo>
                                              <a:pt x="378" y="315"/>
                                            </a:lnTo>
                                            <a:lnTo>
                                              <a:pt x="374" y="318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68" y="327"/>
                                            </a:lnTo>
                                            <a:lnTo>
                                              <a:pt x="366" y="331"/>
                                            </a:lnTo>
                                            <a:lnTo>
                                              <a:pt x="362" y="334"/>
                                            </a:lnTo>
                                            <a:lnTo>
                                              <a:pt x="359" y="337"/>
                                            </a:lnTo>
                                            <a:lnTo>
                                              <a:pt x="356" y="340"/>
                                            </a:lnTo>
                                            <a:lnTo>
                                              <a:pt x="356" y="340"/>
                                            </a:lnTo>
                                            <a:lnTo>
                                              <a:pt x="352" y="343"/>
                                            </a:lnTo>
                                            <a:lnTo>
                                              <a:pt x="346" y="349"/>
                                            </a:lnTo>
                                            <a:lnTo>
                                              <a:pt x="346" y="349"/>
                                            </a:lnTo>
                                            <a:lnTo>
                                              <a:pt x="344" y="349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37" y="356"/>
                                            </a:lnTo>
                                            <a:lnTo>
                                              <a:pt x="337" y="356"/>
                                            </a:lnTo>
                                            <a:lnTo>
                                              <a:pt x="331" y="359"/>
                                            </a:lnTo>
                                            <a:lnTo>
                                              <a:pt x="327" y="361"/>
                                            </a:lnTo>
                                            <a:lnTo>
                                              <a:pt x="324" y="363"/>
                                            </a:lnTo>
                                            <a:lnTo>
                                              <a:pt x="324" y="363"/>
                                            </a:lnTo>
                                            <a:lnTo>
                                              <a:pt x="321" y="367"/>
                                            </a:lnTo>
                                            <a:lnTo>
                                              <a:pt x="319" y="367"/>
                                            </a:lnTo>
                                            <a:lnTo>
                                              <a:pt x="315" y="370"/>
                                            </a:lnTo>
                                            <a:lnTo>
                                              <a:pt x="305" y="373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299" y="376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3" y="379"/>
                                            </a:lnTo>
                                            <a:lnTo>
                                              <a:pt x="290" y="382"/>
                                            </a:lnTo>
                                            <a:lnTo>
                                              <a:pt x="287" y="382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0" y="385"/>
                                            </a:lnTo>
                                            <a:lnTo>
                                              <a:pt x="277" y="385"/>
                                            </a:lnTo>
                                            <a:lnTo>
                                              <a:pt x="274" y="389"/>
                                            </a:lnTo>
                                            <a:lnTo>
                                              <a:pt x="272" y="389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50" y="394"/>
                                            </a:lnTo>
                                            <a:lnTo>
                                              <a:pt x="243" y="394"/>
                                            </a:lnTo>
                                            <a:lnTo>
                                              <a:pt x="243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0" y="394"/>
                                            </a:lnTo>
                                            <a:lnTo>
                                              <a:pt x="225" y="397"/>
                                            </a:lnTo>
                                            <a:lnTo>
                                              <a:pt x="227" y="397"/>
                                            </a:lnTo>
                                            <a:lnTo>
                                              <a:pt x="218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08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196" y="397"/>
                                            </a:lnTo>
                                            <a:lnTo>
                                              <a:pt x="193" y="394"/>
                                            </a:lnTo>
                                            <a:lnTo>
                                              <a:pt x="186" y="394"/>
                                            </a:lnTo>
                                            <a:lnTo>
                                              <a:pt x="180" y="394"/>
                                            </a:lnTo>
                                            <a:lnTo>
                                              <a:pt x="180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69" y="394"/>
                                            </a:lnTo>
                                            <a:lnTo>
                                              <a:pt x="166" y="392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44" y="385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29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2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15" y="373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07" y="370"/>
                                            </a:lnTo>
                                            <a:lnTo>
                                              <a:pt x="107" y="367"/>
                                            </a:lnTo>
                                            <a:lnTo>
                                              <a:pt x="103" y="367"/>
                                            </a:lnTo>
                                            <a:lnTo>
                                              <a:pt x="100" y="363"/>
                                            </a:lnTo>
                                            <a:lnTo>
                                              <a:pt x="97" y="363"/>
                                            </a:lnTo>
                                            <a:lnTo>
                                              <a:pt x="94" y="361"/>
                                            </a:lnTo>
                                            <a:lnTo>
                                              <a:pt x="85" y="356"/>
                                            </a:lnTo>
                                            <a:lnTo>
                                              <a:pt x="82" y="356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75" y="349"/>
                                            </a:lnTo>
                                            <a:lnTo>
                                              <a:pt x="65" y="340"/>
                                            </a:lnTo>
                                            <a:lnTo>
                                              <a:pt x="65" y="340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0" y="334"/>
                                            </a:lnTo>
                                            <a:lnTo>
                                              <a:pt x="57" y="327"/>
                                            </a:lnTo>
                                            <a:lnTo>
                                              <a:pt x="53" y="327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0" y="322"/>
                                            </a:lnTo>
                                            <a:lnTo>
                                              <a:pt x="47" y="318"/>
                                            </a:lnTo>
                                            <a:lnTo>
                                              <a:pt x="47" y="318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0" y="312"/>
                                            </a:lnTo>
                                            <a:lnTo>
                                              <a:pt x="38" y="309"/>
                                            </a:lnTo>
                                            <a:lnTo>
                                              <a:pt x="38" y="306"/>
                                            </a:lnTo>
                                            <a:lnTo>
                                              <a:pt x="38" y="306"/>
                                            </a:lnTo>
                                            <a:lnTo>
                                              <a:pt x="35" y="303"/>
                                            </a:lnTo>
                                            <a:lnTo>
                                              <a:pt x="28" y="293"/>
                                            </a:lnTo>
                                            <a:lnTo>
                                              <a:pt x="28" y="290"/>
                                            </a:lnTo>
                                            <a:lnTo>
                                              <a:pt x="25" y="288"/>
                                            </a:lnTo>
                                            <a:lnTo>
                                              <a:pt x="25" y="288"/>
                                            </a:lnTo>
                                            <a:lnTo>
                                              <a:pt x="25" y="284"/>
                                            </a:lnTo>
                                            <a:lnTo>
                                              <a:pt x="22" y="281"/>
                                            </a:lnTo>
                                            <a:lnTo>
                                              <a:pt x="22" y="278"/>
                                            </a:lnTo>
                                            <a:lnTo>
                                              <a:pt x="18" y="275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6" y="266"/>
                                            </a:lnTo>
                                            <a:lnTo>
                                              <a:pt x="16" y="266"/>
                                            </a:lnTo>
                                            <a:lnTo>
                                              <a:pt x="16" y="262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6"/>
                                            </a:lnTo>
                                            <a:lnTo>
                                              <a:pt x="13" y="256"/>
                                            </a:lnTo>
                                            <a:lnTo>
                                              <a:pt x="10" y="254"/>
                                            </a:lnTo>
                                            <a:lnTo>
                                              <a:pt x="13" y="254"/>
                                            </a:lnTo>
                                            <a:lnTo>
                                              <a:pt x="10" y="244"/>
                                            </a:lnTo>
                                            <a:lnTo>
                                              <a:pt x="6" y="241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35"/>
                                            </a:lnTo>
                                            <a:lnTo>
                                              <a:pt x="6" y="235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20"/>
                                            </a:lnTo>
                                            <a:lnTo>
                                              <a:pt x="3" y="220"/>
                                            </a:lnTo>
                                            <a:lnTo>
                                              <a:pt x="3" y="216"/>
                                            </a:ln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07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61560"/>
                                        <a:ext cx="232560" cy="17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6" h="274">
                                            <a:moveTo>
                                              <a:pt x="362" y="225"/>
                                            </a:moveTo>
                                            <a:lnTo>
                                              <a:pt x="359" y="227"/>
                                            </a:lnTo>
                                            <a:lnTo>
                                              <a:pt x="356" y="230"/>
                                            </a:lnTo>
                                            <a:lnTo>
                                              <a:pt x="356" y="233"/>
                                            </a:lnTo>
                                            <a:lnTo>
                                              <a:pt x="349" y="240"/>
                                            </a:lnTo>
                                            <a:lnTo>
                                              <a:pt x="346" y="240"/>
                                            </a:lnTo>
                                            <a:lnTo>
                                              <a:pt x="344" y="243"/>
                                            </a:lnTo>
                                            <a:lnTo>
                                              <a:pt x="344" y="246"/>
                                            </a:lnTo>
                                            <a:lnTo>
                                              <a:pt x="340" y="249"/>
                                            </a:lnTo>
                                            <a:lnTo>
                                              <a:pt x="337" y="249"/>
                                            </a:lnTo>
                                            <a:lnTo>
                                              <a:pt x="334" y="252"/>
                                            </a:lnTo>
                                            <a:lnTo>
                                              <a:pt x="331" y="252"/>
                                            </a:lnTo>
                                            <a:lnTo>
                                              <a:pt x="327" y="255"/>
                                            </a:lnTo>
                                            <a:lnTo>
                                              <a:pt x="324" y="259"/>
                                            </a:lnTo>
                                            <a:lnTo>
                                              <a:pt x="321" y="259"/>
                                            </a:lnTo>
                                            <a:lnTo>
                                              <a:pt x="319" y="259"/>
                                            </a:lnTo>
                                            <a:lnTo>
                                              <a:pt x="315" y="261"/>
                                            </a:lnTo>
                                            <a:lnTo>
                                              <a:pt x="312" y="261"/>
                                            </a:lnTo>
                                            <a:lnTo>
                                              <a:pt x="305" y="264"/>
                                            </a:lnTo>
                                            <a:lnTo>
                                              <a:pt x="302" y="264"/>
                                            </a:lnTo>
                                            <a:lnTo>
                                              <a:pt x="299" y="264"/>
                                            </a:lnTo>
                                            <a:lnTo>
                                              <a:pt x="297" y="268"/>
                                            </a:lnTo>
                                            <a:lnTo>
                                              <a:pt x="293" y="268"/>
                                            </a:lnTo>
                                            <a:lnTo>
                                              <a:pt x="290" y="268"/>
                                            </a:lnTo>
                                            <a:lnTo>
                                              <a:pt x="284" y="268"/>
                                            </a:lnTo>
                                            <a:lnTo>
                                              <a:pt x="280" y="271"/>
                                            </a:lnTo>
                                            <a:lnTo>
                                              <a:pt x="277" y="271"/>
                                            </a:lnTo>
                                            <a:lnTo>
                                              <a:pt x="268" y="271"/>
                                            </a:lnTo>
                                            <a:lnTo>
                                              <a:pt x="265" y="271"/>
                                            </a:lnTo>
                                            <a:lnTo>
                                              <a:pt x="252" y="271"/>
                                            </a:lnTo>
                                            <a:lnTo>
                                              <a:pt x="250" y="271"/>
                                            </a:lnTo>
                                            <a:lnTo>
                                              <a:pt x="233" y="271"/>
                                            </a:lnTo>
                                            <a:lnTo>
                                              <a:pt x="230" y="271"/>
                                            </a:lnTo>
                                            <a:lnTo>
                                              <a:pt x="227" y="268"/>
                                            </a:lnTo>
                                            <a:lnTo>
                                              <a:pt x="221" y="268"/>
                                            </a:lnTo>
                                            <a:lnTo>
                                              <a:pt x="218" y="268"/>
                                            </a:lnTo>
                                            <a:lnTo>
                                              <a:pt x="212" y="268"/>
                                            </a:lnTo>
                                            <a:lnTo>
                                              <a:pt x="208" y="264"/>
                                            </a:lnTo>
                                            <a:lnTo>
                                              <a:pt x="205" y="264"/>
                                            </a:lnTo>
                                            <a:lnTo>
                                              <a:pt x="200" y="264"/>
                                            </a:lnTo>
                                            <a:lnTo>
                                              <a:pt x="196" y="261"/>
                                            </a:lnTo>
                                            <a:lnTo>
                                              <a:pt x="190" y="261"/>
                                            </a:lnTo>
                                            <a:lnTo>
                                              <a:pt x="186" y="259"/>
                                            </a:lnTo>
                                            <a:lnTo>
                                              <a:pt x="180" y="259"/>
                                            </a:lnTo>
                                            <a:lnTo>
                                              <a:pt x="178" y="255"/>
                                            </a:lnTo>
                                            <a:lnTo>
                                              <a:pt x="171" y="255"/>
                                            </a:lnTo>
                                            <a:lnTo>
                                              <a:pt x="168" y="252"/>
                                            </a:lnTo>
                                            <a:lnTo>
                                              <a:pt x="161" y="252"/>
                                            </a:lnTo>
                                            <a:lnTo>
                                              <a:pt x="158" y="249"/>
                                            </a:lnTo>
                                            <a:lnTo>
                                              <a:pt x="153" y="246"/>
                                            </a:lnTo>
                                            <a:lnTo>
                                              <a:pt x="149" y="246"/>
                                            </a:lnTo>
                                            <a:lnTo>
                                              <a:pt x="146" y="243"/>
                                            </a:lnTo>
                                            <a:lnTo>
                                              <a:pt x="139" y="240"/>
                                            </a:lnTo>
                                            <a:lnTo>
                                              <a:pt x="136" y="237"/>
                                            </a:lnTo>
                                            <a:lnTo>
                                              <a:pt x="131" y="237"/>
                                            </a:lnTo>
                                            <a:lnTo>
                                              <a:pt x="127" y="233"/>
                                            </a:lnTo>
                                            <a:lnTo>
                                              <a:pt x="122" y="230"/>
                                            </a:lnTo>
                                            <a:lnTo>
                                              <a:pt x="119" y="227"/>
                                            </a:lnTo>
                                            <a:lnTo>
                                              <a:pt x="112" y="225"/>
                                            </a:lnTo>
                                            <a:lnTo>
                                              <a:pt x="110" y="221"/>
                                            </a:lnTo>
                                            <a:lnTo>
                                              <a:pt x="107" y="218"/>
                                            </a:lnTo>
                                            <a:lnTo>
                                              <a:pt x="100" y="215"/>
                                            </a:lnTo>
                                            <a:lnTo>
                                              <a:pt x="97" y="212"/>
                                            </a:lnTo>
                                            <a:lnTo>
                                              <a:pt x="94" y="208"/>
                                            </a:lnTo>
                                            <a:lnTo>
                                              <a:pt x="90" y="206"/>
                                            </a:lnTo>
                                            <a:lnTo>
                                              <a:pt x="85" y="203"/>
                                            </a:lnTo>
                                            <a:lnTo>
                                              <a:pt x="82" y="199"/>
                                            </a:lnTo>
                                            <a:lnTo>
                                              <a:pt x="78" y="196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68" y="191"/>
                                            </a:lnTo>
                                            <a:lnTo>
                                              <a:pt x="65" y="187"/>
                                            </a:lnTo>
                                            <a:lnTo>
                                              <a:pt x="60" y="178"/>
                                            </a:lnTo>
                                            <a:lnTo>
                                              <a:pt x="56" y="174"/>
                                            </a:lnTo>
                                            <a:lnTo>
                                              <a:pt x="53" y="172"/>
                                            </a:lnTo>
                                            <a:lnTo>
                                              <a:pt x="50" y="169"/>
                                            </a:lnTo>
                                            <a:lnTo>
                                              <a:pt x="47" y="165"/>
                                            </a:lnTo>
                                            <a:lnTo>
                                              <a:pt x="43" y="162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40" y="153"/>
                                            </a:lnTo>
                                            <a:lnTo>
                                              <a:pt x="38" y="150"/>
                                            </a:lnTo>
                                            <a:lnTo>
                                              <a:pt x="35" y="147"/>
                                            </a:lnTo>
                                            <a:lnTo>
                                              <a:pt x="31" y="144"/>
                                            </a:lnTo>
                                            <a:lnTo>
                                              <a:pt x="31" y="138"/>
                                            </a:lnTo>
                                            <a:lnTo>
                                              <a:pt x="28" y="135"/>
                                            </a:lnTo>
                                            <a:lnTo>
                                              <a:pt x="25" y="131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18" y="119"/>
                                            </a:lnTo>
                                            <a:lnTo>
                                              <a:pt x="18" y="116"/>
                                            </a:lnTo>
                                            <a:lnTo>
                                              <a:pt x="16" y="113"/>
                                            </a:lnTo>
                                            <a:lnTo>
                                              <a:pt x="16" y="109"/>
                                            </a:lnTo>
                                            <a:lnTo>
                                              <a:pt x="13" y="103"/>
                                            </a:lnTo>
                                            <a:lnTo>
                                              <a:pt x="13" y="101"/>
                                            </a:lnTo>
                                            <a:lnTo>
                                              <a:pt x="10" y="97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10" y="88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6" y="82"/>
                                            </a:lnTo>
                                            <a:lnTo>
                                              <a:pt x="6" y="79"/>
                                            </a:lnTo>
                                            <a:lnTo>
                                              <a:pt x="6" y="75"/>
                                            </a:lnTo>
                                            <a:lnTo>
                                              <a:pt x="6" y="69"/>
                                            </a:lnTo>
                                            <a:lnTo>
                                              <a:pt x="6" y="67"/>
                                            </a:lnTo>
                                            <a:lnTo>
                                              <a:pt x="3" y="63"/>
                                            </a:lnTo>
                                            <a:lnTo>
                                              <a:pt x="3" y="48"/>
                                            </a:lnTo>
                                            <a:lnTo>
                                              <a:pt x="6" y="45"/>
                                            </a:lnTo>
                                            <a:lnTo>
                                              <a:pt x="6" y="43"/>
                                            </a:lnTo>
                                            <a:lnTo>
                                              <a:pt x="6" y="39"/>
                                            </a:lnTo>
                                            <a:lnTo>
                                              <a:pt x="6" y="36"/>
                                            </a:lnTo>
                                            <a:lnTo>
                                              <a:pt x="6" y="34"/>
                                            </a:lnTo>
                                            <a:lnTo>
                                              <a:pt x="10" y="30"/>
                                            </a:lnTo>
                                            <a:lnTo>
                                              <a:pt x="10" y="27"/>
                                            </a:lnTo>
                                            <a:lnTo>
                                              <a:pt x="10" y="24"/>
                                            </a:lnTo>
                                            <a:lnTo>
                                              <a:pt x="10" y="17"/>
                                            </a:lnTo>
                                            <a:lnTo>
                                              <a:pt x="13" y="17"/>
                                            </a:lnTo>
                                            <a:lnTo>
                                              <a:pt x="16" y="15"/>
                                            </a:lnTo>
                                            <a:lnTo>
                                              <a:pt x="16" y="9"/>
                                            </a:lnTo>
                                            <a:lnTo>
                                              <a:pt x="18" y="5"/>
                                            </a:lnTo>
                                            <a:lnTo>
                                              <a:pt x="18" y="5"/>
                                            </a:lnTo>
                                            <a:lnTo>
                                              <a:pt x="22" y="2"/>
                                            </a:lnTo>
                                            <a:lnTo>
                                              <a:pt x="18" y="0"/>
                                            </a:lnTo>
                                            <a:lnTo>
                                              <a:pt x="16" y="2"/>
                                            </a:lnTo>
                                            <a:lnTo>
                                              <a:pt x="16" y="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7"/>
                                            </a:lnTo>
                                            <a:lnTo>
                                              <a:pt x="6" y="21"/>
                                            </a:lnTo>
                                            <a:lnTo>
                                              <a:pt x="6" y="24"/>
                                            </a:lnTo>
                                            <a:lnTo>
                                              <a:pt x="6" y="27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3" y="39"/>
                                            </a:lnTo>
                                            <a:lnTo>
                                              <a:pt x="3" y="43"/>
                                            </a:lnTo>
                                            <a:lnTo>
                                              <a:pt x="3" y="48"/>
                                            </a:lnTo>
                                            <a:lnTo>
                                              <a:pt x="0" y="54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3" y="67"/>
                                            </a:lnTo>
                                            <a:lnTo>
                                              <a:pt x="3" y="69"/>
                                            </a:lnTo>
                                            <a:lnTo>
                                              <a:pt x="3" y="75"/>
                                            </a:lnTo>
                                            <a:lnTo>
                                              <a:pt x="3" y="79"/>
                                            </a:lnTo>
                                            <a:lnTo>
                                              <a:pt x="3" y="82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6" y="91"/>
                                            </a:lnTo>
                                            <a:lnTo>
                                              <a:pt x="6" y="94"/>
                                            </a:lnTo>
                                            <a:lnTo>
                                              <a:pt x="6" y="97"/>
                                            </a:ln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3" y="109"/>
                                            </a:lnTo>
                                            <a:lnTo>
                                              <a:pt x="13" y="113"/>
                                            </a:lnTo>
                                            <a:lnTo>
                                              <a:pt x="16" y="116"/>
                                            </a:lnTo>
                                            <a:lnTo>
                                              <a:pt x="16" y="119"/>
                                            </a:lnTo>
                                            <a:lnTo>
                                              <a:pt x="18" y="125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31"/>
                                            </a:lnTo>
                                            <a:lnTo>
                                              <a:pt x="25" y="138"/>
                                            </a:lnTo>
                                            <a:lnTo>
                                              <a:pt x="25" y="140"/>
                                            </a:lnTo>
                                            <a:lnTo>
                                              <a:pt x="28" y="144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35" y="153"/>
                                            </a:lnTo>
                                            <a:lnTo>
                                              <a:pt x="38" y="156"/>
                                            </a:lnTo>
                                            <a:lnTo>
                                              <a:pt x="40" y="159"/>
                                            </a:lnTo>
                                            <a:lnTo>
                                              <a:pt x="43" y="162"/>
                                            </a:lnTo>
                                            <a:lnTo>
                                              <a:pt x="47" y="165"/>
                                            </a:lnTo>
                                            <a:lnTo>
                                              <a:pt x="47" y="169"/>
                                            </a:lnTo>
                                            <a:lnTo>
                                              <a:pt x="50" y="174"/>
                                            </a:lnTo>
                                            <a:lnTo>
                                              <a:pt x="56" y="181"/>
                                            </a:lnTo>
                                            <a:lnTo>
                                              <a:pt x="60" y="184"/>
                                            </a:lnTo>
                                            <a:lnTo>
                                              <a:pt x="63" y="187"/>
                                            </a:lnTo>
                                            <a:lnTo>
                                              <a:pt x="68" y="193"/>
                                            </a:lnTo>
                                            <a:lnTo>
                                              <a:pt x="75" y="199"/>
                                            </a:lnTo>
                                            <a:lnTo>
                                              <a:pt x="78" y="203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7" y="208"/>
                                            </a:lnTo>
                                            <a:lnTo>
                                              <a:pt x="90" y="212"/>
                                            </a:lnTo>
                                            <a:lnTo>
                                              <a:pt x="94" y="215"/>
                                            </a:lnTo>
                                            <a:lnTo>
                                              <a:pt x="100" y="218"/>
                                            </a:lnTo>
                                            <a:lnTo>
                                              <a:pt x="103" y="221"/>
                                            </a:lnTo>
                                            <a:lnTo>
                                              <a:pt x="110" y="225"/>
                                            </a:lnTo>
                                            <a:lnTo>
                                              <a:pt x="112" y="227"/>
                                            </a:lnTo>
                                            <a:lnTo>
                                              <a:pt x="115" y="230"/>
                                            </a:lnTo>
                                            <a:lnTo>
                                              <a:pt x="122" y="233"/>
                                            </a:lnTo>
                                            <a:lnTo>
                                              <a:pt x="124" y="237"/>
                                            </a:lnTo>
                                            <a:lnTo>
                                              <a:pt x="131" y="240"/>
                                            </a:lnTo>
                                            <a:lnTo>
                                              <a:pt x="133" y="243"/>
                                            </a:lnTo>
                                            <a:lnTo>
                                              <a:pt x="139" y="243"/>
                                            </a:lnTo>
                                            <a:lnTo>
                                              <a:pt x="143" y="246"/>
                                            </a:lnTo>
                                            <a:lnTo>
                                              <a:pt x="149" y="249"/>
                                            </a:lnTo>
                                            <a:lnTo>
                                              <a:pt x="153" y="252"/>
                                            </a:lnTo>
                                            <a:lnTo>
                                              <a:pt x="158" y="252"/>
                                            </a:lnTo>
                                            <a:lnTo>
                                              <a:pt x="161" y="255"/>
                                            </a:lnTo>
                                            <a:lnTo>
                                              <a:pt x="168" y="255"/>
                                            </a:lnTo>
                                            <a:lnTo>
                                              <a:pt x="171" y="259"/>
                                            </a:lnTo>
                                            <a:lnTo>
                                              <a:pt x="174" y="259"/>
                                            </a:lnTo>
                                            <a:lnTo>
                                              <a:pt x="180" y="261"/>
                                            </a:lnTo>
                                            <a:lnTo>
                                              <a:pt x="183" y="264"/>
                                            </a:lnTo>
                                            <a:lnTo>
                                              <a:pt x="190" y="264"/>
                                            </a:lnTo>
                                            <a:lnTo>
                                              <a:pt x="193" y="264"/>
                                            </a:lnTo>
                                            <a:lnTo>
                                              <a:pt x="200" y="268"/>
                                            </a:lnTo>
                                            <a:lnTo>
                                              <a:pt x="205" y="268"/>
                                            </a:lnTo>
                                            <a:lnTo>
                                              <a:pt x="208" y="268"/>
                                            </a:lnTo>
                                            <a:lnTo>
                                              <a:pt x="212" y="271"/>
                                            </a:lnTo>
                                            <a:lnTo>
                                              <a:pt x="218" y="271"/>
                                            </a:lnTo>
                                            <a:lnTo>
                                              <a:pt x="221" y="271"/>
                                            </a:lnTo>
                                            <a:lnTo>
                                              <a:pt x="227" y="274"/>
                                            </a:lnTo>
                                            <a:lnTo>
                                              <a:pt x="230" y="274"/>
                                            </a:lnTo>
                                            <a:lnTo>
                                              <a:pt x="237" y="274"/>
                                            </a:lnTo>
                                            <a:lnTo>
                                              <a:pt x="240" y="274"/>
                                            </a:lnTo>
                                            <a:lnTo>
                                              <a:pt x="243" y="274"/>
                                            </a:lnTo>
                                            <a:lnTo>
                                              <a:pt x="250" y="274"/>
                                            </a:lnTo>
                                            <a:lnTo>
                                              <a:pt x="265" y="274"/>
                                            </a:lnTo>
                                            <a:lnTo>
                                              <a:pt x="268" y="274"/>
                                            </a:lnTo>
                                            <a:lnTo>
                                              <a:pt x="274" y="274"/>
                                            </a:lnTo>
                                            <a:lnTo>
                                              <a:pt x="277" y="274"/>
                                            </a:lnTo>
                                            <a:lnTo>
                                              <a:pt x="284" y="274"/>
                                            </a:lnTo>
                                            <a:lnTo>
                                              <a:pt x="287" y="274"/>
                                            </a:lnTo>
                                            <a:lnTo>
                                              <a:pt x="290" y="271"/>
                                            </a:lnTo>
                                            <a:lnTo>
                                              <a:pt x="293" y="271"/>
                                            </a:lnTo>
                                            <a:lnTo>
                                              <a:pt x="299" y="271"/>
                                            </a:lnTo>
                                            <a:lnTo>
                                              <a:pt x="302" y="268"/>
                                            </a:lnTo>
                                            <a:lnTo>
                                              <a:pt x="305" y="268"/>
                                            </a:lnTo>
                                            <a:lnTo>
                                              <a:pt x="309" y="268"/>
                                            </a:lnTo>
                                            <a:lnTo>
                                              <a:pt x="312" y="264"/>
                                            </a:lnTo>
                                            <a:lnTo>
                                              <a:pt x="315" y="264"/>
                                            </a:lnTo>
                                            <a:lnTo>
                                              <a:pt x="319" y="264"/>
                                            </a:lnTo>
                                            <a:lnTo>
                                              <a:pt x="324" y="261"/>
                                            </a:lnTo>
                                            <a:lnTo>
                                              <a:pt x="327" y="259"/>
                                            </a:lnTo>
                                            <a:lnTo>
                                              <a:pt x="331" y="259"/>
                                            </a:lnTo>
                                            <a:lnTo>
                                              <a:pt x="334" y="255"/>
                                            </a:lnTo>
                                            <a:lnTo>
                                              <a:pt x="337" y="255"/>
                                            </a:lnTo>
                                            <a:lnTo>
                                              <a:pt x="340" y="252"/>
                                            </a:lnTo>
                                            <a:lnTo>
                                              <a:pt x="340" y="252"/>
                                            </a:lnTo>
                                            <a:lnTo>
                                              <a:pt x="344" y="249"/>
                                            </a:lnTo>
                                            <a:lnTo>
                                              <a:pt x="349" y="243"/>
                                            </a:lnTo>
                                            <a:lnTo>
                                              <a:pt x="352" y="243"/>
                                            </a:lnTo>
                                            <a:lnTo>
                                              <a:pt x="356" y="240"/>
                                            </a:lnTo>
                                            <a:lnTo>
                                              <a:pt x="356" y="237"/>
                                            </a:lnTo>
                                            <a:lnTo>
                                              <a:pt x="362" y="230"/>
                                            </a:lnTo>
                                            <a:lnTo>
                                              <a:pt x="366" y="227"/>
                                            </a:lnTo>
                                            <a:lnTo>
                                              <a:pt x="362" y="2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123120"/>
                                        <a:ext cx="219600" cy="15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6" h="244">
                                            <a:moveTo>
                                              <a:pt x="346" y="217"/>
                                            </a:moveTo>
                                            <a:lnTo>
                                              <a:pt x="346" y="214"/>
                                            </a:lnTo>
                                            <a:lnTo>
                                              <a:pt x="343" y="217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38" y="220"/>
                                            </a:lnTo>
                                            <a:lnTo>
                                              <a:pt x="338" y="220"/>
                                            </a:lnTo>
                                            <a:lnTo>
                                              <a:pt x="334" y="220"/>
                                            </a:lnTo>
                                            <a:lnTo>
                                              <a:pt x="331" y="223"/>
                                            </a:lnTo>
                                            <a:lnTo>
                                              <a:pt x="328" y="223"/>
                                            </a:lnTo>
                                            <a:lnTo>
                                              <a:pt x="325" y="226"/>
                                            </a:lnTo>
                                            <a:lnTo>
                                              <a:pt x="321" y="226"/>
                                            </a:lnTo>
                                            <a:lnTo>
                                              <a:pt x="321" y="230"/>
                                            </a:lnTo>
                                            <a:lnTo>
                                              <a:pt x="318" y="230"/>
                                            </a:lnTo>
                                            <a:lnTo>
                                              <a:pt x="315" y="230"/>
                                            </a:lnTo>
                                            <a:lnTo>
                                              <a:pt x="313" y="230"/>
                                            </a:lnTo>
                                            <a:lnTo>
                                              <a:pt x="309" y="233"/>
                                            </a:lnTo>
                                            <a:lnTo>
                                              <a:pt x="309" y="233"/>
                                            </a:lnTo>
                                            <a:lnTo>
                                              <a:pt x="303" y="233"/>
                                            </a:lnTo>
                                            <a:lnTo>
                                              <a:pt x="303" y="235"/>
                                            </a:lnTo>
                                            <a:lnTo>
                                              <a:pt x="299" y="235"/>
                                            </a:lnTo>
                                            <a:lnTo>
                                              <a:pt x="296" y="235"/>
                                            </a:lnTo>
                                            <a:lnTo>
                                              <a:pt x="293" y="235"/>
                                            </a:lnTo>
                                            <a:lnTo>
                                              <a:pt x="291" y="237"/>
                                            </a:lnTo>
                                            <a:lnTo>
                                              <a:pt x="287" y="237"/>
                                            </a:lnTo>
                                            <a:lnTo>
                                              <a:pt x="284" y="237"/>
                                            </a:lnTo>
                                            <a:lnTo>
                                              <a:pt x="281" y="237"/>
                                            </a:lnTo>
                                            <a:lnTo>
                                              <a:pt x="278" y="237"/>
                                            </a:lnTo>
                                            <a:lnTo>
                                              <a:pt x="274" y="241"/>
                                            </a:lnTo>
                                            <a:lnTo>
                                              <a:pt x="271" y="241"/>
                                            </a:lnTo>
                                            <a:lnTo>
                                              <a:pt x="268" y="241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53" y="241"/>
                                            </a:lnTo>
                                            <a:lnTo>
                                              <a:pt x="237" y="241"/>
                                            </a:lnTo>
                                            <a:lnTo>
                                              <a:pt x="234" y="241"/>
                                            </a:lnTo>
                                            <a:lnTo>
                                              <a:pt x="221" y="241"/>
                                            </a:lnTo>
                                            <a:lnTo>
                                              <a:pt x="219" y="241"/>
                                            </a:lnTo>
                                            <a:lnTo>
                                              <a:pt x="215" y="237"/>
                                            </a:lnTo>
                                            <a:lnTo>
                                              <a:pt x="212" y="237"/>
                                            </a:lnTo>
                                            <a:lnTo>
                                              <a:pt x="209" y="237"/>
                                            </a:lnTo>
                                            <a:lnTo>
                                              <a:pt x="206" y="237"/>
                                            </a:lnTo>
                                            <a:lnTo>
                                              <a:pt x="202" y="237"/>
                                            </a:lnTo>
                                            <a:lnTo>
                                              <a:pt x="199" y="237"/>
                                            </a:lnTo>
                                            <a:lnTo>
                                              <a:pt x="197" y="235"/>
                                            </a:lnTo>
                                            <a:lnTo>
                                              <a:pt x="194" y="235"/>
                                            </a:lnTo>
                                            <a:lnTo>
                                              <a:pt x="190" y="235"/>
                                            </a:lnTo>
                                            <a:lnTo>
                                              <a:pt x="187" y="233"/>
                                            </a:lnTo>
                                            <a:lnTo>
                                              <a:pt x="184" y="233"/>
                                            </a:lnTo>
                                            <a:lnTo>
                                              <a:pt x="180" y="233"/>
                                            </a:lnTo>
                                            <a:lnTo>
                                              <a:pt x="177" y="233"/>
                                            </a:lnTo>
                                            <a:lnTo>
                                              <a:pt x="174" y="230"/>
                                            </a:lnTo>
                                            <a:lnTo>
                                              <a:pt x="172" y="230"/>
                                            </a:lnTo>
                                            <a:lnTo>
                                              <a:pt x="168" y="230"/>
                                            </a:lnTo>
                                            <a:lnTo>
                                              <a:pt x="165" y="226"/>
                                            </a:lnTo>
                                            <a:lnTo>
                                              <a:pt x="163" y="226"/>
                                            </a:lnTo>
                                            <a:lnTo>
                                              <a:pt x="160" y="226"/>
                                            </a:lnTo>
                                            <a:lnTo>
                                              <a:pt x="156" y="223"/>
                                            </a:lnTo>
                                            <a:lnTo>
                                              <a:pt x="153" y="223"/>
                                            </a:lnTo>
                                            <a:lnTo>
                                              <a:pt x="151" y="220"/>
                                            </a:lnTo>
                                            <a:lnTo>
                                              <a:pt x="148" y="220"/>
                                            </a:lnTo>
                                            <a:lnTo>
                                              <a:pt x="144" y="217"/>
                                            </a:lnTo>
                                            <a:lnTo>
                                              <a:pt x="141" y="217"/>
                                            </a:lnTo>
                                            <a:lnTo>
                                              <a:pt x="138" y="217"/>
                                            </a:lnTo>
                                            <a:lnTo>
                                              <a:pt x="135" y="214"/>
                                            </a:lnTo>
                                            <a:lnTo>
                                              <a:pt x="131" y="211"/>
                                            </a:lnTo>
                                            <a:lnTo>
                                              <a:pt x="128" y="211"/>
                                            </a:lnTo>
                                            <a:lnTo>
                                              <a:pt x="126" y="208"/>
                                            </a:lnTo>
                                            <a:lnTo>
                                              <a:pt x="123" y="208"/>
                                            </a:lnTo>
                                            <a:lnTo>
                                              <a:pt x="119" y="205"/>
                                            </a:lnTo>
                                            <a:lnTo>
                                              <a:pt x="116" y="205"/>
                                            </a:lnTo>
                                            <a:lnTo>
                                              <a:pt x="113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lnTo>
                                              <a:pt x="109" y="198"/>
                                            </a:lnTo>
                                            <a:lnTo>
                                              <a:pt x="106" y="196"/>
                                            </a:lnTo>
                                            <a:lnTo>
                                              <a:pt x="104" y="196"/>
                                            </a:lnTo>
                                            <a:lnTo>
                                              <a:pt x="101" y="192"/>
                                            </a:lnTo>
                                            <a:lnTo>
                                              <a:pt x="97" y="189"/>
                                            </a:lnTo>
                                            <a:lnTo>
                                              <a:pt x="94" y="189"/>
                                            </a:lnTo>
                                            <a:lnTo>
                                              <a:pt x="91" y="186"/>
                                            </a:lnTo>
                                            <a:lnTo>
                                              <a:pt x="88" y="183"/>
                                            </a:lnTo>
                                            <a:lnTo>
                                              <a:pt x="88" y="183"/>
                                            </a:lnTo>
                                            <a:lnTo>
                                              <a:pt x="84" y="180"/>
                                            </a:lnTo>
                                            <a:lnTo>
                                              <a:pt x="81" y="177"/>
                                            </a:lnTo>
                                            <a:lnTo>
                                              <a:pt x="79" y="177"/>
                                            </a:lnTo>
                                            <a:lnTo>
                                              <a:pt x="76" y="174"/>
                                            </a:lnTo>
                                            <a:lnTo>
                                              <a:pt x="72" y="171"/>
                                            </a:lnTo>
                                            <a:lnTo>
                                              <a:pt x="72" y="167"/>
                                            </a:lnTo>
                                            <a:lnTo>
                                              <a:pt x="69" y="167"/>
                                            </a:lnTo>
                                            <a:lnTo>
                                              <a:pt x="66" y="164"/>
                                            </a:lnTo>
                                            <a:lnTo>
                                              <a:pt x="66" y="162"/>
                                            </a:lnTo>
                                            <a:lnTo>
                                              <a:pt x="63" y="158"/>
                                            </a:lnTo>
                                            <a:lnTo>
                                              <a:pt x="59" y="155"/>
                                            </a:lnTo>
                                            <a:lnTo>
                                              <a:pt x="57" y="152"/>
                                            </a:lnTo>
                                            <a:lnTo>
                                              <a:pt x="57" y="152"/>
                                            </a:lnTo>
                                            <a:lnTo>
                                              <a:pt x="54" y="149"/>
                                            </a:lnTo>
                                            <a:lnTo>
                                              <a:pt x="51" y="143"/>
                                            </a:lnTo>
                                            <a:lnTo>
                                              <a:pt x="47" y="140"/>
                                            </a:lnTo>
                                            <a:lnTo>
                                              <a:pt x="44" y="140"/>
                                            </a:lnTo>
                                            <a:lnTo>
                                              <a:pt x="44" y="136"/>
                                            </a:lnTo>
                                            <a:lnTo>
                                              <a:pt x="41" y="133"/>
                                            </a:lnTo>
                                            <a:lnTo>
                                              <a:pt x="41" y="130"/>
                                            </a:lnTo>
                                            <a:lnTo>
                                              <a:pt x="37" y="128"/>
                                            </a:lnTo>
                                            <a:lnTo>
                                              <a:pt x="34" y="124"/>
                                            </a:lnTo>
                                            <a:lnTo>
                                              <a:pt x="34" y="121"/>
                                            </a:lnTo>
                                            <a:lnTo>
                                              <a:pt x="32" y="121"/>
                                            </a:lnTo>
                                            <a:lnTo>
                                              <a:pt x="32" y="118"/>
                                            </a:lnTo>
                                            <a:lnTo>
                                              <a:pt x="29" y="115"/>
                                            </a:lnTo>
                                            <a:lnTo>
                                              <a:pt x="29" y="111"/>
                                            </a:lnTo>
                                            <a:lnTo>
                                              <a:pt x="25" y="109"/>
                                            </a:lnTo>
                                            <a:lnTo>
                                              <a:pt x="25" y="106"/>
                                            </a:lnTo>
                                            <a:lnTo>
                                              <a:pt x="22" y="102"/>
                                            </a:lnTo>
                                            <a:lnTo>
                                              <a:pt x="22" y="99"/>
                                            </a:lnTo>
                                            <a:lnTo>
                                              <a:pt x="22" y="96"/>
                                            </a:lnTo>
                                            <a:lnTo>
                                              <a:pt x="19" y="94"/>
                                            </a:lnTo>
                                            <a:lnTo>
                                              <a:pt x="19" y="90"/>
                                            </a:lnTo>
                                            <a:lnTo>
                                              <a:pt x="16" y="90"/>
                                            </a:lnTo>
                                            <a:lnTo>
                                              <a:pt x="16" y="87"/>
                                            </a:lnTo>
                                            <a:lnTo>
                                              <a:pt x="12" y="84"/>
                                            </a:lnTo>
                                            <a:lnTo>
                                              <a:pt x="12" y="81"/>
                                            </a:lnTo>
                                            <a:lnTo>
                                              <a:pt x="12" y="77"/>
                                            </a:lnTo>
                                            <a:lnTo>
                                              <a:pt x="12" y="75"/>
                                            </a:lnTo>
                                            <a:lnTo>
                                              <a:pt x="10" y="72"/>
                                            </a:lnTo>
                                            <a:lnTo>
                                              <a:pt x="10" y="68"/>
                                            </a:lnTo>
                                            <a:lnTo>
                                              <a:pt x="10" y="65"/>
                                            </a:lnTo>
                                            <a:lnTo>
                                              <a:pt x="7" y="62"/>
                                            </a:lnTo>
                                            <a:lnTo>
                                              <a:pt x="7" y="59"/>
                                            </a:lnTo>
                                            <a:lnTo>
                                              <a:pt x="7" y="56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7" y="50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3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4" y="6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0" y="34"/>
                                            </a:lnTo>
                                            <a:lnTo>
                                              <a:pt x="0" y="41"/>
                                            </a:lnTo>
                                            <a:lnTo>
                                              <a:pt x="0" y="43"/>
                                            </a:lnTo>
                                            <a:lnTo>
                                              <a:pt x="0" y="47"/>
                                            </a:lnTo>
                                            <a:lnTo>
                                              <a:pt x="4" y="50"/>
                                            </a:lnTo>
                                            <a:lnTo>
                                              <a:pt x="4" y="53"/>
                                            </a:lnTo>
                                            <a:lnTo>
                                              <a:pt x="4" y="56"/>
                                            </a:lnTo>
                                            <a:lnTo>
                                              <a:pt x="4" y="59"/>
                                            </a:lnTo>
                                            <a:lnTo>
                                              <a:pt x="4" y="62"/>
                                            </a:lnTo>
                                            <a:lnTo>
                                              <a:pt x="7" y="65"/>
                                            </a:lnTo>
                                            <a:lnTo>
                                              <a:pt x="7" y="68"/>
                                            </a:lnTo>
                                            <a:lnTo>
                                              <a:pt x="7" y="72"/>
                                            </a:lnTo>
                                            <a:lnTo>
                                              <a:pt x="7" y="75"/>
                                            </a:lnTo>
                                            <a:lnTo>
                                              <a:pt x="10" y="77"/>
                                            </a:lnTo>
                                            <a:lnTo>
                                              <a:pt x="10" y="81"/>
                                            </a:lnTo>
                                            <a:lnTo>
                                              <a:pt x="12" y="84"/>
                                            </a:lnTo>
                                            <a:lnTo>
                                              <a:pt x="12" y="87"/>
                                            </a:lnTo>
                                            <a:lnTo>
                                              <a:pt x="12" y="90"/>
                                            </a:lnTo>
                                            <a:lnTo>
                                              <a:pt x="16" y="90"/>
                                            </a:lnTo>
                                            <a:lnTo>
                                              <a:pt x="16" y="96"/>
                                            </a:lnTo>
                                            <a:lnTo>
                                              <a:pt x="16" y="96"/>
                                            </a:lnTo>
                                            <a:lnTo>
                                              <a:pt x="19" y="99"/>
                                            </a:lnTo>
                                            <a:lnTo>
                                              <a:pt x="19" y="102"/>
                                            </a:lnTo>
                                            <a:lnTo>
                                              <a:pt x="22" y="106"/>
                                            </a:lnTo>
                                            <a:lnTo>
                                              <a:pt x="22" y="109"/>
                                            </a:lnTo>
                                            <a:lnTo>
                                              <a:pt x="25" y="111"/>
                                            </a:ln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29" y="118"/>
                                            </a:lnTo>
                                            <a:lnTo>
                                              <a:pt x="29" y="121"/>
                                            </a:lnTo>
                                            <a:lnTo>
                                              <a:pt x="32" y="124"/>
                                            </a:lnTo>
                                            <a:lnTo>
                                              <a:pt x="32" y="128"/>
                                            </a:lnTo>
                                            <a:lnTo>
                                              <a:pt x="34" y="130"/>
                                            </a:lnTo>
                                            <a:lnTo>
                                              <a:pt x="37" y="130"/>
                                            </a:lnTo>
                                            <a:lnTo>
                                              <a:pt x="37" y="133"/>
                                            </a:lnTo>
                                            <a:lnTo>
                                              <a:pt x="41" y="136"/>
                                            </a:lnTo>
                                            <a:lnTo>
                                              <a:pt x="41" y="140"/>
                                            </a:lnTo>
                                            <a:lnTo>
                                              <a:pt x="44" y="143"/>
                                            </a:lnTo>
                                            <a:lnTo>
                                              <a:pt x="47" y="146"/>
                                            </a:lnTo>
                                            <a:lnTo>
                                              <a:pt x="51" y="149"/>
                                            </a:lnTo>
                                            <a:lnTo>
                                              <a:pt x="51" y="149"/>
                                            </a:lnTo>
                                            <a:lnTo>
                                              <a:pt x="54" y="152"/>
                                            </a:lnTo>
                                            <a:lnTo>
                                              <a:pt x="59" y="162"/>
                                            </a:lnTo>
                                            <a:lnTo>
                                              <a:pt x="63" y="162"/>
                                            </a:lnTo>
                                            <a:lnTo>
                                              <a:pt x="72" y="174"/>
                                            </a:lnTo>
                                            <a:lnTo>
                                              <a:pt x="72" y="177"/>
                                            </a:lnTo>
                                            <a:lnTo>
                                              <a:pt x="76" y="177"/>
                                            </a:lnTo>
                                            <a:lnTo>
                                              <a:pt x="81" y="183"/>
                                            </a:lnTo>
                                            <a:lnTo>
                                              <a:pt x="84" y="183"/>
                                            </a:lnTo>
                                            <a:lnTo>
                                              <a:pt x="88" y="186"/>
                                            </a:lnTo>
                                            <a:lnTo>
                                              <a:pt x="88" y="189"/>
                                            </a:lnTo>
                                            <a:lnTo>
                                              <a:pt x="91" y="189"/>
                                            </a:lnTo>
                                            <a:lnTo>
                                              <a:pt x="94" y="192"/>
                                            </a:lnTo>
                                            <a:lnTo>
                                              <a:pt x="97" y="196"/>
                                            </a:lnTo>
                                            <a:lnTo>
                                              <a:pt x="101" y="198"/>
                                            </a:lnTo>
                                            <a:lnTo>
                                              <a:pt x="104" y="198"/>
                                            </a:lnTo>
                                            <a:lnTo>
                                              <a:pt x="106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lnTo>
                                              <a:pt x="113" y="205"/>
                                            </a:lnTo>
                                            <a:lnTo>
                                              <a:pt x="116" y="208"/>
                                            </a:lnTo>
                                            <a:lnTo>
                                              <a:pt x="116" y="208"/>
                                            </a:lnTo>
                                            <a:lnTo>
                                              <a:pt x="119" y="211"/>
                                            </a:lnTo>
                                            <a:lnTo>
                                              <a:pt x="123" y="211"/>
                                            </a:lnTo>
                                            <a:lnTo>
                                              <a:pt x="126" y="214"/>
                                            </a:lnTo>
                                            <a:lnTo>
                                              <a:pt x="128" y="214"/>
                                            </a:lnTo>
                                            <a:lnTo>
                                              <a:pt x="131" y="217"/>
                                            </a:lnTo>
                                            <a:lnTo>
                                              <a:pt x="135" y="217"/>
                                            </a:lnTo>
                                            <a:lnTo>
                                              <a:pt x="138" y="220"/>
                                            </a:lnTo>
                                            <a:lnTo>
                                              <a:pt x="141" y="220"/>
                                            </a:lnTo>
                                            <a:lnTo>
                                              <a:pt x="144" y="223"/>
                                            </a:lnTo>
                                            <a:lnTo>
                                              <a:pt x="148" y="223"/>
                                            </a:lnTo>
                                            <a:lnTo>
                                              <a:pt x="151" y="226"/>
                                            </a:lnTo>
                                            <a:lnTo>
                                              <a:pt x="153" y="226"/>
                                            </a:lnTo>
                                            <a:lnTo>
                                              <a:pt x="156" y="230"/>
                                            </a:lnTo>
                                            <a:lnTo>
                                              <a:pt x="160" y="230"/>
                                            </a:lnTo>
                                            <a:lnTo>
                                              <a:pt x="163" y="230"/>
                                            </a:lnTo>
                                            <a:lnTo>
                                              <a:pt x="165" y="233"/>
                                            </a:lnTo>
                                            <a:lnTo>
                                              <a:pt x="168" y="233"/>
                                            </a:lnTo>
                                            <a:lnTo>
                                              <a:pt x="172" y="233"/>
                                            </a:lnTo>
                                            <a:lnTo>
                                              <a:pt x="174" y="235"/>
                                            </a:lnTo>
                                            <a:lnTo>
                                              <a:pt x="177" y="235"/>
                                            </a:lnTo>
                                            <a:lnTo>
                                              <a:pt x="180" y="235"/>
                                            </a:lnTo>
                                            <a:lnTo>
                                              <a:pt x="187" y="237"/>
                                            </a:lnTo>
                                            <a:lnTo>
                                              <a:pt x="190" y="237"/>
                                            </a:lnTo>
                                            <a:lnTo>
                                              <a:pt x="194" y="237"/>
                                            </a:lnTo>
                                            <a:lnTo>
                                              <a:pt x="194" y="237"/>
                                            </a:lnTo>
                                            <a:lnTo>
                                              <a:pt x="199" y="241"/>
                                            </a:lnTo>
                                            <a:lnTo>
                                              <a:pt x="202" y="241"/>
                                            </a:lnTo>
                                            <a:lnTo>
                                              <a:pt x="206" y="241"/>
                                            </a:lnTo>
                                            <a:lnTo>
                                              <a:pt x="209" y="241"/>
                                            </a:lnTo>
                                            <a:lnTo>
                                              <a:pt x="212" y="241"/>
                                            </a:lnTo>
                                            <a:lnTo>
                                              <a:pt x="215" y="241"/>
                                            </a:lnTo>
                                            <a:lnTo>
                                              <a:pt x="219" y="244"/>
                                            </a:lnTo>
                                            <a:lnTo>
                                              <a:pt x="224" y="244"/>
                                            </a:lnTo>
                                            <a:lnTo>
                                              <a:pt x="227" y="244"/>
                                            </a:lnTo>
                                            <a:lnTo>
                                              <a:pt x="234" y="244"/>
                                            </a:lnTo>
                                            <a:lnTo>
                                              <a:pt x="237" y="244"/>
                                            </a:lnTo>
                                            <a:lnTo>
                                              <a:pt x="256" y="244"/>
                                            </a:lnTo>
                                            <a:lnTo>
                                              <a:pt x="259" y="244"/>
                                            </a:lnTo>
                                            <a:lnTo>
                                              <a:pt x="266" y="244"/>
                                            </a:lnTo>
                                            <a:lnTo>
                                              <a:pt x="268" y="244"/>
                                            </a:lnTo>
                                            <a:lnTo>
                                              <a:pt x="274" y="244"/>
                                            </a:lnTo>
                                            <a:lnTo>
                                              <a:pt x="278" y="241"/>
                                            </a:lnTo>
                                            <a:lnTo>
                                              <a:pt x="281" y="241"/>
                                            </a:lnTo>
                                            <a:lnTo>
                                              <a:pt x="284" y="241"/>
                                            </a:lnTo>
                                            <a:lnTo>
                                              <a:pt x="287" y="241"/>
                                            </a:lnTo>
                                            <a:lnTo>
                                              <a:pt x="291" y="241"/>
                                            </a:lnTo>
                                            <a:lnTo>
                                              <a:pt x="293" y="237"/>
                                            </a:lnTo>
                                            <a:lnTo>
                                              <a:pt x="296" y="237"/>
                                            </a:lnTo>
                                            <a:lnTo>
                                              <a:pt x="299" y="237"/>
                                            </a:lnTo>
                                            <a:lnTo>
                                              <a:pt x="303" y="237"/>
                                            </a:lnTo>
                                            <a:lnTo>
                                              <a:pt x="306" y="235"/>
                                            </a:lnTo>
                                            <a:lnTo>
                                              <a:pt x="309" y="235"/>
                                            </a:lnTo>
                                            <a:lnTo>
                                              <a:pt x="313" y="235"/>
                                            </a:lnTo>
                                            <a:lnTo>
                                              <a:pt x="313" y="233"/>
                                            </a:lnTo>
                                            <a:lnTo>
                                              <a:pt x="315" y="233"/>
                                            </a:lnTo>
                                            <a:lnTo>
                                              <a:pt x="318" y="233"/>
                                            </a:lnTo>
                                            <a:lnTo>
                                              <a:pt x="321" y="230"/>
                                            </a:lnTo>
                                            <a:lnTo>
                                              <a:pt x="325" y="230"/>
                                            </a:lnTo>
                                            <a:lnTo>
                                              <a:pt x="328" y="230"/>
                                            </a:lnTo>
                                            <a:lnTo>
                                              <a:pt x="328" y="226"/>
                                            </a:lnTo>
                                            <a:lnTo>
                                              <a:pt x="331" y="226"/>
                                            </a:lnTo>
                                            <a:lnTo>
                                              <a:pt x="334" y="226"/>
                                            </a:lnTo>
                                            <a:lnTo>
                                              <a:pt x="338" y="223"/>
                                            </a:lnTo>
                                            <a:lnTo>
                                              <a:pt x="340" y="223"/>
                                            </a:lnTo>
                                            <a:lnTo>
                                              <a:pt x="340" y="220"/>
                                            </a:lnTo>
                                            <a:lnTo>
                                              <a:pt x="343" y="220"/>
                                            </a:lnTo>
                                            <a:lnTo>
                                              <a:pt x="346" y="21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0"/>
                                        <a:ext cx="242640" cy="297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2" h="4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7" y="16"/>
                                            </a:lnTo>
                                            <a:lnTo>
                                              <a:pt x="7" y="16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10" y="22"/>
                                            </a:lnTo>
                                            <a:lnTo>
                                              <a:pt x="10" y="22"/>
                                            </a:lnTo>
                                            <a:lnTo>
                                              <a:pt x="10" y="25"/>
                                            </a:lnTo>
                                            <a:lnTo>
                                              <a:pt x="10" y="25"/>
                                            </a:lnTo>
                                            <a:lnTo>
                                              <a:pt x="14" y="28"/>
                                            </a:lnTo>
                                            <a:lnTo>
                                              <a:pt x="14" y="28"/>
                                            </a:lnTo>
                                            <a:lnTo>
                                              <a:pt x="14" y="31"/>
                                            </a:lnTo>
                                            <a:lnTo>
                                              <a:pt x="14" y="31"/>
                                            </a:lnTo>
                                            <a:lnTo>
                                              <a:pt x="14" y="34"/>
                                            </a:lnTo>
                                            <a:lnTo>
                                              <a:pt x="17" y="34"/>
                                            </a:lnTo>
                                            <a:lnTo>
                                              <a:pt x="17" y="38"/>
                                            </a:lnTo>
                                            <a:lnTo>
                                              <a:pt x="17" y="41"/>
                                            </a:lnTo>
                                            <a:lnTo>
                                              <a:pt x="17" y="41"/>
                                            </a:lnTo>
                                            <a:lnTo>
                                              <a:pt x="20" y="44"/>
                                            </a:lnTo>
                                            <a:lnTo>
                                              <a:pt x="20" y="44"/>
                                            </a:lnTo>
                                            <a:lnTo>
                                              <a:pt x="20" y="46"/>
                                            </a:lnTo>
                                            <a:lnTo>
                                              <a:pt x="20" y="46"/>
                                            </a:lnTo>
                                            <a:lnTo>
                                              <a:pt x="22" y="50"/>
                                            </a:lnTo>
                                            <a:lnTo>
                                              <a:pt x="22" y="50"/>
                                            </a:lnTo>
                                            <a:lnTo>
                                              <a:pt x="22" y="53"/>
                                            </a:lnTo>
                                            <a:lnTo>
                                              <a:pt x="26" y="56"/>
                                            </a:lnTo>
                                            <a:lnTo>
                                              <a:pt x="26" y="56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9" y="62"/>
                                            </a:lnTo>
                                            <a:lnTo>
                                              <a:pt x="29" y="62"/>
                                            </a:lnTo>
                                            <a:lnTo>
                                              <a:pt x="29" y="65"/>
                                            </a:lnTo>
                                            <a:lnTo>
                                              <a:pt x="29" y="65"/>
                                            </a:lnTo>
                                            <a:lnTo>
                                              <a:pt x="32" y="68"/>
                                            </a:lnTo>
                                            <a:lnTo>
                                              <a:pt x="32" y="68"/>
                                            </a:lnTo>
                                            <a:lnTo>
                                              <a:pt x="32" y="72"/>
                                            </a:lnTo>
                                            <a:lnTo>
                                              <a:pt x="32" y="72"/>
                                            </a:lnTo>
                                            <a:lnTo>
                                              <a:pt x="35" y="75"/>
                                            </a:lnTo>
                                            <a:lnTo>
                                              <a:pt x="35" y="78"/>
                                            </a:lnTo>
                                            <a:lnTo>
                                              <a:pt x="35" y="78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4"/>
                                            </a:lnTo>
                                            <a:lnTo>
                                              <a:pt x="42" y="84"/>
                                            </a:lnTo>
                                            <a:lnTo>
                                              <a:pt x="42" y="87"/>
                                            </a:lnTo>
                                            <a:lnTo>
                                              <a:pt x="42" y="87"/>
                                            </a:lnTo>
                                            <a:lnTo>
                                              <a:pt x="44" y="90"/>
                                            </a:lnTo>
                                            <a:lnTo>
                                              <a:pt x="44" y="90"/>
                                            </a:lnTo>
                                            <a:lnTo>
                                              <a:pt x="44" y="93"/>
                                            </a:lnTo>
                                            <a:lnTo>
                                              <a:pt x="47" y="97"/>
                                            </a:lnTo>
                                            <a:lnTo>
                                              <a:pt x="47" y="97"/>
                                            </a:lnTo>
                                            <a:lnTo>
                                              <a:pt x="51" y="99"/>
                                            </a:lnTo>
                                            <a:lnTo>
                                              <a:pt x="51" y="99"/>
                                            </a:lnTo>
                                            <a:lnTo>
                                              <a:pt x="51" y="102"/>
                                            </a:lnTo>
                                            <a:lnTo>
                                              <a:pt x="54" y="106"/>
                                            </a:lnTo>
                                            <a:lnTo>
                                              <a:pt x="54" y="106"/>
                                            </a:lnTo>
                                            <a:lnTo>
                                              <a:pt x="54" y="109"/>
                                            </a:lnTo>
                                            <a:lnTo>
                                              <a:pt x="57" y="109"/>
                                            </a:lnTo>
                                            <a:lnTo>
                                              <a:pt x="57" y="112"/>
                                            </a:lnTo>
                                            <a:lnTo>
                                              <a:pt x="57" y="112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4" y="118"/>
                                            </a:lnTo>
                                            <a:lnTo>
                                              <a:pt x="64" y="121"/>
                                            </a:lnTo>
                                            <a:lnTo>
                                              <a:pt x="64" y="121"/>
                                            </a:lnTo>
                                            <a:lnTo>
                                              <a:pt x="67" y="124"/>
                                            </a:lnTo>
                                            <a:lnTo>
                                              <a:pt x="67" y="124"/>
                                            </a:lnTo>
                                            <a:lnTo>
                                              <a:pt x="69" y="127"/>
                                            </a:lnTo>
                                            <a:lnTo>
                                              <a:pt x="69" y="131"/>
                                            </a:lnTo>
                                            <a:lnTo>
                                              <a:pt x="72" y="133"/>
                                            </a:lnTo>
                                            <a:lnTo>
                                              <a:pt x="72" y="133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9" y="140"/>
                                            </a:lnTo>
                                            <a:lnTo>
                                              <a:pt x="79" y="142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6" y="147"/>
                                            </a:lnTo>
                                            <a:lnTo>
                                              <a:pt x="86" y="147"/>
                                            </a:lnTo>
                                            <a:lnTo>
                                              <a:pt x="89" y="151"/>
                                            </a:lnTo>
                                            <a:lnTo>
                                              <a:pt x="89" y="154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82" y="160"/>
                                            </a:lnTo>
                                            <a:lnTo>
                                              <a:pt x="82" y="164"/>
                                            </a:lnTo>
                                            <a:lnTo>
                                              <a:pt x="67" y="164"/>
                                            </a:lnTo>
                                            <a:lnTo>
                                              <a:pt x="67" y="160"/>
                                            </a:lnTo>
                                            <a:lnTo>
                                              <a:pt x="60" y="160"/>
                                            </a:lnTo>
                                            <a:lnTo>
                                              <a:pt x="57" y="160"/>
                                            </a:lnTo>
                                            <a:lnTo>
                                              <a:pt x="57" y="160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0" y="166"/>
                                            </a:lnTo>
                                            <a:lnTo>
                                              <a:pt x="60" y="169"/>
                                            </a:lnTo>
                                            <a:lnTo>
                                              <a:pt x="64" y="169"/>
                                            </a:lnTo>
                                            <a:lnTo>
                                              <a:pt x="64" y="172"/>
                                            </a:lnTo>
                                            <a:lnTo>
                                              <a:pt x="67" y="176"/>
                                            </a:lnTo>
                                            <a:lnTo>
                                              <a:pt x="67" y="179"/>
                                            </a:lnTo>
                                            <a:lnTo>
                                              <a:pt x="67" y="179"/>
                                            </a:lnTo>
                                            <a:lnTo>
                                              <a:pt x="69" y="182"/>
                                            </a:lnTo>
                                            <a:lnTo>
                                              <a:pt x="69" y="185"/>
                                            </a:lnTo>
                                            <a:lnTo>
                                              <a:pt x="72" y="188"/>
                                            </a:lnTo>
                                            <a:lnTo>
                                              <a:pt x="72" y="191"/>
                                            </a:lnTo>
                                            <a:lnTo>
                                              <a:pt x="76" y="191"/>
                                            </a:lnTo>
                                            <a:lnTo>
                                              <a:pt x="76" y="194"/>
                                            </a:lnTo>
                                            <a:lnTo>
                                              <a:pt x="76" y="198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3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6" y="210"/>
                                            </a:lnTo>
                                            <a:lnTo>
                                              <a:pt x="86" y="213"/>
                                            </a:lnTo>
                                            <a:lnTo>
                                              <a:pt x="89" y="213"/>
                                            </a:lnTo>
                                            <a:lnTo>
                                              <a:pt x="89" y="216"/>
                                            </a:lnTo>
                                            <a:lnTo>
                                              <a:pt x="91" y="219"/>
                                            </a:lnTo>
                                            <a:lnTo>
                                              <a:pt x="91" y="222"/>
                                            </a:lnTo>
                                            <a:lnTo>
                                              <a:pt x="94" y="225"/>
                                            </a:lnTo>
                                            <a:lnTo>
                                              <a:pt x="98" y="228"/>
                                            </a:lnTo>
                                            <a:lnTo>
                                              <a:pt x="98" y="228"/>
                                            </a:lnTo>
                                            <a:lnTo>
                                              <a:pt x="101" y="232"/>
                                            </a:lnTo>
                                            <a:lnTo>
                                              <a:pt x="101" y="235"/>
                                            </a:lnTo>
                                            <a:lnTo>
                                              <a:pt x="104" y="235"/>
                                            </a:lnTo>
                                            <a:lnTo>
                                              <a:pt x="104" y="237"/>
                                            </a:lnTo>
                                            <a:lnTo>
                                              <a:pt x="107" y="241"/>
                                            </a:lnTo>
                                            <a:lnTo>
                                              <a:pt x="107" y="241"/>
                                            </a:lnTo>
                                            <a:lnTo>
                                              <a:pt x="111" y="244"/>
                                            </a:lnTo>
                                            <a:lnTo>
                                              <a:pt x="114" y="247"/>
                                            </a:lnTo>
                                            <a:lnTo>
                                              <a:pt x="114" y="250"/>
                                            </a:lnTo>
                                            <a:lnTo>
                                              <a:pt x="116" y="253"/>
                                            </a:lnTo>
                                            <a:lnTo>
                                              <a:pt x="119" y="256"/>
                                            </a:lnTo>
                                            <a:lnTo>
                                              <a:pt x="123" y="259"/>
                                            </a:lnTo>
                                            <a:lnTo>
                                              <a:pt x="123" y="262"/>
                                            </a:lnTo>
                                            <a:lnTo>
                                              <a:pt x="128" y="266"/>
                                            </a:lnTo>
                                            <a:lnTo>
                                              <a:pt x="131" y="269"/>
                                            </a:lnTo>
                                            <a:lnTo>
                                              <a:pt x="131" y="271"/>
                                            </a:lnTo>
                                            <a:lnTo>
                                              <a:pt x="140" y="278"/>
                                            </a:lnTo>
                                            <a:lnTo>
                                              <a:pt x="143" y="281"/>
                                            </a:lnTo>
                                            <a:lnTo>
                                              <a:pt x="147" y="288"/>
                                            </a:lnTo>
                                            <a:lnTo>
                                              <a:pt x="150" y="288"/>
                                            </a:lnTo>
                                            <a:lnTo>
                                              <a:pt x="153" y="290"/>
                                            </a:lnTo>
                                            <a:lnTo>
                                              <a:pt x="153" y="290"/>
                                            </a:lnTo>
                                            <a:lnTo>
                                              <a:pt x="157" y="293"/>
                                            </a:lnTo>
                                            <a:lnTo>
                                              <a:pt x="157" y="293"/>
                                            </a:lnTo>
                                            <a:lnTo>
                                              <a:pt x="160" y="296"/>
                                            </a:lnTo>
                                            <a:lnTo>
                                              <a:pt x="162" y="300"/>
                                            </a:lnTo>
                                            <a:lnTo>
                                              <a:pt x="165" y="303"/>
                                            </a:lnTo>
                                            <a:lnTo>
                                              <a:pt x="169" y="305"/>
                                            </a:lnTo>
                                            <a:lnTo>
                                              <a:pt x="172" y="305"/>
                                            </a:lnTo>
                                            <a:lnTo>
                                              <a:pt x="172" y="309"/>
                                            </a:lnTo>
                                            <a:lnTo>
                                              <a:pt x="175" y="309"/>
                                            </a:lnTo>
                                            <a:lnTo>
                                              <a:pt x="175" y="312"/>
                                            </a:lnTo>
                                            <a:lnTo>
                                              <a:pt x="178" y="312"/>
                                            </a:lnTo>
                                            <a:lnTo>
                                              <a:pt x="182" y="315"/>
                                            </a:lnTo>
                                            <a:lnTo>
                                              <a:pt x="184" y="318"/>
                                            </a:lnTo>
                                            <a:lnTo>
                                              <a:pt x="187" y="318"/>
                                            </a:lnTo>
                                            <a:lnTo>
                                              <a:pt x="187" y="318"/>
                                            </a:lnTo>
                                            <a:lnTo>
                                              <a:pt x="190" y="322"/>
                                            </a:lnTo>
                                            <a:lnTo>
                                              <a:pt x="190" y="322"/>
                                            </a:lnTo>
                                            <a:lnTo>
                                              <a:pt x="194" y="324"/>
                                            </a:lnTo>
                                            <a:lnTo>
                                              <a:pt x="197" y="324"/>
                                            </a:lnTo>
                                            <a:lnTo>
                                              <a:pt x="197" y="324"/>
                                            </a:lnTo>
                                            <a:lnTo>
                                              <a:pt x="200" y="327"/>
                                            </a:lnTo>
                                            <a:lnTo>
                                              <a:pt x="204" y="330"/>
                                            </a:lnTo>
                                            <a:lnTo>
                                              <a:pt x="204" y="330"/>
                                            </a:lnTo>
                                            <a:lnTo>
                                              <a:pt x="207" y="330"/>
                                            </a:lnTo>
                                            <a:lnTo>
                                              <a:pt x="209" y="334"/>
                                            </a:lnTo>
                                            <a:lnTo>
                                              <a:pt x="209" y="334"/>
                                            </a:lnTo>
                                            <a:lnTo>
                                              <a:pt x="212" y="334"/>
                                            </a:lnTo>
                                            <a:lnTo>
                                              <a:pt x="209" y="337"/>
                                            </a:lnTo>
                                            <a:lnTo>
                                              <a:pt x="209" y="337"/>
                                            </a:lnTo>
                                            <a:lnTo>
                                              <a:pt x="207" y="337"/>
                                            </a:lnTo>
                                            <a:lnTo>
                                              <a:pt x="207" y="337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0" y="346"/>
                                            </a:lnTo>
                                            <a:lnTo>
                                              <a:pt x="190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4" y="349"/>
                                            </a:lnTo>
                                            <a:lnTo>
                                              <a:pt x="184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78" y="349"/>
                                            </a:lnTo>
                                            <a:lnTo>
                                              <a:pt x="178" y="349"/>
                                            </a:lnTo>
                                            <a:lnTo>
                                              <a:pt x="175" y="349"/>
                                            </a:lnTo>
                                            <a:lnTo>
                                              <a:pt x="175" y="352"/>
                                            </a:lnTo>
                                            <a:lnTo>
                                              <a:pt x="175" y="352"/>
                                            </a:lnTo>
                                            <a:lnTo>
                                              <a:pt x="172" y="352"/>
                                            </a:lnTo>
                                            <a:lnTo>
                                              <a:pt x="172" y="352"/>
                                            </a:lnTo>
                                            <a:lnTo>
                                              <a:pt x="169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2" y="356"/>
                                            </a:lnTo>
                                            <a:lnTo>
                                              <a:pt x="160" y="356"/>
                                            </a:lnTo>
                                            <a:lnTo>
                                              <a:pt x="160" y="356"/>
                                            </a:lnTo>
                                            <a:lnTo>
                                              <a:pt x="157" y="356"/>
                                            </a:lnTo>
                                            <a:lnTo>
                                              <a:pt x="157" y="356"/>
                                            </a:lnTo>
                                            <a:lnTo>
                                              <a:pt x="153" y="356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7" y="358"/>
                                            </a:lnTo>
                                            <a:lnTo>
                                              <a:pt x="157" y="361"/>
                                            </a:lnTo>
                                            <a:lnTo>
                                              <a:pt x="160" y="361"/>
                                            </a:lnTo>
                                            <a:lnTo>
                                              <a:pt x="162" y="365"/>
                                            </a:lnTo>
                                            <a:lnTo>
                                              <a:pt x="165" y="368"/>
                                            </a:lnTo>
                                            <a:lnTo>
                                              <a:pt x="165" y="368"/>
                                            </a:lnTo>
                                            <a:lnTo>
                                              <a:pt x="169" y="371"/>
                                            </a:lnTo>
                                            <a:lnTo>
                                              <a:pt x="172" y="371"/>
                                            </a:lnTo>
                                            <a:lnTo>
                                              <a:pt x="172" y="374"/>
                                            </a:lnTo>
                                            <a:lnTo>
                                              <a:pt x="175" y="374"/>
                                            </a:lnTo>
                                            <a:lnTo>
                                              <a:pt x="178" y="377"/>
                                            </a:lnTo>
                                            <a:lnTo>
                                              <a:pt x="178" y="377"/>
                                            </a:lnTo>
                                            <a:lnTo>
                                              <a:pt x="182" y="380"/>
                                            </a:lnTo>
                                            <a:lnTo>
                                              <a:pt x="184" y="380"/>
                                            </a:lnTo>
                                            <a:lnTo>
                                              <a:pt x="184" y="380"/>
                                            </a:lnTo>
                                            <a:lnTo>
                                              <a:pt x="187" y="383"/>
                                            </a:lnTo>
                                            <a:lnTo>
                                              <a:pt x="190" y="383"/>
                                            </a:lnTo>
                                            <a:lnTo>
                                              <a:pt x="190" y="386"/>
                                            </a:lnTo>
                                            <a:lnTo>
                                              <a:pt x="194" y="386"/>
                                            </a:lnTo>
                                            <a:lnTo>
                                              <a:pt x="197" y="390"/>
                                            </a:lnTo>
                                            <a:lnTo>
                                              <a:pt x="197" y="390"/>
                                            </a:lnTo>
                                            <a:lnTo>
                                              <a:pt x="200" y="392"/>
                                            </a:lnTo>
                                            <a:lnTo>
                                              <a:pt x="204" y="392"/>
                                            </a:lnTo>
                                            <a:lnTo>
                                              <a:pt x="204" y="392"/>
                                            </a:lnTo>
                                            <a:lnTo>
                                              <a:pt x="207" y="395"/>
                                            </a:lnTo>
                                            <a:lnTo>
                                              <a:pt x="209" y="399"/>
                                            </a:lnTo>
                                            <a:lnTo>
                                              <a:pt x="212" y="399"/>
                                            </a:lnTo>
                                            <a:lnTo>
                                              <a:pt x="212" y="399"/>
                                            </a:lnTo>
                                            <a:lnTo>
                                              <a:pt x="216" y="402"/>
                                            </a:lnTo>
                                            <a:lnTo>
                                              <a:pt x="219" y="402"/>
                                            </a:lnTo>
                                            <a:lnTo>
                                              <a:pt x="222" y="405"/>
                                            </a:lnTo>
                                            <a:lnTo>
                                              <a:pt x="222" y="405"/>
                                            </a:lnTo>
                                            <a:lnTo>
                                              <a:pt x="225" y="405"/>
                                            </a:lnTo>
                                            <a:lnTo>
                                              <a:pt x="229" y="408"/>
                                            </a:lnTo>
                                            <a:lnTo>
                                              <a:pt x="231" y="408"/>
                                            </a:lnTo>
                                            <a:lnTo>
                                              <a:pt x="234" y="411"/>
                                            </a:lnTo>
                                            <a:lnTo>
                                              <a:pt x="234" y="411"/>
                                            </a:lnTo>
                                            <a:lnTo>
                                              <a:pt x="237" y="411"/>
                                            </a:lnTo>
                                            <a:lnTo>
                                              <a:pt x="241" y="414"/>
                                            </a:lnTo>
                                            <a:lnTo>
                                              <a:pt x="244" y="414"/>
                                            </a:lnTo>
                                            <a:lnTo>
                                              <a:pt x="244" y="414"/>
                                            </a:lnTo>
                                            <a:lnTo>
                                              <a:pt x="247" y="417"/>
                                            </a:lnTo>
                                            <a:lnTo>
                                              <a:pt x="250" y="417"/>
                                            </a:lnTo>
                                            <a:lnTo>
                                              <a:pt x="254" y="420"/>
                                            </a:lnTo>
                                            <a:lnTo>
                                              <a:pt x="254" y="420"/>
                                            </a:lnTo>
                                            <a:lnTo>
                                              <a:pt x="256" y="420"/>
                                            </a:lnTo>
                                            <a:lnTo>
                                              <a:pt x="259" y="424"/>
                                            </a:lnTo>
                                            <a:lnTo>
                                              <a:pt x="259" y="424"/>
                                            </a:lnTo>
                                            <a:lnTo>
                                              <a:pt x="262" y="424"/>
                                            </a:lnTo>
                                            <a:lnTo>
                                              <a:pt x="266" y="427"/>
                                            </a:lnTo>
                                            <a:lnTo>
                                              <a:pt x="269" y="427"/>
                                            </a:lnTo>
                                            <a:lnTo>
                                              <a:pt x="272" y="429"/>
                                            </a:lnTo>
                                            <a:lnTo>
                                              <a:pt x="276" y="429"/>
                                            </a:lnTo>
                                            <a:lnTo>
                                              <a:pt x="276" y="429"/>
                                            </a:lnTo>
                                            <a:lnTo>
                                              <a:pt x="278" y="431"/>
                                            </a:lnTo>
                                            <a:lnTo>
                                              <a:pt x="281" y="431"/>
                                            </a:lnTo>
                                            <a:lnTo>
                                              <a:pt x="284" y="431"/>
                                            </a:lnTo>
                                            <a:lnTo>
                                              <a:pt x="288" y="435"/>
                                            </a:lnTo>
                                            <a:lnTo>
                                              <a:pt x="288" y="435"/>
                                            </a:lnTo>
                                            <a:lnTo>
                                              <a:pt x="291" y="438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97" y="438"/>
                                            </a:lnTo>
                                            <a:lnTo>
                                              <a:pt x="301" y="441"/>
                                            </a:lnTo>
                                            <a:lnTo>
                                              <a:pt x="303" y="441"/>
                                            </a:lnTo>
                                            <a:lnTo>
                                              <a:pt x="303" y="441"/>
                                            </a:lnTo>
                                            <a:lnTo>
                                              <a:pt x="309" y="444"/>
                                            </a:lnTo>
                                            <a:lnTo>
                                              <a:pt x="309" y="444"/>
                                            </a:lnTo>
                                            <a:lnTo>
                                              <a:pt x="313" y="444"/>
                                            </a:lnTo>
                                            <a:lnTo>
                                              <a:pt x="316" y="447"/>
                                            </a:lnTo>
                                            <a:lnTo>
                                              <a:pt x="319" y="447"/>
                                            </a:lnTo>
                                            <a:lnTo>
                                              <a:pt x="323" y="447"/>
                                            </a:lnTo>
                                            <a:lnTo>
                                              <a:pt x="325" y="450"/>
                                            </a:lnTo>
                                            <a:lnTo>
                                              <a:pt x="328" y="450"/>
                                            </a:lnTo>
                                            <a:lnTo>
                                              <a:pt x="331" y="450"/>
                                            </a:lnTo>
                                            <a:lnTo>
                                              <a:pt x="335" y="450"/>
                                            </a:lnTo>
                                            <a:lnTo>
                                              <a:pt x="338" y="453"/>
                                            </a:lnTo>
                                            <a:lnTo>
                                              <a:pt x="338" y="453"/>
                                            </a:lnTo>
                                            <a:lnTo>
                                              <a:pt x="344" y="453"/>
                                            </a:lnTo>
                                            <a:lnTo>
                                              <a:pt x="344" y="457"/>
                                            </a:lnTo>
                                            <a:lnTo>
                                              <a:pt x="348" y="457"/>
                                            </a:lnTo>
                                            <a:lnTo>
                                              <a:pt x="350" y="457"/>
                                            </a:lnTo>
                                            <a:lnTo>
                                              <a:pt x="353" y="460"/>
                                            </a:lnTo>
                                            <a:lnTo>
                                              <a:pt x="356" y="460"/>
                                            </a:lnTo>
                                            <a:lnTo>
                                              <a:pt x="360" y="460"/>
                                            </a:lnTo>
                                            <a:lnTo>
                                              <a:pt x="363" y="462"/>
                                            </a:lnTo>
                                            <a:lnTo>
                                              <a:pt x="366" y="462"/>
                                            </a:lnTo>
                                            <a:lnTo>
                                              <a:pt x="370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5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82" y="469"/>
                                            </a:lnTo>
                                            <a:lnTo>
                                              <a:pt x="382" y="469"/>
                                            </a:lnTo>
                                            <a:lnTo>
                                              <a:pt x="382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75" y="462"/>
                                            </a:lnTo>
                                            <a:lnTo>
                                              <a:pt x="375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0" y="460"/>
                                            </a:lnTo>
                                            <a:lnTo>
                                              <a:pt x="366" y="460"/>
                                            </a:lnTo>
                                            <a:lnTo>
                                              <a:pt x="366" y="460"/>
                                            </a:lnTo>
                                            <a:lnTo>
                                              <a:pt x="363" y="460"/>
                                            </a:lnTo>
                                            <a:lnTo>
                                              <a:pt x="363" y="457"/>
                                            </a:lnTo>
                                            <a:lnTo>
                                              <a:pt x="363" y="457"/>
                                            </a:lnTo>
                                            <a:lnTo>
                                              <a:pt x="360" y="457"/>
                                            </a:lnTo>
                                            <a:lnTo>
                                              <a:pt x="360" y="453"/>
                                            </a:lnTo>
                                            <a:lnTo>
                                              <a:pt x="356" y="453"/>
                                            </a:lnTo>
                                            <a:lnTo>
                                              <a:pt x="356" y="453"/>
                                            </a:lnTo>
                                            <a:lnTo>
                                              <a:pt x="353" y="450"/>
                                            </a:lnTo>
                                            <a:lnTo>
                                              <a:pt x="353" y="450"/>
                                            </a:lnTo>
                                            <a:lnTo>
                                              <a:pt x="350" y="450"/>
                                            </a:lnTo>
                                            <a:lnTo>
                                              <a:pt x="348" y="450"/>
                                            </a:lnTo>
                                            <a:lnTo>
                                              <a:pt x="348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1" y="444"/>
                                            </a:lnTo>
                                            <a:lnTo>
                                              <a:pt x="338" y="444"/>
                                            </a:lnTo>
                                            <a:lnTo>
                                              <a:pt x="338" y="444"/>
                                            </a:lnTo>
                                            <a:lnTo>
                                              <a:pt x="335" y="441"/>
                                            </a:lnTo>
                                            <a:lnTo>
                                              <a:pt x="335" y="441"/>
                                            </a:lnTo>
                                            <a:lnTo>
                                              <a:pt x="331" y="441"/>
                                            </a:lnTo>
                                            <a:lnTo>
                                              <a:pt x="331" y="438"/>
                                            </a:lnTo>
                                            <a:lnTo>
                                              <a:pt x="331" y="438"/>
                                            </a:lnTo>
                                            <a:lnTo>
                                              <a:pt x="328" y="438"/>
                                            </a:lnTo>
                                            <a:lnTo>
                                              <a:pt x="325" y="438"/>
                                            </a:lnTo>
                                            <a:lnTo>
                                              <a:pt x="325" y="435"/>
                                            </a:lnTo>
                                            <a:lnTo>
                                              <a:pt x="323" y="435"/>
                                            </a:lnTo>
                                            <a:lnTo>
                                              <a:pt x="323" y="435"/>
                                            </a:lnTo>
                                            <a:lnTo>
                                              <a:pt x="323" y="431"/>
                                            </a:lnTo>
                                            <a:lnTo>
                                              <a:pt x="319" y="431"/>
                                            </a:lnTo>
                                            <a:lnTo>
                                              <a:pt x="316" y="431"/>
                                            </a:lnTo>
                                            <a:lnTo>
                                              <a:pt x="316" y="429"/>
                                            </a:lnTo>
                                            <a:lnTo>
                                              <a:pt x="313" y="429"/>
                                            </a:lnTo>
                                            <a:lnTo>
                                              <a:pt x="313" y="429"/>
                                            </a:lnTo>
                                            <a:lnTo>
                                              <a:pt x="309" y="429"/>
                                            </a:lnTo>
                                            <a:lnTo>
                                              <a:pt x="309" y="427"/>
                                            </a:lnTo>
                                            <a:lnTo>
                                              <a:pt x="306" y="427"/>
                                            </a:lnTo>
                                            <a:lnTo>
                                              <a:pt x="306" y="424"/>
                                            </a:lnTo>
                                            <a:lnTo>
                                              <a:pt x="303" y="424"/>
                                            </a:lnTo>
                                            <a:lnTo>
                                              <a:pt x="303" y="424"/>
                                            </a:lnTo>
                                            <a:lnTo>
                                              <a:pt x="301" y="424"/>
                                            </a:lnTo>
                                            <a:lnTo>
                                              <a:pt x="301" y="420"/>
                                            </a:lnTo>
                                            <a:lnTo>
                                              <a:pt x="297" y="420"/>
                                            </a:lnTo>
                                            <a:lnTo>
                                              <a:pt x="297" y="420"/>
                                            </a:lnTo>
                                            <a:lnTo>
                                              <a:pt x="297" y="417"/>
                                            </a:lnTo>
                                            <a:lnTo>
                                              <a:pt x="294" y="417"/>
                                            </a:lnTo>
                                            <a:lnTo>
                                              <a:pt x="294" y="417"/>
                                            </a:lnTo>
                                            <a:lnTo>
                                              <a:pt x="291" y="414"/>
                                            </a:lnTo>
                                            <a:lnTo>
                                              <a:pt x="288" y="414"/>
                                            </a:lnTo>
                                            <a:lnTo>
                                              <a:pt x="288" y="414"/>
                                            </a:lnTo>
                                            <a:lnTo>
                                              <a:pt x="288" y="411"/>
                                            </a:lnTo>
                                            <a:lnTo>
                                              <a:pt x="284" y="411"/>
                                            </a:lnTo>
                                            <a:lnTo>
                                              <a:pt x="284" y="411"/>
                                            </a:lnTo>
                                            <a:lnTo>
                                              <a:pt x="281" y="408"/>
                                            </a:lnTo>
                                            <a:lnTo>
                                              <a:pt x="281" y="408"/>
                                            </a:lnTo>
                                            <a:lnTo>
                                              <a:pt x="278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2" y="402"/>
                                            </a:lnTo>
                                            <a:lnTo>
                                              <a:pt x="272" y="402"/>
                                            </a:lnTo>
                                            <a:lnTo>
                                              <a:pt x="269" y="402"/>
                                            </a:lnTo>
                                            <a:lnTo>
                                              <a:pt x="266" y="399"/>
                                            </a:lnTo>
                                            <a:lnTo>
                                              <a:pt x="266" y="399"/>
                                            </a:lnTo>
                                            <a:lnTo>
                                              <a:pt x="262" y="395"/>
                                            </a:lnTo>
                                            <a:lnTo>
                                              <a:pt x="259" y="395"/>
                                            </a:lnTo>
                                            <a:lnTo>
                                              <a:pt x="259" y="392"/>
                                            </a:lnTo>
                                            <a:lnTo>
                                              <a:pt x="256" y="392"/>
                                            </a:lnTo>
                                            <a:lnTo>
                                              <a:pt x="256" y="392"/>
                                            </a:lnTo>
                                            <a:lnTo>
                                              <a:pt x="254" y="390"/>
                                            </a:lnTo>
                                            <a:lnTo>
                                              <a:pt x="254" y="390"/>
                                            </a:lnTo>
                                            <a:lnTo>
                                              <a:pt x="250" y="386"/>
                                            </a:lnTo>
                                            <a:lnTo>
                                              <a:pt x="250" y="386"/>
                                            </a:lnTo>
                                            <a:lnTo>
                                              <a:pt x="247" y="386"/>
                                            </a:lnTo>
                                            <a:lnTo>
                                              <a:pt x="247" y="383"/>
                                            </a:lnTo>
                                            <a:lnTo>
                                              <a:pt x="247" y="383"/>
                                            </a:lnTo>
                                            <a:lnTo>
                                              <a:pt x="244" y="383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1" y="380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9" y="374"/>
                                            </a:lnTo>
                                            <a:lnTo>
                                              <a:pt x="259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9" y="371"/>
                                            </a:lnTo>
                                            <a:lnTo>
                                              <a:pt x="269" y="371"/>
                                            </a:lnTo>
                                            <a:lnTo>
                                              <a:pt x="272" y="371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4" y="365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58"/>
                                            </a:lnTo>
                                            <a:lnTo>
                                              <a:pt x="291" y="358"/>
                                            </a:lnTo>
                                            <a:lnTo>
                                              <a:pt x="291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2"/>
                                            </a:lnTo>
                                            <a:lnTo>
                                              <a:pt x="294" y="352"/>
                                            </a:lnTo>
                                            <a:lnTo>
                                              <a:pt x="291" y="352"/>
                                            </a:lnTo>
                                            <a:lnTo>
                                              <a:pt x="288" y="349"/>
                                            </a:lnTo>
                                            <a:lnTo>
                                              <a:pt x="288" y="349"/>
                                            </a:lnTo>
                                            <a:lnTo>
                                              <a:pt x="284" y="349"/>
                                            </a:lnTo>
                                            <a:lnTo>
                                              <a:pt x="281" y="346"/>
                                            </a:lnTo>
                                            <a:lnTo>
                                              <a:pt x="281" y="346"/>
                                            </a:lnTo>
                                            <a:lnTo>
                                              <a:pt x="278" y="343"/>
                                            </a:lnTo>
                                            <a:lnTo>
                                              <a:pt x="276" y="343"/>
                                            </a:lnTo>
                                            <a:lnTo>
                                              <a:pt x="276" y="343"/>
                                            </a:lnTo>
                                            <a:lnTo>
                                              <a:pt x="272" y="340"/>
                                            </a:lnTo>
                                            <a:lnTo>
                                              <a:pt x="269" y="340"/>
                                            </a:lnTo>
                                            <a:lnTo>
                                              <a:pt x="266" y="340"/>
                                            </a:lnTo>
                                            <a:lnTo>
                                              <a:pt x="266" y="337"/>
                                            </a:lnTo>
                                            <a:lnTo>
                                              <a:pt x="262" y="337"/>
                                            </a:lnTo>
                                            <a:lnTo>
                                              <a:pt x="259" y="334"/>
                                            </a:lnTo>
                                            <a:lnTo>
                                              <a:pt x="259" y="334"/>
                                            </a:lnTo>
                                            <a:lnTo>
                                              <a:pt x="256" y="334"/>
                                            </a:lnTo>
                                            <a:lnTo>
                                              <a:pt x="254" y="330"/>
                                            </a:lnTo>
                                            <a:lnTo>
                                              <a:pt x="250" y="330"/>
                                            </a:lnTo>
                                            <a:lnTo>
                                              <a:pt x="250" y="327"/>
                                            </a:lnTo>
                                            <a:lnTo>
                                              <a:pt x="247" y="327"/>
                                            </a:lnTo>
                                            <a:lnTo>
                                              <a:pt x="247" y="324"/>
                                            </a:lnTo>
                                            <a:lnTo>
                                              <a:pt x="244" y="324"/>
                                            </a:lnTo>
                                            <a:lnTo>
                                              <a:pt x="241" y="324"/>
                                            </a:lnTo>
                                            <a:lnTo>
                                              <a:pt x="237" y="322"/>
                                            </a:lnTo>
                                            <a:lnTo>
                                              <a:pt x="237" y="322"/>
                                            </a:lnTo>
                                            <a:lnTo>
                                              <a:pt x="234" y="322"/>
                                            </a:lnTo>
                                            <a:lnTo>
                                              <a:pt x="234" y="318"/>
                                            </a:lnTo>
                                            <a:lnTo>
                                              <a:pt x="231" y="318"/>
                                            </a:lnTo>
                                            <a:lnTo>
                                              <a:pt x="229" y="315"/>
                                            </a:lnTo>
                                            <a:lnTo>
                                              <a:pt x="225" y="315"/>
                                            </a:lnTo>
                                            <a:lnTo>
                                              <a:pt x="225" y="315"/>
                                            </a:lnTo>
                                            <a:lnTo>
                                              <a:pt x="222" y="312"/>
                                            </a:lnTo>
                                            <a:lnTo>
                                              <a:pt x="219" y="312"/>
                                            </a:lnTo>
                                            <a:lnTo>
                                              <a:pt x="219" y="309"/>
                                            </a:lnTo>
                                            <a:lnTo>
                                              <a:pt x="216" y="309"/>
                                            </a:lnTo>
                                            <a:lnTo>
                                              <a:pt x="212" y="309"/>
                                            </a:lnTo>
                                            <a:lnTo>
                                              <a:pt x="212" y="305"/>
                                            </a:lnTo>
                                            <a:lnTo>
                                              <a:pt x="209" y="303"/>
                                            </a:lnTo>
                                            <a:lnTo>
                                              <a:pt x="207" y="303"/>
                                            </a:lnTo>
                                            <a:lnTo>
                                              <a:pt x="204" y="300"/>
                                            </a:lnTo>
                                            <a:lnTo>
                                              <a:pt x="204" y="300"/>
                                            </a:lnTo>
                                            <a:lnTo>
                                              <a:pt x="200" y="296"/>
                                            </a:lnTo>
                                            <a:lnTo>
                                              <a:pt x="200" y="296"/>
                                            </a:lnTo>
                                            <a:lnTo>
                                              <a:pt x="197" y="293"/>
                                            </a:lnTo>
                                            <a:lnTo>
                                              <a:pt x="194" y="293"/>
                                            </a:lnTo>
                                            <a:lnTo>
                                              <a:pt x="194" y="293"/>
                                            </a:lnTo>
                                            <a:lnTo>
                                              <a:pt x="190" y="290"/>
                                            </a:lnTo>
                                            <a:lnTo>
                                              <a:pt x="187" y="290"/>
                                            </a:lnTo>
                                            <a:lnTo>
                                              <a:pt x="187" y="288"/>
                                            </a:lnTo>
                                            <a:lnTo>
                                              <a:pt x="184" y="288"/>
                                            </a:lnTo>
                                            <a:lnTo>
                                              <a:pt x="184" y="284"/>
                                            </a:lnTo>
                                            <a:lnTo>
                                              <a:pt x="178" y="281"/>
                                            </a:lnTo>
                                            <a:lnTo>
                                              <a:pt x="178" y="281"/>
                                            </a:lnTo>
                                            <a:lnTo>
                                              <a:pt x="175" y="281"/>
                                            </a:lnTo>
                                            <a:lnTo>
                                              <a:pt x="175" y="278"/>
                                            </a:lnTo>
                                            <a:lnTo>
                                              <a:pt x="172" y="278"/>
                                            </a:lnTo>
                                            <a:lnTo>
                                              <a:pt x="169" y="275"/>
                                            </a:lnTo>
                                            <a:lnTo>
                                              <a:pt x="165" y="271"/>
                                            </a:lnTo>
                                            <a:lnTo>
                                              <a:pt x="162" y="271"/>
                                            </a:lnTo>
                                            <a:lnTo>
                                              <a:pt x="160" y="269"/>
                                            </a:lnTo>
                                            <a:lnTo>
                                              <a:pt x="157" y="266"/>
                                            </a:lnTo>
                                            <a:lnTo>
                                              <a:pt x="157" y="262"/>
                                            </a:lnTo>
                                            <a:lnTo>
                                              <a:pt x="153" y="262"/>
                                            </a:lnTo>
                                            <a:lnTo>
                                              <a:pt x="153" y="262"/>
                                            </a:lnTo>
                                            <a:lnTo>
                                              <a:pt x="143" y="253"/>
                                            </a:lnTo>
                                            <a:lnTo>
                                              <a:pt x="140" y="253"/>
                                            </a:lnTo>
                                            <a:lnTo>
                                              <a:pt x="137" y="250"/>
                                            </a:lnTo>
                                            <a:lnTo>
                                              <a:pt x="137" y="247"/>
                                            </a:lnTo>
                                            <a:lnTo>
                                              <a:pt x="131" y="241"/>
                                            </a:lnTo>
                                            <a:lnTo>
                                              <a:pt x="128" y="241"/>
                                            </a:lnTo>
                                            <a:lnTo>
                                              <a:pt x="126" y="237"/>
                                            </a:lnTo>
                                            <a:lnTo>
                                              <a:pt x="119" y="232"/>
                                            </a:lnTo>
                                            <a:lnTo>
                                              <a:pt x="116" y="228"/>
                                            </a:lnTo>
                                            <a:lnTo>
                                              <a:pt x="114" y="225"/>
                                            </a:lnTo>
                                            <a:lnTo>
                                              <a:pt x="119" y="225"/>
                                            </a:lnTo>
                                            <a:lnTo>
                                              <a:pt x="123" y="225"/>
                                            </a:lnTo>
                                            <a:lnTo>
                                              <a:pt x="131" y="225"/>
                                            </a:lnTo>
                                            <a:lnTo>
                                              <a:pt x="131" y="222"/>
                                            </a:lnTo>
                                            <a:lnTo>
                                              <a:pt x="137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3" y="222"/>
                                            </a:lnTo>
                                            <a:lnTo>
                                              <a:pt x="147" y="222"/>
                                            </a:lnTo>
                                            <a:lnTo>
                                              <a:pt x="150" y="222"/>
                                            </a:lnTo>
                                            <a:lnTo>
                                              <a:pt x="153" y="219"/>
                                            </a:lnTo>
                                            <a:lnTo>
                                              <a:pt x="160" y="219"/>
                                            </a:lnTo>
                                            <a:lnTo>
                                              <a:pt x="160" y="219"/>
                                            </a:lnTo>
                                            <a:lnTo>
                                              <a:pt x="165" y="219"/>
                                            </a:lnTo>
                                            <a:lnTo>
                                              <a:pt x="165" y="219"/>
                                            </a:lnTo>
                                            <a:lnTo>
                                              <a:pt x="169" y="219"/>
                                            </a:lnTo>
                                            <a:lnTo>
                                              <a:pt x="172" y="219"/>
                                            </a:lnTo>
                                            <a:lnTo>
                                              <a:pt x="178" y="219"/>
                                            </a:lnTo>
                                            <a:lnTo>
                                              <a:pt x="178" y="216"/>
                                            </a:lnTo>
                                            <a:lnTo>
                                              <a:pt x="182" y="216"/>
                                            </a:lnTo>
                                            <a:lnTo>
                                              <a:pt x="182" y="216"/>
                                            </a:lnTo>
                                            <a:lnTo>
                                              <a:pt x="184" y="216"/>
                                            </a:lnTo>
                                            <a:lnTo>
                                              <a:pt x="187" y="216"/>
                                            </a:lnTo>
                                            <a:lnTo>
                                              <a:pt x="190" y="216"/>
                                            </a:lnTo>
                                            <a:lnTo>
                                              <a:pt x="194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4" y="213"/>
                                            </a:lnTo>
                                            <a:lnTo>
                                              <a:pt x="190" y="210"/>
                                            </a:lnTo>
                                            <a:lnTo>
                                              <a:pt x="187" y="206"/>
                                            </a:lnTo>
                                            <a:lnTo>
                                              <a:pt x="187" y="203"/>
                                            </a:lnTo>
                                            <a:lnTo>
                                              <a:pt x="184" y="203"/>
                                            </a:lnTo>
                                            <a:lnTo>
                                              <a:pt x="182" y="200"/>
                                            </a:lnTo>
                                            <a:lnTo>
                                              <a:pt x="178" y="200"/>
                                            </a:lnTo>
                                            <a:lnTo>
                                              <a:pt x="172" y="194"/>
                                            </a:lnTo>
                                            <a:lnTo>
                                              <a:pt x="169" y="191"/>
                                            </a:lnTo>
                                            <a:lnTo>
                                              <a:pt x="165" y="191"/>
                                            </a:lnTo>
                                            <a:lnTo>
                                              <a:pt x="162" y="188"/>
                                            </a:lnTo>
                                            <a:lnTo>
                                              <a:pt x="162" y="185"/>
                                            </a:lnTo>
                                            <a:lnTo>
                                              <a:pt x="157" y="185"/>
                                            </a:lnTo>
                                            <a:lnTo>
                                              <a:pt x="157" y="182"/>
                                            </a:lnTo>
                                            <a:lnTo>
                                              <a:pt x="153" y="179"/>
                                            </a:lnTo>
                                            <a:lnTo>
                                              <a:pt x="150" y="179"/>
                                            </a:lnTo>
                                            <a:lnTo>
                                              <a:pt x="143" y="172"/>
                                            </a:lnTo>
                                            <a:lnTo>
                                              <a:pt x="140" y="169"/>
                                            </a:lnTo>
                                            <a:lnTo>
                                              <a:pt x="140" y="169"/>
                                            </a:lnTo>
                                            <a:lnTo>
                                              <a:pt x="137" y="166"/>
                                            </a:lnTo>
                                            <a:lnTo>
                                              <a:pt x="135" y="164"/>
                                            </a:lnTo>
                                            <a:lnTo>
                                              <a:pt x="128" y="160"/>
                                            </a:lnTo>
                                            <a:lnTo>
                                              <a:pt x="128" y="157"/>
                                            </a:lnTo>
                                            <a:lnTo>
                                              <a:pt x="126" y="154"/>
                                            </a:lnTo>
                                            <a:lnTo>
                                              <a:pt x="123" y="154"/>
                                            </a:lnTo>
                                            <a:lnTo>
                                              <a:pt x="123" y="151"/>
                                            </a:lnTo>
                                            <a:lnTo>
                                              <a:pt x="116" y="145"/>
                                            </a:lnTo>
                                            <a:lnTo>
                                              <a:pt x="114" y="145"/>
                                            </a:lnTo>
                                            <a:lnTo>
                                              <a:pt x="111" y="142"/>
                                            </a:lnTo>
                                            <a:lnTo>
                                              <a:pt x="107" y="140"/>
                                            </a:lnTo>
                                            <a:lnTo>
                                              <a:pt x="107" y="136"/>
                                            </a:lnTo>
                                            <a:lnTo>
                                              <a:pt x="104" y="136"/>
                                            </a:lnTo>
                                            <a:lnTo>
                                              <a:pt x="89" y="121"/>
                                            </a:lnTo>
                                            <a:lnTo>
                                              <a:pt x="86" y="114"/>
                                            </a:lnTo>
                                            <a:lnTo>
                                              <a:pt x="82" y="112"/>
                                            </a:lnTo>
                                            <a:lnTo>
                                              <a:pt x="79" y="109"/>
                                            </a:lnTo>
                                            <a:lnTo>
                                              <a:pt x="76" y="106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7" y="97"/>
                                            </a:lnTo>
                                            <a:lnTo>
                                              <a:pt x="64" y="93"/>
                                            </a:lnTo>
                                            <a:lnTo>
                                              <a:pt x="64" y="90"/>
                                            </a:lnTo>
                                            <a:lnTo>
                                              <a:pt x="60" y="87"/>
                                            </a:lnTo>
                                            <a:lnTo>
                                              <a:pt x="57" y="84"/>
                                            </a:lnTo>
                                            <a:lnTo>
                                              <a:pt x="54" y="80"/>
                                            </a:lnTo>
                                            <a:lnTo>
                                              <a:pt x="54" y="78"/>
                                            </a:lnTo>
                                            <a:lnTo>
                                              <a:pt x="51" y="75"/>
                                            </a:lnTo>
                                            <a:lnTo>
                                              <a:pt x="47" y="72"/>
                                            </a:lnTo>
                                            <a:lnTo>
                                              <a:pt x="44" y="68"/>
                                            </a:lnTo>
                                            <a:lnTo>
                                              <a:pt x="44" y="65"/>
                                            </a:lnTo>
                                            <a:lnTo>
                                              <a:pt x="42" y="65"/>
                                            </a:lnTo>
                                            <a:lnTo>
                                              <a:pt x="42" y="62"/>
                                            </a:lnTo>
                                            <a:lnTo>
                                              <a:pt x="39" y="59"/>
                                            </a:lnTo>
                                            <a:lnTo>
                                              <a:pt x="39" y="59"/>
                                            </a:lnTo>
                                            <a:lnTo>
                                              <a:pt x="35" y="56"/>
                                            </a:lnTo>
                                            <a:lnTo>
                                              <a:pt x="32" y="53"/>
                                            </a:lnTo>
                                            <a:lnTo>
                                              <a:pt x="32" y="50"/>
                                            </a:lnTo>
                                            <a:lnTo>
                                              <a:pt x="29" y="50"/>
                                            </a:lnTo>
                                            <a:lnTo>
                                              <a:pt x="29" y="46"/>
                                            </a:lnTo>
                                            <a:lnTo>
                                              <a:pt x="29" y="44"/>
                                            </a:lnTo>
                                            <a:lnTo>
                                              <a:pt x="26" y="41"/>
                                            </a:lnTo>
                                            <a:lnTo>
                                              <a:pt x="26" y="38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0" y="31"/>
                                            </a:lnTo>
                                            <a:lnTo>
                                              <a:pt x="17" y="28"/>
                                            </a:lnTo>
                                            <a:lnTo>
                                              <a:pt x="17" y="25"/>
                                            </a:lnTo>
                                            <a:lnTo>
                                              <a:pt x="17" y="25"/>
                                            </a:lnTo>
                                            <a:lnTo>
                                              <a:pt x="14" y="22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0" y="16"/>
                                            </a:lnTo>
                                            <a:lnTo>
                                              <a:pt x="10" y="16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113760"/>
                                        <a:ext cx="83880" cy="9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45">
                                            <a:moveTo>
                                              <a:pt x="50" y="99"/>
                                            </a:moveTo>
                                            <a:lnTo>
                                              <a:pt x="50" y="102"/>
                                            </a:lnTo>
                                            <a:lnTo>
                                              <a:pt x="50" y="105"/>
                                            </a:lnTo>
                                            <a:lnTo>
                                              <a:pt x="50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60" y="111"/>
                                            </a:lnTo>
                                            <a:lnTo>
                                              <a:pt x="60" y="111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7" y="114"/>
                                            </a:lnTo>
                                            <a:lnTo>
                                              <a:pt x="67" y="114"/>
                                            </a:lnTo>
                                            <a:lnTo>
                                              <a:pt x="75" y="114"/>
                                            </a:lnTo>
                                            <a:lnTo>
                                              <a:pt x="75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82" y="114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09"/>
                                            </a:lnTo>
                                            <a:lnTo>
                                              <a:pt x="85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5"/>
                                            </a:lnTo>
                                            <a:lnTo>
                                              <a:pt x="92" y="105"/>
                                            </a:lnTo>
                                            <a:lnTo>
                                              <a:pt x="92" y="105"/>
                                            </a:lnTo>
                                            <a:lnTo>
                                              <a:pt x="92" y="102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0"/>
                                            </a:lnTo>
                                            <a:lnTo>
                                              <a:pt x="132" y="0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19" y="15"/>
                                            </a:lnTo>
                                            <a:lnTo>
                                              <a:pt x="119" y="109"/>
                                            </a:lnTo>
                                            <a:lnTo>
                                              <a:pt x="119" y="109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7"/>
                                            </a:lnTo>
                                            <a:lnTo>
                                              <a:pt x="116" y="117"/>
                                            </a:lnTo>
                                            <a:lnTo>
                                              <a:pt x="116" y="117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4" y="121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07" y="130"/>
                                            </a:lnTo>
                                            <a:lnTo>
                                              <a:pt x="107" y="130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97" y="139"/>
                                            </a:lnTo>
                                            <a:lnTo>
                                              <a:pt x="94" y="139"/>
                                            </a:lnTo>
                                            <a:lnTo>
                                              <a:pt x="94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43"/>
                                            </a:lnTo>
                                            <a:lnTo>
                                              <a:pt x="88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79" y="145"/>
                                            </a:lnTo>
                                            <a:lnTo>
                                              <a:pt x="72" y="145"/>
                                            </a:lnTo>
                                            <a:lnTo>
                                              <a:pt x="72" y="145"/>
                                            </a:lnTo>
                                            <a:lnTo>
                                              <a:pt x="57" y="145"/>
                                            </a:lnTo>
                                            <a:lnTo>
                                              <a:pt x="53" y="145"/>
                                            </a:lnTo>
                                            <a:lnTo>
                                              <a:pt x="50" y="145"/>
                                            </a:lnTo>
                                            <a:lnTo>
                                              <a:pt x="47" y="145"/>
                                            </a:lnTo>
                                            <a:lnTo>
                                              <a:pt x="45" y="145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38" y="143"/>
                                            </a:lnTo>
                                            <a:lnTo>
                                              <a:pt x="38" y="139"/>
                                            </a:lnTo>
                                            <a:lnTo>
                                              <a:pt x="38" y="139"/>
                                            </a:lnTo>
                                            <a:lnTo>
                                              <a:pt x="35" y="139"/>
                                            </a:lnTo>
                                            <a:lnTo>
                                              <a:pt x="35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6"/>
                                            </a:lnTo>
                                            <a:lnTo>
                                              <a:pt x="32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2" y="133"/>
                                            </a:lnTo>
                                            <a:lnTo>
                                              <a:pt x="22" y="133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0" y="130"/>
                                            </a:lnTo>
                                            <a:lnTo>
                                              <a:pt x="20" y="130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3" y="124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17"/>
                                            </a:lnTo>
                                            <a:lnTo>
                                              <a:pt x="10" y="117"/>
                                            </a:lnTo>
                                            <a:lnTo>
                                              <a:pt x="10" y="114"/>
                                            </a:lnTo>
                                            <a:lnTo>
                                              <a:pt x="10" y="114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09"/>
                                            </a:lnTo>
                                            <a:lnTo>
                                              <a:pt x="7" y="109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60" y="0"/>
                                            </a:lnTo>
                                            <a:lnTo>
                                              <a:pt x="60" y="15"/>
                                            </a:lnTo>
                                            <a:lnTo>
                                              <a:pt x="53" y="15"/>
                                            </a:lnTo>
                                            <a:lnTo>
                                              <a:pt x="53" y="15"/>
                                            </a:lnTo>
                                            <a:lnTo>
                                              <a:pt x="50" y="15"/>
                                            </a:lnTo>
                                            <a:lnTo>
                                              <a:pt x="50" y="102"/>
                                            </a:lnTo>
                                            <a:lnTo>
                                              <a:pt x="50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560" y="115560"/>
                                        <a:ext cx="79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" h="140">
                                            <a:moveTo>
                                              <a:pt x="113" y="99"/>
                                            </a:moveTo>
                                            <a:lnTo>
                                              <a:pt x="113" y="106"/>
                                            </a:lnTo>
                                            <a:lnTo>
                                              <a:pt x="113" y="106"/>
                                            </a:lnTo>
                                            <a:lnTo>
                                              <a:pt x="113" y="108"/>
                                            </a:lnTo>
                                            <a:lnTo>
                                              <a:pt x="111" y="108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07" y="114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3"/>
                                            </a:lnTo>
                                            <a:lnTo>
                                              <a:pt x="104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30"/>
                                            </a:lnTo>
                                            <a:lnTo>
                                              <a:pt x="94" y="130"/>
                                            </a:lnTo>
                                            <a:lnTo>
                                              <a:pt x="94" y="130"/>
                                            </a:lnTo>
                                            <a:lnTo>
                                              <a:pt x="91" y="130"/>
                                            </a:lnTo>
                                            <a:lnTo>
                                              <a:pt x="91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5" y="133"/>
                                            </a:lnTo>
                                            <a:lnTo>
                                              <a:pt x="85" y="133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79" y="136"/>
                                            </a:lnTo>
                                            <a:lnTo>
                                              <a:pt x="79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69" y="136"/>
                                            </a:lnTo>
                                            <a:lnTo>
                                              <a:pt x="69" y="140"/>
                                            </a:lnTo>
                                            <a:lnTo>
                                              <a:pt x="54" y="140"/>
                                            </a:lnTo>
                                            <a:lnTo>
                                              <a:pt x="54" y="136"/>
                                            </a:lnTo>
                                            <a:lnTo>
                                              <a:pt x="47" y="136"/>
                                            </a:lnTo>
                                            <a:lnTo>
                                              <a:pt x="47" y="136"/>
                                            </a:lnTo>
                                            <a:lnTo>
                                              <a:pt x="44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38" y="136"/>
                                            </a:lnTo>
                                            <a:lnTo>
                                              <a:pt x="38" y="133"/>
                                            </a:lnTo>
                                            <a:lnTo>
                                              <a:pt x="38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2" y="133"/>
                                            </a:lnTo>
                                            <a:lnTo>
                                              <a:pt x="32" y="130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25" y="130"/>
                                            </a:lnTo>
                                            <a:lnTo>
                                              <a:pt x="25" y="127"/>
                                            </a:lnTo>
                                            <a:lnTo>
                                              <a:pt x="25" y="127"/>
                                            </a:lnTo>
                                            <a:lnTo>
                                              <a:pt x="22" y="127"/>
                                            </a:lnTo>
                                            <a:lnTo>
                                              <a:pt x="22" y="127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19" y="123"/>
                                            </a:lnTo>
                                            <a:lnTo>
                                              <a:pt x="19" y="123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3" y="118"/>
                                            </a:lnTo>
                                            <a:lnTo>
                                              <a:pt x="13" y="118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08"/>
                                            </a:lnTo>
                                            <a:lnTo>
                                              <a:pt x="10" y="108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lnTo>
                                              <a:pt x="50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4" y="6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8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4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4" y="114"/>
                                            </a:lnTo>
                                            <a:lnTo>
                                              <a:pt x="64" y="114"/>
                                            </a:lnTo>
                                            <a:lnTo>
                                              <a:pt x="72" y="114"/>
                                            </a:lnTo>
                                            <a:lnTo>
                                              <a:pt x="72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9" y="108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2"/>
                                            </a:lnTo>
                                            <a:lnTo>
                                              <a:pt x="91" y="102"/>
                                            </a:lnTo>
                                            <a:lnTo>
                                              <a:pt x="91" y="99"/>
                                            </a:lnTo>
                                            <a:lnTo>
                                              <a:pt x="91" y="99"/>
                                            </a:lnTo>
                                            <a:lnTo>
                                              <a:pt x="91" y="12"/>
                                            </a:lnTo>
                                            <a:lnTo>
                                              <a:pt x="91" y="12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6"/>
                                            </a:lnTo>
                                            <a:lnTo>
                                              <a:pt x="89" y="6"/>
                                            </a:lnTo>
                                            <a:lnTo>
                                              <a:pt x="89" y="6"/>
                                            </a:lnTo>
                                            <a:lnTo>
                                              <a:pt x="82" y="6"/>
                                            </a:lnTo>
                                            <a:lnTo>
                                              <a:pt x="82" y="0"/>
                                            </a:lnTo>
                                            <a:lnTo>
                                              <a:pt x="126" y="0"/>
                                            </a:lnTo>
                                            <a:lnTo>
                                              <a:pt x="12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3" y="9"/>
                                            </a:lnTo>
                                            <a:lnTo>
                                              <a:pt x="113" y="12"/>
                                            </a:lnTo>
                                            <a:lnTo>
                                              <a:pt x="113" y="12"/>
                                            </a:lnTo>
                                            <a:lnTo>
                                              <a:pt x="113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113760"/>
                                        <a:ext cx="41400" cy="90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143">
                                            <a:moveTo>
                                              <a:pt x="56" y="124"/>
                                            </a:moveTo>
                                            <a:lnTo>
                                              <a:pt x="56" y="126"/>
                                            </a:lnTo>
                                            <a:lnTo>
                                              <a:pt x="56" y="126"/>
                                            </a:lnTo>
                                            <a:lnTo>
                                              <a:pt x="56" y="130"/>
                                            </a:lnTo>
                                            <a:lnTo>
                                              <a:pt x="65" y="130"/>
                                            </a:lnTo>
                                            <a:lnTo>
                                              <a:pt x="65" y="143"/>
                                            </a:lnTo>
                                            <a:lnTo>
                                              <a:pt x="0" y="143"/>
                                            </a:lnTo>
                                            <a:lnTo>
                                              <a:pt x="0" y="130"/>
                                            </a:lnTo>
                                            <a:lnTo>
                                              <a:pt x="10" y="130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3" y="12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65" y="0"/>
                                            </a:lnTo>
                                            <a:lnTo>
                                              <a:pt x="65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115560"/>
                                        <a:ext cx="3636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136">
                                            <a:moveTo>
                                              <a:pt x="44" y="123"/>
                                            </a:moveTo>
                                            <a:lnTo>
                                              <a:pt x="44" y="123"/>
                                            </a:lnTo>
                                            <a:lnTo>
                                              <a:pt x="47" y="123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30"/>
                                            </a:lnTo>
                                            <a:lnTo>
                                              <a:pt x="50" y="130"/>
                                            </a:lnTo>
                                            <a:lnTo>
                                              <a:pt x="50" y="130"/>
                                            </a:lnTo>
                                            <a:lnTo>
                                              <a:pt x="57" y="130"/>
                                            </a:lnTo>
                                            <a:lnTo>
                                              <a:pt x="57" y="136"/>
                                            </a:lnTo>
                                            <a:lnTo>
                                              <a:pt x="0" y="136"/>
                                            </a:lnTo>
                                            <a:lnTo>
                                              <a:pt x="0" y="130"/>
                                            </a:lnTo>
                                            <a:lnTo>
                                              <a:pt x="4" y="130"/>
                                            </a:lnTo>
                                            <a:lnTo>
                                              <a:pt x="4" y="130"/>
                                            </a:lnTo>
                                            <a:lnTo>
                                              <a:pt x="7" y="130"/>
                                            </a:lnTo>
                                            <a:lnTo>
                                              <a:pt x="7" y="127"/>
                                            </a:lnTo>
                                            <a:lnTo>
                                              <a:pt x="7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7" y="0"/>
                                            </a:lnTo>
                                            <a:lnTo>
                                              <a:pt x="5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12"/>
                                            </a:lnTo>
                                            <a:lnTo>
                                              <a:pt x="44" y="12"/>
                                            </a:lnTo>
                                            <a:lnTo>
                                              <a:pt x="44" y="123"/>
                                            </a:lnTo>
                                            <a:lnTo>
                                              <a:pt x="44" y="12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120" y="113760"/>
                                        <a:ext cx="74880" cy="90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43">
                                            <a:moveTo>
                                              <a:pt x="87" y="130"/>
                                            </a:moveTo>
                                            <a:lnTo>
                                              <a:pt x="87" y="130"/>
                                            </a:lnTo>
                                            <a:lnTo>
                                              <a:pt x="87" y="143"/>
                                            </a:lnTo>
                                            <a:lnTo>
                                              <a:pt x="29" y="143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34" y="130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7" y="126"/>
                                            </a:lnTo>
                                            <a:lnTo>
                                              <a:pt x="37" y="27"/>
                                            </a:lnTo>
                                            <a:lnTo>
                                              <a:pt x="29" y="27"/>
                                            </a:lnTo>
                                            <a:lnTo>
                                              <a:pt x="29" y="27"/>
                                            </a:lnTo>
                                            <a:lnTo>
                                              <a:pt x="25" y="27"/>
                                            </a:lnTo>
                                            <a:lnTo>
                                              <a:pt x="25" y="31"/>
                                            </a:lnTo>
                                            <a:lnTo>
                                              <a:pt x="22" y="31"/>
                                            </a:lnTo>
                                            <a:lnTo>
                                              <a:pt x="22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7"/>
                                            </a:lnTo>
                                            <a:lnTo>
                                              <a:pt x="16" y="37"/>
                                            </a:lnTo>
                                            <a:lnTo>
                                              <a:pt x="16" y="40"/>
                                            </a:lnTo>
                                            <a:lnTo>
                                              <a:pt x="12" y="40"/>
                                            </a:lnTo>
                                            <a:lnTo>
                                              <a:pt x="12" y="40"/>
                                            </a:lnTo>
                                            <a:lnTo>
                                              <a:pt x="12" y="43"/>
                                            </a:lnTo>
                                            <a:lnTo>
                                              <a:pt x="12" y="49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lnTo>
                                              <a:pt x="118" y="49"/>
                                            </a:lnTo>
                                            <a:lnTo>
                                              <a:pt x="105" y="49"/>
                                            </a:lnTo>
                                            <a:lnTo>
                                              <a:pt x="105" y="40"/>
                                            </a:lnTo>
                                            <a:lnTo>
                                              <a:pt x="105" y="40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96" y="31"/>
                                            </a:lnTo>
                                            <a:lnTo>
                                              <a:pt x="96" y="31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93" y="27"/>
                                            </a:lnTo>
                                            <a:lnTo>
                                              <a:pt x="90" y="27"/>
                                            </a:lnTo>
                                            <a:lnTo>
                                              <a:pt x="90" y="27"/>
                                            </a:lnTo>
                                            <a:lnTo>
                                              <a:pt x="83" y="27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30"/>
                                            </a:lnTo>
                                            <a:lnTo>
                                              <a:pt x="87" y="13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15560"/>
                                        <a:ext cx="7056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" h="136">
                                            <a:moveTo>
                                              <a:pt x="5" y="40"/>
                                            </a:moveTo>
                                            <a:lnTo>
                                              <a:pt x="5" y="43"/>
                                            </a:lnTo>
                                            <a:lnTo>
                                              <a:pt x="0" y="43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11" y="0"/>
                                            </a:lnTo>
                                            <a:lnTo>
                                              <a:pt x="111" y="43"/>
                                            </a:lnTo>
                                            <a:lnTo>
                                              <a:pt x="108" y="43"/>
                                            </a:lnTo>
                                            <a:lnTo>
                                              <a:pt x="108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1" y="31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6" y="24"/>
                                            </a:lnTo>
                                            <a:lnTo>
                                              <a:pt x="96" y="21"/>
                                            </a:lnTo>
                                            <a:lnTo>
                                              <a:pt x="96" y="21"/>
                                            </a:lnTo>
                                            <a:lnTo>
                                              <a:pt x="92" y="21"/>
                                            </a:lnTo>
                                            <a:lnTo>
                                              <a:pt x="92" y="21"/>
                                            </a:lnTo>
                                            <a:lnTo>
                                              <a:pt x="89" y="21"/>
                                            </a:lnTo>
                                            <a:lnTo>
                                              <a:pt x="86" y="21"/>
                                            </a:lnTo>
                                            <a:lnTo>
                                              <a:pt x="86" y="21"/>
                                            </a:lnTo>
                                            <a:lnTo>
                                              <a:pt x="74" y="21"/>
                                            </a:lnTo>
                                            <a:lnTo>
                                              <a:pt x="74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79" y="130"/>
                                            </a:lnTo>
                                            <a:lnTo>
                                              <a:pt x="79" y="130"/>
                                            </a:lnTo>
                                            <a:lnTo>
                                              <a:pt x="83" y="130"/>
                                            </a:lnTo>
                                            <a:lnTo>
                                              <a:pt x="83" y="136"/>
                                            </a:lnTo>
                                            <a:lnTo>
                                              <a:pt x="30" y="136"/>
                                            </a:lnTo>
                                            <a:lnTo>
                                              <a:pt x="30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37" y="21"/>
                                            </a:lnTo>
                                            <a:lnTo>
                                              <a:pt x="28" y="21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18" y="21"/>
                                            </a:lnTo>
                                            <a:lnTo>
                                              <a:pt x="18" y="21"/>
                                            </a:lnTo>
                                            <a:lnTo>
                                              <a:pt x="15" y="21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40"/>
                                            </a:lnTo>
                                            <a:lnTo>
                                              <a:pt x="5" y="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43" style="position:absolute;margin-left:-4.15pt;margin-top:-27.5pt;width:23.25pt;height:24.55pt" coordorigin="-83,-550" coordsize="465,491">
                            <v:line id="shape_0" from="-83,-543" to="-83,-64" ID="Line 10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9" to="381,-59" ID="Line 11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382,-543" to="382,-60" ID="Line 12" stroked="t" o:allowincell="t" style="position:absolute;flip:y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43" to="378,-543" ID="Line 13" stroked="t" o:allowincell="t" style="position:absolute;flip:x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43" to="-83,-543" ID="Line 14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shape id="shape_0" ID="Freeform 15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6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7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8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9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1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2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3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4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5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6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7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28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9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3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31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32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68605</wp:posOffset>
                        </wp:positionH>
                        <wp:positionV relativeFrom="paragraph">
                          <wp:posOffset>-318770</wp:posOffset>
                        </wp:positionV>
                        <wp:extent cx="294640" cy="267335"/>
                        <wp:effectExtent l="0" t="0" r="0" b="0"/>
                        <wp:wrapNone/>
                        <wp:docPr id="2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2" t="-136" r="-122" b="-1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67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610235</wp:posOffset>
                        </wp:positionH>
                        <wp:positionV relativeFrom="paragraph">
                          <wp:posOffset>-318770</wp:posOffset>
                        </wp:positionV>
                        <wp:extent cx="293370" cy="267335"/>
                        <wp:effectExtent l="0" t="0" r="0" b="0"/>
                        <wp:wrapNone/>
                        <wp:docPr id="3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2" t="-136" r="-122" b="-1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370" cy="267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szCs w:val="22"/>
                      <w:lang w:val="en-CA"/>
                    </w:rPr>
                    <w:t>Joint Collaborative Team on Video Coding (JCT-VC)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/>
                  </w:pPr>
                  <w:r>
                    <w:rPr>
                      <w:b/>
                      <w:szCs w:val="22"/>
                      <w:lang w:val="en-CA"/>
                    </w:rPr>
                    <w:t>of ITU-T SG 16 WP 3 and ISO/IEC JTC 1/SC 29/WG 11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>
                      <w:b/>
                      <w:b/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15th Meeting: Geneva, CH, 23 Oct. – 1 Nov. 2013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136" w:after="0"/>
                    <w:rPr>
                      <w:u w:val="single"/>
                      <w:lang w:val="en-CA"/>
                    </w:rPr>
                  </w:pPr>
                  <w:r>
                    <w:rPr>
                      <w:lang w:val="en-CA"/>
                    </w:rPr>
                    <w:t>Document: JCTVC-O</w:t>
                  </w:r>
                  <w:r>
                    <w:rPr>
                      <w:highlight w:val="yellow"/>
                      <w:u w:val="single"/>
                      <w:lang w:val="en-CA"/>
                    </w:rPr>
                    <w:t>xxxx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A cross-check report for JCTVC-O02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Guoxin Jin, Ankur Saxena and Felix C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guoxin.jin@sta.samsung.com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rStyle w:val="InternetLink"/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</w:rPr>
                <w:t>ffernandes@sta.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972-761-77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Samsung Electronics,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O0245 Tests 2 and 3. The simulation results (BD Rates and PSNR’s as verified by Samsung match closely with the results provided by the proponents in JCTVC-O024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</w:rPr>
      </w:pPr>
      <w:r>
        <w:rPr>
          <w:szCs w:val="22"/>
          <w:lang w:eastAsia="ja-JP"/>
        </w:rPr>
        <w:t xml:space="preserve">Test 1 in JCTVC-O0245 [1] proposes using IntraBC search skip based on intra mode cost and test proposes using IntraBC search skip based on 8x8 CUs’ activity. We cross-checked both lossless and lossy setting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RCE 3 [2] for testing were followed for conducting the simul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>
          <w:b/>
          <w:b/>
        </w:rPr>
      </w:pPr>
      <w:r>
        <w:rPr/>
        <w:t>Detailed results are available in the attached Excel sheet. The BD Rates and PSNR’s for the tests matched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 xml:space="preserve">We have cross-checked JCTVC-O0245, and verified the simulation results. 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/>
        <w:t xml:space="preserve">D. Kwon and M. </w:t>
      </w:r>
      <w:r>
        <w:rPr>
          <w:szCs w:val="22"/>
          <w:lang w:val="sv-SE" w:eastAsia="ko-KR"/>
        </w:rPr>
        <w:t>Budagavi</w:t>
      </w:r>
      <w:r>
        <w:rPr/>
        <w:t>, “AHG5: Fast encoding using early skipping of Intra block copy (IntraBC) search ”, JCTVC-O0245, Geneva, Switzerland, October 2013.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  <w:t>A. Saxena, D. Kwon, M. Naccari and C. Pang</w:t>
      </w:r>
      <w:r>
        <w:rPr>
          <w:szCs w:val="22"/>
          <w:lang w:eastAsia="zh-TW"/>
        </w:rPr>
        <w:t>, “</w:t>
      </w:r>
      <w:r>
        <w:rPr/>
        <w:t>HEVC Range Extensions Core Experiment 3 (RCE3): Intra Prediction techniques</w:t>
      </w:r>
      <w:r>
        <w:rPr>
          <w:szCs w:val="22"/>
          <w:lang w:eastAsia="zh-TW"/>
        </w:rPr>
        <w:t xml:space="preserve">,” JCTVC-N1123, </w:t>
      </w:r>
      <w:r>
        <w:rPr>
          <w:szCs w:val="22"/>
          <w:lang w:val="en-CA"/>
        </w:rPr>
        <w:t>Vienna, Austria, July 2013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/>
    <w:rPr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cs="Times"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7:00Z</dcterms:created>
  <dc:creator>Gary J. Sullivan</dc:creator>
  <dc:description/>
  <cp:keywords>JCT-VC MPEG VCEG</cp:keywords>
  <dc:language>en-US</dc:language>
  <cp:lastModifiedBy>Ankur Saxena</cp:lastModifiedBy>
  <dcterms:modified xsi:type="dcterms:W3CDTF">2013-10-23T15:46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