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decoding operation in the case of missing reference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e contribution depends on the capability of specifying alternative output layers (JCTVC-O0153/JCT3V-F0058)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e reference picture set design enables decoders to detect unintentional losses of reference pictures and the layer-wise start-up process enables decoders to increment the number of decoded layers in a step-wise manner. It is proposed that if a missing reference picture in a reference picture set for an enhancement-layer picture is detected and an alternative output layer exists for that enhancement layer, the following applie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 xml:space="preserve">The layer-wise start-up process is initiated for the enhancement layer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>Pictures of an alternative output layer are output until the enhancement layer contains an IRAP picture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It is asserted that the proposed decoder operation provides tolerance to picture losses and careless bitstream manipulation e.g. in middle-boxes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verview of the Proposal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 xml:space="preserve">The reference picture set design enables decoders to detect unintentional losses of reference pictures. If a reference picture is lost in an enhancement layer, a decoder can continue decoding of a lower layer and switch up to decoding the enhancement layer the next time it contains an IRAP picture. The specification of alternative output layers as proposed in JCTVC-O0153/JCT3V-F0058 enables decoders to determine, when the output of the lower layer is considered valid. 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It is proposed that if a missing reference picture in a reference picture set for an enhancement-layer picture is detected and an alternative output layer exists for that enhancement layer, the following applie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 xml:space="preserve">The layer-wise start-up process is initiated for the enhancement layer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>Pictures of an alternative output layer are output until the enhancement layer contains an IRAP picture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e above-proposed impacts are proposed to be realized in the specification text as follow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en-CA"/>
        </w:rPr>
        <w:t>LayerInitialisedFlag is set equal to 0 for the enhancement layer. This causes OutputFlag to be set to 0 for the enhancement layer until the next IRAP picture in the enhancement layer and the use of an alternative output layer for picture output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</w:rPr>
        <w:t>FirstPicInLayerDecodedFlag is set equal to 0 for the picture referring to a missing reference picture. This causes the generation of unavailable reference pictures to be invoked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If a missing reference picture in a reference picture set for an enhancement-layer picture is detected and no alternative output layer exists for that enhancement layer, a bitstream conformance violation is concluded. Hence, in MV-HEVC for which no alternative output layers are specified, no change in the decoder operation is caused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e detailed proposal is included in the change marks of the accompanying specification text document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0:00Z</dcterms:created>
  <dc:creator>JCTVC-O0262</dc:creator>
  <dc:description/>
  <cp:keywords>JCT-VC MPEG VCEG</cp:keywords>
  <dc:language>en-US</dc:language>
  <cp:lastModifiedBy>JCTVC-O0262</cp:lastModifiedBy>
  <dcterms:modified xsi:type="dcterms:W3CDTF">2013-10-15T06:50:00Z</dcterms:modified>
  <cp:revision>2</cp:revision>
  <dc:subject/>
  <dc:title>Joint Collaborative Team on Video Coding (JCT-VC) Contribution</dc:title>
</cp:coreProperties>
</file>