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/>
      </w:pPr>
      <w:r>
        <w:rPr/>
        <w:t>7.3.2.2 Sequence parameter set RBSP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ntra_screen_coding_mod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residual_dpcm_intra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</w:tbl>
    <w:p>
      <w:pPr>
        <w:pStyle w:val="Normal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ra_bc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!intra_bc_flag[ x0 ][ y0 ] &amp;&amp; intra_scm_enable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intra_scm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 xml:space="preserve">if( !intra_bc_flag[ x0 ][ y0 ]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amp;&amp; !intra_scm_flag[ x0 ][ y0 ]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if( intra_b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mvd_coding( x0, y0, 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 else if( intra_s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=0; cIdx&lt;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ChromaArrayType==0?1: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major_color_num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[ c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for( i=0; i&lt;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tra_scm_color_num[ x0 ][ y0 ][ cIdx ]</w:t>
            </w: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major_color_valu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[ cIdx ]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7.3.8.11 Residual coding syntax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ab/>
              <w:t>if( transform_skip_enabled_flag  &amp;&amp;  !cu_transquant_bypass_flag  &amp;&amp;</w:t>
              <w:br/>
              <w:tab/>
              <w:tab/>
              <w:t xml:space="preserve">  </w:t>
            </w:r>
            <w:r>
              <w:rPr>
                <w:rFonts w:eastAsia="宋体;SimSun" w:cs="Times New Roman" w:ascii="Times New Roman" w:hAnsi="Times New Roman"/>
                <w:highlight w:val="yellow"/>
                <w:lang w:val="en-US" w:eastAsia="en-US"/>
              </w:rPr>
              <w:t>!intra_scm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0 ][ y0 ] &amp;&amp;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br/>
              <w:tab/>
              <w:tab/>
              <w:t xml:space="preserve">( log2TrafoSize  &lt;=  Log2MaxTransformSkipSize ) ) 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b/>
                <w:lang w:val="en-US" w:eastAsia="en-US"/>
              </w:rPr>
              <w:tab/>
              <w:tab/>
              <w:t>transform_skip_flag</w:t>
            </w:r>
            <w:r>
              <w:rPr>
                <w:rFonts w:eastAsia="宋体;SimSun" w:cs="Times New Roman" w:ascii="Times New Roman" w:hAnsi="Times New Roman"/>
                <w:lang w:val="en-US" w:eastAsia="en-US"/>
              </w:rPr>
              <w:t>[ x0 ][ y0 ][ cIdx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 sig_coeff_flag[ xC ][ yC ]  &amp;&amp;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( !intra_scm_flag[ xC ][ yC ]  || inter_rdpcm_flag[ x0 ][ y0 ][ cIdx ] ) &amp;&amp;</w:t>
            </w:r>
            <w:r>
              <w:rPr>
                <w:rFonts w:cs="Times New Roman" w:ascii="Times New Roman" w:hAnsi="Times New Roman"/>
                <w:lang w:val="en-US" w:eastAsia="en-US"/>
              </w:rPr>
              <w:br/>
              <w:tab/>
              <w:tab/>
              <w:tab/>
              <w:tab/>
              <w:t>( !sign_data_hiding_enabled_flag  | |  !signHidden  | |  ( n  !=  firstSigScanPos ) ) )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oeff_sign_flag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lang w:val="en-US" w:eastAsia="en-US"/>
              </w:rPr>
              <w:t> n 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lang w:val="en-US" w:eastAsia="en-US"/>
              </w:rPr>
            </w:pPr>
            <w:r>
              <w:rPr>
                <w:rFonts w:eastAsia="宋体;SimSun"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7.4.3.2 Sequence parameter set RBSP semantics</w:t>
      </w:r>
    </w:p>
    <w:p>
      <w:pPr>
        <w:pStyle w:val="Normal"/>
        <w:rPr/>
      </w:pPr>
      <w:r>
        <w:rPr>
          <w:b/>
          <w:lang w:val="en-US" w:eastAsia="en-US"/>
        </w:rPr>
        <w:t>sps_extension1_flag</w:t>
      </w:r>
      <w:r>
        <w:rPr>
          <w:lang w:val="en-US" w:eastAsia="en-US"/>
        </w:rPr>
        <w:t xml:space="preserve"> equal to 1 specifies that transform_skip_rotation_enabled_flag, transform_skip_context_enabled_flag, intra_block_copy_enabled_flag, </w:t>
      </w:r>
      <w:r>
        <w:rPr>
          <w:highlight w:val="yellow"/>
          <w:lang w:val="en-US" w:eastAsia="en-US"/>
        </w:rPr>
        <w:t>intra_scm_enabled_flag,</w:t>
      </w:r>
      <w:r>
        <w:rPr>
          <w:lang w:val="en-US" w:eastAsia="en-US"/>
        </w:rPr>
        <w:t xml:space="preserve"> residual_dpcm_intra_enabled_flag, residual_dpcm_inter_enabled_flag, extended_precision_processing_flag, intra_smoothing_disabled_flag, and sps_extension2_flag are present in the SPS RBSP syntax structure.</w:t>
      </w:r>
      <w:r>
        <w:rPr/>
        <w:t xml:space="preserve"> </w:t>
      </w:r>
      <w:r>
        <w:rPr>
          <w:lang w:val="en-US" w:eastAsia="en-US"/>
        </w:rPr>
        <w:t>sps_extension1_flag equal to 0 specifies that these syntax elements are not present.</w:t>
      </w:r>
    </w:p>
    <w:p>
      <w:pPr>
        <w:pStyle w:val="Normal"/>
        <w:rPr>
          <w:lang w:val="en-US" w:eastAsia="en-US"/>
        </w:rPr>
      </w:pPr>
      <w:r>
        <w:rPr>
          <w:b/>
          <w:highlight w:val="yellow"/>
          <w:lang w:val="en-US" w:eastAsia="en-US"/>
        </w:rPr>
        <w:t>intra_scm_enabled_flag</w:t>
      </w:r>
      <w:r>
        <w:rPr>
          <w:highlight w:val="yellow"/>
          <w:lang w:val="en-US" w:eastAsia="en-US"/>
        </w:rPr>
        <w:t xml:space="preserve"> equal to 1 specifies that intra scm may be invoked in the decoding process for intra prediction. intra_scm_enabled_flag equal to 0 specifies that intra scm is not applied. When not present, the value of intra_scm_enabled_flag is inferred to be equal to 0.</w:t>
      </w:r>
    </w:p>
    <w:p>
      <w:pPr>
        <w:pStyle w:val="Normal"/>
        <w:rPr/>
      </w:pPr>
      <w:r>
        <w:rPr/>
        <w:t>7.4.9.5 Coding unit semantics</w:t>
      </w:r>
    </w:p>
    <w:p>
      <w:pPr>
        <w:pStyle w:val="Normal"/>
        <w:rPr>
          <w:lang w:val="en-US" w:eastAsia="en-US"/>
        </w:rPr>
      </w:pPr>
      <w:r>
        <w:rPr>
          <w:b/>
          <w:highlight w:val="yellow"/>
          <w:lang w:val="en-US" w:eastAsia="en-US"/>
        </w:rPr>
        <w:t>intra_scm_flag</w:t>
      </w:r>
      <w:r>
        <w:rPr>
          <w:highlight w:val="yellow"/>
          <w:lang w:val="en-US" w:eastAsia="en-US"/>
        </w:rPr>
        <w:t>[ x0 ][ y0 ] equal to 1 specifies that the current coding unit is coded in intra scm mode. intra_scm_flag[ x0 ][ y0 ] equal to 0 specifies that the current coding unit is not coded in intra scm mode. When not present, the value of intra_scm_flag is inferred to be equal to 0. The array indices x0, y0 specify the location ( x0, y0 ) of the top-left luma sample of the considered coding block relative to the top-left luma sample of the picture.</w:t>
      </w:r>
    </w:p>
    <w:p>
      <w:pPr>
        <w:pStyle w:val="Normal"/>
        <w:rPr>
          <w:lang w:val="en-US" w:eastAsia="en-US"/>
        </w:rPr>
      </w:pPr>
      <w:r>
        <w:rPr>
          <w:b/>
          <w:highlight w:val="yellow"/>
          <w:lang w:val="en-US" w:eastAsia="en-US"/>
        </w:rPr>
        <w:t>intra_major_color_num</w:t>
      </w:r>
      <w:r>
        <w:rPr>
          <w:highlight w:val="yellow"/>
          <w:lang w:val="en-US" w:eastAsia="en-US"/>
        </w:rPr>
        <w:t>[ x0 ][ y0 ][ cIdx ] specifies the base color number of the cIdx-th color component. The array indices x0, y0 specify the location ( x0, y0 ) of the top-left luma sample of the considered prediction block relative to the top-left luma sample of the picture.</w:t>
      </w:r>
    </w:p>
    <w:p>
      <w:pPr>
        <w:pStyle w:val="Normal"/>
        <w:rPr>
          <w:lang w:val="en-US" w:eastAsia="en-US"/>
        </w:rPr>
      </w:pPr>
      <w:r>
        <w:rPr>
          <w:b/>
          <w:highlight w:val="yellow"/>
          <w:lang w:val="en-US" w:eastAsia="en-US"/>
        </w:rPr>
        <w:t>intra_major_color_value</w:t>
      </w:r>
      <w:r>
        <w:rPr>
          <w:highlight w:val="yellow"/>
          <w:lang w:val="en-US" w:eastAsia="en-US"/>
        </w:rPr>
        <w:t>[ x0 ][ y0 ][ cIdx ][ i ] specifies the i-th base color of the cIdx-th color component. The array indices x0, y0 specify the location ( x0, y0 ) of the top-left luma sample of the considered prediction block relative to the top-left luma sample of the picture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8.4.1 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ending on the values of pcm_flag[ xCb ][ yCb ] 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cm_flag[ xCb ][ yCb ] is equal to 0), if IntraSplitFlag is equal to 0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</w:t>
      </w:r>
      <w:r>
        <w:rPr>
          <w:highlight w:val="yellow"/>
          <w:lang w:val="en-US" w:eastAsia="en-US"/>
        </w:rPr>
        <w:t>the variable predModeIntraScm set equal to intra_scm_flag[ xCb ][ yCb ], every element in the variable array majorColors is set to be equal to the corresponding element in the array of intra_major_color_value[ xCb ][ yCb ][ 0 ],</w:t>
      </w:r>
      <w:r>
        <w:rPr>
          <w:lang w:val="en-US" w:eastAsia="en-US"/>
        </w:rPr>
        <w:t xml:space="preserve">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cm_flag[ xCb ][ yCb ] is equal to 0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</w:t>
      </w:r>
      <w:r>
        <w:rPr>
          <w:highlight w:val="yellow"/>
          <w:lang w:val="en-US" w:eastAsia="en-US"/>
        </w:rPr>
        <w:t>the variable predModeIntraScm set equal to intra_scm_flag[ xCb ][ yCb ], every element in the variable array majorColors is set to be equal to the corresponding element in the array of intra_major_color_value[ xCb ][ yCb ][ 0 ],</w:t>
      </w:r>
      <w:r>
        <w:rPr>
          <w:lang w:val="en-US" w:eastAsia="en-US"/>
        </w:rPr>
        <w:t xml:space="preserve">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cm_flag[ xCb ][ yCb ] is equal to 0), if IntraSplitFlag is equal to 0 or ChromaArrayType is not equal to 3, the following ordered steps apply: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</w:t>
      </w:r>
      <w:r>
        <w:rPr>
          <w:highlight w:val="yellow"/>
          <w:lang w:val="en-US" w:eastAsia="en-US"/>
        </w:rPr>
        <w:t>the variable predModeIntraScm set equal to intra_scm_flag[ xCb ][ yCb ], every element in the variable array majorColors is set to be equal to the corresponding element in the array of intra_scm_colors[ xCb ][ yCb ][ 1 ],</w:t>
      </w:r>
      <w:r>
        <w:rPr>
          <w:lang w:val="en-US" w:eastAsia="en-US"/>
        </w:rPr>
        <w:t xml:space="preserve">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11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</w:t>
      </w:r>
      <w:r>
        <w:rPr>
          <w:highlight w:val="yellow"/>
          <w:lang w:val="en-US" w:eastAsia="en-US"/>
        </w:rPr>
        <w:t>the variable predModeIntraScm set equal to intra_scm_flag[ xCb ][ yCb ], every element in the variable array majorColors is set to be equal to the corresponding element in the array of intra_scm_colors[ xCb ][ yCb ][ 2 ],</w:t>
      </w:r>
      <w:r>
        <w:rPr>
          <w:lang w:val="en-US" w:eastAsia="en-US"/>
        </w:rPr>
        <w:t xml:space="preserve">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cm_flag[ xC ][ yC ] is equal to 0 and IntraSplitFlag is equal to 1 and ChromaArrayType is equal to 3), for the variable blkIdx proceeding over the values 0..3, the following ordered steps apply: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The variable xBS is set equal to xC + ( nS  &gt;&gt;  1 ) * ( blkIdx % 2 )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The variable yBS is set equal to yC + ( nS  &gt;&gt;  1 ) * ( blkIdx / 2 )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BS, yBS ) as input, and the output is the variable IntraPredModeC.</w:t>
      </w:r>
    </w:p>
    <w:p>
      <w:pPr>
        <w:pStyle w:val="Normal"/>
        <w:numPr>
          <w:ilvl w:val="0"/>
          <w:numId w:val="9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BS, yBS), the variable log2TrafoSize set equal to log2CbSizeC − 1, the variable trafoDepth set equal to 1, the variable predModeIntra set equal to IntraPredModeC, the variable predModeIntraBc set equal to intra_bc_flag[ xCb ][ yCb ], the variable bvIntra set equal to BvIntra[ xCb ][ yCb ], </w:t>
      </w:r>
      <w:r>
        <w:rPr>
          <w:highlight w:val="yellow"/>
          <w:lang w:val="en-US" w:eastAsia="en-US"/>
        </w:rPr>
        <w:t>the variable predModeIntraScm set equal to intra_scm_flag[ xCb ][ yCb ], every element in the variable array majorColors is set to be equal to the corresponding element in the array of intra_scm_colors[ xCb ][ yCb ][ 1 ],</w:t>
      </w:r>
      <w:r>
        <w:rPr>
          <w:lang w:val="en-US" w:eastAsia="en-US"/>
        </w:rPr>
        <w:t xml:space="preserve"> and the variable cIdx set equal to 1 as inputs, and the output is a modified reconstructed picture before deblocking filtering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  <w:tab w:val="left" w:pos="1843" w:leader="none"/>
        </w:tabs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BS, yBS), the variable log2TrafoSize set equal to log2CbSizeC − 1, the variable trafoDepth set equal to 1, the variable predModeIntra set equal to IntraPredModeC, the variable predModeIntraBc set equal to intra_bc_flag[ xCb ][ yCb ], the variable bvIntra set equal to BvIntra[ xCb ][ yCb ], </w:t>
      </w:r>
      <w:r>
        <w:rPr>
          <w:highlight w:val="yellow"/>
          <w:lang w:val="en-US" w:eastAsia="en-US"/>
        </w:rPr>
        <w:t>the variable predModeIntraScm set equal to intra_scm_flag[ xCb ][ yCb ], every element in the variable array majorColors is set to be equal to the corresponding element in the array of intra_scm_colors[ xCb ][ yCb ][ 2 ],</w:t>
      </w:r>
      <w:r>
        <w:rPr>
          <w:lang w:val="en-US" w:eastAsia="en-US"/>
        </w:rPr>
        <w:t xml:space="preserve"> and the variable cIdx set equal to 2 as inputs, and the output is a modified reconstructed picture before deblocking filtering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8.4.4.1 General decoding process for intra block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sample location ( xTb0, yTb0 ) specifying the top-left sample of the current transform block relative to the top</w:t>
        <w:noBreakHyphen/>
        <w:t>left sample of the current pictur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log2TrafoSize specifying the size of the current transform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trafoDepth specifying the hierarchy depth of the current block relative to the coding unit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predModeIntra specifying the intra prediction mod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predModeIntraBc specifying the intra block copying mod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bvIntra specifying the intra block copying vector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predModeIntraScm specifying the intra scm mod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array majorColors specifying the major colors of intra scm mod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tput of this process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luma sample location ( xTbY, yTbY ) specifying the top-left sample of the current luma transform block relative to the top-left luma sample of the current picture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val="en-US" w:eastAsia="en-US"/>
        </w:rPr>
      </w:pPr>
      <w:r>
        <w:rPr>
          <w:lang w:val="en-US" w:eastAsia="en-US"/>
        </w:rPr>
        <w:t>( xTbY, yTbY ) = ( cIdx  = =  0 ) ? ( xTb0, yTb0 ) : ( xTb0 * SubWidthC, yTb0 * SubHeightC )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variable splitFlag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splitFlag is set equal to split_transform_flag[ xTbY ][ yTbY ][ trafoDepth ]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all of the following conditions are true, splitFlag is set equal to 1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cIdx is greater than 0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/>
      </w:pPr>
      <w:r>
        <w:rPr>
          <w:lang w:val="en-US" w:eastAsia="en-US"/>
        </w:rPr>
        <w:t>split_transform_flag[ xTbY ][ yTbY ][ trafoDepth ] is equal to 1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log2TrafoSize is greater than 2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splitFlag is set equal to 0.</w:t>
      </w:r>
    </w:p>
    <w:p>
      <w:pPr>
        <w:pStyle w:val="Normal"/>
        <w:rPr/>
      </w:pPr>
      <w:r>
        <w:rPr>
          <w:lang w:val="en-US" w:eastAsia="en-US"/>
        </w:rPr>
        <w:t>Depending on the value of splitFlag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splitFlag is equal to 1, the following ordered steps apply: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>The variables xTb1 and yTb1 are derived as follows:</w:t>
      </w:r>
    </w:p>
    <w:p>
      <w:pPr>
        <w:pStyle w:val="Normal"/>
        <w:numPr>
          <w:ilvl w:val="1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val="en-US" w:eastAsia="en-US"/>
        </w:rPr>
        <w:t>The variable xTb1 is set equal to xTb0 + ( 1  &lt;&lt;  ( log2TrafoSize − 1 ) ).</w:t>
      </w:r>
    </w:p>
    <w:p>
      <w:pPr>
        <w:pStyle w:val="Normal"/>
        <w:numPr>
          <w:ilvl w:val="1"/>
          <w:numId w:val="7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val="en-US" w:eastAsia="en-US"/>
        </w:rPr>
        <w:t>The variable yTb1 is set equal to yTb0 + ( 1  &lt;&lt;  ( log2TrafoSize − 1 ) )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this subclause is invoked with the location ( xTb0, yTb0 ), the variable log2TrafoSize set equal to log2TrafoSize − 1, the variable trafoDepth set equal to trafoDepth + 1, the intra prediction mode predModeIntra, </w:t>
      </w:r>
      <w:r>
        <w:rPr>
          <w:highlight w:val="yellow"/>
          <w:lang w:val="en-US" w:eastAsia="en-US"/>
        </w:rPr>
        <w:t>the intra block copying mode flag predModeIntraBc, the block copying vector bvIntra, the intra scm mode flag predModeIntraScm, the variable array majorColors,</w:t>
      </w:r>
      <w:r>
        <w:rPr>
          <w:lang w:val="en-US" w:eastAsia="en-US"/>
        </w:rPr>
        <w:t xml:space="preserve"> and the variable cIdx as inputs, and the output is a modified reconstructed picture before deblocking filtering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this subclause is invoked with the location ( xTb1, yTb0 ), the variable log2TrafoSize set equal to log2TrafoSize − 1, the variable trafoDepth set equal to trafoDepth + 1, the intra prediction mode predModeIntra, </w:t>
      </w:r>
      <w:r>
        <w:rPr>
          <w:highlight w:val="yellow"/>
          <w:lang w:val="en-US" w:eastAsia="en-US"/>
        </w:rPr>
        <w:t>the intra block copying mode flag predModeIntraBc, the block copying vector bvIntra, the intra scm mode flag predModeIntraScm, the variable array majorColors,</w:t>
      </w:r>
      <w:r>
        <w:rPr>
          <w:lang w:val="en-US" w:eastAsia="en-US"/>
        </w:rPr>
        <w:t xml:space="preserve"> and the variable cIdx as inputs, and the output is a modified reconstructed picture before deblocking filtering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this subclause is invoked with the location ( xTb0, yTb1 ), the variable log2TrafoSize set equal to log2TrafoSize − 1, the variable trafoDepth set equal to trafoDepth + 1, the intra prediction mode predModeIntra, </w:t>
      </w:r>
      <w:r>
        <w:rPr>
          <w:highlight w:val="yellow"/>
          <w:lang w:val="en-US" w:eastAsia="en-US"/>
        </w:rPr>
        <w:t>the intra block copying mode flag predModeIntraBc, the block copying vector bvIntra, the intra scm mode flag predModeIntraScm, the variable array majorColors,</w:t>
      </w:r>
      <w:r>
        <w:rPr>
          <w:lang w:val="en-US" w:eastAsia="en-US"/>
        </w:rPr>
        <w:t xml:space="preserve"> and the variable cIdx as inputs, and the output is a modified reconstructed picture before deblocking filtering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4395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this subclause is invoked with the location ( xTb1, yTb1 ), the variable log2TrafoSize set equal to log2TrafoSize − 1, the variable trafoDepth set equal to trafoDepth + 1, the intra prediction mode predModeIntra, </w:t>
      </w:r>
      <w:r>
        <w:rPr>
          <w:highlight w:val="yellow"/>
          <w:lang w:val="en-US" w:eastAsia="en-US"/>
        </w:rPr>
        <w:t>the intra block copying mode flag predModeIntraBc, the block copying vector bvIntra, the intra scm mode flag predModeIntraScm, the variable array majorColors,</w:t>
      </w:r>
      <w:r>
        <w:rPr>
          <w:lang w:val="en-US" w:eastAsia="en-US"/>
        </w:rPr>
        <w:t xml:space="preserve"> and the variable cIdx as inputs, and the output is a modified reconstructed picture before deblocking filtering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…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val="en-US" w:eastAsia="en-US"/>
        </w:rPr>
        <w:t xml:space="preserve">Depending upon the value of predModeIntraBc </w:t>
      </w:r>
      <w:r>
        <w:rPr>
          <w:highlight w:val="yellow"/>
          <w:lang w:val="en-US" w:eastAsia="en-US"/>
        </w:rPr>
        <w:t>and predModeIntraScm</w:t>
      </w:r>
      <w:r>
        <w:rPr>
          <w:lang w:val="en-US" w:eastAsia="en-US"/>
        </w:rPr>
        <w:t>, the following appl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1080" w:hanging="371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When predModeIntraBc is equal to 0 </w:t>
      </w:r>
      <w:r>
        <w:rPr>
          <w:highlight w:val="yellow"/>
          <w:lang w:val="en-US" w:eastAsia="en-US"/>
        </w:rPr>
        <w:t>and predModeIntraScm is equal to 0</w:t>
      </w:r>
      <w:r>
        <w:rPr>
          <w:lang w:val="en-US" w:eastAsia="en-US"/>
        </w:rPr>
        <w:t xml:space="preserve">, the general intra sample prediction proces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70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transform block location ( xTb0, yTb0 + yTbOffset ), the intra prediction mode predModeIntra, the transform block size nTbS, and the variable cIdx as inputs, and the output is an (nTbS)x(nTbS) array predSamples.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1080" w:hanging="371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predModeIntraBc is equal to 1), the intra block copying proces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63494759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transform block location ( xTb0, yTb0 + yTbOffset ), the transform block size nTbS, the variable bvIntra, and the variable cIdx as inputs, and the output is an (nTbS)x(nTbS) array predSamples.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1080" w:hanging="371"/>
        <w:rPr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 (predModeIntraScm is equal to 1), every element in the (nTbS)x(nTbS) array predSamples is set to be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jc w:val="both"/>
        <w:rPr>
          <w:lang w:val="en-US" w:eastAsia="en-US"/>
        </w:rPr>
      </w:pPr>
      <w:r>
        <w:rPr>
          <w:lang w:val="en-US" w:eastAsia="en-US"/>
        </w:rPr>
        <w:t xml:space="preserve">The scaling and transformation proces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167469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TbY, yTbY + yTbOffset * SubHeightC ), the variable trafoDepth, the variable cIdx, and the transform size trafoSize set equal to nTbS as inputs, and the output is an (nTbS)x(nTbS) array resSamples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val="en-US" w:eastAsia="en-US"/>
        </w:rPr>
        <w:t>When residualDpcm is equal to 1 and either predModeIntra is equal to 10, or predModeIntra is equal to 26, the directional residual modification process for blocks using a transform bypas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63468922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variable mDir set equal to predModeIntra / 26, the variable nTbS, and the (nTbS)x(nTbS) array r set equal to the array resSamples as inputs, and the output is a modified (nTbS)x(nTbS) array resSamples.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400" w:hanging="0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redModeIntraScm is equal to 1 and inter_rdpcm_flag[ xTb0 ][ yTb0 + yTbOffset ][ cIdx ] is equal to 1, the directional residual modification process for blocks using a transform bypass as specified in subclause </w:t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REF _Ref363468922 \r \h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Error: Reference source not found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 xml:space="preserve"> is invoked with the variable mDir set equal to inter_rdpcm_dir_flag[ xTb0 ][ yTb0 + yTbOffset ][ cIdx ], the variable nTbS, and the (nTbS)x(nTbS) array r set equal to the array resSamples as inputs, and the output is a modified (nTbS)x(nTbS) array resSamples.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400" w:hanging="0"/>
        <w:jc w:val="both"/>
        <w:rPr/>
      </w:pPr>
      <w:r>
        <w:rPr>
          <w:highlight w:val="yellow"/>
          <w:lang w:val="en-US" w:eastAsia="en-US"/>
        </w:rPr>
        <w:t>When predModeIntraScm is equal to 1, the residual sample arrays values r[ x ][ y ] with x = 0..nTbS − 1, y = 0..nTbS – 1 in the (nTbS)x(nTbS) array resSamples array are modified as follows: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ind w:left="400" w:hanging="0"/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r[ x ][ y ] = majorColors[ r[ x ][ y ] ]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jc w:val="both"/>
        <w:rPr/>
      </w:pPr>
      <w:r>
        <w:rPr>
          <w:lang w:val="en-US" w:eastAsia="en-US"/>
        </w:rPr>
        <w:t>The picture reconstruction process prior to in-loop filtering for a colour component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2873919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transform block location ( xTb0, yTb0 + yTbOffset ), the variables nCurrSw and nCurrSh both set equal to nTbS, the variable cIdx, the (nTbS)x(nTbS) array predSamples, and the (nTbS)x(nTbS) array resSamples as inputs.</w:t>
      </w:r>
    </w:p>
    <w:p>
      <w:pPr>
        <w:pStyle w:val="Normal"/>
        <w:tabs>
          <w:tab w:val="clear" w:pos="360"/>
          <w:tab w:val="clear" w:pos="720"/>
          <w:tab w:val="left" w:pos="709" w:leader="none"/>
          <w:tab w:val="left" w:pos="1080" w:leader="none"/>
          <w:tab w:val="left" w:pos="1440" w:leader="none"/>
          <w:tab w:val="left" w:pos="297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8.6.2 Scaling and transformation proces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(nTbS)x(nTbS) array of residual samples r is derived as follows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lang w:val="en-US" w:eastAsia="en-US"/>
        </w:rPr>
        <w:t xml:space="preserve">If cu_transquant_bypass_flag is equal to 1 </w:t>
      </w:r>
      <w:r>
        <w:rPr>
          <w:highlight w:val="yellow"/>
          <w:lang w:val="en-US" w:eastAsia="en-US"/>
        </w:rPr>
        <w:t>or intra_scm_flag[ xTbY ][ yTbY ] is equal to 1</w:t>
      </w:r>
      <w:r>
        <w:rPr>
          <w:lang w:val="en-US" w:eastAsia="en-US"/>
        </w:rPr>
        <w:t>, the (nTbS)x(nTbS) array of residual samples r is derived as follows:</w:t>
      </w:r>
    </w:p>
    <w:p>
      <w:pPr>
        <w:pStyle w:val="Normal"/>
        <w:tabs>
          <w:tab w:val="clear" w:pos="1440"/>
          <w:tab w:val="left" w:pos="360" w:leader="none"/>
          <w:tab w:val="left" w:pos="540" w:leader="none"/>
          <w:tab w:val="left" w:pos="720" w:leader="none"/>
          <w:tab w:val="left" w:pos="794" w:leader="none"/>
          <w:tab w:val="left" w:pos="1080" w:leader="none"/>
        </w:tabs>
        <w:ind w:left="540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transform_skip_rotation_enabled_flag is equal to 1 and nTbS is equal to 4, the residual sample array values r[ x ][ y ] with x = 0..nTbS − 1, y = 0..nTbS − 1 are derived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907" w:hanging="0"/>
        <w:rPr>
          <w:lang w:val="en-US" w:eastAsia="en-US"/>
        </w:rPr>
      </w:pPr>
      <w:r>
        <w:rPr>
          <w:lang w:val="en-US" w:eastAsia="en-US"/>
        </w:rPr>
        <w:t>r[ x ][ </w:t>
      </w:r>
      <w:r>
        <w:rPr>
          <w:szCs w:val="20"/>
          <w:lang w:val="en-US" w:eastAsia="en-US"/>
        </w:rPr>
        <w:t>y</w:t>
      </w:r>
      <w:r>
        <w:rPr>
          <w:lang w:val="en-US" w:eastAsia="en-US"/>
        </w:rPr>
        <w:t> ] = ( TransCoeffLevel[ nTbS − x −1 ][ nTbS − y − 1 ]  </w:t>
      </w:r>
      <w:r>
        <w:rPr>
          <w:strike/>
          <w:highlight w:val="yellow"/>
          <w:lang w:val="en-US" w:eastAsia="en-US"/>
        </w:rPr>
        <w:t>&lt;&lt;  tsShift</w:t>
      </w:r>
      <w:r>
        <w:rPr>
          <w:lang w:val="en-US" w:eastAsia="en-US"/>
        </w:rPr>
        <w:t> )</w:t>
      </w:r>
      <w:r>
        <w:rPr>
          <w:lang w:val="en-US" w:eastAsia="en-US"/>
        </w:rPr>
        <w:tab/>
      </w:r>
      <w:r>
        <w:rPr>
          <w:lang w:val="en-US" w:eastAsia="en-US"/>
        </w:rPr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794" w:leader="none"/>
          <w:tab w:val="left" w:pos="1080" w:leader="none"/>
          <w:tab w:val="left" w:pos="1440" w:leader="none"/>
        </w:tabs>
        <w:ind w:left="540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the (nTbS)x(nTbS) array r is set equal to the (nTbS)x(nTbS) array of transform coefficients TransCoeffLevel[ xTbY ][ yTbY ][ cIdx ]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Otherwise, the following ordered steps apply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851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GB" w:eastAsia="en-US"/>
        </w:rPr>
      </w:pPr>
      <w:r>
        <w:rPr>
          <w:lang w:val="en-GB" w:eastAsia="en-US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Table 9-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ra_scm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  <w:bookmarkStart w:id="0" w:name="_Ref325473672"/>
      <w:bookmarkStart w:id="1" w:name="_Ref325473672"/>
      <w:bookmarkEnd w:id="1"/>
    </w:p>
    <w:p>
      <w:pPr>
        <w:pStyle w:val="Caption"/>
        <w:rPr>
          <w:highlight w:val="yellow"/>
          <w:lang w:val="en-GB" w:eastAsia="en-US"/>
        </w:rPr>
      </w:pPr>
      <w:bookmarkStart w:id="2" w:name="_Ref325473672"/>
      <w:bookmarkStart w:id="3" w:name="_Ref363489614"/>
      <w:bookmarkEnd w:id="2"/>
      <w:r>
        <w:rPr>
          <w:highlight w:val="yellow"/>
          <w:lang w:val="en-GB" w:eastAsia="en-US"/>
        </w:rPr>
        <w:t>Table </w:t>
      </w:r>
      <w:r>
        <w:fldChar w:fldCharType="begin"/>
      </w:r>
      <w:r>
        <w:rPr>
          <w:highlight w:val="yellow"/>
          <w:lang w:val="en-GB" w:eastAsia="en-US"/>
        </w:rPr>
        <w:instrText xml:space="preserve"> STYLEREF 1 \s </w:instrText>
      </w:r>
      <w:r>
        <w:rPr>
          <w:highlight w:val="yellow"/>
          <w:lang w:val="en-GB" w:eastAsia="en-US"/>
        </w:rPr>
      </w:r>
      <w:r>
        <w:rPr>
          <w:highlight w:val="yellow"/>
          <w:lang w:val="en-GB" w:eastAsia="en-US"/>
        </w:rPr>
        <w:fldChar w:fldCharType="separate"/>
      </w:r>
      <w:r>
        <w:rPr>
          <w:highlight w:val="yellow"/>
          <w:lang w:val="en-GB" w:eastAsia="en-US"/>
        </w:rPr>
        <w:t>9</w:t>
      </w:r>
      <w:r>
        <w:rPr>
          <w:highlight w:val="yellow"/>
          <w:lang w:val="en-GB" w:eastAsia="en-US"/>
        </w:rPr>
      </w:r>
      <w:r>
        <w:rPr>
          <w:highlight w:val="yellow"/>
          <w:lang w:val="en-GB" w:eastAsia="en-US"/>
        </w:rPr>
        <w:fldChar w:fldCharType="end"/>
      </w:r>
      <w:r>
        <w:rPr>
          <w:highlight w:val="yellow"/>
          <w:lang w:val="en-GB" w:eastAsia="en-US"/>
        </w:rPr>
        <w:noBreakHyphen/>
      </w:r>
      <w:bookmarkEnd w:id="3"/>
      <w:r>
        <w:rPr>
          <w:highlight w:val="yellow"/>
          <w:lang w:val="en-GB" w:eastAsia="en-US"/>
        </w:rPr>
        <w:t>XX</w:t>
      </w:r>
      <w:r>
        <w:rPr>
          <w:rFonts w:eastAsia="Times New Roman"/>
          <w:highlight w:val="yellow"/>
          <w:lang w:val="en-GB" w:eastAsia="en-US"/>
        </w:rPr>
        <w:t xml:space="preserve"> </w:t>
      </w:r>
      <w:r>
        <w:rPr>
          <w:highlight w:val="yellow"/>
          <w:lang w:val="en-GB" w:eastAsia="en-US"/>
        </w:rPr>
        <w:t xml:space="preserve">– </w:t>
      </w:r>
      <w:r>
        <w:rPr>
          <w:rFonts w:eastAsia="Times New Roman"/>
          <w:highlight w:val="yellow"/>
          <w:lang w:val="en-GB" w:eastAsia="en-US"/>
        </w:rPr>
        <w:t xml:space="preserve">Values of initValue for </w:t>
      </w:r>
      <w:r>
        <w:rPr>
          <w:highlight w:val="yellow"/>
          <w:lang w:val="en-GB" w:eastAsia="en-US"/>
        </w:rPr>
        <w:t xml:space="preserve">ctxIdx of </w:t>
      </w:r>
      <w:r>
        <w:rPr>
          <w:rFonts w:eastAsia="Times New Roman"/>
          <w:highlight w:val="yellow"/>
          <w:lang w:val="en-GB" w:eastAsia="en-US"/>
        </w:rPr>
        <w:t>intra_scm_flag</w:t>
      </w:r>
    </w:p>
    <w:tbl>
      <w:tblPr>
        <w:tblW w:w="6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70"/>
        <w:gridCol w:w="571"/>
        <w:gridCol w:w="616"/>
        <w:gridCol w:w="570"/>
        <w:gridCol w:w="571"/>
        <w:gridCol w:w="571"/>
        <w:gridCol w:w="627"/>
        <w:gridCol w:w="627"/>
        <w:gridCol w:w="707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US" w:eastAsia="en-US"/>
              </w:rPr>
              <w:t>Initialization variable</w:t>
            </w:r>
          </w:p>
        </w:tc>
        <w:tc>
          <w:tcPr>
            <w:tcW w:w="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/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US" w:eastAsia="en-US"/>
              </w:rPr>
              <w:t>ctxIdx of intra_scm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sz w:val="16"/>
                <w:szCs w:val="18"/>
                <w:highlight w:val="yellow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6"/>
                <w:szCs w:val="18"/>
                <w:highlight w:val="yellow"/>
                <w:lang w:val="en-US" w:eastAsia="en-US"/>
              </w:rPr>
              <w:t>initValu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  <w:t>18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  <w:t>1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  <w:t>2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  <w:t>18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  <w:t>19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z w:val="16"/>
                <w:szCs w:val="18"/>
                <w:lang w:val="en-US" w:eastAsia="en-US"/>
              </w:rPr>
            </w:pPr>
            <w:r>
              <w:rPr>
                <w:rFonts w:eastAsia="Times New Roman"/>
                <w:sz w:val="16"/>
                <w:szCs w:val="18"/>
                <w:highlight w:val="yellow"/>
                <w:lang w:val="en-US" w:eastAsia="en-US"/>
              </w:rPr>
              <w:t>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Table 9-34 Syntax elements and associated binarizations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  <w:lang w:val="en-US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m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ra_scm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major_color_num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5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major_color_valu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Max = 2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en-US" w:eastAsia="en-US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iCs/>
                <w:sz w:val="16"/>
                <w:lang w:val="en-US" w:eastAsia="en-US"/>
              </w:rPr>
              <w:t>cMax = 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ra_scm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major_color_nu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major_color_value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4.2.2 Derivation process of ctxInc using left and above syntax elements</w:t>
      </w:r>
    </w:p>
    <w:p>
      <w:pPr>
        <w:pStyle w:val="Caption"/>
        <w:rPr/>
      </w:pPr>
      <w:bookmarkStart w:id="4" w:name="_Ref307236174"/>
      <w:bookmarkStart w:id="5" w:name="_Ref291609253"/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1</w:t>
      </w:r>
      <w:r>
        <w:rPr>
          <w:lang w:val="en-GB" w:eastAsia="en-US"/>
        </w:rPr>
        <w:fldChar w:fldCharType="end"/>
      </w:r>
      <w:bookmarkEnd w:id="4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5"/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split_cu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ra_scm_flag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ra_scm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intra_scm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numFmt w:val="bullet"/>
      <w:lvlText w:val="–"/>
      <w:lvlJc w:val="left"/>
      <w:pPr>
        <w:tabs>
          <w:tab w:val="num" w:pos="405"/>
        </w:tabs>
        <w:ind w:left="405" w:hanging="40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216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8:04:00Z</dcterms:created>
  <dc:creator>Gary J. Sullivan</dc:creator>
  <dc:description/>
  <cp:keywords>JCT-VC MPEG VCEG</cp:keywords>
  <dc:language>en-US</dc:language>
  <cp:lastModifiedBy>Xun Guo</cp:lastModifiedBy>
  <dcterms:modified xsi:type="dcterms:W3CDTF">2013-10-18T01:27:00Z</dcterms:modified>
  <cp:revision>43</cp:revision>
  <dc:subject/>
  <dc:title>Joint Collaborative Team on Video Coding (JCT-VC) Contribution</dc:title>
</cp:coreProperties>
</file>