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1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equest for an 8 bit 4:4:4 profi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. Fuldseth, Cisco Systems</w:t>
            </w:r>
            <w:r>
              <w:rPr>
                <w:szCs w:val="22"/>
                <w:lang w:val="en-CA"/>
              </w:rPr>
              <w:br/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GB"/>
              </w:rPr>
              <w:t>G. Bjøntegaard, Cisco Systems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 xml:space="preserve">Email:      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+47 92414082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arild.fuldseth@cisco.com</w:t>
              </w:r>
            </w:hyperlink>
            <w:r>
              <w:rPr>
                <w:szCs w:val="22"/>
                <w:lang w:val="en-CA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</w:rPr>
                <w:t>gbjonteg@cisco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proposes to include an 8 bit 4:4:4 profile (Main 4:4:4 8) in the next version of the HEVC standard. It is proposed that this profile shall include the same coding tools as the Main 4:4:4 10 and Main 4:4:4 12 profiles as currently specified in the draft tex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quest for an 8 bit 4:4:4 profile</w:t>
      </w:r>
    </w:p>
    <w:p>
      <w:pPr>
        <w:pStyle w:val="PlainText"/>
        <w:rPr>
          <w:rFonts w:ascii="Times New Roman" w:hAnsi="Times New Roman" w:cs="Times New Roman"/>
          <w:szCs w:val="22"/>
          <w:lang w:val="en-CA"/>
        </w:rPr>
      </w:pPr>
      <w:r>
        <w:rPr>
          <w:rFonts w:cs="Times New Roman" w:ascii="Times New Roman" w:hAnsi="Times New Roman"/>
          <w:szCs w:val="22"/>
          <w:lang w:val="en-CA"/>
        </w:rPr>
        <w:t xml:space="preserve">The next version of the HEVC standard is anticipated to include support for higher bit depths, 4:4:4 chroma format, and new coding tools. For many consumer applications handling screen content, we believe the 4:4:4 chroma format and new tools particularly useful for coding of screen content tools are desirable. On the other hand, the benefits of higher bit depths beyond 8 bits might not justify the additional implementation cost. </w:t>
      </w:r>
      <w:r>
        <w:rPr>
          <w:rFonts w:cs="Times New Roman" w:ascii="Times New Roman" w:hAnsi="Times New Roman"/>
          <w:lang w:val="en-US"/>
        </w:rPr>
        <w:t>A particularly large potential usage is wireless display applications, especially using lossless tools. Another important use case is video conferencing applications, in particular those using software implementations of HEVC.</w:t>
      </w:r>
      <w:r>
        <w:rPr>
          <w:rFonts w:cs="Times New Roman" w:ascii="Times New Roman" w:hAnsi="Times New Roman"/>
          <w:szCs w:val="22"/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Hence, we believe there is a need for a new 8 bit 4:4:4 profile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Bit depth equal to 8 (bit_depth_luma_minus8 and bit_depth_chroma_minus8 equal to 0)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4:4:4 chroma format (chroma_format_idc less than or equal to 3)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ame coding tools as Main 4:4:4 10 and Main 4:4:4 1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Cisco System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lang w:val="en-CA"/>
        </w:rPr>
      </w:pPr>
      <w:r>
        <w:rPr>
          <w:lang w:val="en-CA"/>
        </w:rPr>
        <w:t>Appendix A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ollowing are proposed changes to the draft text.</w:t>
      </w:r>
    </w:p>
    <w:p>
      <w:pPr>
        <w:pStyle w:val="Annex3"/>
        <w:tabs>
          <w:tab w:val="clear" w:pos="720"/>
          <w:tab w:val="left" w:pos="794" w:leader="none"/>
          <w:tab w:val="left" w:pos="1191" w:leader="none"/>
          <w:tab w:val="left" w:pos="1440" w:leader="none"/>
          <w:tab w:val="left" w:pos="1588" w:leader="none"/>
          <w:tab w:val="left" w:pos="1985" w:leader="none"/>
          <w:tab w:val="left" w:pos="2160" w:leader="none"/>
        </w:tabs>
        <w:rPr/>
      </w:pPr>
      <w:r>
        <w:rPr>
          <w:lang w:val="en-US" w:eastAsia="en-US"/>
        </w:rPr>
        <w:t xml:space="preserve">A.3.5 Main 12, Main 4:2:2 10, Main 4:2:2 12, </w:t>
      </w:r>
      <w:ins w:id="0" w:author="Arild Fuldseth" w:date="2013-10-25T09:47:00Z">
        <w:r>
          <w:rPr>
            <w:lang w:val="en-US" w:eastAsia="en-US"/>
          </w:rPr>
          <w:t xml:space="preserve">Main 4:4:4 8, </w:t>
        </w:r>
      </w:ins>
      <w:r>
        <w:rPr>
          <w:lang w:val="en-US" w:eastAsia="en-US"/>
        </w:rPr>
        <w:t>Main 4:4:4 10 and Main 4:4:4 12 profiles</w:t>
      </w:r>
    </w:p>
    <w:p>
      <w:pPr>
        <w:pStyle w:val="Normal"/>
        <w:keepNext w:val="true"/>
        <w:rPr/>
      </w:pPr>
      <w:r>
        <w:rPr>
          <w:lang w:val="en-US" w:eastAsia="en-US"/>
        </w:rPr>
        <w:t xml:space="preserve">Bitstreams conforming to the Main 12, Main 4:2:2 10, Main 4:2:2 12, </w:t>
      </w:r>
      <w:ins w:id="1" w:author="Arild Fuldseth" w:date="2013-10-25T09:47:00Z">
        <w:r>
          <w:rPr>
            <w:lang w:val="en-US" w:eastAsia="en-US"/>
          </w:rPr>
          <w:t xml:space="preserve">Main 4:4:4 8, </w:t>
        </w:r>
      </w:ins>
      <w:r>
        <w:rPr>
          <w:lang w:val="en-US" w:eastAsia="en-US"/>
        </w:rPr>
        <w:t>Main 4:4:4 10 and Main 4:4:4 12 profiles shall obey the following constraints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In bitstreams conforming to the Main 12, Main 4:2:2 10 or Main 4:2:2 12  profile, SPSs shall have chroma_format_idc constrained as follows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800" w:hanging="400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n bitstreams conforming to the Main 12 profile, SPSs shall have chroma_format_idc equal to 0 or 1 only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800" w:hanging="400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n bitstreams conforming to the Main 4:2:2 10 or Main 4:2:2 12 profile, SPSs shall have chroma_format_idc equal to 0, 1 or 2 only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SPSs shall have bit_depth_luma_minus8 and bit_depth_chroma_minus8 constrained as follows: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800" w:hanging="400"/>
        <w:rPr>
          <w:ins w:id="3" w:author="Arild Fuldseth" w:date="2013-10-25T09:49:00Z"/>
        </w:rPr>
      </w:pPr>
      <w:ins w:id="2" w:author="Arild Fuldseth" w:date="2013-10-25T09:49:00Z">
        <w:r>
          <w:rPr>
            <w:lang w:val="en-US" w:eastAsia="en-US"/>
          </w:rPr>
          <w:t>In bitstreams conforming to the Main 4:4:4 8 profile, SPSs shall have bit_depth_luma_minus8 and bit_depth_chroma_minus8 equal to 0.</w:t>
        </w:r>
      </w:ins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800" w:hanging="400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In bitstreams conforming to the Main 4:2:2 10 or Main 4:4:4 10 profile, SPSs shall have bit_depth_luma_minus8 and bit_depth_chroma_minus8 </w:t>
      </w:r>
      <w:r>
        <w:rPr/>
        <w:t>in the range of 0 to 2, inclusive</w:t>
      </w:r>
      <w:r>
        <w:rPr>
          <w:lang w:val="en-US" w:eastAsia="en-US"/>
        </w:rPr>
        <w:t>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800" w:hanging="400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In bitstreams conforming to the Main 12, Main 4:2:2 12, or Main 4:4:4 12 profile, SPSs shall have bit_depth_luma_minus8 and bit_depth_chroma_minus8 </w:t>
      </w:r>
      <w:r>
        <w:rPr/>
        <w:t>in the range of 0 to 4, inclusive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textAlignment w:val="auto"/>
        <w:rPr/>
      </w:pPr>
      <w:r>
        <w:rPr>
          <w:lang w:val="en-US" w:eastAsia="en-US"/>
        </w:rPr>
        <w:t xml:space="preserve">In bitstreams conforming to the Main 12, Main 4:2:2 10, Main 4:2:2 12, </w:t>
      </w:r>
      <w:ins w:id="4" w:author="Arild Fuldseth" w:date="2013-10-25T09:50:00Z">
        <w:r>
          <w:rPr>
            <w:lang w:val="en-US" w:eastAsia="en-US"/>
          </w:rPr>
          <w:t xml:space="preserve">Main 4:4:4 8, </w:t>
        </w:r>
      </w:ins>
      <w:r>
        <w:rPr>
          <w:lang w:val="en-US" w:eastAsia="en-US"/>
        </w:rPr>
        <w:t xml:space="preserve">Main 4:4:4 10 and Main 4:4:4 12 profiles,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SPSs shall have separate_colour_plane_flag, when present, equal to 0 only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SPSs shall have extended_precision_processing_flag, when present, equal to 0 only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CtbLog2SizeY shall be in the range of 4 to 6, inclusive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When a PPS has tiles_enabled_flag is equal to 1, it shall have entropy_coding_sync_enabled_flag equal to 0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When a PPS has tiles_enabled_flag is equal to 1, ColumnWidthInLumaSamples[ i ] shall be greater than or equal to 256 for all values of i in the range of 0 to num_tile_columns_minus1, inclusive, and RowHeightInLumaSamples[ j ] shall be greater than or equal to 64 for all values of j in the range of 0 to num_tile_rows_minus1, inclusive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textAlignment w:val="auto"/>
        <w:rPr/>
      </w:pPr>
      <w:r>
        <w:rPr>
          <w:lang w:val="en-US" w:eastAsia="en-US"/>
        </w:rPr>
        <w:t xml:space="preserve">The number of times read_bits( 1 ) is called in subclauses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4033995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and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5008848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when parsing coding_tree_unit( ) data for any coding tree unit shall be less than or equal to 5 * RawCtuBits / 3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general_level_idc shall not be equal to 255 (which indicates level 8.5)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textAlignment w:val="auto"/>
        <w:rPr/>
      </w:pPr>
      <w:r>
        <w:rPr>
          <w:lang w:val="en-US" w:eastAsia="en-US"/>
        </w:rPr>
        <w:t xml:space="preserve">The level constraints specified for the Main 12, Main 4:2:2 10, Main 4:2:2 12, </w:t>
      </w:r>
      <w:ins w:id="5" w:author="Arild Fuldseth" w:date="2013-10-25T09:51:00Z">
        <w:r>
          <w:rPr>
            <w:lang w:val="en-US" w:eastAsia="en-US"/>
          </w:rPr>
          <w:t xml:space="preserve">Main 4:4:4 8, </w:t>
        </w:r>
      </w:ins>
      <w:r>
        <w:rPr>
          <w:lang w:val="en-US" w:eastAsia="en-US"/>
        </w:rPr>
        <w:t xml:space="preserve">Main 4:4:4 10 or Main 4:4:4 12 profile in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17100455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, as applicable, shall be fulfilled.</w:t>
      </w:r>
    </w:p>
    <w:p>
      <w:pPr>
        <w:pStyle w:val="Normal"/>
        <w:rPr/>
      </w:pPr>
      <w:r>
        <w:rPr>
          <w:lang w:val="en-US" w:eastAsia="en-US"/>
        </w:rPr>
        <w:t xml:space="preserve">Conformance of a bitstream to the Main 12, Main 4:2:2 10, Main 4:2:2 12, </w:t>
      </w:r>
      <w:ins w:id="6" w:author="Arild Fuldseth" w:date="2013-10-25T09:51:00Z">
        <w:r>
          <w:rPr>
            <w:lang w:val="en-US" w:eastAsia="en-US"/>
          </w:rPr>
          <w:t xml:space="preserve">Main 4:4:4 8, </w:t>
        </w:r>
      </w:ins>
      <w:r>
        <w:rPr>
          <w:lang w:val="en-US" w:eastAsia="en-US"/>
        </w:rPr>
        <w:t>Main 4:4:4 10 or Main 4:4:4 12 profile is indicated by general_profile_idc being equal to 4 or general_profile_compatibility_flag[ 4 ] being equal to 1 with the following additional indications as applicable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Conformance of the bitstream to the Main 12 profile is indicated by general_max_12bit_constraint_flag equal to 1, general_max_10bit_constraint_flag equal to 0, general_max_422chroma_constraint_flag equal to 1, and general_max_420chroma_constraint_flag equal to 1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Conformance of the bitstream to the Main 4:2:2 10 profile is indicated by general_max_12bit_constraint_flag equal to 1, general_max_10bit_constraint_flag equal to 1, general_max_422chroma_constraint_flag equal to 1, and general_max_420chroma_constraint_flag equal to 1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textAlignment w:val="auto"/>
        <w:rPr>
          <w:lang w:val="en-US" w:eastAsia="en-US"/>
          <w:ins w:id="7" w:author="Arild Fuldseth" w:date="2013-10-25T09:51:00Z"/>
        </w:rPr>
      </w:pPr>
      <w:r>
        <w:rPr>
          <w:lang w:val="en-US" w:eastAsia="en-US"/>
        </w:rPr>
        <w:t>Conformance of the bitstream to the Main 4:2:2 12 profile is indicated by general_max_12bit_constraint_flag equal to 1, general_max_10bit_constraint_flag equal to 0, general_max_422chroma_constraint_flag equal to 1, and general_max_420chroma_constraint_flag equal to 0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textAlignment w:val="auto"/>
        <w:rPr>
          <w:lang w:val="en-US" w:eastAsia="en-US"/>
        </w:rPr>
      </w:pPr>
      <w:ins w:id="8" w:author="Arild Fuldseth" w:date="2013-10-25T09:51:00Z">
        <w:r>
          <w:rPr>
            <w:lang w:val="en-US" w:eastAsia="en-US"/>
          </w:rPr>
          <w:t>Conformance of the bitstream to the Main 4:4:4 8 profile is indicated by general_max_12bit_constraint_flag equal to 1, general_max_10bit_constraint_flag equal to 1, general_max_422chroma_constraint_flag equal to 0, and general_max_420chroma_constraint_flag equal to 0.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Conformance of the bitstream to the Main 4:4:4 10 profile is indicated by general_max_12bit_constraint_flag equal to 1, general_max_10bit_constraint_flag equal to 1, general_max_422chroma_constraint_flag equal to 0, and general_max_420chroma_constraint_flag equal to 0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Conformance of the bitstream to the Main 4:4:4 12 profile is indicated by general_max_12bit_constraint_flag equal to 1, general_max_10bit_constraint_flag equal to 0, general_max_422chroma_constraint_flag equal to 0, and general_max_420chroma_constraint_flag equal to 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l other combinations of general_max_12bit_constraint_flag, general_max_10bit_constraint_flag, general_max_422chroma_constraint_flag, and general_max_420chroma_constraint_flag with general_profile_idc equal to 4 or general_profile_compatibility_flag[ 4 ] equal to 1 are reserved for future use by ITU-T | ISO/IEC. Such combinations shall not be present in bitstreams conforming to this specification. However, decoders conforming to the Main 12, Main 4:2:2 10, Main 4:2:2 12, Main 4:4:4 10 or Main 4:4:4 12 profile shall allow other combinations as specified below in this subclause to occur in the bitstream.</w:t>
      </w:r>
    </w:p>
    <w:p>
      <w:pPr>
        <w:pStyle w:val="Normal"/>
        <w:rPr/>
      </w:pPr>
      <w:r>
        <w:rPr>
          <w:lang w:val="en-US" w:eastAsia="en-US"/>
        </w:rPr>
        <w:t xml:space="preserve">Decoders conforming to the Main 12, Main 4:2:2 10, Main 4:2:2 12, </w:t>
      </w:r>
      <w:ins w:id="9" w:author="Arild Fuldseth" w:date="2013-10-25T10:01:00Z">
        <w:r>
          <w:rPr>
            <w:lang w:val="en-US" w:eastAsia="en-US"/>
          </w:rPr>
          <w:t xml:space="preserve">Main 4:4:4 8, </w:t>
        </w:r>
      </w:ins>
      <w:r>
        <w:rPr>
          <w:lang w:val="en-US" w:eastAsia="en-US"/>
        </w:rPr>
        <w:t>Main 4:4:4 10 or Main 4:4:4 12 profile at a specific level (identified by a specific value of general_level_idc) shall be capable of decoding all bitstreams for which all of the following condition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One or both of the following conditions apply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806" w:hanging="403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general_profile_idc is equal to 1 or 2, general_profile_compatibility_flag[ 1 ] is equal to 1, general_profile_compatibility_flag[ 2 ] is equal to 1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806" w:hanging="403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general_profile_idc is equal to 4 or general_profile_compatibility_flag[ 4 ] is equal to 1, and any of the following conditions apply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1209" w:hanging="403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decoder conforms to the Main 12 profile, general_max_12bit_constraint_flag is equal to 1, and general_max_420chroma_constraint_flag is equal to 1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1209" w:hanging="403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decoder conforms to the Main 4:2:2 10 profile, general_max_10bit_constraint_flag is equal to 1, and general_max_422chroma_constraint_flag is equal to 1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1209" w:hanging="403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decoder conforms to the Main 4:2:2 12 profile, general_max_12bit_constraint_flag is equal to 1, and general_max_422chroma_constraint_flag is equal to 1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1209" w:hanging="403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decoder conforms to the Main 4:4:4 10 profile and general_max_10bit_constraint_flag is equal to 1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1209" w:hanging="403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decoder conforms to the Main 4:2:2 12 profile and general_max_12bit_constraint_flag is equal to 1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general_level_idc is not equal to 255 and represents a level lower than or equal to the specified level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general_tier_flag represents a tier lower than or equal to the specified tier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13z1">
    <w:name w:val="WW8Num1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Times New Roman"/>
      <w:szCs w:val="21"/>
      <w:lang w:val="nb-NO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textAlignment w:val="auto"/>
      <w:outlineLvl w:val="2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ild.fuldseth@cisco.com" TargetMode="External"/><Relationship Id="rId5" Type="http://schemas.openxmlformats.org/officeDocument/2006/relationships/hyperlink" Target="mailto:gbjonteg@cisco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5:00Z</dcterms:created>
  <dc:creator>Gary J. Sullivan</dc:creator>
  <dc:description/>
  <cp:keywords>JCT-VC MPEG VCEG</cp:keywords>
  <dc:language>en-US</dc:language>
  <cp:lastModifiedBy>Arild Fuldseth</cp:lastModifiedBy>
  <dcterms:modified xsi:type="dcterms:W3CDTF">2013-10-25T10:37:00Z</dcterms:modified>
  <cp:revision>6</cp:revision>
  <dc:subject/>
  <dc:title>Joint Collaborative Team on Video Coding (JCT-VC) Contribution</dc:title>
</cp:coreProperties>
</file>