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1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szCs w:val="22"/>
                <w:lang w:val="en-CA"/>
              </w:rPr>
              <w:t>SCE</w:t>
            </w:r>
            <w:r>
              <w:rPr>
                <w:b/>
                <w:szCs w:val="22"/>
                <w:lang w:val="en-CA" w:eastAsia="ko-KR"/>
              </w:rPr>
              <w:t>1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</w:rPr>
              <w:t xml:space="preserve">Cross-check of JCTVC-O0076 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P. Onn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atrice.onno@crf.canon.fr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proposal </w:t>
      </w:r>
      <w:r>
        <w:rPr/>
        <w:t>JCTVC-O0076 related to an alternative variant of 6/16-pel Luma up-sampling filter for arbitrary spatial scalability support</w:t>
      </w:r>
      <w:r>
        <w:rPr>
          <w:lang w:val="en-CA" w:eastAsia="ko-KR"/>
        </w:rPr>
        <w:t>. An independent implementation of the proposal has been made by the cross-checker. All the</w:t>
      </w:r>
      <w:r>
        <w:rPr>
          <w:lang w:val="en-CA" w:eastAsia="ko-KR"/>
        </w:rPr>
        <w:t xml:space="preserve"> BD-rate results</w:t>
      </w:r>
      <w:r>
        <w:rPr>
          <w:lang w:val="en-CA" w:eastAsia="ko-KR"/>
        </w:rPr>
        <w:t xml:space="preserve"> as well the complexity assessment numbers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obtained from this independent implementation 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 xml:space="preserve">. Almost no difference compared to the anchor results (generated from SHM3.0.1 with macro </w:t>
      </w:r>
      <w:r>
        <w:rPr/>
        <w:t>ARBITRARY_SPATIAL_RATIO</w:t>
      </w:r>
      <w:r>
        <w:rPr>
          <w:lang w:val="en-CA" w:eastAsia="ko-KR"/>
        </w:rPr>
        <w:t xml:space="preserve"> set on)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is observed. Complexity assessment numbers also show no difference in complexity between the reference and the proposal.</w:t>
      </w:r>
    </w:p>
    <w:p>
      <w:pPr>
        <w:pStyle w:val="Heading1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</w:t>
      </w:r>
      <w:r>
        <w:rPr/>
        <w:t>O0076</w:t>
      </w:r>
      <w:r>
        <w:rPr>
          <w:szCs w:val="22"/>
        </w:rPr>
        <w:t xml:space="preserve"> relates to upsampling filters for spatial scalability with any ratio between 1x and 2x.</w:t>
      </w:r>
    </w:p>
    <w:p>
      <w:pPr>
        <w:pStyle w:val="Normal"/>
        <w:rPr/>
      </w:pPr>
      <w:r>
        <w:rPr/>
        <w:t>Reference filters recommended in JCTVC-N0375 are integrated in the SHM3.0.1 (enabled by macro ARBITRARY_SPATIAL_RATIO).</w:t>
      </w:r>
    </w:p>
    <w:p>
      <w:pPr>
        <w:pStyle w:val="Normal"/>
        <w:jc w:val="both"/>
        <w:rPr/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6829261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and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6829263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provide the </w:t>
      </w:r>
      <w:r>
        <w:rPr/>
        <w:t xml:space="preserve">16-phases upsampling filters for Luma and Chroma for the reference (used as anchor, cf JCTVC-N0375), and for the proposal. Filters for phase p &gt; 8 are not depicted since they are the symmetrical version of filters of phase (8-p). </w:t>
      </w:r>
    </w:p>
    <w:p>
      <w:pPr>
        <w:pStyle w:val="Normal"/>
        <w:jc w:val="both"/>
        <w:rPr/>
      </w:pPr>
      <w:r>
        <w:rPr/>
        <w:t>Filters from the proposal differing from the reference filters are highlighted in yellow. The proposal changes filters coefficients for only phases 6 and 10.</w:t>
      </w:r>
    </w:p>
    <w:p>
      <w:pPr>
        <w:pStyle w:val="Caption"/>
        <w:spacing w:before="240" w:after="60"/>
        <w:jc w:val="center"/>
        <w:rPr/>
      </w:pPr>
      <w:bookmarkStart w:id="0" w:name="_Ref36682926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/>
        <w:t>: luma upsampling filters</w:t>
      </w:r>
    </w:p>
    <w:tbl>
      <w:tblPr>
        <w:tblW w:w="6399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1"/>
        <w:gridCol w:w="27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ha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Reference (N0375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 xml:space="preserve">Proposal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0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0,  0,64, 0,  0,0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1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1, -3,63, 4, -2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2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2, -5,62, 8, -3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2, -5,62, 8, -3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3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8,60,13, -4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4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0,58,17, -5,1,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5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52,26, -8,3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52,26, -8,3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6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3, -9,47,31,-10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highlight w:val="yellow"/>
                <w:lang w:val="en-US" w:eastAsia="en-US"/>
              </w:rPr>
              <w:t>-1,4,-11,45,34,-10,4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7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5,34,-10,4,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8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1,4,-11,40,40,-11,4,-1</w:t>
            </w:r>
          </w:p>
        </w:tc>
      </w:tr>
    </w:tbl>
    <w:p>
      <w:pPr>
        <w:pStyle w:val="Caption"/>
        <w:spacing w:before="136" w:after="60"/>
        <w:jc w:val="center"/>
        <w:rPr/>
      </w:pPr>
      <w:bookmarkStart w:id="1" w:name="_Ref366829263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bookmarkEnd w:id="1"/>
      <w:r>
        <w:rPr/>
        <w:t>: chroma upsampling filters</w:t>
      </w:r>
    </w:p>
    <w:tbl>
      <w:tblPr>
        <w:tblW w:w="6399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1"/>
        <w:gridCol w:w="27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phas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Reference (N0375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 xml:space="preserve">Proposal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0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0, 64,  0,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1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62,  4,  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62,  4,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2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2, 58, 10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3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6, 14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6, 14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4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54, 16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5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52, 20, -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52, 20, 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6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46, 28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6, 46, 28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7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42, 30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42, 30, 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ourier New" w:hAnsi="Courier New" w:cs="Courier New"/>
                <w:sz w:val="18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8/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 w:eastAsia="en-US"/>
              </w:rPr>
              <w:t>-4, 36, 36, 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n independent implementation of the filters changes have been made by the cross-checke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complexity assessment patch and the BDR and complexity numbers have been sent by the proponent on Sept 9, 2013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added complexity assessment software modules have been verifi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CE1 basically aims at evaluating different spatial scalability ratios. 3 ratios are actually considered: 1.5x, 2x, and around ~1.75x. This later ratio is adjusted in order to have picture dimensions multiple of 8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new dowsampler was required for this new ratio. Therefore it has been decided to test two downsamplers: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the JSVM downsampler with a phase of 0, 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the SHVC downsampler (already used for ratios 1.5x and 2x), completed by filters for missing phases to address the 1.75x case (16 phases are considered)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4 tests are performed in SCE1, using different versions of base layer sequences, generated by the two different downsamplers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Cs w:val="22"/>
        </w:rPr>
      </w:pPr>
      <w:r>
        <w:rPr>
          <w:b/>
          <w:szCs w:val="22"/>
        </w:rPr>
        <w:t>Performance using non-modified base layer with ratios 2x and 1.5x</w:t>
      </w:r>
      <w:r>
        <w:rPr>
          <w:szCs w:val="22"/>
        </w:rPr>
        <w:t xml:space="preserve"> </w:t>
        <w:br/>
        <w:t>This corresponds to the Common test conditions, without any change to the base layer sequences.</w:t>
      </w:r>
    </w:p>
    <w:p>
      <w:pPr>
        <w:pStyle w:val="Normal"/>
        <w:numPr>
          <w:ilvl w:val="0"/>
          <w:numId w:val="4"/>
        </w:numPr>
        <w:spacing w:lineRule="exact" w:line="300"/>
        <w:ind w:left="714" w:hanging="357"/>
        <w:jc w:val="both"/>
        <w:rPr>
          <w:szCs w:val="22"/>
        </w:rPr>
      </w:pPr>
      <w:r>
        <w:rPr>
          <w:b/>
          <w:szCs w:val="22"/>
        </w:rPr>
        <w:t xml:space="preserve">Performance using base layer with ratios 2x and 1.5x generated by JSVM downsampler </w:t>
      </w:r>
      <w:r>
        <w:rPr>
          <w:szCs w:val="22"/>
        </w:rPr>
        <w:br/>
        <w:t>This corresponds to following modified JSVM settings: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numPr>
          <w:ilvl w:val="0"/>
          <w:numId w:val="4"/>
        </w:numPr>
        <w:spacing w:lineRule="exact" w:line="300"/>
        <w:ind w:left="714" w:hanging="357"/>
        <w:jc w:val="both"/>
        <w:rPr/>
      </w:pPr>
      <w:r>
        <w:rPr>
          <w:b/>
          <w:szCs w:val="22"/>
        </w:rPr>
        <w:t>Performance using base layer with ratio ~1.75x generated by SHVC downsampler</w:t>
        <w:br/>
      </w:r>
      <w:r>
        <w:rPr>
          <w:szCs w:val="22"/>
        </w:rPr>
        <w:t>This corresponds to following modified JSVM settings: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1</w:t>
      </w:r>
    </w:p>
    <w:p>
      <w:pPr>
        <w:pStyle w:val="Normal"/>
        <w:numPr>
          <w:ilvl w:val="0"/>
          <w:numId w:val="4"/>
        </w:numPr>
        <w:spacing w:lineRule="exact" w:line="300"/>
        <w:ind w:left="714" w:hanging="357"/>
        <w:jc w:val="both"/>
        <w:rPr/>
      </w:pPr>
      <w:r>
        <w:rPr>
          <w:b/>
          <w:szCs w:val="22"/>
        </w:rPr>
        <w:t>Performance using base layer with ratio ~1.75x generated by JSVM downsampler</w:t>
        <w:br/>
      </w:r>
      <w:r>
        <w:rPr>
          <w:szCs w:val="22"/>
        </w:rPr>
        <w:t>This corresponds to following modified JSVM settings: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ZERO_PHASE        1</w:t>
      </w:r>
    </w:p>
    <w:p>
      <w:pPr>
        <w:pStyle w:val="Normal"/>
        <w:numPr>
          <w:ilvl w:val="0"/>
          <w:numId w:val="2"/>
        </w:numPr>
        <w:spacing w:before="0" w:after="0"/>
        <w:ind w:left="1077" w:hanging="357"/>
        <w:jc w:val="both"/>
        <w:rPr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#define SHVC_DOWNSAMPLER  0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SCE1 test conditions. 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O0076 are confirmed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Complexity assessment</w:t>
      </w:r>
    </w:p>
    <w:p>
      <w:pPr>
        <w:pStyle w:val="Normal"/>
        <w:jc w:val="both"/>
        <w:rPr/>
      </w:pPr>
      <w:r>
        <w:rPr/>
        <w:t>The complexity modules, integrated into the software, have been checked. To the best knowledge of the cross-checker, no major issue has been detected in this implementation. Complexity results generated when decoding the streams with these complexity modules are confirmed by the cross-checker.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Conclusions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,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and complexity evaluation</w:t>
      </w:r>
      <w:r>
        <w:rPr>
          <w:szCs w:val="22"/>
          <w:lang w:val="en-CA" w:eastAsia="ko-KR"/>
        </w:rPr>
        <w:t xml:space="preserve"> of </w:t>
      </w:r>
      <w:r>
        <w:rPr>
          <w:lang w:val="en-CA" w:eastAsia="ko-KR"/>
        </w:rPr>
        <w:t>JCTVC-O0076</w:t>
      </w:r>
      <w:r>
        <w:rPr/>
        <w:t xml:space="preserve">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Samsung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No difference, both in terms of coding efficiency and in terms of complexity numbers, is observed between the reference version (JCTVC-N0375) and the proposal. The cross-checker is therefore not able to make any recommendation on which version should be finally adopted in the SHVC design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rFonts w:ascii="Courier New" w:hAnsi="Courier New" w:cs="Courier New"/>
          <w:sz w:val="20"/>
          <w:szCs w:val="22"/>
          <w:lang w:val="en-CA" w:eastAsia="en-US"/>
        </w:rPr>
      </w:pPr>
      <w:r>
        <w:rPr>
          <w:rFonts w:cs="Courier New" w:ascii="Courier New" w:hAnsi="Courier New"/>
          <w:sz w:val="20"/>
          <w:szCs w:val="22"/>
          <w:lang w:val="en-CA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Case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Calibri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33:00Z</dcterms:created>
  <dc:creator>Gary J. Sullivan</dc:creator>
  <dc:description/>
  <cp:keywords>JCT-VC MPEG VCEG</cp:keywords>
  <dc:language>en-US</dc:language>
  <cp:lastModifiedBy>Patrice ONNO</cp:lastModifiedBy>
  <dcterms:modified xsi:type="dcterms:W3CDTF">2013-10-15T10:22:00Z</dcterms:modified>
  <cp:revision>5</cp:revision>
  <dc:subject/>
  <dc:title>Joint Collaborative Team on Video Coding (JCT-VC) Contribution</dc:title>
</cp:coreProperties>
</file>