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Test B</w:t>
            </w:r>
            <w:ins w:id="0" w:author="Chris Rosewarne" w:date="2013-10-15T15:45:00Z">
              <w:r>
                <w:rPr>
                  <w:b/>
                  <w:szCs w:val="22"/>
                  <w:lang w:val="en-CA"/>
                </w:rPr>
                <w:t>2</w:t>
              </w:r>
            </w:ins>
            <w:del w:id="1" w:author="Chris Rosewarne" w:date="2013-10-15T15:45:00Z">
              <w:r>
                <w:rPr>
                  <w:b/>
                  <w:szCs w:val="22"/>
                  <w:lang w:val="en-CA"/>
                </w:rPr>
                <w:delText>1</w:delText>
              </w:r>
            </w:del>
            <w:r>
              <w:rPr>
                <w:b/>
                <w:szCs w:val="22"/>
                <w:lang w:val="en-CA"/>
              </w:rPr>
              <w:t>. Golomb-rice parameter initialization for transform-skip and transquant-bypass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V. Kolesnikov, 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RCE2 of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cluded a number of sub-tests relating to entropy coding of the residual for transform skip and transquant bypass blocks. In particular, the update formula for the golomb-rice parameter is modified, which is applied once per instance of coef_abs_level_remaining (up to 16 instances per sub-block).  This contribution proposes to modify the initialisation of the golomb-rice parameter, which is applied once per sub-blo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 xml:space="preserve">During the Incheon meeting proposals were submitted to address the issue of efficient entropy modelling of mixed content. In proposals [1] and [2] the </w:t>
      </w:r>
      <w:r>
        <w:rPr>
          <w:szCs w:val="22"/>
        </w:rPr>
        <w:t>Golomb-Rice parameter (cRiceParam) update mechanism was modified for the transform-skip and transquant-bypass modes.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poses a different approach whereby the initial value is modified for this blocks, while the existing update mechanism is retain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ind w:left="360" w:hanging="0"/>
        <w:rPr/>
      </w:pPr>
      <w:r>
        <w:rPr>
          <w:lang w:val="en-CA"/>
        </w:rPr>
        <w:t xml:space="preserve">This contribution proposes to use the following formula to initialize </w:t>
      </w:r>
      <w:r>
        <w:rPr>
          <w:szCs w:val="22"/>
        </w:rPr>
        <w:t>cRiceParam prior to coding each sub-block:</w:t>
        <w:tab/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cRiceParam = 2, if any of transform-skip or transquant-bypass modes is active and the number of greater-than-one coefficients in the current sub-set is equal to or greater than 8;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cRiceParam = 0, otherwise. </w:t>
      </w:r>
    </w:p>
    <w:p>
      <w:pPr>
        <w:pStyle w:val="Normal"/>
        <w:ind w:left="360" w:hanging="0"/>
        <w:rPr/>
      </w:pPr>
      <w:r>
        <w:rPr>
          <w:szCs w:val="22"/>
        </w:rPr>
        <w:t xml:space="preserve">The condition on the number of greater-than-one coefficients is already present in the design of residual coefficient coding (for the ‘high throughput binarisation’ of </w:t>
      </w:r>
      <w:r>
        <w:rPr>
          <w:i/>
          <w:szCs w:val="22"/>
        </w:rPr>
        <w:t>coeff_abs_level_greater1_flag</w:t>
      </w:r>
      <w:r>
        <w:rPr>
          <w:szCs w:val="22"/>
        </w:rPr>
        <w:t>) and therefore the existing condition check may be used for this new purpo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rPr>
          <w:lang w:val="en-CA"/>
        </w:rPr>
      </w:pPr>
      <w:r>
        <w:rPr>
          <w:lang w:val="en-CA"/>
        </w:rPr>
        <w:fldChar w:fldCharType="begin"/>
      </w:r>
      <w:r>
        <w:rPr>
          <w:lang w:val="en-CA"/>
        </w:rPr>
        <w:instrText xml:space="preserve"> REF _Ref369520677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 xml:space="preserve">and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9520678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 xml:space="preserve"> provide results for RCE2 Test</w:t>
      </w:r>
      <w:ins w:id="2" w:author="Chris Rosewarne" w:date="2013-10-15T15:46:00Z">
        <w:r>
          <w:rPr>
            <w:lang w:val="en-CA"/>
          </w:rPr>
          <w:t xml:space="preserve"> </w:t>
        </w:r>
      </w:ins>
      <w:del w:id="3" w:author="Chris Rosewarne" w:date="2013-10-15T15:46:00Z">
        <w:r>
          <w:rPr>
            <w:lang w:val="en-CA"/>
          </w:rPr>
          <w:delText>B</w:delText>
        </w:r>
      </w:del>
      <w:r>
        <w:rPr>
          <w:lang w:val="en-CA"/>
        </w:rPr>
        <w:t xml:space="preserve">21 under AHG8/RCE2/3 lossy and lossless conditions respectively (as defined in [2] and [3]).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9529580 \h </w:instrText>
      </w:r>
      <w:r>
        <w:rPr>
          <w:lang w:val="en-CA"/>
        </w:rPr>
        <w:fldChar w:fldCharType="separate"/>
      </w:r>
      <w:r>
        <w:rPr>
          <w:lang w:val="en-CA"/>
        </w:rPr>
        <w:t>Table 3</w:t>
      </w:r>
      <w:r>
        <w:rPr>
          <w:lang w:val="en-CA"/>
        </w:rPr>
        <w:fldChar w:fldCharType="end"/>
      </w:r>
      <w:r>
        <w:rPr>
          <w:lang w:val="en-CA"/>
        </w:rPr>
        <w:t xml:space="preserve"> and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9529582 \h </w:instrText>
      </w:r>
      <w:r>
        <w:rPr>
          <w:lang w:val="en-CA"/>
        </w:rPr>
        <w:fldChar w:fldCharType="separate"/>
      </w:r>
      <w:r>
        <w:rPr>
          <w:lang w:val="en-CA"/>
        </w:rPr>
        <w:t>Table 4</w:t>
      </w:r>
      <w:r>
        <w:rPr>
          <w:lang w:val="en-CA"/>
        </w:rPr>
        <w:fldChar w:fldCharType="end"/>
      </w:r>
      <w:r>
        <w:rPr>
          <w:lang w:val="en-CA"/>
        </w:rPr>
        <w:t xml:space="preserve"> provide results for RCE2 Te</w:t>
      </w:r>
      <w:ins w:id="4" w:author="Chris Rosewarne" w:date="2013-10-15T15:46:00Z">
        <w:r>
          <w:rPr>
            <w:lang w:val="en-CA"/>
          </w:rPr>
          <w:t>s</w:t>
        </w:r>
      </w:ins>
      <w:del w:id="5" w:author="Chris Rosewarne" w:date="2013-10-15T15:46:00Z">
        <w:r>
          <w:rPr>
            <w:lang w:val="en-CA"/>
          </w:rPr>
          <w:delText>t</w:delText>
        </w:r>
      </w:del>
      <w:r>
        <w:rPr>
          <w:lang w:val="en-CA"/>
        </w:rPr>
        <w:t xml:space="preserve"> B21 under AHG18 conditions, with the HM forward transform and the high precision forward transform respectivel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bookmarkStart w:id="0" w:name="_Ref369520677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. RCE2 Test B</w:t>
      </w:r>
      <w:ins w:id="6" w:author="Chris Rosewarne" w:date="2013-10-15T15:46:00Z">
        <w:r>
          <w:rPr>
            <w:lang w:val="en-CA"/>
          </w:rPr>
          <w:t>2</w:t>
        </w:r>
      </w:ins>
      <w:del w:id="7" w:author="Chris Rosewarne" w:date="2013-10-15T15:46:00Z">
        <w:r>
          <w:rPr>
            <w:lang w:val="en-CA"/>
          </w:rPr>
          <w:delText>1</w:delText>
        </w:r>
      </w:del>
      <w:r>
        <w:rPr>
          <w:lang w:val="en-CA"/>
        </w:rPr>
        <w:t xml:space="preserve"> results under RCE2/3 lossy conditions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4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9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8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7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7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6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6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bookmarkStart w:id="1" w:name="_Ref369520678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bookmarkEnd w:id="1"/>
      <w:r>
        <w:rPr>
          <w:lang w:val="en-CA"/>
        </w:rPr>
        <w:t>. RCE2 Test B</w:t>
      </w:r>
      <w:ins w:id="8" w:author="Chris Rosewarne" w:date="2013-10-15T15:46:00Z">
        <w:r>
          <w:rPr>
            <w:lang w:val="en-CA"/>
          </w:rPr>
          <w:t>2</w:t>
        </w:r>
      </w:ins>
      <w:del w:id="9" w:author="Chris Rosewarne" w:date="2013-10-15T15:46:00Z">
        <w:r>
          <w:rPr>
            <w:lang w:val="en-CA"/>
          </w:rPr>
          <w:delText>1</w:delText>
        </w:r>
      </w:del>
      <w:r>
        <w:rPr>
          <w:lang w:val="en-CA"/>
        </w:rPr>
        <w:t xml:space="preserve"> results under RCE2/3 lossless conditions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6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9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9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3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5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6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1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4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05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7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3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2.1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71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4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2.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33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82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4.1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8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6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8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4.2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8.6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5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90.9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6.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01.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7.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3.8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9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9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37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73.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32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40.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346.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16.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38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-3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/>
      </w:pPr>
      <w:bookmarkStart w:id="2" w:name="_Ref36952958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RCE2 Test B</w:t>
      </w:r>
      <w:ins w:id="10" w:author="Chris Rosewarne" w:date="2013-10-15T15:46:00Z">
        <w:r>
          <w:rPr/>
          <w:t>2</w:t>
        </w:r>
      </w:ins>
      <w:del w:id="11" w:author="Chris Rosewarne" w:date="2013-10-15T15:46:00Z">
        <w:r>
          <w:rPr/>
          <w:delText>1</w:delText>
        </w:r>
      </w:del>
      <w:r>
        <w:rPr/>
        <w:t xml:space="preserve"> simulation results under AHG18 conditions with the HM forward transform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36952958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RCE2 Test B</w:t>
      </w:r>
      <w:ins w:id="12" w:author="Chris Rosewarne" w:date="2013-10-15T15:46:00Z">
        <w:r>
          <w:rPr/>
          <w:t>2</w:t>
        </w:r>
      </w:ins>
      <w:del w:id="13" w:author="Chris Rosewarne" w:date="2013-10-15T15:46:00Z">
        <w:r>
          <w:rPr/>
          <w:delText>1</w:delText>
        </w:r>
      </w:del>
      <w:r>
        <w:rPr/>
        <w:t xml:space="preserve"> simulation results under AHG18 conditions with the high precision forward transform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esents an approach to the Rice parameter adaptation whereby the initialisation is modified for transform skip and transquant bypass blocks, while leaving the update mechanism unchang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V. Kolesnikov, C. Rosewarne, M. Maeda, “Non-RCE2: Golomb-rice parameter initialization for transform-skip and transquant-bypass modes,”, Joint Collaborative Team on Video Coding, JCTVC-N0137, Vienna, AT, Jul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 w:eastAsia="ko-KR"/>
        </w:rPr>
        <w:t>Chris Rosewarne, Joel Sole, Karl Sharman, S.-H. Kim</w:t>
      </w:r>
      <w:r>
        <w:rPr>
          <w:szCs w:val="22"/>
        </w:rPr>
        <w:t xml:space="preserve"> “HEVC Range Extensions Core Experiment 2 (RCE2): Rice parameter initialisation and update methods”, Joint Collaborative Team on Video Coding,</w:t>
      </w:r>
      <w:r>
        <w:rPr>
          <w:lang w:eastAsia="zh-TW"/>
        </w:rPr>
        <w:t xml:space="preserve"> JCTVC-N1122, Vienna, AT, 25 July – 2 Aug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A. Saxena, D. Kwon, M. Naccari, C. Pang, “HEVC Range Extensions Core Experiment 3 (RCE3): Intra Prediction techniques,” JCTVC-N1123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ladimir.kolesnikov@cisra.canon.com.au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2:00Z</dcterms:created>
  <dc:creator>Gary J. Sullivan</dc:creator>
  <dc:description/>
  <cp:keywords>JCT-VC MPEG VCEG</cp:keywords>
  <dc:language>en-US</dc:language>
  <cp:lastModifiedBy>Chris Rosewarne</cp:lastModifiedBy>
  <cp:lastPrinted>2013-10-14T13:37:00Z</cp:lastPrinted>
  <dcterms:modified xsi:type="dcterms:W3CDTF">2013-10-15T04:46:00Z</dcterms:modified>
  <cp:revision>4</cp:revision>
  <dc:subject/>
  <dc:title>Joint Collaborative Team on Video Coding (JCT-VC) Contribution</dc:title>
</cp:coreProperties>
</file>