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101r</w:t>
            </w:r>
            <w:ins w:id="0" w:author="Chad Fogg" w:date="2013-11-01T09:52:00Z">
              <w:r>
                <w:rPr>
                  <w:lang w:val="en-CA"/>
                </w:rPr>
                <w:t>3</w:t>
              </w:r>
            </w:ins>
            <w:del w:id="1" w:author="Chad Fogg" w:date="2013-11-01T09:52:00Z">
              <w:r>
                <w:rPr>
                  <w:lang w:val="en-CA"/>
                </w:rPr>
                <w:delText>2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90"/>
        <w:gridCol w:w="810"/>
        <w:gridCol w:w="2700"/>
        <w:gridCol w:w="1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High Dynamic Range video coding results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ll Mandel</w:t>
              <w:br/>
              <w:t>100 Universal City Plaza</w:t>
              <w:br/>
              <w:t>Los Angeles, CA 91608</w:t>
              <w:br/>
              <w:t>US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Chad Fogg</w:t>
              <w:br/>
              <w:t>4300 N. 1</w:t>
            </w:r>
            <w:r>
              <w:rPr>
                <w:szCs w:val="22"/>
                <w:vertAlign w:val="superscript"/>
                <w:lang w:val="en-CA"/>
              </w:rPr>
              <w:t>st</w:t>
            </w:r>
            <w:r>
              <w:rPr>
                <w:szCs w:val="22"/>
                <w:lang w:val="en-CA"/>
              </w:rPr>
              <w:t xml:space="preserve"> Street</w:t>
              <w:br/>
              <w:t>San Jose, CA 95134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m Helman</w:t>
              <w:br/>
              <w:t>530 Lytton Ave, Suite 300</w:t>
              <w:br/>
              <w:t>Palo Alto, CA 94301</w:t>
              <w:br/>
              <w:t>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ll.mandel@nbcuni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fogg@gmail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helman@movie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niversal Pictures, Harmonic Inc., Movielab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Results from preliminary tests exploring combinations of bitdepths, profiles, color space, and Electro-Optic Transfer Function (EOTF) indicate unmodified HEVC version 1 Main12 is well suited for coding High Dynamic Range (HDR), large color volume (wide gamut) digital 1080p 24 frames/sec cinematography sequences. Movie clips “Tears of Steel” (from Roosendaal &amp; Hubert (CC) Blender Foundation | mango.blender.org) and “Oblivion” (from Universal Pictures) derived from 16-bit master source video originally captured from the Sony F65 camera are used in this study. In the “Oblivion” clip, Main12 YDzDx-color PQ-EOTF coded video shows very similar R/D curves to that of Main10 YCC Rec. 2020-color-transformed video mapped to the same PQ-EOTF. In tests with RExt12 (which adds the screen content coding tools adopted so far by JCT), plus several extra precision modes (extended_precision_processing_flag=1 and encoder-only tools: #define HIGH_BIT_DEPTH_SUPPORT and HIGH_PRECISION_FORWARD_TRANSFORM) measured a BD-Rate reduction of -2.66% in the Qp 7,12,17,22 range of Oblivion, while BD-Rate increased by +0.11% in the “mid-Qp” range of 22,27,32,37 compared to HEVC version 1 Main12. In a cursory test, additional AHG 18 precision tools (extended_precision_processing_flag=1) being studied in AHG18 showed only small benefits in the tested sequence range of this study (Qp 7 to 37), though are expected to yield greater gains below Qp=7. Future sequences will be tested across a wide range of Qp and a set of practical tool/profile combination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/>
        <w:t>The primary test of this study converts 16-bit precision master source to 12-bit 4:2:0 Y’DzDx perceptual quantization (PQ) mapped encoder input [1] designed to be both display-independent and more closely approximate constant perceived brightness than traditional gamma transfer YCbCr. The Y’DzDx frames are then concatenated into a single input file and passed through HEVC encoding as per HEVC common test conditions (CC) [2].  The basic workflow is similar to Blu-Ray and Digital Cinema author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090" cy="1544320"/>
            <wp:effectExtent l="0" t="0" r="0" b="0"/>
            <wp:docPr id="4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367" r="-6" b="-13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equences were coded according to Random Access (High Efficiency) Main10 (encoder_randomaccess_main10.cfg), but with InputBitDepth=12 and InternalBitDepth=12 (“Main12”).  Additional Qp points (Qp=7,12,17) representative of Blu-Ray and cinema distribution quality were added to the standard four CC set (Qp=22,27,32,37).</w:t>
      </w:r>
      <w:ins w:id="2" w:author="Chad Fogg" w:date="2013-11-01T09:53:00Z">
        <w:r>
          <w:rPr/>
          <w:t xml:space="preserve"> A “cross check” of these results are documented in </w:t>
        </w:r>
      </w:ins>
      <w:hyperlink r:id="rId5">
        <w:ins w:id="3" w:author="Chad Fogg" w:date="2013-11-01T09:53:00Z">
          <w:r>
            <w:rPr>
              <w:rStyle w:val="InternetLink"/>
            </w:rPr>
            <w:t>JCTVC-O0366</w:t>
          </w:r>
        </w:ins>
      </w:hyperlink>
      <w:ins w:id="4" w:author="Chad Fogg" w:date="2013-11-01T09:53:00Z">
        <w:r>
          <w:rPr/>
          <w:t xml:space="preserve"> (Peng Yin, Taoran Lu).</w:t>
        </w:r>
      </w:ins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tables from which the following charts are derived are included in the accompanying JCTVC-O0101_r2.xls file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46"/>
        <w:gridCol w:w="3654"/>
        <w:gridCol w:w="1530"/>
        <w:gridCol w:w="7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it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Profi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CA"/>
              </w:rPr>
              <w:t>Encoder &amp; setting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Color matr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EOTF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Tears of Steel 1080p 24 fps (downscaled from 2160p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ain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HM 12 </w:t>
              <w:br/>
              <w:t>encoder_randomaccess_main10.cfg</w:t>
              <w:br/>
            </w:r>
            <w:r>
              <w:rPr>
                <w:sz w:val="20"/>
              </w:rPr>
              <w:t>InputBitDepth=12, InternalBitDepth=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’Dz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PQ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CA"/>
              </w:rPr>
              <w:t xml:space="preserve">Tears of Steel </w:t>
              <w:br/>
              <w:t xml:space="preserve">2160p 24 fps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ain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HM 12 </w:t>
              <w:br/>
              <w:t>encoder_randomaccess_main10.cfg</w:t>
              <w:br/>
            </w:r>
            <w:r>
              <w:rPr>
                <w:sz w:val="20"/>
              </w:rPr>
              <w:t>InputBitDepth=12, InternalBitDepth=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’Dz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PQ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Oblivion 1080p 24fp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ain1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HM 12 </w:t>
              <w:br/>
              <w:t>encoder_randomaccess_main10.cfg</w:t>
              <w:br/>
            </w:r>
            <w:r>
              <w:rPr>
                <w:sz w:val="20"/>
              </w:rPr>
              <w:t>InputBitDepth=12, InternalBitDepth=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’Dz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PQ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Oblivion 1080p 24fp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ain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HM 12 </w:t>
              <w:br/>
              <w:t>encoder_randomaccess_main10.cfg</w:t>
              <w:br/>
            </w:r>
            <w:r>
              <w:rPr>
                <w:sz w:val="20"/>
              </w:rPr>
              <w:t>InputBitDepth=10, InternalBitDepth=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CC Rec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PQ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Oblivion 1080p 24fp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ain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HM 12 </w:t>
              <w:br/>
              <w:t>encoder_randomaccess_main10.cfg</w:t>
              <w:br/>
            </w:r>
            <w:r>
              <w:rPr>
                <w:sz w:val="20"/>
              </w:rPr>
              <w:t>InputBitDepth=10, InternalBitDepth=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CbCr Rec.7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Rec.</w:t>
              <w:br/>
              <w:t>70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Oblivion 1080p 24fp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RExt12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HM-12.0+RExt-4.1</w:t>
              <w:br/>
              <w:t>encoder_randomaccess_main_rext.cfg</w:t>
              <w:br/>
            </w:r>
            <w:r>
              <w:rPr>
                <w:sz w:val="20"/>
              </w:rPr>
              <w:t>InputBitDepth=12, InternalBitDepth=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’DzD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PQ</w:t>
            </w:r>
          </w:p>
        </w:tc>
      </w:tr>
    </w:tbl>
    <w:p>
      <w:pPr>
        <w:pStyle w:val="Caption"/>
        <w:jc w:val="center"/>
        <w:rPr>
          <w:szCs w:val="22"/>
          <w:lang w:val="en-CA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ummary of conducted experimen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  <w:lang w:val="en-CA"/>
        </w:rPr>
        <w:t xml:space="preserve"> </w:t>
      </w:r>
      <w:r>
        <w:rPr/>
        <w:t>“</w:t>
      </w:r>
      <w:r>
        <w:rPr/>
        <w:t>Tears of Steel”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Both full 2160p and 1080p downscaled-from-2160p (exported by the rescaler within Sony’s F65 tools) were tested on this 24 frame/sec public domain clip. Main12 encodings of the selected sequence (as shown in Fig. 2 photo below) demonstrates desirable monotonic R-D behaviour. 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5840" cy="3055620"/>
            <wp:effectExtent l="0" t="0" r="0" b="0"/>
            <wp:docPr id="5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 --  “Tears of Steel”, Main12 RA (CC), QP=37,32,27,22,17,12 and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the 2160p full-resolution version RD curve (Fig. 1b) appears to show the effects of blurrier areas and more noise than the 1080p derivation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0450" cy="29006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1b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4669155" cy="261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Caption"/>
        <w:jc w:val="center"/>
        <w:rPr>
          <w:szCs w:val="22"/>
          <w:lang w:val="en-CA"/>
        </w:rPr>
      </w:pPr>
      <w:r>
        <w:rPr/>
        <w:t>Figure 2 -- First frame from selected “Tears of Steel” clip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szCs w:val="22"/>
          <w:lang w:val="en-CA"/>
        </w:rPr>
        <w:t xml:space="preserve"> </w:t>
      </w:r>
      <w:r>
        <w:rPr>
          <w:lang w:val="en-CA"/>
        </w:rPr>
        <w:t>“</w:t>
      </w:r>
      <w:r>
        <w:rPr>
          <w:lang w:val="en-CA"/>
        </w:rPr>
        <w:t>Oblivion”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All scenes from Oblivion are 1920x1080 (1080p) 24 frames/sec. A total of 192 frames were encoded in the test sequence with the same “Main12” variant of the CC settings applied in “Tears of Steel”</w:t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12-bit Oblivion test</w:t>
      </w:r>
    </w:p>
    <w:p>
      <w:pPr>
        <w:pStyle w:val="Normal"/>
        <w:jc w:val="center"/>
        <w:rPr/>
      </w:pPr>
      <w:r>
        <w:rPr>
          <w:szCs w:val="22"/>
          <w:lang w:val="en-CA"/>
        </w:rPr>
        <w:t>.</w:t>
      </w:r>
      <w:r>
        <w:rPr>
          <w:lang w:val="en-US" w:eastAsia="en-US"/>
        </w:rPr>
        <w:drawing>
          <wp:inline distT="0" distB="0" distL="0" distR="0">
            <wp:extent cx="4661535" cy="33661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ure 3 – “Oblivion” (192 frames) for Qp 37,32,27,22,17,12,7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Main12 &amp; RExt 12 comparison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2980" w:leader="none"/>
        </w:tabs>
        <w:rPr>
          <w:szCs w:val="22"/>
          <w:lang w:val="en-CA"/>
        </w:rPr>
      </w:pPr>
      <w:r>
        <w:rPr>
          <w:szCs w:val="22"/>
          <w:lang w:val="en-CA"/>
        </w:rPr>
        <w:t>This test applies HM RExt 4.1 with 12-bit settings representing the RExt12 analogy to Main12, as documented in RExt CC [3] (encoder_randomaccess_main_rext.cfg).  A BD-Rate reduction of -2.66% was measured in the QP 7-22 range (Fig.4), while a small +0.11% increase was measured for QP 22-37 (not shown here)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29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2060" cy="26644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en-US" w:eastAsia="en-US"/>
        </w:rPr>
      </w:pPr>
      <w:r>
        <w:rPr/>
        <w:t>Figure 4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2980" w:leader="none"/>
        </w:tabs>
        <w:rPr/>
      </w:pPr>
      <w:r>
        <w:rPr>
          <w:szCs w:val="22"/>
          <w:lang w:val="en-CA"/>
        </w:rPr>
        <w:t xml:space="preserve">A cursory test with extended_processing_precision=1, and other relevant AHG18  modes [4] set in </w:t>
      </w:r>
      <w:hyperlink r:id="rId11">
        <w:r>
          <w:rPr>
            <w:rStyle w:val="InternetLink"/>
            <w:szCs w:val="22"/>
            <w:lang w:val="en-CA"/>
          </w:rPr>
          <w:t>RExt 4.1</w:t>
        </w:r>
      </w:hyperlink>
      <w:r>
        <w:rPr>
          <w:szCs w:val="22"/>
          <w:lang w:val="en-CA"/>
        </w:rPr>
        <w:t xml:space="preserve"> </w:t>
      </w:r>
      <w:hyperlink r:id="rId12">
        <w:r>
          <w:rPr>
            <w:rStyle w:val="InternetLink"/>
            <w:szCs w:val="22"/>
            <w:lang w:val="en-CA"/>
          </w:rPr>
          <w:t>TypeDef.h</w:t>
        </w:r>
      </w:hyperlink>
      <w:r>
        <w:rPr>
          <w:szCs w:val="22"/>
          <w:lang w:val="en-CA"/>
        </w:rPr>
        <w:t xml:space="preserve"> was run to check whether these tools had any impact beyond RExt12, but no Y-BD-Rate benefits were measured greater than +/- 0.2%.</w:t>
      </w:r>
    </w:p>
    <w:p>
      <w:pPr>
        <w:pStyle w:val="Heading3"/>
        <w:numPr>
          <w:ilvl w:val="2"/>
          <w:numId w:val="2"/>
        </w:numPr>
        <w:rPr>
          <w:lang w:val="en-CA"/>
        </w:rPr>
      </w:pPr>
      <w:r>
        <w:rPr>
          <w:lang w:val="en-CA"/>
        </w:rPr>
        <w:t>EOTF behaviour comparis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980" w:leader="none"/>
        </w:tabs>
        <w:rPr/>
      </w:pPr>
      <w:r>
        <w:rPr/>
        <w:t>Though “apples to oranges”, the following graph shows behavior of PQ and Rec.709 that translates through encoding.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298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8245" cy="25692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33800" cy="13620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6a Oblivion 12-bit YDzDx PQ-EOTF hist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14750" cy="12382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Figure 6b Oblivion 10-bit YCbCr 709-EOTF hist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>
          <w:lang w:val="en-CA"/>
        </w:rPr>
        <w:t xml:space="preserve">[1] S. Miller, M. Nezamabadi, S. Daly, </w:t>
      </w:r>
      <w:hyperlink r:id="rId16">
        <w:r>
          <w:rPr>
            <w:rStyle w:val="InternetLink"/>
            <w:lang w:val="en-CA"/>
          </w:rPr>
          <w:t>“Perceptual Signal Coding for More Efficient Usage of Bit Codes</w:t>
        </w:r>
      </w:hyperlink>
      <w:r>
        <w:rPr>
          <w:lang w:val="en-CA"/>
        </w:rPr>
        <w:t xml:space="preserve">”,  SMPTE Journal, Vol. 122, No. 4, May-June 2013. </w:t>
      </w:r>
    </w:p>
    <w:p>
      <w:pPr>
        <w:pStyle w:val="Normal"/>
        <w:rPr/>
      </w:pPr>
      <w:r>
        <w:rPr>
          <w:lang w:val="en-CA"/>
        </w:rPr>
        <w:t xml:space="preserve">[2]  </w:t>
      </w:r>
      <w:r>
        <w:rPr/>
        <w:t xml:space="preserve">F. Bossen, “Common HM test conditions and software reference configurations,” </w:t>
      </w:r>
      <w:hyperlink r:id="rId17">
        <w:r>
          <w:rPr>
            <w:rStyle w:val="InternetLink"/>
          </w:rPr>
          <w:t>JCTVC-L1100</w:t>
        </w:r>
      </w:hyperlink>
      <w:r>
        <w:rPr/>
        <w:t xml:space="preserve">, Geneva, January 2013. </w:t>
      </w:r>
    </w:p>
    <w:p>
      <w:pPr>
        <w:pStyle w:val="Normal"/>
        <w:rPr/>
      </w:pPr>
      <w:r>
        <w:rPr/>
        <w:t xml:space="preserve">[3] D. Flynn, K. Sharman, C. Rosewarne, “Common test conditions and software reference configurations for HEVC range extensions”, </w:t>
      </w:r>
      <w:hyperlink r:id="rId18">
        <w:r>
          <w:rPr>
            <w:rStyle w:val="InternetLink"/>
          </w:rPr>
          <w:t>JCTVC-N1006</w:t>
        </w:r>
      </w:hyperlink>
      <w:r>
        <w:rPr/>
        <w:t>, July 2013.</w:t>
      </w:r>
    </w:p>
    <w:p>
      <w:pPr>
        <w:pStyle w:val="Normal"/>
        <w:rPr/>
      </w:pPr>
      <w:r>
        <w:rPr/>
        <w:t xml:space="preserve">[4] K. Sharman, N. Saunders, “AHG5 and AHG18: Transform Matrix Precision for High Bit Depths”, </w:t>
      </w:r>
      <w:hyperlink r:id="rId19">
        <w:r>
          <w:rPr>
            <w:rStyle w:val="InternetLink"/>
          </w:rPr>
          <w:t>JCTVC-O0068</w:t>
        </w:r>
      </w:hyperlink>
      <w:r>
        <w:rPr/>
        <w:t>, Oct. 2013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Universal, Harmonic, and MovieLabs do not have any current or pending patent rights relating to the technology described in this contribution.</w:t>
      </w:r>
    </w:p>
    <w:sectPr>
      <w:footerReference w:type="default" r:id="rId2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1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phenix.int-evry.fr/jct/doc_end_user/current_document.php?id=8509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hevc.hhi.fraunhofer.de/svn/svn_HEVCSoftware/tags/HM-12.0+RExt-4.1/" TargetMode="External"/><Relationship Id="rId12" Type="http://schemas.openxmlformats.org/officeDocument/2006/relationships/hyperlink" Target="https://hevc.hhi.fraunhofer.de/svn/svn_HEVCSoftware/tags/HM-12.0+RExt-4.1/source/Lib/TLibCommon/TypeDef.h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http://journal.smpte.org/content/122/4/52.abstract" TargetMode="External"/><Relationship Id="rId17" Type="http://schemas.openxmlformats.org/officeDocument/2006/relationships/hyperlink" Target="http://phenix.int-evry.fr/jct/doc_end_user/current_document.php?id=7281" TargetMode="External"/><Relationship Id="rId18" Type="http://schemas.openxmlformats.org/officeDocument/2006/relationships/hyperlink" Target="http://phenix.int-evry.fr/jct/doc_end_user/current_document.php?id=8146" TargetMode="External"/><Relationship Id="rId19" Type="http://schemas.openxmlformats.org/officeDocument/2006/relationships/hyperlink" Target="http://phenix.int-evry.fr/jct/doc_end_user/current_document.php?id=8180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9:50:00Z</dcterms:created>
  <dc:creator>Gary J. Sullivan</dc:creator>
  <dc:description/>
  <cp:keywords>JCT-VC MPEG VCEG</cp:keywords>
  <dc:language>en-US</dc:language>
  <cp:lastModifiedBy>Chad Fogg</cp:lastModifiedBy>
  <cp:lastPrinted>2013-10-25T00:06:00Z</cp:lastPrinted>
  <dcterms:modified xsi:type="dcterms:W3CDTF">2013-11-01T08:54:00Z</dcterms:modified>
  <cp:revision>19</cp:revision>
  <dc:subject/>
  <dc:title>Joint Collaborative Team on Video Coding (JCT-VC) Contribution</dc:title>
</cp:coreProperties>
</file>