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0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810"/>
        <w:gridCol w:w="36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3: Performance analysis of scalable systems with different down-sample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. Alshina, A. Alshin</w:t>
              <w:br/>
              <w:t>416, Maetan 3-dong, Yeongtong-gu, Suwon, Korea, 443-74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ng Li</w:t>
              <w:br/>
              <w:t>Jianle Chen</w:t>
              <w:br/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0" w:after="12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e Dong, Yan Ye 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710 Scranton Rd, Ste 250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 xml:space="preserve">Edouard Francois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2 10 3026 130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alexander_b.alshin@samsung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858-651-8028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marta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 858.210.4809</w:t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jie.dong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douard.Francois@technicolor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,Qualcomm Incorporated, InterDigital Communications, Inc, Technicol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compares performance of scalable systems in which 2 different down-samplers are used.  Since base layer is different, BD-rate performance is reported compare to the single layer HEVC. Depending on scalability ratio performance drop of scalable system is 10.5%...14.0% (AI), 16.2%...19.0% (RA), 24.8%...28.5% (LD-B) and 22.8%...26.6% (LD-P) when so-called SHVC down-sampler and 13.5%...15.5% (AI), 17.3%...20.3% (RA), 24.9%...28.7% (LD-B) and 22.8%...26.6% (LD-P) when JSVM down-sampler is used. So the usage of so-called SHVC down-sampler is preferable for all-intra, random access and low-delay-B configuration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Based on JCTVC 14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meeting decision down-sampler was integrated into the reference s/w (SHM3.0.1). The down-sampler originally was developed by Inter Digital and supported scalability ratio ×2 and ×1.5. </w:t>
      </w:r>
      <w:r>
        <w:rPr>
          <w:lang w:eastAsia="ko-KR"/>
        </w:rPr>
        <w:t xml:space="preserve">For purpose of SCE1 (arbitrary scalability ratio support) down-sampler was generalized and ratios different from </w:t>
      </w:r>
      <w:r>
        <w:rPr>
          <w:lang w:val="en-CA" w:eastAsia="ko-KR"/>
        </w:rPr>
        <w:t>×2 and ×1,5 are supported now</w:t>
      </w:r>
      <w:r>
        <w:rPr>
          <w:lang w:eastAsia="ko-KR"/>
        </w:rPr>
        <w:t>. This down-sampler was implemented by Qualcomm.</w:t>
      </w:r>
    </w:p>
    <w:p>
      <w:pPr>
        <w:pStyle w:val="Normal"/>
        <w:jc w:val="both"/>
        <w:rPr/>
      </w:pPr>
      <w:r>
        <w:rPr>
          <w:lang w:eastAsia="ko-KR"/>
        </w:rPr>
        <w:t>The goal of this contribution is to verify the performance of scalable system if this newly developed down-sampler is used. In order to do it we compared the performance with well-known JSVM down-sampler (just borrowed from JSVM s/w)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both cases zero-phase shift between enhancement and base layer picture was used. Tests were performed for </w:t>
      </w:r>
      <w:r>
        <w:rPr>
          <w:lang w:val="en-CA" w:eastAsia="ko-KR"/>
        </w:rPr>
        <w:t>scalability ratios ×2 and ×1.5. Additionally scalability ratio ~×1.75 was test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highlight w:val="yellow"/>
          <w:lang w:val="en-CA"/>
        </w:rPr>
      </w:pPr>
      <w:r>
        <w:rPr>
          <w:highlight w:val="yellow"/>
          <w:lang w:val="en-CA"/>
        </w:rPr>
        <w:t>Down-sampler description</w:t>
      </w:r>
    </w:p>
    <w:p>
      <w:pPr>
        <w:pStyle w:val="Heading2"/>
        <w:numPr>
          <w:ilvl w:val="1"/>
          <w:numId w:val="2"/>
        </w:numPr>
        <w:ind w:left="720" w:hanging="720"/>
        <w:rPr>
          <w:highlight w:val="yellow"/>
          <w:lang w:val="en-CA"/>
        </w:rPr>
      </w:pPr>
      <w:r>
        <w:rPr>
          <w:highlight w:val="yellow"/>
          <w:lang w:val="en-CA"/>
        </w:rPr>
        <w:t xml:space="preserve"> </w:t>
      </w:r>
      <w:r>
        <w:rPr>
          <w:highlight w:val="yellow"/>
          <w:lang w:val="en-CA"/>
        </w:rPr>
        <w:t>SHVC downsampler</w:t>
      </w:r>
    </w:p>
    <w:p>
      <w:pPr>
        <w:pStyle w:val="Normal"/>
        <w:jc w:val="both"/>
        <w:rPr/>
      </w:pPr>
      <w:r>
        <w:rPr/>
        <w:t xml:space="preserve">Filters below are so-called SHVC downsampler. It was proposed in MPEG documents M23485 [2] and M24499 [1]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3 * EL_width &gt;  5 * BL_width)   // cases 2x, 1.7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2,  -3, -9,</w:t>
        <w:tab/>
        <w:t xml:space="preserve"> 6, 39, 58, 39,  6, -9,</w:t>
        <w:tab/>
        <w:t>-3,  2,  0        //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2,  -3, -9,</w:t>
        <w:tab/>
        <w:t xml:space="preserve"> 4, 38, 58, 43,  7, -9,</w:t>
        <w:tab/>
        <w:t>-4,  1,  0        //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2,  -2, -9,</w:t>
        <w:tab/>
        <w:t xml:space="preserve"> 2, 35, 58, 44,  9, -8,</w:t>
        <w:tab/>
        <w:t>-4,  1,  0        //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-2, -9,</w:t>
        <w:tab/>
        <w:t xml:space="preserve"> 1, 34, 58, 46, 11, -8,</w:t>
        <w:tab/>
        <w:t>-5,  1,  0        //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-1, -8,</w:t>
        <w:tab/>
        <w:t>-1, 31, 57, 47, 13, -7,</w:t>
        <w:tab/>
        <w:t xml:space="preserve">-5,  1,  0        // 4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-1, -8,</w:t>
        <w:tab/>
        <w:t>-2, 29, 56, 49, 15, -7,</w:t>
        <w:tab/>
        <w:t>-6,  1,  1        // 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0, -8,</w:t>
        <w:tab/>
        <w:t>-3, 26, 55, 51, 17, -7,</w:t>
        <w:tab/>
        <w:t>-6,  1,  1        // 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0, -7,</w:t>
        <w:tab/>
        <w:t>-4, 24, 54, 52, 19, -6,</w:t>
        <w:tab/>
        <w:t>-7,  1,  1        // 7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0, -7,</w:t>
        <w:tab/>
        <w:t>-5, 22, 53, 53, 22, -5,</w:t>
        <w:tab/>
        <w:t>-7,  0,  1        // 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1, -7,</w:t>
        <w:tab/>
        <w:t>-6, 19, 52, 54, 24, -4,</w:t>
        <w:tab/>
        <w:t>-7,  0,  1        // 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1, -6,</w:t>
        <w:tab/>
        <w:t>-7, 17, 51, 55, 26, -3,</w:t>
        <w:tab/>
        <w:t>-8,  0,  1        // 1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1, -6,</w:t>
        <w:tab/>
        <w:t>-7, 15, 49, 56, 29, -2,</w:t>
        <w:tab/>
        <w:t>-8, -1,  1        // 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1, -5,</w:t>
        <w:tab/>
        <w:t>-7, 13, 47, 57, 31, -1,</w:t>
        <w:tab/>
        <w:t xml:space="preserve">-8, -1,  1        // 12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1, -5,</w:t>
        <w:tab/>
        <w:t>-8, 11, 46, 58, 34,  1,</w:t>
        <w:tab/>
        <w:t>-9, -2,  1        // 1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1, -4,</w:t>
        <w:tab/>
        <w:t>-8,  9, 44, 58, 35,  2,</w:t>
        <w:tab/>
        <w:t>-9, -2,  2        // 1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0,   1, -4,</w:t>
        <w:tab/>
        <w:t>-9,  7, 43, 58, 38,  4,</w:t>
        <w:tab/>
        <w:t>-9, -3,  2        // 1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else 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4 * EL_width &gt;  5 * BL_width)   // case 1.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5, -6,</w:t>
        <w:tab/>
        <w:t>-10,</w:t>
        <w:tab/>
        <w:t>37,</w:t>
        <w:tab/>
        <w:t>76, 37, -10,   -6,  5,</w:t>
        <w:tab/>
        <w:t>0,  0        //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5, -4,</w:t>
        <w:tab/>
        <w:t>-11,</w:t>
        <w:tab/>
        <w:t>33,</w:t>
        <w:tab/>
        <w:t>76, 40,  -9,   -7,  5,</w:t>
        <w:tab/>
        <w:t>0,  0        //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5, -3,</w:t>
        <w:tab/>
        <w:t>-12,  29,</w:t>
        <w:tab/>
        <w:t>75, 45,  -7,   -8,  5,</w:t>
        <w:tab/>
        <w:t xml:space="preserve">0,  0        //2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4, -2,</w:t>
        <w:tab/>
        <w:t>-13,</w:t>
        <w:tab/>
        <w:t>25,</w:t>
        <w:tab/>
        <w:t>75, 48,  -5,   -9,  5,</w:t>
        <w:tab/>
        <w:t>1,  0        //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4, -1,</w:t>
        <w:tab/>
        <w:t>-13,</w:t>
        <w:tab/>
        <w:t>22,</w:t>
        <w:tab/>
        <w:t>73, 52,  -3,  -10,  4,</w:t>
        <w:tab/>
        <w:t>1,  0        //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4,  0,  -13,</w:t>
        <w:tab/>
        <w:t>18,</w:t>
        <w:tab/>
        <w:t>72, 55,  -1,  -11,  4,</w:t>
        <w:tab/>
        <w:t>2, -1        //5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4,  1,  -13,</w:t>
        <w:tab/>
        <w:t>14,</w:t>
        <w:tab/>
        <w:t>70, 59,   2,  -12,  3,</w:t>
        <w:tab/>
        <w:t>2, -1        //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3,  1,  -13,</w:t>
        <w:tab/>
        <w:t>11,</w:t>
        <w:tab/>
        <w:t>68, 62,   5,  -12,  3,</w:t>
        <w:tab/>
        <w:t>2, -1        //7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3,  2,  -13,</w:t>
        <w:tab/>
        <w:t xml:space="preserve"> 8,</w:t>
        <w:tab/>
        <w:t>65, 65,   8,  -13,  2,</w:t>
        <w:tab/>
        <w:t>3, -1        //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2,  3,  -12,</w:t>
        <w:tab/>
        <w:t xml:space="preserve"> 5,</w:t>
        <w:tab/>
        <w:t>62, 68,  11,  -13,  1,</w:t>
        <w:tab/>
        <w:t>3, -1        //9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2,  3,  -12,</w:t>
        <w:tab/>
        <w:t xml:space="preserve"> 2,</w:t>
        <w:tab/>
        <w:t>59, 70,  14,  -13,  1,</w:t>
        <w:tab/>
        <w:t>4, -1        //1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-1, 2,  4,  -11,</w:t>
        <w:tab/>
        <w:t>-1,</w:t>
        <w:tab/>
        <w:t>55, 72,  18,  -13,  0,</w:t>
        <w:tab/>
        <w:t>4, -1        //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1,  4,  -10,</w:t>
        <w:tab/>
        <w:t>-3,</w:t>
        <w:tab/>
        <w:t>52, 73,  22,  -13, -1,</w:t>
        <w:tab/>
        <w:t>4, -1        //1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1,  5,   -9,  -5,</w:t>
        <w:tab/>
        <w:t>48, 75,  25,  -13, -2,</w:t>
        <w:tab/>
        <w:t>4, -1        //1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0,  5,   -8,  -7,</w:t>
        <w:tab/>
        <w:t>45, 75,  29,  -12, -3,</w:t>
        <w:tab/>
        <w:t xml:space="preserve">5, -1        //14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0, 0,  5,   -7,</w:t>
        <w:tab/>
        <w:t>-9,</w:t>
        <w:tab/>
        <w:t>40, 76,  33,  -11, -4,</w:t>
        <w:tab/>
        <w:t>5,  0        //15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/>
        <w:t>JSVM downsampler</w:t>
      </w:r>
    </w:p>
    <w:p>
      <w:pPr>
        <w:pStyle w:val="Normal"/>
        <w:jc w:val="both"/>
        <w:rPr/>
      </w:pPr>
      <w:r>
        <w:rPr/>
        <w:t xml:space="preserve">Filters below are downsampler from JSVM software. For a fair comparison, the JSVM software is further modified to </w:t>
      </w:r>
      <w:r>
        <w:rPr>
          <w:szCs w:val="22"/>
        </w:rPr>
        <w:t>use phase 0 alignment between top left base and enhancement luma sampl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3 * EL_width &gt;  5 * BL_width)   // cases 2x, 1.7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-4,  -7,  11,  38,  52,  38,  11,  -7,  -4,   0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-4,  -7,   9,  37,  51,  40,  13,  -6,  -7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-3,  -7,   8,  35,  51,  41,  14,  -5,  -7,   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-2,  -8,   6,  33,  51,  42,  16,  -5,  -7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-2,  -8,   5,  32,  50,  43,  18,  -4,  -8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-2,  -8,   4,  30,  50,  45,  19,  -3,  -8,   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-1,  -8,   2,  28,  49,  46,  21,  -2,  -8,   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-1,  -8,   1,  26,  49,  47,  23,  -1,  -8,   0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0,  -8,   0,  24,  48,  48,  24,   0,  -8,   0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0,  -8,  -1,  23,  47,  49,  26,   1,  -8,  -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1,  -8,  -2,  21,  46,  49,  28,   2,  -8,  -1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1,  -8,  -3,  19,  45,  50,  30,   4,  -8,  -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2,  -8,  -4,  18,  43,  50,  32,   5,  -8,  -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2,  -7,  -5,  16,  42,  51,  33,   6,  -8,  -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1,  -7,  -5,  14,  41,  51,  35,   8,  -7,  -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0,   2,  -7,  -6,  13,  40,  51,  37,   9,  -7,  -4,   0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else if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(  4 * EL_width &gt;  5 * BL_width)   // case 1.5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2,   0, -10,   0,  40,  64,  40,   0, -10,   0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2,   1,  -9,  -2,  37,  64,  42,   2, -10,  -1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2,   1,  -9,  -3,  34,  64,  44,   4, -10,  -1,   2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2,   1,  -8,  -5,  31,  63,  47,   6, -10,  -2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2,  -8,  -6,  29,  62,  49,   8, -10,  -2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2,  -7,  -7,  26,  61,  52,  10, -10,  -3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2,  -6,  -8,  23,  60,  54,  13, -10,  -4,   3,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2,  -6,  -9,  20,  59,  56,  15, -10,  -4,   3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2,  -5,  -9,  18,  57,  57,  18,  -9,  -5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1,   3,  -4, -10,  15,  56,  59,  20,  -9,  -6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3,  -4, -10,  13,  54,  60,  23,  -8,  -6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3,  -3, -10,  10,  52,  61,  26,  -7,  -7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3,  -2, -10,   8,  49,  62,  29,  -6,  -8,   2,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3,  -2, -10,   6,  47,  63,  31,  -5,  -8,   1,  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>0,   2,  -1, -10,   4,  44,  64,  34,  -3,  -9,   1,  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0,   2,  -1, -10,   2,  42,  64,  37,  -2,  -9,   1,   2 </w:t>
      </w:r>
    </w:p>
    <w:p>
      <w:pPr>
        <w:pStyle w:val="Normal"/>
        <w:rPr>
          <w:rFonts w:ascii="Courier New" w:hAnsi="Courier New" w:cs="Courier New"/>
          <w:sz w:val="20"/>
          <w:highlight w:val="yellow"/>
          <w:lang w:val="en-CA" w:eastAsia="en-US"/>
        </w:rPr>
      </w:pPr>
      <w:r>
        <w:rPr>
          <w:rFonts w:cs="Courier New" w:ascii="Courier New" w:hAnsi="Courier New"/>
          <w:sz w:val="20"/>
          <w:highlight w:val="yellow"/>
          <w:lang w:val="en-CA" w:eastAsia="en-US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st results summary</w:t>
      </w:r>
    </w:p>
    <w:p>
      <w:pPr>
        <w:pStyle w:val="Normal"/>
        <w:jc w:val="both"/>
        <w:rPr/>
      </w:pPr>
      <w:bookmarkStart w:id="0" w:name="_Ref364437331"/>
      <w:bookmarkStart w:id="1" w:name="_Ref364437312"/>
      <w:bookmarkStart w:id="2" w:name="_Ref351668475"/>
      <w:bookmarkStart w:id="3" w:name="_Ref351668463"/>
      <w:bookmarkEnd w:id="0"/>
      <w:bookmarkEnd w:id="1"/>
      <w:bookmarkEnd w:id="2"/>
      <w:bookmarkEnd w:id="3"/>
      <w:r>
        <w:rPr>
          <w:lang w:val="en-CA" w:eastAsia="ko-KR"/>
        </w:rPr>
        <w:t>Performance test results are reported compare to HEVC single layer. HM11.0 was used for single layer performance generation.</w:t>
      </w:r>
    </w:p>
    <w:p>
      <w:pPr>
        <w:pStyle w:val="Annex3"/>
        <w:tabs>
          <w:tab w:val="clear" w:pos="72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160" w:leader="none"/>
        </w:tabs>
        <w:ind w:left="0" w:hanging="0"/>
        <w:textAlignment w:val="auto"/>
        <w:rPr/>
      </w:pPr>
      <w:r>
        <w:rPr>
          <w:b w:val="false"/>
          <w:lang w:val="en-CA"/>
        </w:rPr>
        <w:t>Table 1. Scalable system with SHVC down-sampler performance compared</w:t>
      </w:r>
      <w:r>
        <w:rPr/>
        <w:t xml:space="preserve"> to single layer.</w:t>
      </w:r>
    </w:p>
    <w:tbl>
      <w:tblPr>
        <w:tblW w:w="7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82"/>
        <w:gridCol w:w="899"/>
        <w:gridCol w:w="852"/>
        <w:gridCol w:w="836"/>
        <w:gridCol w:w="852"/>
        <w:gridCol w:w="832"/>
        <w:gridCol w:w="816"/>
        <w:gridCol w:w="832"/>
      </w:tblGrid>
      <w:tr>
        <w:trPr>
          <w:trHeight w:val="240" w:hRule="atLeast"/>
        </w:trPr>
        <w:tc>
          <w:tcPr>
            <w:tcW w:w="77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BD-rate vs HM11.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2,8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4,9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4,6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4,0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5,3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4,8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0,5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9,8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9,3%</w:t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9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3,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1,8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9,5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3,2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2,1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6,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8,9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9,2%</w:t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1.5x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8,3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8,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9,7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8,5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8,6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9,9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4,8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3,2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6,0%</w:t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6,5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7,9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8,9%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6,6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8,0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9,5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2,8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2,8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5,6%</w:t>
            </w:r>
          </w:p>
        </w:tc>
      </w:tr>
    </w:tbl>
    <w:p>
      <w:pPr>
        <w:pStyle w:val="Annex3"/>
        <w:tabs>
          <w:tab w:val="clear" w:pos="72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160" w:leader="none"/>
        </w:tabs>
        <w:textAlignment w:val="auto"/>
        <w:rPr>
          <w:b w:val="false"/>
          <w:b w:val="false"/>
          <w:lang w:val="en-CA"/>
        </w:rPr>
      </w:pPr>
      <w:r>
        <w:rPr>
          <w:b w:val="false"/>
          <w:lang w:val="en-CA"/>
        </w:rPr>
        <w:t>Table 2. Scalable system with JSVM down-sampler performance compared to single layer.</w:t>
      </w:r>
    </w:p>
    <w:tbl>
      <w:tblPr>
        <w:tblW w:w="7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82"/>
        <w:gridCol w:w="899"/>
        <w:gridCol w:w="852"/>
        <w:gridCol w:w="836"/>
        <w:gridCol w:w="852"/>
        <w:gridCol w:w="832"/>
        <w:gridCol w:w="816"/>
        <w:gridCol w:w="832"/>
      </w:tblGrid>
      <w:tr>
        <w:trPr>
          <w:trHeight w:val="240" w:hRule="atLeast"/>
        </w:trPr>
        <w:tc>
          <w:tcPr>
            <w:tcW w:w="77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BD-rate vs HM11.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4,1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6,4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6,1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5,5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7,2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6,7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3,3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3,2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3,0%</w:t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9,4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2,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1,3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0,3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3,3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1,9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7,3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8,6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8,7%</w:t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1.5x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8,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7,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8,5%</w:t>
            </w:r>
          </w:p>
        </w:tc>
        <w:tc>
          <w:tcPr>
            <w:tcW w:w="8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8,7%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8,2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9,2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4,9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2,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4,5%</w:t>
            </w:r>
          </w:p>
        </w:tc>
      </w:tr>
      <w:tr>
        <w:trPr>
          <w:trHeight w:val="240" w:hRule="atLeast"/>
        </w:trPr>
        <w:tc>
          <w:tcPr>
            <w:tcW w:w="26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 ~1.75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6,1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6,9%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7,9%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6,6%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7,2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8,4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2,8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1,4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4,3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>Table 1 summarizes results for the case when SHVC down-sampler was used for base layer generation. Table 2 summarizes results for the case when JSVM down-sampler was used for base layer generation. These tests confirm that the usage of SHVC down-sampler is clearly beneficial in case of all-intra, random access and low-delay-B configurations. In low-delay-P configuration the usage of JSVM down-sampler is slightly better.</w:t>
      </w:r>
      <w:r>
        <w:rPr>
          <w:szCs w:val="22"/>
          <w:lang w:val="en-CA"/>
        </w:rPr>
        <w:t xml:space="preserve"> Performance reported was used as an anchor for SCE1 tests. Details of test results can be found in SCE contribution [3]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erformance of scalable system using newly developed so-called SHVC down-sampler is verified in this contribution. Scalability ratios </w:t>
      </w:r>
      <w:r>
        <w:rPr>
          <w:lang w:val="en-CA" w:eastAsia="ko-KR"/>
        </w:rPr>
        <w:t>×2, ×1.5 and ~×1.75 were studied.</w:t>
      </w:r>
      <w:r>
        <w:rPr>
          <w:lang w:val="en-CA"/>
        </w:rPr>
        <w:t xml:space="preserve"> Performance was compared with scalable system which uses JSVM down-sampler and SHVC down-sampler is found to be better for </w:t>
      </w:r>
      <w:r>
        <w:rPr>
          <w:szCs w:val="22"/>
          <w:lang w:val="en-CA"/>
        </w:rPr>
        <w:t>all-intra, random access and low-delay-B configurations. Samsung,Qualcomm, InterDigital and Technicolor propose to include the code of SHVC downsampler into the next release of SHM softwar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lang w:val="en-CA"/>
        </w:rPr>
        <w:t xml:space="preserve">[1] Jie  Dong, Yong He, and Yan Ye,  "Downsampling filter for anchor generation for scalable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extensions of HEVC," m24499, 100th MPEG meeting, Geneva, Switzerland, May 2012.</w:t>
      </w:r>
    </w:p>
    <w:p>
      <w:pPr>
        <w:pStyle w:val="Normal"/>
        <w:jc w:val="both"/>
        <w:rPr/>
      </w:pPr>
      <w:r>
        <w:rPr>
          <w:lang w:val="en-CA"/>
        </w:rPr>
        <w:t xml:space="preserve">[2] Jie  Dong, Yong He, and Yan Ye,  "Downsampling filter for anchor generation for scalable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extensions of HEVC," m23485, 99th MPEG meeting, San José, USA, Feb. 2012</w:t>
      </w:r>
    </w:p>
    <w:p>
      <w:pPr>
        <w:pStyle w:val="Normal"/>
        <w:jc w:val="both"/>
        <w:rPr>
          <w:lang w:val="en-CA"/>
        </w:rPr>
      </w:pPr>
      <w:r>
        <w:rPr/>
        <w:t>[3] E.Alshina, A.Alshin ,J.Chen, X.Li, M.Karczewicz, “</w:t>
      </w:r>
      <w:r>
        <w:rPr>
          <w:b/>
          <w:szCs w:val="22"/>
          <w:lang w:val="en-CA"/>
        </w:rPr>
        <w:t>SCE1: performance and complexity of test 1.1</w:t>
      </w:r>
      <w:r>
        <w:rPr/>
        <w:t>”, JCTVC-O0071, Geneva, Switzerland, Oct. 2013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, Ltd. does not have any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InterDigital, Ltd.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Technicolor Incorporated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1314" w:hanging="1224"/>
      </w:pPr>
      <w:rPr>
        <w:i w:val="false"/>
        <w:b/>
        <w:rFonts w:cs="Times New Roman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/>
      <w:i w:val="false"/>
      <w:lang w:val="en-GB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cs="Times New Roman"/>
      <w:lang w:val="en-GB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  <w:lang w:val="en-GB" w:eastAsia="en-US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Style6">
    <w:name w:val="메모 참조"/>
    <w:qFormat/>
    <w:rPr>
      <w:sz w:val="16"/>
      <w:szCs w:val="16"/>
    </w:rPr>
  </w:style>
  <w:style w:type="character" w:styleId="Char2">
    <w:name w:val="메모 텍스트 Char"/>
    <w:qFormat/>
    <w:rPr/>
  </w:style>
  <w:style w:type="character" w:styleId="Char3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"/>
      <w:b/>
      <w:bCs/>
      <w:sz w:val="20"/>
      <w:lang w:val="en-GB" w:eastAsia="en-US"/>
    </w:rPr>
  </w:style>
  <w:style w:type="paragraph" w:styleId="Style10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3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3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Style11">
    <w:name w:val="메모 텍스트"/>
    <w:basedOn w:val="Normal"/>
    <w:qFormat/>
    <w:pPr/>
    <w:rPr>
      <w:sz w:val="20"/>
      <w:lang w:val="en-US"/>
    </w:rPr>
  </w:style>
  <w:style w:type="paragraph" w:styleId="Style12">
    <w:name w:val="메모 주제"/>
    <w:basedOn w:val="Style11"/>
    <w:next w:val="Style11"/>
    <w:qFormat/>
    <w:pPr/>
    <w:rPr>
      <w:b/>
      <w:bCs/>
    </w:rPr>
  </w:style>
  <w:style w:type="paragraph" w:styleId="Style13">
    <w:name w:val="수정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alexander_b.alshin@samsung.com" TargetMode="External"/><Relationship Id="rId6" Type="http://schemas.openxmlformats.org/officeDocument/2006/relationships/hyperlink" Target="mailto:lxiang@qti.qualcomm.com" TargetMode="External"/><Relationship Id="rId7" Type="http://schemas.openxmlformats.org/officeDocument/2006/relationships/hyperlink" Target="mailto:cjianle@qti.qualcomm.com" TargetMode="External"/><Relationship Id="rId8" Type="http://schemas.openxmlformats.org/officeDocument/2006/relationships/hyperlink" Target="mailto:martak@qti.qualcomm.com" TargetMode="External"/><Relationship Id="rId9" Type="http://schemas.openxmlformats.org/officeDocument/2006/relationships/hyperlink" Target="mailto:jie.dong@interdigita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10:00Z</dcterms:created>
  <dc:creator>Gary J. Sullivan</dc:creator>
  <dc:description/>
  <cp:keywords>JCT-VC MPEG VCEG</cp:keywords>
  <dc:language>en-US</dc:language>
  <cp:lastModifiedBy>sec</cp:lastModifiedBy>
  <dcterms:modified xsi:type="dcterms:W3CDTF">2013-10-15T01:54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3622056</vt:r8>
  </property>
  <property fmtid="{D5CDD505-2E9C-101B-9397-08002B2CF9AE}" pid="3" name="_AuthorEmail">
    <vt:lpwstr>lxiang@qti.qualcomm.com</vt:lpwstr>
  </property>
  <property fmtid="{D5CDD505-2E9C-101B-9397-08002B2CF9AE}" pid="4" name="_AuthorEmailDisplayName">
    <vt:lpwstr>Li, Xiang</vt:lpwstr>
  </property>
  <property fmtid="{D5CDD505-2E9C-101B-9397-08002B2CF9AE}" pid="5" name="_EmailSubject">
    <vt:lpwstr>JCTVC-O0071: "AhG13: Performance analysis of scalable systems with different down-samplers"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