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0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</w:t>
            </w:r>
            <w:r>
              <w:rPr>
                <w:b/>
                <w:szCs w:val="22"/>
                <w:lang w:val="en-CA" w:eastAsia="ko-KR"/>
              </w:rPr>
              <w:t>1</w:t>
            </w:r>
            <w:r>
              <w:rPr>
                <w:b/>
                <w:szCs w:val="22"/>
                <w:lang w:val="en-CA"/>
              </w:rPr>
              <w:t>: Summary report of SHVC Core Experiment on support for arbitrary ratio scala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Summar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ko-KR"/>
              </w:rPr>
            </w:pPr>
            <w:r>
              <w:rPr>
                <w:szCs w:val="22"/>
              </w:rPr>
              <w:t>Edouard François (primary)</w:t>
              <w:br/>
              <w:t>Elena Alshina</w:t>
              <w:br/>
            </w:r>
            <w:r>
              <w:rPr>
                <w:szCs w:val="22"/>
                <w:lang w:eastAsia="ko-KR"/>
              </w:rPr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edouard.francois@crf.canon.fr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Malgun Gothic"/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rFonts w:eastAsia="Malgun Gothic"/>
                  <w:szCs w:val="22"/>
                  <w:lang w:eastAsia="ko-KR"/>
                </w:rPr>
                <w:t>elena_a.alshina@samsung.com</w:t>
              </w:r>
            </w:hyperlink>
            <w:r>
              <w:rPr>
                <w:rFonts w:eastAsia="Malgun Gothic"/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rFonts w:eastAsia="Malgun Gothic"/>
                  <w:szCs w:val="22"/>
                  <w:lang w:eastAsia="ko-KR"/>
                </w:rPr>
                <w:t>cjianle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summarizes the activities and test results performed in SCE1 on </w:t>
      </w:r>
      <w:r>
        <w:rPr/>
        <w:t xml:space="preserve">arbitrary ratio scalability. </w:t>
      </w:r>
      <w:r>
        <w:rPr>
          <w:szCs w:val="22"/>
          <w:lang w:eastAsia="ja-JP"/>
        </w:rPr>
        <w:t xml:space="preserve">Two proposals </w:t>
      </w:r>
      <w:r>
        <w:rPr>
          <w:szCs w:val="22"/>
          <w:lang w:eastAsia="ja-JP"/>
        </w:rPr>
        <w:t xml:space="preserve">have been evaluated on the </w:t>
      </w:r>
      <w:r>
        <w:rPr>
          <w:szCs w:val="22"/>
          <w:lang w:eastAsia="ja-JP"/>
        </w:rPr>
        <w:t>test conditions defined in document JCTVC-N1101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List of proposal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CE1 aims at evaluating different candidate upsampling filters for spatial scalability with any ratio between 1x and 2x. Two proposals are considered in this SCE. </w:t>
      </w:r>
    </w:p>
    <w:p>
      <w:pPr>
        <w:pStyle w:val="Caption"/>
        <w:spacing w:before="136" w:after="60"/>
        <w:jc w:val="center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 xml:space="preserve">Table </w:t>
      </w:r>
      <w:r>
        <w:rPr>
          <w:sz w:val="22"/>
          <w:szCs w:val="22"/>
          <w:lang w:val="en-CA"/>
        </w:rPr>
        <w:fldChar w:fldCharType="begin"/>
      </w:r>
      <w:r>
        <w:rPr>
          <w:sz w:val="22"/>
          <w:szCs w:val="22"/>
          <w:lang w:val="en-CA"/>
        </w:rPr>
        <w:instrText xml:space="preserve"> SEQ Table \* ARABIC </w:instrText>
      </w:r>
      <w:r>
        <w:rPr>
          <w:sz w:val="22"/>
          <w:szCs w:val="22"/>
          <w:lang w:val="en-CA"/>
        </w:rPr>
        <w:fldChar w:fldCharType="separate"/>
      </w:r>
      <w:r>
        <w:rPr>
          <w:sz w:val="22"/>
          <w:szCs w:val="22"/>
          <w:lang w:val="en-CA"/>
        </w:rPr>
        <w:t>1</w:t>
      </w:r>
      <w:r>
        <w:rPr>
          <w:sz w:val="22"/>
          <w:szCs w:val="22"/>
          <w:lang w:val="en-CA"/>
        </w:rPr>
        <w:fldChar w:fldCharType="end"/>
      </w:r>
      <w:r>
        <w:rPr>
          <w:sz w:val="22"/>
          <w:szCs w:val="22"/>
          <w:lang w:val="en-CA"/>
        </w:rPr>
        <w:t>: list of SCE1 proposal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509"/>
        <w:gridCol w:w="2610"/>
        <w:gridCol w:w="2538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lang w:val="en-GB" w:eastAsia="ja-JP"/>
              </w:rPr>
              <w:t xml:space="preserve">Proposal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 xml:space="preserve">Initial proposal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Proposal document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Cross-checking documents</w:t>
            </w:r>
          </w:p>
        </w:tc>
      </w:tr>
      <w:tr>
        <w:trPr>
          <w:trHeight w:val="9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ja-JP"/>
              </w:rPr>
            </w:pPr>
            <w:r>
              <w:rPr>
                <w:sz w:val="18"/>
                <w:lang w:val="en-GB" w:eastAsia="ja-JP"/>
              </w:rPr>
              <w:t>JCTVC-N0219: Non-SCE1: On arbitrary spatial ratio scalability in SHV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en-GB" w:eastAsia="ja-JP"/>
              </w:rPr>
              <w:t>JCTVC-O0076 (Qualcomm, Samsung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en-GB" w:eastAsia="ja-JP"/>
              </w:rPr>
              <w:t>JCTVC-O0124 (Canon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ja-JP"/>
              </w:rPr>
            </w:pPr>
            <w:r>
              <w:rPr>
                <w:sz w:val="18"/>
                <w:lang w:val="en-GB" w:eastAsia="ja-JP"/>
              </w:rPr>
              <w:t>JCTVC-N0273: On the selection of fixed filters for upsamp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en-GB" w:eastAsia="ja-JP"/>
              </w:rPr>
              <w:t>JCTVC-O0052 (Arris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en-GB" w:eastAsia="ja-JP"/>
              </w:rPr>
              <w:t>JCTVC-O0281 (Samsung)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6829261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 xml:space="preserve">and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6829263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3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provide the </w:t>
      </w:r>
      <w:r>
        <w:rPr/>
        <w:t>16-phases upsampling filters for Luma and Chroma for the reference (used as anchor, cf JCTVC-N0375), and for proposals 1.1 and 1.2. Filters for phase p &gt; 8 are not depicted since they are the symmetrical version of filters of phase (8-p). Filters from proposals differing from the reference filters are highlighted in yellow.</w:t>
      </w:r>
    </w:p>
    <w:p>
      <w:pPr>
        <w:pStyle w:val="Caption"/>
        <w:spacing w:before="240" w:after="60"/>
        <w:jc w:val="center"/>
        <w:rPr>
          <w:sz w:val="22"/>
        </w:rPr>
      </w:pPr>
      <w:bookmarkStart w:id="0" w:name="_Ref366829261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bookmarkEnd w:id="0"/>
      <w:r>
        <w:rPr>
          <w:sz w:val="22"/>
        </w:rPr>
        <w:t>: luma upsampling filters</w:t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91"/>
        <w:gridCol w:w="2791"/>
        <w:gridCol w:w="2809"/>
      </w:tblGrid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2"/>
                <w:lang w:val="en-CA"/>
              </w:rPr>
              <w:t>Luma filt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phas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Reference (N0375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Proposal 1.1 (O0076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Proposal 1.2 (O005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0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0,  0,64, 0,  0,0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0,  0,64, 0,  0,0, 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0,  0,64, 0,  0,0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1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1, -3,63, 4, -2,1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1, -3,63, 4, -2,1, 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1, -3,63, 4, -2,1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2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2, -5,62, 8, -3,1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2, -5,62, 8, -3,1, 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highlight w:val="yellow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1,3, -7,63, 8, -3,1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3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3, -8,60,13, -4,1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3, -8,60,13, -4,1, 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3, -8,60,13, -4,1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4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0,58,17, -5,1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0,58,17, -5,1, 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0,58,17, -5,1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5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52,26, -8,3,-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52,26, -8,3,-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highlight w:val="yellow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1,4,-11,54,23, -7,3,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6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3, -9,47,31,-10,4,-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1,4,-11,45,34,-10,4,-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3, -9,47,31,-10,4,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7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5,34,-10,4,-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5,34,-10,4,-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5,34,-10,4,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8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0,40,-11,4,-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0,40,-11,4,-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0,40,-11,4,-1</w:t>
            </w:r>
          </w:p>
        </w:tc>
      </w:tr>
    </w:tbl>
    <w:p>
      <w:pPr>
        <w:pStyle w:val="Caption"/>
        <w:spacing w:before="136" w:after="60"/>
        <w:jc w:val="center"/>
        <w:rPr>
          <w:sz w:val="22"/>
        </w:rPr>
      </w:pPr>
      <w:bookmarkStart w:id="1" w:name="_Ref366829263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bookmarkEnd w:id="1"/>
      <w:r>
        <w:rPr>
          <w:sz w:val="22"/>
        </w:rPr>
        <w:t>: chroma upsampling filters</w:t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91"/>
        <w:gridCol w:w="2791"/>
        <w:gridCol w:w="2809"/>
      </w:tblGrid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2"/>
                <w:lang w:val="en-CA"/>
              </w:rPr>
              <w:t>Chroma filt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phas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Reference (N0375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Proposal 1.1 (O0076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Proposal 1.2 (O005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0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 64,  0, 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 64,  0,  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 64,  0,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1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2, 62,  4, 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2, 62,  4,  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highlight w:val="yellow"/>
              </w:rPr>
            </w:pPr>
            <w:r>
              <w:rPr>
                <w:rFonts w:eastAsia="Courier New" w:cs="Courier New" w:ascii="Courier New" w:hAnsi="Courier New"/>
                <w:sz w:val="18"/>
                <w:highlight w:val="yello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0, 58,  8, 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2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2, 58, 10, -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2, 58, 10, -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2, 58, 10, 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3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56, 14, -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56, 14, -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highlight w:val="yellow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2, 53, 17, 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4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54, 16, -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54, 16, -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54, 16, 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5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6, 52, 20, -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6, 52, 20, -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highlight w:val="yellow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4, 48, 24, 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6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6, 46, 28, -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6, 46, 28, -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highlight w:val="yellow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4, 44, 28, 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7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42, 30, -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42, 30, -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highlight w:val="yellow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6, 44, 30, 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8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36, 36, -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36, 36, -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36, 36, 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filters are integrated in the SHM3.0.1 (enabled by macro ARBITRARY_SPATIAL_RATIO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SCE test condit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ree ratios are considered in SCE1 (cf JCTVC-N0375): ratios 1.5x and 2x already used in Common Test Conditions, and a ratio close to 1.75x (adjusted in order to ensure picture size multiple of 8). This later ratio enables to test all of the 16 phases.</w:t>
      </w:r>
    </w:p>
    <w:p>
      <w:pPr>
        <w:pStyle w:val="Normal"/>
        <w:spacing w:before="136" w:after="120"/>
        <w:jc w:val="both"/>
        <w:rPr/>
      </w:pPr>
      <w:r>
        <w:rPr>
          <w:szCs w:val="22"/>
        </w:rPr>
        <w:t xml:space="preserve">4 types of data are provided in SCE1, summariz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66829293 \h </w:instrText>
      </w:r>
      <w:r>
        <w:rPr>
          <w:szCs w:val="22"/>
        </w:rPr>
        <w:fldChar w:fldCharType="separate"/>
      </w:r>
      <w:r>
        <w:rPr>
          <w:szCs w:val="22"/>
        </w:rPr>
        <w:t>Table 4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Caption"/>
        <w:spacing w:before="136" w:after="60"/>
        <w:jc w:val="center"/>
        <w:rPr>
          <w:sz w:val="22"/>
          <w:szCs w:val="22"/>
        </w:rPr>
      </w:pPr>
      <w:bookmarkStart w:id="2" w:name="_Ref366829293"/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bookmarkEnd w:id="2"/>
      <w:r>
        <w:rPr>
          <w:sz w:val="22"/>
          <w:szCs w:val="22"/>
        </w:rPr>
        <w:t>: cases considered in SCE1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358"/>
        <w:gridCol w:w="297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Downsampler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SHVC downsampler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JSVM downsampler</w:t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Ratios 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1.5x and 2x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>Case 1 (CTC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>Case 2 (CTCs with new BL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~1.75x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ase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ase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Downsamplers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wo downsampler versions have been used to generate the base layer sequences:</w:t>
      </w:r>
    </w:p>
    <w:p>
      <w:pPr>
        <w:pStyle w:val="Normal"/>
        <w:numPr>
          <w:ilvl w:val="0"/>
          <w:numId w:val="6"/>
        </w:numPr>
        <w:jc w:val="both"/>
        <w:rPr>
          <w:szCs w:val="22"/>
        </w:rPr>
      </w:pPr>
      <w:r>
        <w:rPr>
          <w:szCs w:val="22"/>
        </w:rPr>
        <w:t xml:space="preserve">So-called </w:t>
      </w:r>
      <w:r>
        <w:rPr>
          <w:b/>
          <w:szCs w:val="22"/>
        </w:rPr>
        <w:t>SHVC downsampler</w:t>
      </w:r>
      <w:r>
        <w:rPr>
          <w:szCs w:val="22"/>
        </w:rPr>
        <w:t xml:space="preserve"> ; for ratios 1.5x and 2x, it corresponds to the downsampler used for the Common Test Condition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Cs w:val="22"/>
        </w:rPr>
        <w:t>JSVM downsampler</w:t>
      </w:r>
      <w:r>
        <w:rPr>
          <w:szCs w:val="22"/>
        </w:rPr>
        <w:t>, modified to use phase 0 alignment between top left base and enhancement luma sample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oth downsamplers are implemented in the JSVM software. The patch corresponding to the modifications is attached to this document. The modified software contains two new macro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0"/>
          <w:szCs w:val="22"/>
        </w:rPr>
        <w:t>#define ZERO_PHASE: when set to 1, top left base and enhancement luma samples are aligned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: when set to 0, JSVM downsampling filters are used; when set to 1, so-called SHVC downsampling filters are used.</w:t>
      </w:r>
    </w:p>
    <w:p>
      <w:pPr>
        <w:pStyle w:val="Normal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filters coefficients corresponding to the SHVC and JSVM downsamplers are given in Annex.</w:t>
      </w:r>
    </w:p>
    <w:p>
      <w:pPr>
        <w:pStyle w:val="Normal"/>
        <w:jc w:val="both"/>
        <w:rPr/>
      </w:pPr>
      <w:r>
        <w:rPr/>
        <w:t>The md5 sums of the different base layer sequences are also provided in Annex.</w:t>
      </w:r>
    </w:p>
    <w:p>
      <w:pPr>
        <w:pStyle w:val="Normal"/>
        <w:jc w:val="both"/>
        <w:rPr/>
      </w:pPr>
      <w:r>
        <w:rPr>
          <w:szCs w:val="22"/>
        </w:rPr>
        <w:t xml:space="preserve">The </w:t>
      </w:r>
      <w:r>
        <w:rPr/>
        <w:t xml:space="preserve">BD-rate performance drop of SHVC vs HM11.0 single layer for different base-layers have been evaluated. Results for luma are summarized in </w:t>
      </w:r>
      <w:r>
        <w:rPr/>
        <w:fldChar w:fldCharType="begin"/>
      </w:r>
      <w:r>
        <w:rPr/>
        <w:instrText xml:space="preserve"> REF _Ref366831304 \h </w:instrText>
      </w:r>
      <w:r>
        <w:rPr/>
        <w:fldChar w:fldCharType="separate"/>
      </w:r>
      <w:r>
        <w:rPr/>
        <w:t>Table 5</w:t>
      </w:r>
      <w:r>
        <w:rPr/>
        <w:fldChar w:fldCharType="end"/>
      </w:r>
      <w:r>
        <w:rPr/>
        <w:t xml:space="preserve">. For ratio ~1.75x the reference upsampling filters (JCTVC-N0375) are used. These results have been generated by Samsung and cross-checked by Canon. </w:t>
      </w:r>
    </w:p>
    <w:p>
      <w:pPr>
        <w:pStyle w:val="Normal"/>
        <w:jc w:val="both"/>
        <w:rPr/>
      </w:pPr>
      <w:r>
        <w:rPr/>
        <w:t>This table shows coherent results between the two downsamplers. According to these results, the "arbitrary ratio" downsamplers work adequately.</w:t>
      </w:r>
    </w:p>
    <w:p>
      <w:pPr>
        <w:pStyle w:val="Caption"/>
        <w:spacing w:before="136" w:after="60"/>
        <w:jc w:val="center"/>
        <w:rPr>
          <w:sz w:val="22"/>
        </w:rPr>
      </w:pPr>
      <w:bookmarkStart w:id="3" w:name="_Ref366831304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bookmarkEnd w:id="3"/>
      <w:r>
        <w:rPr>
          <w:sz w:val="22"/>
        </w:rPr>
        <w:t>: Luma BD-rate performance drop vs HM11.0 single layer for different base-layers.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4"/>
              </w:rPr>
              <w:t>×2 SHVC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4"/>
              </w:rPr>
              <w:t>×2 JSVM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4"/>
              </w:rPr>
              <w:t>~1,75 SHVC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4"/>
              </w:rPr>
              <w:t>~1,75 JSVM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4"/>
              </w:rPr>
              <w:t>×1,5 SHVC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4"/>
              </w:rPr>
              <w:t>×1,5 JSV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4"/>
              </w:rPr>
              <w:t>A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2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4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4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5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0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3.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4"/>
              </w:rPr>
              <w:t>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9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9.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9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6.2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17.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4"/>
              </w:rPr>
              <w:t>LD-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8.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8.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8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.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4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4.9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4"/>
              </w:rPr>
              <w:t>LD-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6.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6.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6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2.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4"/>
              </w:rPr>
              <w:t>22.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Performed tes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four cases summariz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66829293 \h </w:instrText>
      </w:r>
      <w:r>
        <w:rPr>
          <w:szCs w:val="22"/>
        </w:rPr>
        <w:fldChar w:fldCharType="separate"/>
      </w:r>
      <w:r>
        <w:rPr>
          <w:szCs w:val="22"/>
        </w:rPr>
        <w:t>Table 4</w:t>
      </w:r>
      <w:r>
        <w:rPr>
          <w:szCs w:val="22"/>
        </w:rPr>
        <w:fldChar w:fldCharType="end"/>
      </w:r>
      <w:r>
        <w:rPr>
          <w:szCs w:val="22"/>
        </w:rPr>
        <w:t xml:space="preserve"> correspond to the following settings: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Cs w:val="22"/>
        </w:rPr>
      </w:pPr>
      <w:r>
        <w:rPr>
          <w:b/>
          <w:szCs w:val="22"/>
        </w:rPr>
        <w:t>Performance using non-modified base layer with ratios 2x and 1.5x</w:t>
      </w:r>
      <w:r>
        <w:rPr>
          <w:szCs w:val="22"/>
        </w:rPr>
        <w:t xml:space="preserve"> </w:t>
        <w:br/>
        <w:t>This corresponds to the Common test conditions, without any change to the base layer sequences.</w:t>
      </w:r>
    </w:p>
    <w:p>
      <w:pPr>
        <w:pStyle w:val="Normal"/>
        <w:numPr>
          <w:ilvl w:val="0"/>
          <w:numId w:val="5"/>
        </w:numPr>
        <w:spacing w:lineRule="exact" w:line="300"/>
        <w:ind w:left="714" w:hanging="357"/>
        <w:jc w:val="both"/>
        <w:rPr>
          <w:szCs w:val="22"/>
        </w:rPr>
      </w:pPr>
      <w:r>
        <w:rPr>
          <w:b/>
          <w:szCs w:val="22"/>
        </w:rPr>
        <w:t xml:space="preserve">Performance using base layer with ratios 2x and 1.5x generated by JSVM downsampler </w:t>
      </w:r>
      <w:r>
        <w:rPr>
          <w:szCs w:val="22"/>
        </w:rPr>
        <w:br/>
        <w:t>This corresponds to following modified JSVM settings: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ZERO_PHASE        1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  0</w:t>
      </w:r>
    </w:p>
    <w:p>
      <w:pPr>
        <w:pStyle w:val="Normal"/>
        <w:numPr>
          <w:ilvl w:val="0"/>
          <w:numId w:val="5"/>
        </w:numPr>
        <w:spacing w:lineRule="exact" w:line="300"/>
        <w:ind w:left="714" w:hanging="357"/>
        <w:jc w:val="both"/>
        <w:rPr>
          <w:szCs w:val="22"/>
        </w:rPr>
      </w:pPr>
      <w:r>
        <w:rPr>
          <w:b/>
          <w:szCs w:val="22"/>
        </w:rPr>
        <w:t>Performance using base layer with ratio ~1.75x generated by SHVC downsampler</w:t>
        <w:br/>
      </w:r>
      <w:r>
        <w:rPr>
          <w:szCs w:val="22"/>
        </w:rPr>
        <w:t>This corresponds to following modified JSVM settings: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ZERO_PHASE        1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  1</w:t>
      </w:r>
    </w:p>
    <w:p>
      <w:pPr>
        <w:pStyle w:val="Normal"/>
        <w:numPr>
          <w:ilvl w:val="0"/>
          <w:numId w:val="5"/>
        </w:numPr>
        <w:spacing w:lineRule="exact" w:line="300"/>
        <w:ind w:left="714" w:hanging="357"/>
        <w:jc w:val="both"/>
        <w:rPr/>
      </w:pPr>
      <w:r>
        <w:rPr>
          <w:b/>
          <w:szCs w:val="22"/>
        </w:rPr>
        <w:t>Performance using base layer with ratio ~1.75x generated by JSVM downsampler</w:t>
        <w:br/>
      </w:r>
      <w:r>
        <w:rPr>
          <w:szCs w:val="22"/>
        </w:rPr>
        <w:t>This corresponds to following modified JSVM settings: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ZERO_PHASE        1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  0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Summary of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Results are summariz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66848667 \h </w:instrText>
      </w:r>
      <w:r>
        <w:rPr>
          <w:szCs w:val="22"/>
        </w:rPr>
        <w:fldChar w:fldCharType="separate"/>
      </w:r>
      <w:r>
        <w:rPr>
          <w:szCs w:val="22"/>
        </w:rPr>
        <w:t>Table 6</w:t>
      </w:r>
      <w:r>
        <w:rPr>
          <w:szCs w:val="22"/>
        </w:rPr>
        <w:fldChar w:fldCharType="end"/>
      </w:r>
      <w:r>
        <w:rPr>
          <w:szCs w:val="22"/>
        </w:rPr>
        <w:t>, using SHM3.0.1 with filters of JCTVC-N0375 as reference (the 2 digits table in shown in Annex section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spacing w:before="136" w:after="60"/>
        <w:jc w:val="center"/>
        <w:rPr>
          <w:rFonts w:ascii="Courier New" w:hAnsi="Courier New" w:cs="Courier New"/>
          <w:sz w:val="22"/>
          <w:szCs w:val="22"/>
        </w:rPr>
      </w:pPr>
      <w:bookmarkStart w:id="4" w:name="_Ref366848667"/>
      <w:r>
        <w:rPr>
          <w:rFonts w:cs="Courier New" w:ascii="Courier New" w:hAnsi="Courier New"/>
          <w:sz w:val="22"/>
          <w:szCs w:val="22"/>
        </w:rPr>
        <w:t xml:space="preserve">Table </w:t>
      </w:r>
      <w:r>
        <w:rPr>
          <w:rFonts w:cs="Courier New" w:ascii="Courier New" w:hAnsi="Courier New"/>
          <w:sz w:val="22"/>
          <w:szCs w:val="22"/>
        </w:rPr>
        <w:fldChar w:fldCharType="begin"/>
      </w:r>
      <w:r>
        <w:rPr>
          <w:sz w:val="22"/>
          <w:szCs w:val="22"/>
          <w:rFonts w:cs="Courier New" w:ascii="Courier New" w:hAnsi="Courier New"/>
        </w:rPr>
        <w:instrText xml:space="preserve"> SEQ Table \* ARABIC </w:instrText>
      </w:r>
      <w:r>
        <w:rPr>
          <w:sz w:val="22"/>
          <w:szCs w:val="22"/>
          <w:rFonts w:cs="Courier New" w:ascii="Courier New" w:hAnsi="Courier New"/>
        </w:rPr>
        <w:fldChar w:fldCharType="separate"/>
      </w:r>
      <w:r>
        <w:rPr>
          <w:sz w:val="22"/>
          <w:szCs w:val="22"/>
          <w:rFonts w:cs="Courier New" w:ascii="Courier New" w:hAnsi="Courier New"/>
        </w:rPr>
        <w:t>6</w:t>
      </w:r>
      <w:r>
        <w:rPr>
          <w:sz w:val="22"/>
          <w:szCs w:val="22"/>
          <w:rFonts w:cs="Courier New" w:ascii="Courier New" w:hAnsi="Courier New"/>
        </w:rPr>
        <w:fldChar w:fldCharType="end"/>
      </w:r>
      <w:bookmarkEnd w:id="4"/>
      <w:r>
        <w:rPr>
          <w:rFonts w:cs="Courier New" w:ascii="Courier New" w:hAnsi="Courier New"/>
          <w:sz w:val="22"/>
          <w:szCs w:val="22"/>
        </w:rPr>
        <w:t>: summary of coding performance and complexity measures.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93"/>
        <w:gridCol w:w="848"/>
        <w:gridCol w:w="881"/>
        <w:gridCol w:w="881"/>
        <w:gridCol w:w="774"/>
        <w:gridCol w:w="774"/>
        <w:gridCol w:w="874"/>
        <w:gridCol w:w="874"/>
        <w:gridCol w:w="874"/>
        <w:gridCol w:w="910"/>
        <w:gridCol w:w="906"/>
      </w:tblGrid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al 1.1 - JCTVC-O0076</w:t>
            </w:r>
          </w:p>
        </w:tc>
        <w:tc>
          <w:tcPr>
            <w:tcW w:w="44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al 1.2 - JCTVC-O0052</w:t>
            </w:r>
          </w:p>
        </w:tc>
      </w:tr>
      <w:tr>
        <w:trPr/>
        <w:tc>
          <w:tcPr>
            <w:tcW w:w="8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TC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1%</w:t>
            </w:r>
          </w:p>
        </w:tc>
        <w:tc>
          <w:tcPr>
            <w:tcW w:w="910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5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3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3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TC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4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1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1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3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1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3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1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1%</w:t>
            </w:r>
          </w:p>
        </w:tc>
        <w:tc>
          <w:tcPr>
            <w:tcW w:w="910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SVM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0%</w:t>
            </w:r>
          </w:p>
        </w:tc>
        <w:tc>
          <w:tcPr>
            <w:tcW w:w="910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2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SVM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2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1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2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1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1%</w:t>
            </w:r>
          </w:p>
        </w:tc>
        <w:tc>
          <w:tcPr>
            <w:tcW w:w="910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HVC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~1.7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1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910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4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SVM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~1.7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0.1%</w:t>
            </w:r>
          </w:p>
        </w:tc>
        <w:tc>
          <w:tcPr>
            <w:tcW w:w="881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910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881" w:type="dxa"/>
            <w:tcBorders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0.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874" w:type="dxa"/>
            <w:tcBorders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910" w:type="dxa"/>
            <w:tcBorders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verall summary</w:t>
            </w:r>
          </w:p>
        </w:tc>
      </w:tr>
      <w:tr>
        <w:trPr/>
        <w:tc>
          <w:tcPr>
            <w:tcW w:w="8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2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1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1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2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2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2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1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ANNEX</w:t>
      </w:r>
    </w:p>
    <w:p>
      <w:pPr>
        <w:pStyle w:val="Heading2"/>
        <w:numPr>
          <w:ilvl w:val="1"/>
          <w:numId w:val="4"/>
        </w:numPr>
        <w:rPr/>
      </w:pPr>
      <w:r>
        <w:rPr/>
        <w:t>Filters coefficients of the downsamplers</w:t>
      </w:r>
    </w:p>
    <w:p>
      <w:pPr>
        <w:pStyle w:val="Heading3"/>
        <w:numPr>
          <w:ilvl w:val="2"/>
          <w:numId w:val="4"/>
        </w:numPr>
        <w:rPr/>
      </w:pPr>
      <w:r>
        <w:rPr/>
        <w:t>SHVC downsampler</w:t>
      </w:r>
    </w:p>
    <w:p>
      <w:pPr>
        <w:pStyle w:val="Normal"/>
        <w:rPr/>
      </w:pPr>
      <w:r>
        <w:rPr/>
        <w:t xml:space="preserve">Filters below are based on the SHVC dowmsampler filters, as described in MPEG documents M23485 and M24499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610" w:leader="none"/>
        </w:tabs>
        <w:rPr/>
      </w:pPr>
      <w:r>
        <w:rPr/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highlight w:val="yellow"/>
          <w:lang w:val="en-US" w:eastAsia="en-US"/>
        </w:rPr>
        <w:t>if</w:t>
      </w:r>
      <w:r>
        <w:rPr>
          <w:rFonts w:cs="Courier New" w:ascii="Courier New" w:hAnsi="Courier New"/>
          <w:sz w:val="20"/>
          <w:highlight w:val="yellow"/>
          <w:lang w:val="en-US" w:eastAsia="en-US"/>
        </w:rPr>
        <w:t xml:space="preserve"> (  3 * EL_width &gt;  5 * BL_width)   // cases 2x, 1.75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808080"/>
          <w:sz w:val="20"/>
          <w:lang w:val="en-US" w:eastAsia="en-US"/>
        </w:rPr>
      </w:pPr>
      <w:r>
        <w:rPr>
          <w:rFonts w:cs="Courier New" w:ascii="Courier New" w:hAnsi="Courier New"/>
          <w:color w:val="808080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,  -3, -9,</w:t>
        <w:tab/>
        <w:t xml:space="preserve"> 6, 39, 58, 39,  6, -9,</w:t>
        <w:tab/>
        <w:t>-3,  2,  0        //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,  -3, -9,</w:t>
        <w:tab/>
        <w:t xml:space="preserve"> 4, 38, 58, 43,  7, -9,</w:t>
        <w:tab/>
        <w:t>-4,  1,  0        //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,  -2, -9,</w:t>
        <w:tab/>
        <w:t xml:space="preserve"> 2, 35, 58, 44,  9, -8,</w:t>
        <w:tab/>
        <w:t>-4,  1,  0        //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-2, -9,</w:t>
        <w:tab/>
        <w:t xml:space="preserve"> 1, 34, 58, 46, 11, -8,</w:t>
        <w:tab/>
        <w:t>-5,  1,  0        //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-1, -8,</w:t>
        <w:tab/>
        <w:t>-1, 31, 57, 47, 13, -7,</w:t>
        <w:tab/>
        <w:t xml:space="preserve">-5,  1,  0        // 4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-1, -8,</w:t>
        <w:tab/>
        <w:t>-2, 29, 56, 49, 15, -7,</w:t>
        <w:tab/>
        <w:t>-6,  1,  1        // 5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0, -8,</w:t>
        <w:tab/>
        <w:t>-3, 26, 55, 51, 17, -7,</w:t>
        <w:tab/>
        <w:t>-6,  1,  1        // 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0, -7,</w:t>
        <w:tab/>
        <w:t>-4, 24, 54, 52, 19, -6,</w:t>
        <w:tab/>
        <w:t>-7,  1,  1        // 7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0, -7,</w:t>
        <w:tab/>
        <w:t>-5, 22, 53, 53, 22, -5,</w:t>
        <w:tab/>
        <w:t>-7,  0,  1        // 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1, -7,</w:t>
        <w:tab/>
        <w:t>-6, 19, 52, 54, 24, -4,</w:t>
        <w:tab/>
        <w:t>-7,  0,  1        // 9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1, -6,</w:t>
        <w:tab/>
        <w:t>-7, 17, 51, 55, 26, -3,</w:t>
        <w:tab/>
        <w:t>-8,  0,  1        // 1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1, -6,</w:t>
        <w:tab/>
        <w:t>-7, 15, 49, 56, 29, -2,</w:t>
        <w:tab/>
        <w:t>-8, -1,  1        // 1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1, -5,</w:t>
        <w:tab/>
        <w:t>-7, 13, 47, 57, 31, -1,</w:t>
        <w:tab/>
        <w:t xml:space="preserve">-8, -1,  1        // 12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1, -5,</w:t>
        <w:tab/>
        <w:t>-8, 11, 46, 58, 34,  1,</w:t>
        <w:tab/>
        <w:t>-9, -2,  1        // 1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1, -4,</w:t>
        <w:tab/>
        <w:t>-8,  9, 44, 58, 35,  2,</w:t>
        <w:tab/>
        <w:t>-9, -2,  2        // 1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1, -4,</w:t>
        <w:tab/>
        <w:t>-9,  7, 43, 58, 38,  4,</w:t>
        <w:tab/>
        <w:t>-9, -3,  2        // 15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highlight w:val="yellow"/>
          <w:lang w:val="en-US" w:eastAsia="en-US"/>
        </w:rPr>
        <w:t>Else if</w:t>
      </w:r>
      <w:r>
        <w:rPr>
          <w:rFonts w:cs="Courier New" w:ascii="Courier New" w:hAnsi="Courier New"/>
          <w:sz w:val="20"/>
          <w:highlight w:val="yellow"/>
          <w:lang w:val="en-US" w:eastAsia="en-US"/>
        </w:rPr>
        <w:t xml:space="preserve"> (  4 * EL_width &gt;  5 * BL_width)   // case 1.5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0, 5, -6,</w:t>
        <w:tab/>
        <w:t>-10,</w:t>
        <w:tab/>
        <w:t>37,</w:t>
        <w:tab/>
        <w:t>76, 37, -10,   -6,  5,</w:t>
        <w:tab/>
        <w:t>0,  0        //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0, 5, -4,</w:t>
        <w:tab/>
        <w:t>-11,</w:t>
        <w:tab/>
        <w:t>33,</w:t>
        <w:tab/>
        <w:t>76, 40,  -9,   -7,  5,</w:t>
        <w:tab/>
        <w:t>0,  0        //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5, -3,</w:t>
        <w:tab/>
        <w:t>-12,  29,</w:t>
        <w:tab/>
        <w:t>75, 45,  -7,   -8,  5,</w:t>
        <w:tab/>
        <w:t xml:space="preserve">0,  0        //2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4, -2,</w:t>
        <w:tab/>
        <w:t>-13,</w:t>
        <w:tab/>
        <w:t>25,</w:t>
        <w:tab/>
        <w:t>75, 48,  -5,   -9,  5,</w:t>
        <w:tab/>
        <w:t>1,  0        //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4, -1,</w:t>
        <w:tab/>
        <w:t>-13,</w:t>
        <w:tab/>
        <w:t>22,</w:t>
        <w:tab/>
        <w:t>73, 52,  -3,  -10,  4,</w:t>
        <w:tab/>
        <w:t>1,  0        //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4,  0,  -13,</w:t>
        <w:tab/>
        <w:t>18,</w:t>
        <w:tab/>
        <w:t>72, 55,  -1,  -11,  4,</w:t>
        <w:tab/>
        <w:t>2, -1        //5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4,  1,  -13,</w:t>
        <w:tab/>
        <w:t>14,</w:t>
        <w:tab/>
        <w:t>70, 59,   2,  -12,  3,</w:t>
        <w:tab/>
        <w:t>2, -1        //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3,  1,  -13,</w:t>
        <w:tab/>
        <w:t>11,</w:t>
        <w:tab/>
        <w:t>68, 62,   5,  -12,  3,</w:t>
        <w:tab/>
        <w:t>2, -1        //7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3,  2,  -13,</w:t>
        <w:tab/>
        <w:t xml:space="preserve"> 8,</w:t>
        <w:tab/>
        <w:t>65, 65,   8,  -13,  2,</w:t>
        <w:tab/>
        <w:t>3, -1        //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2,  3,  -12,</w:t>
        <w:tab/>
        <w:t xml:space="preserve"> 5,</w:t>
        <w:tab/>
        <w:t>62, 68,  11,  -13,  1,</w:t>
        <w:tab/>
        <w:t>3, -1        //9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2,  3,  -12,</w:t>
        <w:tab/>
        <w:t xml:space="preserve"> 2,</w:t>
        <w:tab/>
        <w:t>59, 70,  14,  -13,  1,</w:t>
        <w:tab/>
        <w:t>4, -1        //1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-1, 2,  4,  -11,</w:t>
        <w:tab/>
        <w:t>-1,</w:t>
        <w:tab/>
        <w:t>55, 72,  18,  -13,  0,</w:t>
        <w:tab/>
        <w:t>4, -1        //1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0, 1,  4,  -10,</w:t>
        <w:tab/>
        <w:t>-3,</w:t>
        <w:tab/>
        <w:t>52, 73,  22,  -13, -1,</w:t>
        <w:tab/>
        <w:t>4, -1        //1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0, 1,  5,   -9,  -5,</w:t>
        <w:tab/>
        <w:t>48, 75,  25,  -13, -2,</w:t>
        <w:tab/>
        <w:t>4, -1        //1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0, 0,  5,   -8,  -7,</w:t>
        <w:tab/>
        <w:t>45, 75,  29,  -12, -3,</w:t>
        <w:tab/>
        <w:t xml:space="preserve">5, -1        //14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0, 0,  5,   -7,</w:t>
        <w:tab/>
        <w:t>-9,</w:t>
        <w:tab/>
        <w:t>40, 76,  33,  -11, -4,</w:t>
        <w:tab/>
        <w:t>5,  0        //15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Heading3"/>
        <w:numPr>
          <w:ilvl w:val="2"/>
          <w:numId w:val="4"/>
        </w:numPr>
        <w:rPr/>
      </w:pPr>
      <w:r>
        <w:rPr/>
        <w:t>JSVM downsample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highlight w:val="yellow"/>
          <w:lang w:val="en-US" w:eastAsia="en-US"/>
        </w:rPr>
        <w:t>if</w:t>
      </w:r>
      <w:r>
        <w:rPr>
          <w:rFonts w:cs="Courier New" w:ascii="Courier New" w:hAnsi="Courier New"/>
          <w:sz w:val="20"/>
          <w:highlight w:val="yellow"/>
          <w:lang w:val="en-US" w:eastAsia="en-US"/>
        </w:rPr>
        <w:t xml:space="preserve"> (  3 * EL_width &gt;  5 * BL_width)   // cases 2x, 1.75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808080"/>
          <w:sz w:val="20"/>
          <w:lang w:val="en-US" w:eastAsia="en-US"/>
        </w:rPr>
      </w:pPr>
      <w:r>
        <w:rPr>
          <w:rFonts w:cs="Courier New" w:ascii="Courier New" w:hAnsi="Courier New"/>
          <w:color w:val="808080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4,  -7,  11,  38,  52,  38,  11,  -7,  -4,   0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4,  -7,   9,  37,  51,  40,  13,  -6,  -7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3,  -7,   8,  35,  51,  41,  14,  -5,  -7,   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2,  -8,   6,  33,  51,  42,  16,  -5,  -7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2,  -8,   5,  32,  50,  43,  18,  -4,  -8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2,  -8,   4,  30,  50,  45,  19,  -3,  -8,   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1,  -8,   2,  28,  49,  46,  21,  -2,  -8,   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-1,  -8,   1,  26,  49,  47,  23,  -1,  -8,   0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0,  -8,   0,  24,  48,  48,  24,   0,  -8,   0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0,  -8,  -1,  23,  47,  49,  26,   1,  -8,  -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1,  -8,  -2,  21,  46,  49,  28,   2,  -8,  -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1,  -8,  -3,  19,  45,  50,  30,   4,  -8,  -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2,  -8,  -4,  18,  43,  50,  32,   5,  -8,  -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2,  -7,  -5,  16,  42,  51,  33,   6,  -8,  -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1,  -7,  -5,  14,  41,  51,  35,   8,  -7,  -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0,   2,  -7,  -6,  13,  40,  51,  37,   9,  -7,  -4,   0 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highlight w:val="yellow"/>
          <w:lang w:val="en-US" w:eastAsia="en-US"/>
        </w:rPr>
        <w:t>Else if</w:t>
      </w:r>
      <w:r>
        <w:rPr>
          <w:rFonts w:cs="Courier New" w:ascii="Courier New" w:hAnsi="Courier New"/>
          <w:sz w:val="20"/>
          <w:highlight w:val="yellow"/>
          <w:lang w:val="en-US" w:eastAsia="en-US"/>
        </w:rPr>
        <w:t xml:space="preserve"> (  4 * EL_width &gt;  5 * BL_width)   // case 1.5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,   0, -10,   0,  40,  64,  40,   0, -10,   0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,   1,  -9,  -2,  37,  64,  42,   2, -10,  -1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,   1,  -9,  -3,  34,  64,  44,   4, -10,  -1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,   1,  -8,  -5,  31,  63,  47,   6, -10,  -2,   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2,  -8,  -6,  29,  62,  49,   8, -10,  -2,   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2,  -7,  -7,  26,  61,  52,  10, -10,  -3,   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2,  -6,  -8,  23,  60,  54,  13, -10,  -4,   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2,  -6,  -9,  20,  59,  56,  15, -10,  -4,   3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2,  -5,  -9,  18,  57,  57,  18,  -9,  -5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,   3,  -4, -10,  15,  56,  59,  20,  -9,  -6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3,  -4, -10,  13,  54,  60,  23,  -8,  -6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3,  -3, -10,  10,  52,  61,  26,  -7,  -7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3,  -2, -10,   8,  49,  62,  29,  -6,  -8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3,  -2, -10,   6,  47,  63,  31,  -5,  -8,   1,  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,   2,  -1, -10,   4,  44,  64,  34,  -3,  -9,   1,  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0,   2,  -1, -10,   2,  42,  64,  37,  -2,  -9,   1,   2 </w:t>
      </w:r>
      <w:r>
        <w:br w:type="page"/>
      </w:r>
    </w:p>
    <w:p>
      <w:pPr>
        <w:pStyle w:val="Heading2"/>
        <w:numPr>
          <w:ilvl w:val="1"/>
          <w:numId w:val="4"/>
        </w:numPr>
        <w:rPr/>
      </w:pPr>
      <w:r>
        <w:rPr/>
        <w:t>Md5 sum of base layer sequences</w:t>
      </w:r>
    </w:p>
    <w:p>
      <w:pPr>
        <w:pStyle w:val="Heading3"/>
        <w:numPr>
          <w:ilvl w:val="2"/>
          <w:numId w:val="4"/>
        </w:numPr>
        <w:rPr/>
      </w:pPr>
      <w:r>
        <w:rPr/>
        <w:t>Using SHVC downsampler</w:t>
      </w:r>
    </w:p>
    <w:p>
      <w:pPr>
        <w:pStyle w:val="Normal"/>
        <w:spacing w:before="240" w:after="120"/>
        <w:rPr/>
      </w:pPr>
      <w:r>
        <w:rPr/>
        <w:t>The downsampler settings are as follows: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ZERO_PHASE        1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  1</w:t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obtained md5 sums with these settings are as follows: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b/>
          <w:szCs w:val="22"/>
        </w:rPr>
        <w:t>2x: base layer sequences are same as SHVC CTCs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~1.75x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b150bc33cef23b91b4ab99bd5878b70a Traffic_1456x912_30_crop_shvc.yuv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30364ec0b2270a4e0d0e78482b32ca99 PeopleOnStreet_1456x912_30_crop_shvc.yuv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c13d7f6c3bb339f38580c5db6999bec6 Kimono1_1096x616_24_shvc.yuv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9bbc033618a01570df633d1e6a29af68 ParkScene_1096x616_24_shvc.yuv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ac13b953eed1c61c670a4f7e1ff4d7a5 Cactus_1096x616_50_shvc.yuv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708367ffafc654e86739aaf8f9f2f219 BasketballDrive_1096x616_50_shvc.yuv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deb6a2891b4e130e1272683430875e04 BQTerrace _1096x616_60_shvc.yuv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.5x: base layer sequences are same as SHVC CTCs</w:t>
      </w:r>
    </w:p>
    <w:p>
      <w:pPr>
        <w:pStyle w:val="Heading3"/>
        <w:numPr>
          <w:ilvl w:val="2"/>
          <w:numId w:val="4"/>
        </w:numPr>
        <w:rPr/>
      </w:pPr>
      <w:r>
        <w:rPr/>
        <w:t>Using JSVM downsampler</w:t>
      </w:r>
    </w:p>
    <w:p>
      <w:pPr>
        <w:pStyle w:val="Normal"/>
        <w:spacing w:before="240" w:after="120"/>
        <w:rPr/>
      </w:pPr>
      <w:r>
        <w:rPr/>
        <w:t>The downsampler settings are as follows: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ZERO_PHASE        1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jc w:val="both"/>
        <w:rPr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  0</w:t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obtained md5 sums with these settings are as follows: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b/>
          <w:szCs w:val="22"/>
        </w:rPr>
        <w:t>2x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4d492c990810d0ebb0fee55ba6fd30ba basketballdrive_960x540_5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908de20f99954a9257e5d4274bd2faa4 bqterrace_960x540_6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905f2ada4dc957e2a66e8e9e794eb24 cactus_960x540_5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6f47201197da99ae35afa332c2475f6 kimono1_960x540_24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40ed8818caf50b54df1843620b740e0 parkscene_960x540_24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0d997669643badfc0c4015335d9c006 peopleonstreet_1280x800_30_crop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45d12bc319d6da1346daef21ce61b31f traffic_1280x800_30_crop_jsvm.yuv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~1.75x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0a59327663de1fad8af27fa2d88e8609 basketballdrive_1096x616_5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aae12198debe84a2bcdb760d1e2bbd2f bqterrace_1096x616_6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5719143e66fe919f925f3b6dca2947a8 cactus_1096x616_5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a494ebc576a17d3174ea72b8f7108008 kimono1_1096x616_24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9926a403dcacd88a4f8bb1616a142b81 parkscene_1096x616_24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8d6da49491cd1157965efeb213100071 peopleonstreet_1456x912_30_crop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ec4794bac611ea56824625c890bb178 traffic_1456x912_30_crop_jsvm.yuv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.5x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27ff2157280c1760c5c4059a4410849 basketballdrive_1280x720_5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8afd8fe00fb1a091d43e468847187969 bqterrace_1280x720_6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574a55bc5c96eceaf83a6865ecac8d2d cactus_1280x720_50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b1d5ed59ce57f9262f5ba7a6d7707230 kimono1_1280x720_24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b5a804be5a20944fff8b59201d311a37 parkscene_1280x720_24_jsvm.yu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Heading2"/>
        <w:numPr>
          <w:ilvl w:val="1"/>
          <w:numId w:val="4"/>
        </w:numPr>
        <w:rPr/>
      </w:pPr>
      <w:r>
        <w:rPr/>
        <w:t>Results with 2 digi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93"/>
        <w:gridCol w:w="848"/>
        <w:gridCol w:w="881"/>
        <w:gridCol w:w="881"/>
        <w:gridCol w:w="774"/>
        <w:gridCol w:w="774"/>
        <w:gridCol w:w="874"/>
        <w:gridCol w:w="874"/>
        <w:gridCol w:w="874"/>
        <w:gridCol w:w="910"/>
        <w:gridCol w:w="906"/>
      </w:tblGrid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al 1.1 - JCTVC-O0076</w:t>
            </w:r>
          </w:p>
        </w:tc>
        <w:tc>
          <w:tcPr>
            <w:tcW w:w="44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al 1.2 - JCTVC-O0052</w:t>
            </w:r>
          </w:p>
        </w:tc>
      </w:tr>
      <w:tr>
        <w:trPr/>
        <w:tc>
          <w:tcPr>
            <w:tcW w:w="8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TC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4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7%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48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5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6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TC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37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5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7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8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7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2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3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7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7%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SVM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8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4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5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5%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3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SVM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8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4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3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2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8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1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5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4%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2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2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7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4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5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HVC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2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5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1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~1.7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7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4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2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9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8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2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9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5%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4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7%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9%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SVM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6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5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~1.75x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B</w:t>
            </w:r>
          </w:p>
        </w:tc>
        <w:tc>
          <w:tcPr>
            <w:tcW w:w="84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1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9%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2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3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2%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2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3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01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4%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4%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verall summary</w:t>
            </w:r>
          </w:p>
        </w:tc>
      </w:tr>
      <w:tr>
        <w:trPr/>
        <w:tc>
          <w:tcPr>
            <w:tcW w:w="8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lt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18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6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3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8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03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05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1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02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1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04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19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19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e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1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-0.03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01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01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15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15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Case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Calibri"/>
      <w:sz w:val="24"/>
      <w:szCs w:val="24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Arial" w:hAnsi="Arial" w:eastAsia="Calibri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cjianle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44:00Z</dcterms:created>
  <dc:creator>Gary J. Sullivan</dc:creator>
  <dc:description/>
  <cp:keywords>JCT-VC MPEG VCEG</cp:keywords>
  <dc:language>en-US</dc:language>
  <cp:lastModifiedBy>Francois Edouard</cp:lastModifiedBy>
  <dcterms:modified xsi:type="dcterms:W3CDTF">2013-10-17T10:27:00Z</dcterms:modified>
  <cp:revision>117</cp:revision>
  <dc:subject/>
  <dc:title>Joint Collaborative Team on Video Coding (JCT-VC) Contribution</dc:title>
</cp:coreProperties>
</file>