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HEVC range extensions development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Naccari</w:t>
              <w:br/>
              <w:t>Centre House, Block D, 56 Wood Lane</w:t>
              <w:br/>
              <w:t>W12 7SB,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4 (0)303 040964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HEVC range extensions development Ad-Hoc Group (AHG5) between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ienna, AT (July-August 2013) and the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October-November 2013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mandates of the HEVC range extensions development Ad-Hoc Group (AHG5) are as follows: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aspects of the technical design and develop software relating to the support of non-4:2:0 chroma formats, bit depths beyond 8 bits, and auxiliary/alpha channel coding, in coordination with AHG7 and AHG18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Perform memory bandwidth analysis of the range extensions technical design and its proposed modifications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Evaluate blocking artifacts in 4:4:4 chroma format coding and set up a plan for subjective testing of associated techniques at the next meeting.</w:t>
      </w:r>
    </w:p>
    <w:p>
      <w:pPr>
        <w:pStyle w:val="Normal"/>
        <w:numPr>
          <w:ilvl w:val="0"/>
          <w:numId w:val="4"/>
        </w:numPr>
        <w:spacing w:before="40" w:after="40"/>
        <w:rPr>
          <w:b/>
          <w:b/>
        </w:rPr>
      </w:pPr>
      <w:r>
        <w:rPr/>
        <w:t>Discuss and propose test conditions and test material for the development of the range extensions.</w:t>
      </w:r>
    </w:p>
    <w:p>
      <w:pPr>
        <w:pStyle w:val="Normal"/>
        <w:numPr>
          <w:ilvl w:val="0"/>
          <w:numId w:val="4"/>
        </w:numPr>
        <w:spacing w:before="40" w:after="40"/>
        <w:rPr>
          <w:b/>
          <w:b/>
        </w:rPr>
      </w:pPr>
      <w:r>
        <w:rPr/>
        <w:t>Study techniques for colour conversion and resampling and their relationship to non-4:2:0 chroma coding.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 and list of related contribution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Email reflector</w:t>
      </w:r>
    </w:p>
    <w:p>
      <w:pPr>
        <w:pStyle w:val="Normal"/>
        <w:jc w:val="both"/>
        <w:rPr/>
      </w:pPr>
      <w:r>
        <w:rPr>
          <w:lang w:val="en-CA"/>
        </w:rPr>
        <w:t>The</w:t>
      </w:r>
      <w:r>
        <w:rPr>
          <w:lang w:val="en-CA"/>
        </w:rPr>
        <w:t xml:space="preserve"> e-mail reflector of the AHG5 is the JCT-VC main one (i.e. jct-vc@lists.rwth-aachen.de).  To </w:t>
      </w:r>
      <w:r>
        <w:rPr>
          <w:lang w:val="en-CA"/>
        </w:rPr>
        <w:t>receive email</w:t>
      </w:r>
      <w:r>
        <w:rPr>
          <w:lang w:val="en-CA"/>
        </w:rPr>
        <w:t xml:space="preserve">, please subscribe to the e-mail reflector: </w:t>
      </w:r>
      <w:hyperlink r:id="rId6">
        <w:r>
          <w:rPr>
            <w:rStyle w:val="InternetLink"/>
            <w:lang w:val="en-CA"/>
          </w:rPr>
          <w:t>http://mailman.rwth-aachen.de/mailman/listinfo/jct-vc</w:t>
        </w:r>
      </w:hyperlink>
      <w:r>
        <w:rPr>
          <w:lang w:val="en-CA"/>
        </w:rPr>
        <w:t xml:space="preserve">. For e-mail exchange, </w:t>
      </w:r>
      <w:r>
        <w:rPr>
          <w:lang w:val="en-CA"/>
        </w:rPr>
        <w:t xml:space="preserve">it is </w:t>
      </w:r>
      <w:r>
        <w:rPr>
          <w:lang w:val="en-CA"/>
        </w:rPr>
        <w:t>recommended</w:t>
      </w:r>
      <w:r>
        <w:rPr>
          <w:lang w:val="en-CA"/>
        </w:rPr>
        <w:t xml:space="preserve"> to</w:t>
      </w:r>
      <w:r>
        <w:rPr>
          <w:lang w:val="en-CA"/>
        </w:rPr>
        <w:t xml:space="preserve"> put [</w:t>
      </w:r>
      <w:r>
        <w:rPr>
          <w:lang w:val="en-CA"/>
        </w:rPr>
        <w:t>AHG</w:t>
      </w:r>
      <w:r>
        <w:rPr>
          <w:lang w:val="en-CA"/>
        </w:rPr>
        <w:t>5] in the subject line for easy grouping.</w:t>
      </w:r>
    </w:p>
    <w:p>
      <w:pPr>
        <w:pStyle w:val="Normal"/>
        <w:jc w:val="both"/>
        <w:rPr/>
      </w:pPr>
      <w:r>
        <w:rPr>
          <w:lang w:val="en-CA"/>
        </w:rPr>
        <w:t>After kick-off message issued on the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August no further emails were sent to the reflector regarding AHG5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Contribution JCTVC-N1006 was uploaded, defining the test conditions as agreed at the 14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 for Range extensions developm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tributions overview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at 22</w:t>
      </w:r>
      <w:r>
        <w:rPr>
          <w:szCs w:val="22"/>
          <w:vertAlign w:val="superscript"/>
          <w:lang w:val="en-CA"/>
        </w:rPr>
        <w:t>nd</w:t>
      </w:r>
      <w:r>
        <w:rPr>
          <w:szCs w:val="22"/>
          <w:lang w:val="en-CA"/>
        </w:rPr>
        <w:t xml:space="preserve"> of October 2013, the related contributions are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1 REXT/MV-HEVC/SHVC HLS: auxiliary picture laye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4 RExt: CU-adaptive chroma QP offse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5 RExt: minimum chroma TU size restriction for low-fidelity coding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6 AHG5 and AHG18: Entropy Coding Throughput for High Bit Depth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53 RExt: On transform selection for Intra-BlockCopy bloc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6 AHG5: Unifying DPC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8 AHG5 and AHG18: Transform Matrix Precision for High Bit Depth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9 AHG5 and AHG18: 16-bit Test Sequences for Range Extensio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3 AhG5: On context modelling simplification for Intra_bc_flag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4 AhG5: Intra block copy within one LC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9 Proposed text of Chroma sampling filter hint S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2 AHG 5 and 18: Profiles for Range Extensio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5 AHG5/AHG8: Improvement of MV-HEVC-based RGB coding for screen conten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8 AhG5: Memory Bandwidth Reduction for HEVC REx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9 AhG5: Deblocking Filter in 4:4:4 Chroma Form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90 AhG 5 and 18: High Bit-depth Coding Using Auxiliary Pictu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91 AhG 5 and 18: Sample Adaptive Offset on High Bit-dept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02 AHG5: Block size restriction of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12 AHG5: Extension of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13 AHG5: On context modelling for intra block copy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2 AHG5: Vector prediction for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3 AHG5: Vector transformation for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6 Request for an 8 bit 4:4:4 profi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2 AHG5/AHG9: On support for alpha channel in HEV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3 Text fixes for inter RDPCM in HEVC-REx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4 On residual DPCM design unification for lossy coding in HEVC-REx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5 MV-HEVC/SHVC HLS: Carriage of auxiliary pictur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44 AHG5 and AHG8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47 RExt: Proposed changes in the horizontal and vertical gradient filtering control for intra predi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48 RExt: Testing results on 12-bit 4:2:0 Traffic Sequ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4 AhG5: Displacement vector signaling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5 AhG5: Constrained intra prediction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6 AhG5: Fast encoder search and search region restriction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7 AhG5: Intra block copying with pad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8 AhG5: Context derivation method for intra_bc_flag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67 AHG5 : Intra Motion Vector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70 Inter RDPCM for Intra_BC block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71 Order of rotation, inter RDPCM and transform-ski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78 Explicit signalling for intra RDPC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3 On Intra BC mo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4 Comparison of Compression Performance of HEVC Range Extensions Draft 4 with AVC High 4:4:4 Predictive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5 RDPCM operation unification and cleanu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6 On residual rotation for Inter and Intra BC mod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2 AHG5/AHG6/AHG9: Text changes for HEVC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3 AHG5: Unification of processing order of RDPC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8 Additional experiments and software for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7 AhG5 and AhG18: Bypass bins alignment depending on the Rice parameter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8 AhG5 and AhG18: Bypass of the coefficient level flags for higher throughpu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9 AHG5 and AHG18: Bypass of the significance and coefficient level flags for higher throughpu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21 RExt: On motion compensation memory bandwidth constrain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0 Chroma Deblock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2 On intra block copying in REx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6 CABAC Bypass Throughput Improvement for High Bit Depth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7 Transform-skip and scaling lis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8 Sign coding for transform skipped block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4 RExt: Signaling Motion Vector Range for Intra Block Copy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5 AHG5: Fast encoding using early skipping of Intra block copy (IntraBC)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9 On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59 AHG18: On Supporting Higher Bit Depth With Transform Skip Only Chang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70 RExt: Comment on Fidelity Adaptive video coding mo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77 RExt: On intra block copy motion vector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88 Proposal on Main 4:2:2 10 profile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Contributions divided by topic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53 RExt: On transform selection for Intra-BlockCopy block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3 AhG5: On context modelling simplification for Intra_bc_flag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4 AhG5: Intra block copy within one LC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02 AHG5: Block size restriction of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12 AHG5: Extension of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13 AHG5: On context modelling for intra block copy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2 AHG5: Vector prediction for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3 AHG5: Vector transformation for Intra Block Co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4 AhG5: Displacement vector signaling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5 AhG5: Constrained intra prediction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6 AhG5: Fast encoder search and search region restriction for intra block copy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7 AhG5: Intra block copying with pad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58 AhG5: Context derivation method for intra_bc_flag cod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67 AHG5 : Intra Motion Vector 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3 On Intra BC mo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6 On residual rotation for Inter and Intra BC mod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2 On intra block copying in REx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4 RExt: Signaling Motion Vector Range for Intra Block Copy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5 AHG5: Fast encoding using early skipping of Intra block copy (IntraBC) searc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77 RExt: On intra block copy motion vector coding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RDPC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6 AHG5: Unifying DPC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3 Text fixes for inter RDPCM in HEVC-REx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4 On residual DPCM design unification for lossy coding in HEVC-REx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70 Inter RDPCM for Intra_BC block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71 Order of rotation, inter RDPCM and transform-ski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78 Explicit signalling for intra RDPC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5 RDPCM operation unification and cleanu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2 AHG5/AHG6/AHG9: Text changes for HEVC Range Extensio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3 AHG5: Unification of processing order of RDPCM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Chroma adaptive fidelity coding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4 RExt: CU-adaptive chroma QP offse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5 RExt: minimum chroma TU size restriction for low-fidelity coding mo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70 RExt: Comment on Fidelity Adaptive video coding mode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High-level syntax approach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1 REXT/MV-HEVC/SHVC HLS: auxiliary picture layer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O0085 AHG5/AHG8: Improvement of MV-HEVC-based RGB coding for scree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32 AHG5/AHG9: On support for alpha channel in HEVC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35 MV-HEVC/SHVC HLS: Carriage of auxiliary pictur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98 Additional experiments and software for frame packing arrangement SEI message for 4:4:4 content in 4:2:0 bitstream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49 On frame packing arrangement SEI message for 4:4:4 content in 4:2:0 bitstreams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In-loop filter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9 AhG5: Deblocking Filter in 4:4:4 Chroma Forma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0 Chroma Deblocking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Memory bandwidt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8 AhG5: Memory Bandwidth Reduction for HEVC REx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21 RExt: On motion compensation memory bandwidth constraint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Profil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82 AHG 5 and 18: Profiles for Range Extensio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26 Request for an 8 bit 4:4:4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44 AHG5 and AHG8: Recommended profiling of range extension coding tool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288 Proposal on Main 4:2:2 10 profile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High bit-depth process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46 AHG5 and AHG18: Entropy Coding Throughput for High Bit Depth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8 AHG5 and AHG18: Transform Matrix Precision for High Bit Depth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69 AHG5 and AHG18: 16-bit Test Sequences for Range Extension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90 AhG 5 and 18: High Bit-depth Coding Using Auxiliary Pictu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91 AhG 5 and 18: Sample Adaptive Offset on High Bit-depth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7 AhG5 and AhG18: Bypass bins alignment depending on the Rice parameter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8 AhG5 and AhG18: Bypass of the coefficient level flags for higher throughpu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09 AHG5 and AHG18: Bypass of the significance and coefficient level flags for higher throughput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6 CABAC Bypass Throughput Improvement for High Bit Depth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59 AHG18: On Supporting Higher Bit Depth With Transform Skip Only Changes</w:t>
      </w:r>
    </w:p>
    <w:p>
      <w:pPr>
        <w:pStyle w:val="Heading3"/>
        <w:numPr>
          <w:ilvl w:val="2"/>
          <w:numId w:val="2"/>
        </w:numPr>
        <w:rPr>
          <w:lang w:val="en-AU"/>
        </w:rPr>
      </w:pPr>
      <w:r>
        <w:rPr>
          <w:lang w:val="en-AU"/>
        </w:rPr>
        <w:t>Uncategorise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079 Proposed text of Chroma sampling filter hint S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47 RExt: Proposed changes in the horizontal and vertical gradient filtering control for intra predi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>JCTVC-O0148 RExt: Testing results on 12-bit 4:2:0 Traffic Sequenc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184 Comparison of Compression Performance of HEVC Range Extensions Draft 4 with AVC High 4:4:4 Predictive profil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7 Transform-skip and scaling list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CTVC-O0238 Sign coding for transform skipped block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>nclude appropriate method</w:t>
      </w:r>
      <w:r>
        <w:rPr>
          <w:lang w:eastAsia="ja-JP"/>
        </w:rPr>
        <w:t>s</w:t>
      </w:r>
      <w:r>
        <w:rPr>
          <w:lang w:eastAsia="ja-JP"/>
        </w:rPr>
        <w:t xml:space="preserve"> into </w:t>
      </w:r>
      <w:r>
        <w:rPr>
          <w:lang w:eastAsia="ja-JP"/>
        </w:rPr>
        <w:t xml:space="preserve">HEVC range extensions WD and </w:t>
      </w:r>
      <w:r>
        <w:rPr>
          <w:lang w:eastAsia="ja-JP"/>
        </w:rPr>
        <w:t>HM</w:t>
      </w:r>
      <w:r>
        <w:rPr>
          <w:lang w:eastAsia="ja-JP"/>
        </w:rPr>
        <w:t xml:space="preserve"> range extensions softwar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tteo.naccari@bbc.co.uk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47:00Z</dcterms:created>
  <dc:creator>Gary J. Sullivan</dc:creator>
  <dc:description/>
  <cp:keywords>JCT-VC MPEG VCEG</cp:keywords>
  <dc:language>en-US</dc:language>
  <cp:lastModifiedBy>Chris Rosewarne</cp:lastModifiedBy>
  <dcterms:modified xsi:type="dcterms:W3CDTF">2013-10-23T00:50:00Z</dcterms:modified>
  <cp:revision>3</cp:revision>
  <dc:subject/>
  <dc:title>Joint Collaborative Team on Video Coding (JCT-VC) Contribution</dc:title>
</cp:coreProperties>
</file>