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for JCTVC-N0138 AHG5: Square transform deblocking for 4:2: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tteo Naccari</w:t>
              <w:br/>
              <w:t>Marta Mark</w:t>
              <w:br/>
              <w:t>Andrea Gabriellini</w:t>
              <w:br/>
              <w:t>Block D, Centre House</w:t>
              <w:br/>
              <w:t>56 Wood Lane, W12 7SB</w:t>
              <w:br/>
              <w:t>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Cs w:val="22"/>
                <w:lang w:val="en-CA"/>
              </w:rPr>
              <w:t>matteo.naccari@bbc.co.uk</w:t>
              <w:br/>
              <w:t>marta.mrak@bbc.co.uk</w:t>
              <w:br/>
              <w:t>andrea.gabriellini@bbc.co.uk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BC Research &amp; Developmen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lang w:val="en-CA"/>
        </w:rPr>
        <w:t>This document reports the BBC’s cross-check results for Document JCTVC-N0138 proposed by Canon Inc. Due to the cross-checker’s computing resources overload, only 4:2:2 sequences are tested. For this category, it is reported that all the test points are confirmed. Analysis of the source code reveals perfect matching between the algorithm and the implement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Document JCTVC-N0138 proposes </w:t>
      </w:r>
      <w:r>
        <w:rPr>
          <w:lang w:val="en-CA"/>
        </w:rPr>
        <w:t>a change to the application of deblocking for content in 4:2:2 chroma format. In particular, when square transforms are used for chroma transform units and 4:2:2 chrominance sampling ratio, some transform boundaries would not be deblocked without Canon’s proposed change. The change is small and it ensures consistency between coding content in 4:2:0 and 4:2:2 chroma format with regard to the application of the deblocking filter. It also harmonises the spec text for 4:2:0 and 4:2:2 content. In the following section the test results are present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N0183 reports the results using the RExt common test conditions described in Document JCTVC-L1006. </w:t>
      </w:r>
      <w:r>
        <w:rPr>
          <w:lang w:val="en-CA"/>
        </w:rPr>
        <w:t>Due to the cross-checker’s computing resources overload, only 4:2:2 sequences are tested.</w:t>
      </w:r>
      <w:r>
        <w:rPr>
          <w:szCs w:val="22"/>
          <w:lang w:val="en-CA"/>
        </w:rPr>
        <w:t xml:space="preserve"> This cross-check document reports the same results in the following tabl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423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897"/>
        <w:gridCol w:w="897"/>
        <w:gridCol w:w="897"/>
        <w:gridCol w:w="897"/>
        <w:gridCol w:w="897"/>
        <w:gridCol w:w="1060"/>
        <w:gridCol w:w="897"/>
        <w:gridCol w:w="897"/>
        <w:gridCol w:w="897"/>
      </w:tblGrid>
      <w:tr>
        <w:trPr>
          <w:trHeight w:val="240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Main-tier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High-tier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Super-high-tier</w:t>
            </w:r>
          </w:p>
        </w:tc>
      </w:tr>
      <w:tr>
        <w:trPr>
          <w:trHeight w:val="25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RGB 4:4: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4: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2: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26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6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Main-tier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igh-tier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RGB 4:4:4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4: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2: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2.4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.9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7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26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Main-tier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igh-tier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RGB 4:4:4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4: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2: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26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28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#VALUE!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urce code inspe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roposed changes have been implemented on top of the HM10.1-rext-3.0 software. In particular, all the changes required in the software are marked with the following macro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rFonts w:ascii="Courier New" w:hAnsi="Courier New" w:cs="Courier New"/>
          <w:lang w:val="en-CA"/>
        </w:rPr>
      </w:pPr>
      <w:r>
        <w:rPr>
          <w:rFonts w:cs="Courier New" w:ascii="Courier New" w:hAnsi="Courier New"/>
          <w:lang w:val="en-CA"/>
        </w:rPr>
        <w:t>DEBLOCK_SQUARE_TR_FOR_422</w:t>
      </w:r>
    </w:p>
    <w:p>
      <w:pPr>
        <w:pStyle w:val="Normal"/>
        <w:jc w:val="both"/>
        <w:rPr>
          <w:rFonts w:ascii="Courier New" w:hAnsi="Courier New" w:cs="Courier New"/>
          <w:lang w:val="en-CA"/>
        </w:rPr>
      </w:pPr>
      <w:r>
        <w:rPr>
          <w:rFonts w:cs="Courier New" w:ascii="Courier New" w:hAnsi="Courier New"/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t a high level, the proposal changes the following deblocking processing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Edge flag marking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Boundary strength computation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Filtering for luma and chroma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the first point (“edge flag marking”), the edges created by splitting a chroma TUs in 4:2:2 format are marked with flag equal to 2. To this end the array “</w:t>
      </w:r>
      <w:r>
        <w:rPr>
          <w:rFonts w:cs="Courier New" w:ascii="Courier New" w:hAnsi="Courier New"/>
          <w:lang w:val="en-CA"/>
        </w:rPr>
        <w:t>m_aapEdgeFilter</w:t>
      </w:r>
      <w:r>
        <w:rPr>
          <w:lang w:val="en-CA"/>
        </w:rPr>
        <w:t>”, which stores the edge flag type, is changed from Boolean type to unsigned char. Moreover, the function “</w:t>
      </w:r>
      <w:r>
        <w:rPr>
          <w:rFonts w:cs="Courier New" w:ascii="Courier New" w:hAnsi="Courier New"/>
          <w:lang w:val="en-CA"/>
        </w:rPr>
        <w:t>xSetEdgefilterTU</w:t>
      </w:r>
      <w:r>
        <w:rPr>
          <w:lang w:val="en-CA"/>
        </w:rPr>
        <w:t>” is modified to set the edge flag type to 2 whenever an additional edge is created for chroma TUs in 4:2:2 format.</w:t>
      </w:r>
    </w:p>
    <w:p>
      <w:pPr>
        <w:pStyle w:val="Normal"/>
        <w:jc w:val="both"/>
        <w:rPr/>
      </w:pPr>
      <w:r>
        <w:rPr>
          <w:lang w:val="en-CA"/>
        </w:rPr>
        <w:t xml:space="preserve">For the second point (“boundary strength computation”), the function “xGetBoundaryStrengthSingle” is modified to set the boundary strength to 3 which is associated to chroma edges in 4:2:2 TUs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inally, for the third point (“filtering for luma and chroma”), the deblocking is prevented for luma edges with boundary strength equal to 3 (which is for chroma edges only)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ource code inspection reveals perfect matching between the description of the proposed additional deblocking and the software implementation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xt changes inspec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roposed text changes match the algorithmic description in the proposal’s document.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Matteo Naccari</cp:lastModifiedBy>
  <dcterms:modified xsi:type="dcterms:W3CDTF">2013-07-31T15:02:00Z</dcterms:modified>
  <cp:revision>82</cp:revision>
  <dc:subject/>
  <dc:title>Joint Collaborative Team on Video Coding (JCT-VC) Contribution</dc:title>
</cp:coreProperties>
</file>