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75</w:t>
            </w:r>
            <w:ins w:id="0" w:author="FRANCOIS Edouard" w:date="2013-07-29T12:5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arbitrary scalability ratios support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 xml:space="preserve">Edouard François </w:t>
            </w:r>
          </w:p>
          <w:p>
            <w:pPr>
              <w:pStyle w:val="Normal"/>
              <w:spacing w:before="60" w:after="60"/>
              <w:jc w:val="both"/>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pPr>
            <w:hyperlink r:id="rId4">
              <w:r>
                <w:rPr>
                  <w:rStyle w:val="InternetLink"/>
                  <w:szCs w:val="22"/>
                </w:rPr>
                <w:t>edouard.francois@crf.canon.fr</w:t>
              </w:r>
            </w:hyperlink>
            <w:r>
              <w:rPr>
                <w:szCs w:val="22"/>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BoG on arbitrary scalability ratios support addresses the following topics. </w:t>
      </w:r>
    </w:p>
    <w:p>
      <w:pPr>
        <w:pStyle w:val="Normal"/>
        <w:numPr>
          <w:ilvl w:val="0"/>
          <w:numId w:val="6"/>
        </w:numPr>
        <w:jc w:val="both"/>
        <w:rPr/>
      </w:pPr>
      <w:r>
        <w:rPr>
          <w:szCs w:val="22"/>
          <w:lang w:val="en-CA"/>
        </w:rPr>
        <w:t xml:space="preserve">Definition of test conditions (test material, downsampler) for the upcoming investigation, </w:t>
      </w:r>
    </w:p>
    <w:p>
      <w:pPr>
        <w:pStyle w:val="Normal"/>
        <w:numPr>
          <w:ilvl w:val="0"/>
          <w:numId w:val="6"/>
        </w:numPr>
        <w:jc w:val="both"/>
        <w:rPr>
          <w:szCs w:val="22"/>
          <w:lang w:val="en-CA"/>
        </w:rPr>
      </w:pPr>
      <w:r>
        <w:rPr>
          <w:szCs w:val="22"/>
          <w:lang w:val="en-CA"/>
        </w:rPr>
        <w:t xml:space="preserve">Selection of an initial set of upsampling filter coefficients as a comparison point. </w:t>
      </w:r>
    </w:p>
    <w:p>
      <w:pPr>
        <w:pStyle w:val="Normal"/>
        <w:rPr/>
      </w:pPr>
      <w:r>
        <w:rPr>
          <w:lang w:val="en-CA"/>
        </w:rPr>
        <w:t>The BoG met first on 27 July</w:t>
      </w:r>
      <w:r>
        <w:rPr/>
        <w:t>. The status of the current discussions is as follows:</w:t>
      </w:r>
    </w:p>
    <w:p>
      <w:pPr>
        <w:pStyle w:val="Normal"/>
        <w:numPr>
          <w:ilvl w:val="0"/>
          <w:numId w:val="7"/>
        </w:numPr>
        <w:jc w:val="both"/>
        <w:rPr>
          <w:szCs w:val="22"/>
          <w:lang w:val="en-CA"/>
        </w:rPr>
      </w:pPr>
      <w:r>
        <w:rPr/>
        <w:t xml:space="preserve">It is preferred to use for test condidions one (or a limited set of) </w:t>
      </w:r>
      <w:r>
        <w:rPr>
          <w:szCs w:val="22"/>
          <w:lang w:val="en-CA"/>
        </w:rPr>
        <w:t>spatial scalability ratio(s) enabling to test as many different phases as possible. Further analyzis is being made to identify such ratio(s).</w:t>
      </w:r>
    </w:p>
    <w:p>
      <w:pPr>
        <w:pStyle w:val="Normal"/>
        <w:numPr>
          <w:ilvl w:val="0"/>
          <w:numId w:val="7"/>
        </w:numPr>
        <w:jc w:val="both"/>
        <w:rPr>
          <w:szCs w:val="22"/>
          <w:lang w:val="en-CA"/>
        </w:rPr>
      </w:pPr>
      <w:r>
        <w:rPr>
          <w:szCs w:val="22"/>
          <w:lang w:val="en-CA"/>
        </w:rPr>
        <w:t>It is preferred to use the JSVM downsampler with phase offset set to 0. Further analyzis of the JSVM downsampler is being made to evaluate the amount of changes required in the software.</w:t>
      </w:r>
    </w:p>
    <w:p>
      <w:pPr>
        <w:pStyle w:val="Normal"/>
        <w:numPr>
          <w:ilvl w:val="0"/>
          <w:numId w:val="7"/>
        </w:numPr>
        <w:jc w:val="both"/>
        <w:rPr>
          <w:szCs w:val="22"/>
          <w:lang w:val="en-CA"/>
        </w:rPr>
      </w:pPr>
      <w:r>
        <w:rPr>
          <w:szCs w:val="22"/>
          <w:lang w:val="en-CA"/>
        </w:rPr>
        <w:t xml:space="preserve">It is recommended to select a set of upsampling filter coefficients which ensures </w:t>
      </w:r>
      <w:r>
        <w:rPr>
          <w:lang w:val="en-CA" w:eastAsia="de-DE"/>
        </w:rPr>
        <w:t>the SHM behavior unchanged for common test conditions.</w:t>
      </w:r>
      <w:r>
        <w:rPr>
          <w:szCs w:val="22"/>
          <w:lang w:val="en-CA"/>
        </w:rPr>
        <w:t xml:space="preserve"> </w:t>
      </w:r>
    </w:p>
    <w:p>
      <w:pPr>
        <w:pStyle w:val="Normal"/>
        <w:rPr>
          <w:lang w:val="en-CA"/>
        </w:rPr>
      </w:pPr>
      <w:r>
        <w:rPr/>
        <w:t xml:space="preserve">The BoG </w:t>
      </w:r>
      <w:del w:id="1" w:author="FRANCOIS Edouard" w:date="2013-07-29T16:59:00Z">
        <w:r>
          <w:rPr/>
          <w:delText xml:space="preserve">plans to </w:delText>
        </w:r>
      </w:del>
      <w:del w:id="2" w:author="FRANCOIS Edouard" w:date="2013-07-29T16:59:00Z">
        <w:r>
          <w:rPr>
            <w:lang w:val="en-CA"/>
          </w:rPr>
          <w:delText>meet</w:delText>
        </w:r>
      </w:del>
      <w:ins w:id="3" w:author="FRANCOIS Edouard" w:date="2013-07-29T16:59:00Z">
        <w:r>
          <w:rPr/>
          <w:t>met</w:t>
        </w:r>
      </w:ins>
      <w:r>
        <w:rPr>
          <w:lang w:val="en-CA"/>
        </w:rPr>
        <w:t xml:space="preserve"> again on July 29</w:t>
      </w:r>
      <w:ins w:id="4" w:author="FRANCOIS Edouard" w:date="2013-07-29T16:59:00Z">
        <w:r>
          <w:rPr>
            <w:lang w:val="en-CA"/>
          </w:rPr>
          <w:t>. The resulting recommendations are listed in the document</w:t>
        </w:r>
      </w:ins>
      <w:r>
        <w:rPr>
          <w:lang w:val="en-CA"/>
        </w:rPr>
        <w:t>.</w:t>
      </w:r>
    </w:p>
    <w:p>
      <w:pPr>
        <w:pStyle w:val="Normal"/>
        <w:tabs>
          <w:tab w:val="clear" w:pos="360"/>
          <w:tab w:val="clear" w:pos="720"/>
          <w:tab w:val="clear" w:pos="1080"/>
          <w:tab w:val="clear" w:pos="1440"/>
          <w:tab w:val="left" w:pos="3055" w:leader="none"/>
        </w:tabs>
        <w:jc w:val="both"/>
        <w:rPr>
          <w:szCs w:val="22"/>
        </w:rPr>
      </w:pPr>
      <w:r>
        <w:rPr>
          <w:szCs w:val="22"/>
        </w:rPr>
        <w:tab/>
      </w:r>
    </w:p>
    <w:p>
      <w:pPr>
        <w:pStyle w:val="Heading1"/>
        <w:numPr>
          <w:ilvl w:val="0"/>
          <w:numId w:val="4"/>
        </w:numPr>
        <w:rPr/>
      </w:pPr>
      <w:r>
        <w:rPr/>
        <w:t>Introduction</w:t>
      </w:r>
    </w:p>
    <w:p>
      <w:pPr>
        <w:pStyle w:val="Normal"/>
        <w:rPr>
          <w:lang w:val="de-DE"/>
        </w:rPr>
      </w:pPr>
      <w:r>
        <w:rPr>
          <w:lang w:val="de-DE"/>
        </w:rPr>
        <w:t>The support of arbitrary scalability ratios is considered for SHVC. Currently only spatial scalability ratios of 1, 1.5 and 2 are supported in the SHVC working draft (JCTVC-M1008). In addition it is possible to specify the cropping window in the reference layer used to predict the enhancement layer using 4 parameters signaled in the SPS extension.</w:t>
      </w:r>
    </w:p>
    <w:p>
      <w:pPr>
        <w:pStyle w:val="Normal"/>
        <w:rPr/>
      </w:pPr>
      <w:r>
        <w:rPr>
          <w:lang w:val="de-DE"/>
        </w:rPr>
        <w:t>The goals of the BoG are the following:</w:t>
      </w:r>
    </w:p>
    <w:p>
      <w:pPr>
        <w:pStyle w:val="Normal"/>
        <w:numPr>
          <w:ilvl w:val="0"/>
          <w:numId w:val="10"/>
        </w:numPr>
        <w:rPr>
          <w:lang w:eastAsia="de-DE"/>
        </w:rPr>
      </w:pPr>
      <w:r>
        <w:rPr>
          <w:lang w:eastAsia="de-DE"/>
        </w:rPr>
        <w:t xml:space="preserve">to define test conditions (test material, downsampler) for the upcoming investigation, </w:t>
      </w:r>
    </w:p>
    <w:p>
      <w:pPr>
        <w:pStyle w:val="Normal"/>
        <w:numPr>
          <w:ilvl w:val="0"/>
          <w:numId w:val="10"/>
        </w:numPr>
        <w:rPr>
          <w:lang w:eastAsia="de-DE"/>
        </w:rPr>
      </w:pPr>
      <w:r>
        <w:rPr>
          <w:lang w:eastAsia="de-DE"/>
        </w:rPr>
        <w:t xml:space="preserve">select an initial set of filter coefficients as a comparison point. </w:t>
      </w:r>
    </w:p>
    <w:p>
      <w:pPr>
        <w:pStyle w:val="Heading1"/>
        <w:numPr>
          <w:ilvl w:val="0"/>
          <w:numId w:val="4"/>
        </w:numPr>
        <w:rPr/>
      </w:pPr>
      <w:r>
        <w:rPr/>
        <w:t>Test conditions for arbitrary scalability ratios support</w:t>
      </w:r>
    </w:p>
    <w:p>
      <w:pPr>
        <w:pStyle w:val="Heading2"/>
        <w:numPr>
          <w:ilvl w:val="1"/>
          <w:numId w:val="4"/>
        </w:numPr>
        <w:rPr/>
      </w:pPr>
      <w:r>
        <w:rPr/>
        <w:t>First discussed issue : what scalability ratios should be considered ?</w:t>
      </w:r>
    </w:p>
    <w:p>
      <w:pPr>
        <w:pStyle w:val="Normal"/>
        <w:rPr>
          <w:ins w:id="6" w:author="FRANCOIS Edouard" w:date="2013-07-29T13:04:00Z"/>
        </w:rPr>
      </w:pPr>
      <w:ins w:id="5" w:author="FRANCOIS Edouard" w:date="2013-07-29T13:04:00Z">
        <w:r>
          <w:rPr>
            <w:b/>
          </w:rPr>
          <w:t>Meeting notes July 27 meeting</w:t>
        </w:r>
      </w:ins>
    </w:p>
    <w:p>
      <w:pPr>
        <w:pStyle w:val="Normal"/>
        <w:rPr/>
      </w:pPr>
      <w:r>
        <w:rPr/>
        <w:t>2 options are considered:</w:t>
      </w:r>
    </w:p>
    <w:p>
      <w:pPr>
        <w:pStyle w:val="Normal"/>
        <w:numPr>
          <w:ilvl w:val="0"/>
          <w:numId w:val="10"/>
        </w:numPr>
        <w:rPr/>
      </w:pPr>
      <w:r>
        <w:rPr/>
        <w:t>Test a large nb of spatial ratios – it is probably unpractical due to the very large number of tests it would require – this option is therefore not considered</w:t>
      </w:r>
    </w:p>
    <w:p>
      <w:pPr>
        <w:pStyle w:val="Normal"/>
        <w:numPr>
          <w:ilvl w:val="0"/>
          <w:numId w:val="10"/>
        </w:numPr>
        <w:rPr/>
      </w:pPr>
      <w:r>
        <w:rPr/>
        <w:t>Select one (or a limited number of) particular spatial ratio(s) (chosen in order to have as many different phases as possible) and test the different candidate filters</w:t>
      </w:r>
    </w:p>
    <w:p>
      <w:pPr>
        <w:pStyle w:val="Normal"/>
        <w:numPr>
          <w:ilvl w:val="1"/>
          <w:numId w:val="10"/>
        </w:numPr>
        <w:rPr/>
      </w:pPr>
      <w:r>
        <w:rPr/>
        <w:t xml:space="preserve">1 suggestion to use ratio close to 1.5 </w:t>
      </w:r>
    </w:p>
    <w:p>
      <w:pPr>
        <w:pStyle w:val="Normal"/>
        <w:numPr>
          <w:ilvl w:val="1"/>
          <w:numId w:val="10"/>
        </w:numPr>
        <w:rPr/>
      </w:pPr>
      <w:r>
        <w:rPr/>
        <w:t>1 suggestion to select spatial ratio within ‘reasonable range’ – recommended to be in between 1.5 – 2</w:t>
      </w:r>
    </w:p>
    <w:p>
      <w:pPr>
        <w:pStyle w:val="Normal"/>
        <w:numPr>
          <w:ilvl w:val="1"/>
          <w:numId w:val="10"/>
        </w:numPr>
        <w:rPr/>
      </w:pPr>
      <w:r>
        <w:rPr/>
        <w:t xml:space="preserve">One proposed approach is to consider a ratio N/M, and to identify M such that a maximum number of different phases are used in the upsampling process </w:t>
      </w:r>
    </w:p>
    <w:p>
      <w:pPr>
        <w:pStyle w:val="Normal"/>
        <w:numPr>
          <w:ilvl w:val="1"/>
          <w:numId w:val="10"/>
        </w:numPr>
        <w:rPr/>
      </w:pPr>
      <w:r>
        <w:rPr/>
        <w:t>One expert suggests to select N/M ratio that involves picking a large number of suboptimal phases given the 16 phases available and that also would have the largest possible (or just large) distance from the optimal phase.</w:t>
      </w:r>
    </w:p>
    <w:p>
      <w:pPr>
        <w:pStyle w:val="Normal"/>
        <w:rPr/>
      </w:pPr>
      <w:r>
        <w:rPr/>
      </w:r>
    </w:p>
    <w:p>
      <w:pPr>
        <w:pStyle w:val="Normal"/>
        <w:rPr>
          <w:b/>
          <w:b/>
        </w:rPr>
      </w:pPr>
      <w:r>
        <w:rPr>
          <w:b/>
        </w:rPr>
        <w:t>Homework for next BoG meeting – find the right scalability ratio(s)</w:t>
      </w:r>
    </w:p>
    <w:p>
      <w:pPr>
        <w:pStyle w:val="Normal"/>
        <w:numPr>
          <w:ilvl w:val="0"/>
          <w:numId w:val="11"/>
        </w:numPr>
        <w:rPr/>
      </w:pPr>
      <w:r>
        <w:rPr/>
        <w:t>Based on the 'N/M’ proposed approach</w:t>
      </w:r>
    </w:p>
    <w:p>
      <w:pPr>
        <w:pStyle w:val="Normal"/>
        <w:numPr>
          <w:ilvl w:val="0"/>
          <w:numId w:val="11"/>
        </w:numPr>
        <w:rPr/>
      </w:pPr>
      <w:r>
        <w:rPr/>
        <w:t>Check the ‘compatibility’ with actual resolutions used in practical applications</w:t>
      </w:r>
    </w:p>
    <w:p>
      <w:pPr>
        <w:pStyle w:val="Normal"/>
        <w:rPr>
          <w:ins w:id="8" w:author="FRANCOIS Edouard" w:date="2013-07-29T12:52:00Z"/>
        </w:rPr>
      </w:pPr>
      <w:ins w:id="7" w:author="FRANCOIS Edouard" w:date="2013-07-29T12:52:00Z">
        <w:r>
          <w:rPr/>
        </w:r>
      </w:ins>
    </w:p>
    <w:p>
      <w:pPr>
        <w:pStyle w:val="Normal"/>
        <w:rPr>
          <w:b/>
          <w:b/>
          <w:ins w:id="10" w:author="FRANCOIS Edouard" w:date="2013-07-29T12:52:00Z"/>
        </w:rPr>
      </w:pPr>
      <w:ins w:id="9" w:author="FRANCOIS Edouard" w:date="2013-07-29T12:52:00Z">
        <w:r>
          <w:rPr>
            <w:b/>
          </w:rPr>
          <w:t>Meeting notes July 29 meeting</w:t>
        </w:r>
      </w:ins>
    </w:p>
    <w:p>
      <w:pPr>
        <w:pStyle w:val="Normal"/>
        <w:rPr>
          <w:ins w:id="12" w:author="FRANCOIS Edouard" w:date="2013-07-29T12:52:00Z"/>
        </w:rPr>
      </w:pPr>
      <w:ins w:id="11" w:author="FRANCOIS Edouard" w:date="2013-07-29T12:52:00Z">
        <w:r>
          <w:rPr/>
          <w:t>An excel sheet has been produced to help identifying relevant N/M ratio enabling to stress the interpolation filters (see attached file).</w:t>
        </w:r>
      </w:ins>
    </w:p>
    <w:p>
      <w:pPr>
        <w:pStyle w:val="Normal"/>
        <w:rPr>
          <w:del w:id="14" w:author="FRANCOIS Edouard" w:date="2013-07-29T12:54:00Z"/>
        </w:rPr>
      </w:pPr>
      <w:del w:id="13" w:author="FRANCOIS Edouard" w:date="2013-07-29T12:54:00Z">
        <w:r>
          <w:rPr/>
        </w:r>
      </w:del>
    </w:p>
    <w:p>
      <w:pPr>
        <w:pStyle w:val="Normal"/>
        <w:rPr>
          <w:ins w:id="17" w:author="FRANCOIS Edouard" w:date="2013-07-29T15:59:00Z"/>
        </w:rPr>
      </w:pPr>
      <w:ins w:id="15" w:author="FRANCOIS Edouard" w:date="2013-07-29T15:59:00Z">
        <w:r>
          <w:rPr>
            <w:highlight w:val="yellow"/>
          </w:rPr>
          <w:t>Recommend:</w:t>
        </w:r>
      </w:ins>
      <w:ins w:id="16" w:author="FRANCOIS Edouard" w:date="2013-07-29T15:59:00Z">
        <w:r>
          <w:rPr/>
          <w:t xml:space="preserve"> </w:t>
        </w:r>
      </w:ins>
    </w:p>
    <w:p>
      <w:pPr>
        <w:pStyle w:val="Normal"/>
        <w:rPr>
          <w:ins w:id="19" w:author="FRANCOIS Edouard" w:date="2013-07-29T16:10:00Z"/>
        </w:rPr>
      </w:pPr>
      <w:ins w:id="18" w:author="FRANCOIS Edouard" w:date="2013-07-29T16:10:00Z">
        <w:r>
          <w:rPr/>
          <w:t>Use following ratios:</w:t>
        </w:r>
      </w:ins>
    </w:p>
    <w:p>
      <w:pPr>
        <w:pStyle w:val="Normal"/>
        <w:numPr>
          <w:ilvl w:val="0"/>
          <w:numId w:val="5"/>
        </w:numPr>
        <w:rPr>
          <w:ins w:id="25" w:author="FRANCOIS Edouard" w:date="2013-07-29T15:58:00Z"/>
        </w:rPr>
      </w:pPr>
      <w:ins w:id="20" w:author="FRANCOIS Edouard" w:date="2013-07-29T15:58:00Z">
        <w:r>
          <w:rPr/>
          <w:t>Class A</w:t>
        </w:r>
      </w:ins>
      <w:ins w:id="21" w:author="FRANCOIS Edouard" w:date="2013-07-29T16:10:00Z">
        <w:r>
          <w:rPr/>
          <w:t xml:space="preserve"> – horizontal: </w:t>
        </w:r>
      </w:ins>
      <w:ins w:id="22" w:author="FRANCOIS Edouard" w:date="2013-07-29T15:58:00Z">
        <w:r>
          <w:rPr/>
          <w:t>2560 / 1456</w:t>
        </w:r>
      </w:ins>
      <w:ins w:id="23" w:author="FRANCOIS Edouard" w:date="2013-07-29T16:10:00Z">
        <w:r>
          <w:rPr/>
          <w:t xml:space="preserve"> – vertical: </w:t>
        </w:r>
      </w:ins>
      <w:ins w:id="24" w:author="FRANCOIS Edouard" w:date="2013-07-29T15:58:00Z">
        <w:r>
          <w:rPr/>
          <w:t>1600 / 912</w:t>
        </w:r>
      </w:ins>
    </w:p>
    <w:p>
      <w:pPr>
        <w:pStyle w:val="Normal"/>
        <w:numPr>
          <w:ilvl w:val="0"/>
          <w:numId w:val="5"/>
        </w:numPr>
        <w:rPr>
          <w:ins w:id="31" w:author="FRANCOIS Edouard" w:date="2013-07-29T16:00:00Z"/>
        </w:rPr>
      </w:pPr>
      <w:ins w:id="26" w:author="FRANCOIS Edouard" w:date="2013-07-29T15:58:00Z">
        <w:r>
          <w:rPr/>
          <w:t>Class B</w:t>
        </w:r>
      </w:ins>
      <w:ins w:id="27" w:author="FRANCOIS Edouard" w:date="2013-07-29T16:10:00Z">
        <w:r>
          <w:rPr/>
          <w:t xml:space="preserve"> – horizontal: </w:t>
        </w:r>
      </w:ins>
      <w:ins w:id="28" w:author="FRANCOIS Edouard" w:date="2013-07-29T15:57:00Z">
        <w:r>
          <w:rPr/>
          <w:t>1080 / 616</w:t>
        </w:r>
      </w:ins>
      <w:ins w:id="29" w:author="FRANCOIS Edouard" w:date="2013-07-29T16:10:00Z">
        <w:r>
          <w:rPr/>
          <w:t xml:space="preserve"> – vertical: </w:t>
        </w:r>
      </w:ins>
      <w:ins w:id="30" w:author="FRANCOIS Edouard" w:date="2013-07-29T15:57:00Z">
        <w:r>
          <w:rPr/>
          <w:t>1920 / 1096</w:t>
        </w:r>
      </w:ins>
    </w:p>
    <w:p>
      <w:pPr>
        <w:pStyle w:val="Normal"/>
        <w:rPr>
          <w:ins w:id="33" w:author="FRANCOIS Edouard" w:date="2013-07-29T16:00:00Z"/>
        </w:rPr>
      </w:pPr>
      <w:ins w:id="32" w:author="FRANCOIS Edouard" w:date="2013-07-29T16:00:00Z">
        <w:r>
          <w:rPr/>
        </w:r>
      </w:ins>
    </w:p>
    <w:p>
      <w:pPr>
        <w:pStyle w:val="Normal"/>
        <w:rPr>
          <w:u w:val="single"/>
          <w:ins w:id="37" w:author="FRANCOIS Edouard" w:date="2013-07-29T16:00:00Z"/>
        </w:rPr>
      </w:pPr>
      <w:ins w:id="34" w:author="FRANCOIS Edouard" w:date="2013-07-29T16:00:00Z">
        <w:r>
          <w:rPr>
            <w:u w:val="single"/>
          </w:rPr>
          <w:t>Open question</w:t>
        </w:r>
      </w:ins>
      <w:ins w:id="35" w:author="FRANCOIS Edouard" w:date="2013-07-29T16:11:00Z">
        <w:r>
          <w:rPr>
            <w:u w:val="single"/>
          </w:rPr>
          <w:t>s</w:t>
        </w:r>
      </w:ins>
      <w:ins w:id="36" w:author="FRANCOIS Edouard" w:date="2013-07-29T16:46:00Z">
        <w:r>
          <w:rPr>
            <w:u w:val="single"/>
          </w:rPr>
          <w:t>/Comments</w:t>
        </w:r>
      </w:ins>
    </w:p>
    <w:p>
      <w:pPr>
        <w:pStyle w:val="Normal"/>
        <w:numPr>
          <w:ilvl w:val="0"/>
          <w:numId w:val="8"/>
        </w:numPr>
        <w:rPr>
          <w:ins w:id="39" w:author="FRANCOIS Edouard" w:date="2013-07-29T16:00:00Z"/>
        </w:rPr>
      </w:pPr>
      <w:ins w:id="38" w:author="FRANCOIS Edouard" w:date="2013-07-29T16:00:00Z">
        <w:r>
          <w:rPr/>
          <w:t>Do we need sharper content sequences (e.g screen content like) ?</w:t>
        </w:r>
      </w:ins>
    </w:p>
    <w:p>
      <w:pPr>
        <w:pStyle w:val="Normal"/>
        <w:numPr>
          <w:ilvl w:val="0"/>
          <w:numId w:val="8"/>
        </w:numPr>
        <w:rPr>
          <w:ins w:id="41" w:author="FRANCOIS Edouard" w:date="2013-07-29T16:03:00Z"/>
        </w:rPr>
      </w:pPr>
      <w:ins w:id="40" w:author="FRANCOIS Edouard" w:date="2013-07-29T16:00:00Z">
        <w:r>
          <w:rPr/>
          <w:t>We do not have yet good candidates in mind – so far keep only CTC sequences</w:t>
        </w:r>
      </w:ins>
    </w:p>
    <w:p>
      <w:pPr>
        <w:pStyle w:val="Normal"/>
        <w:rPr>
          <w:ins w:id="43" w:author="FRANCOIS Edouard" w:date="2013-07-29T16:03:00Z"/>
        </w:rPr>
      </w:pPr>
      <w:ins w:id="42" w:author="FRANCOIS Edouard" w:date="2013-07-29T16:03:00Z">
        <w:r>
          <w:rPr/>
        </w:r>
      </w:ins>
    </w:p>
    <w:p>
      <w:pPr>
        <w:pStyle w:val="Normal"/>
        <w:numPr>
          <w:ilvl w:val="0"/>
          <w:numId w:val="8"/>
        </w:numPr>
        <w:rPr>
          <w:ins w:id="49" w:author="FRANCOIS Edouard" w:date="2013-07-29T15:59:00Z"/>
        </w:rPr>
      </w:pPr>
      <w:ins w:id="44" w:author="FRANCOIS Edouard" w:date="2013-07-29T16:03:00Z">
        <w:r>
          <w:rPr/>
          <w:t>As 1.5</w:t>
        </w:r>
      </w:ins>
      <w:ins w:id="45" w:author="FRANCOIS Edouard" w:date="2013-07-29T16:11:00Z">
        <w:r>
          <w:rPr/>
          <w:t>x</w:t>
        </w:r>
      </w:ins>
      <w:ins w:id="46" w:author="FRANCOIS Edouard" w:date="2013-07-29T16:03:00Z">
        <w:r>
          <w:rPr/>
          <w:t xml:space="preserve"> can be used only for class B, class A </w:t>
        </w:r>
      </w:ins>
      <w:ins w:id="47" w:author="FRANCOIS Edouard" w:date="2013-07-29T16:07:00Z">
        <w:r>
          <w:rPr/>
          <w:t>will not be available</w:t>
        </w:r>
      </w:ins>
      <w:ins w:id="48" w:author="FRANCOIS Edouard" w:date="2013-07-29T16:04:00Z">
        <w:r>
          <w:rPr/>
          <w:t xml:space="preserve"> for comparison of the 3 tested scalab ratios</w:t>
        </w:r>
      </w:ins>
    </w:p>
    <w:p>
      <w:pPr>
        <w:pStyle w:val="Normal"/>
        <w:rPr>
          <w:ins w:id="51" w:author="FRANCOIS Edouard" w:date="2013-07-29T15:57:00Z"/>
        </w:rPr>
      </w:pPr>
      <w:ins w:id="50" w:author="FRANCOIS Edouard" w:date="2013-07-29T15:57:00Z">
        <w:r>
          <w:rPr/>
        </w:r>
      </w:ins>
    </w:p>
    <w:p>
      <w:pPr>
        <w:pStyle w:val="Heading2"/>
        <w:numPr>
          <w:ilvl w:val="1"/>
          <w:numId w:val="4"/>
        </w:numPr>
        <w:ind w:left="720" w:hanging="720"/>
        <w:rPr/>
      </w:pPr>
      <w:r>
        <w:rPr/>
        <w:t>Second discussed issue : Downsampler</w:t>
      </w:r>
    </w:p>
    <w:p>
      <w:pPr>
        <w:pStyle w:val="Normal"/>
        <w:numPr>
          <w:ilvl w:val="0"/>
          <w:numId w:val="2"/>
        </w:numPr>
        <w:rPr/>
      </w:pPr>
      <w:r>
        <w:rPr/>
        <w:t>A current version, not completely aligned with current downsampler (with 2x and 1.5x capabilities), can be made available by InterDigital by next meeting</w:t>
      </w:r>
    </w:p>
    <w:p>
      <w:pPr>
        <w:pStyle w:val="Normal"/>
        <w:numPr>
          <w:ilvl w:val="0"/>
          <w:numId w:val="2"/>
        </w:numPr>
        <w:rPr/>
      </w:pPr>
      <w:r>
        <w:rPr/>
        <w:t>One suggestion is to use JSVM downsampler, with phase offset forced to 0 – most of the experts consider it is probably the most feasible approach</w:t>
      </w:r>
    </w:p>
    <w:p>
      <w:pPr>
        <w:pStyle w:val="Normal"/>
        <w:numPr>
          <w:ilvl w:val="1"/>
          <w:numId w:val="2"/>
        </w:numPr>
        <w:rPr/>
      </w:pPr>
      <w:r>
        <w:rPr/>
        <w:t xml:space="preserve">It was commented that the JSVM downsampling filters have a quite different cutoff frequency than the downsampling filter used so far for the SHVC work. So, in order to have reasonable comparisons, it will needed to also test 1.5x and 2x using the same JSVM downsampler.  </w:t>
      </w:r>
    </w:p>
    <w:p>
      <w:pPr>
        <w:pStyle w:val="Normal"/>
        <w:rPr/>
      </w:pPr>
      <w:r>
        <w:rPr/>
      </w:r>
    </w:p>
    <w:p>
      <w:pPr>
        <w:pStyle w:val="Normal"/>
        <w:rPr/>
      </w:pPr>
      <w:r>
        <w:rPr>
          <w:b/>
        </w:rPr>
        <w:t>Homework for next BoG meeting – JSVM downsampler evaluation</w:t>
      </w:r>
    </w:p>
    <w:p>
      <w:pPr>
        <w:pStyle w:val="Normal"/>
        <w:numPr>
          <w:ilvl w:val="0"/>
          <w:numId w:val="2"/>
        </w:numPr>
        <w:rPr/>
      </w:pPr>
      <w:r>
        <w:rPr/>
        <w:t>Evaluate among of work needed in JSVM downsampler before next BoG meeting – is it do-able in 2 weeks or not ?</w:t>
      </w:r>
    </w:p>
    <w:p>
      <w:pPr>
        <w:pStyle w:val="Normal"/>
        <w:numPr>
          <w:ilvl w:val="0"/>
          <w:numId w:val="2"/>
        </w:numPr>
        <w:rPr/>
      </w:pPr>
      <w:r>
        <w:rPr/>
        <w:t>If not, a call for downsampler to be proposed at next meeting would be needed</w:t>
      </w:r>
    </w:p>
    <w:p>
      <w:pPr>
        <w:pStyle w:val="Normal"/>
        <w:rPr>
          <w:ins w:id="53" w:author="FRANCOIS Edouard" w:date="2013-07-29T12:54:00Z"/>
        </w:rPr>
      </w:pPr>
      <w:ins w:id="52" w:author="FRANCOIS Edouard" w:date="2013-07-29T12:54:00Z">
        <w:r>
          <w:rPr/>
        </w:r>
      </w:ins>
    </w:p>
    <w:p>
      <w:pPr>
        <w:pStyle w:val="Normal"/>
        <w:rPr>
          <w:b/>
          <w:b/>
          <w:ins w:id="55" w:author="FRANCOIS Edouard" w:date="2013-07-29T12:54:00Z"/>
        </w:rPr>
      </w:pPr>
      <w:ins w:id="54" w:author="FRANCOIS Edouard" w:date="2013-07-29T12:54:00Z">
        <w:r>
          <w:rPr>
            <w:b/>
          </w:rPr>
          <w:t>Meeting notes July 29 meeting</w:t>
        </w:r>
      </w:ins>
    </w:p>
    <w:p>
      <w:pPr>
        <w:pStyle w:val="Normal"/>
        <w:rPr>
          <w:ins w:id="58" w:author="FRANCOIS Edouard" w:date="2013-07-29T15:24:00Z"/>
        </w:rPr>
      </w:pPr>
      <w:ins w:id="56" w:author="FRANCOIS Edouard" w:date="2013-07-29T15:20:00Z">
        <w:r>
          <w:rPr/>
          <w:t>1 comment : JSVM has a very different cutoff frequency</w:t>
        </w:r>
      </w:ins>
      <w:ins w:id="57" w:author="FRANCOIS Edouard" w:date="2013-07-29T16:12:00Z">
        <w:r>
          <w:rPr/>
          <w:t xml:space="preserve"> than current downsampler used in SHVC</w:t>
        </w:r>
      </w:ins>
    </w:p>
    <w:p>
      <w:pPr>
        <w:pStyle w:val="Normal"/>
        <w:rPr>
          <w:ins w:id="62" w:author="FRANCOIS Edouard" w:date="2013-07-29T15:41:00Z"/>
        </w:rPr>
      </w:pPr>
      <w:ins w:id="59" w:author="FRANCOIS Edouard" w:date="2013-07-29T15:24:00Z">
        <w:r>
          <w:rPr/>
          <w:t xml:space="preserve">Suggestion to put current donwsampler coefs (ID one) in JSVM </w:t>
        </w:r>
      </w:ins>
      <w:ins w:id="60" w:author="FRANCOIS Edouard" w:date="2013-07-29T15:35:00Z">
        <w:r>
          <w:rPr/>
          <w:t>with newly generated coefficients for all intermediate missing phases (not covered by ratio 1.5 and 2)</w:t>
        </w:r>
      </w:ins>
      <w:ins w:id="61" w:author="FRANCOIS Edouard" w:date="2013-07-29T15:41:00Z">
        <w:r>
          <w:rPr/>
          <w:t xml:space="preserve"> </w:t>
        </w:r>
      </w:ins>
    </w:p>
    <w:p>
      <w:pPr>
        <w:pStyle w:val="Normal"/>
        <w:rPr>
          <w:ins w:id="64" w:author="FRANCOIS Edouard" w:date="2013-07-29T15:35:00Z"/>
        </w:rPr>
      </w:pPr>
      <w:ins w:id="63" w:author="FRANCOIS Edouard" w:date="2013-07-29T15:41:00Z">
        <w:r>
          <w:rPr/>
          <w:t>But safer solution is to use JSVM as is</w:t>
        </w:r>
      </w:ins>
    </w:p>
    <w:p>
      <w:pPr>
        <w:pStyle w:val="Normal"/>
        <w:rPr>
          <w:ins w:id="66" w:author="FRANCOIS Edouard" w:date="2013-07-29T15:33:00Z"/>
        </w:rPr>
      </w:pPr>
      <w:ins w:id="65" w:author="FRANCOIS Edouard" w:date="2013-07-29T15:33:00Z">
        <w:r>
          <w:rPr/>
        </w:r>
      </w:ins>
    </w:p>
    <w:p>
      <w:pPr>
        <w:pStyle w:val="Normal"/>
        <w:rPr>
          <w:ins w:id="69" w:author="FRANCOIS Edouard" w:date="2013-07-29T15:33:00Z"/>
        </w:rPr>
      </w:pPr>
      <w:ins w:id="67" w:author="FRANCOIS Edouard" w:date="2013-07-29T15:33:00Z">
        <w:r>
          <w:rPr>
            <w:highlight w:val="yellow"/>
          </w:rPr>
          <w:t>Recommend:</w:t>
        </w:r>
      </w:ins>
      <w:ins w:id="68" w:author="FRANCOIS Edouard" w:date="2013-07-29T15:33:00Z">
        <w:r>
          <w:rPr/>
          <w:t xml:space="preserve"> </w:t>
        </w:r>
      </w:ins>
    </w:p>
    <w:p>
      <w:pPr>
        <w:pStyle w:val="Normal"/>
        <w:numPr>
          <w:ilvl w:val="0"/>
          <w:numId w:val="11"/>
        </w:numPr>
        <w:rPr>
          <w:ins w:id="74" w:author="FRANCOIS Edouard" w:date="2013-07-29T15:43:00Z"/>
        </w:rPr>
      </w:pPr>
      <w:ins w:id="70" w:author="FRANCOIS Edouard" w:date="2013-07-29T15:40:00Z">
        <w:r>
          <w:rPr/>
          <w:t xml:space="preserve">Use </w:t>
        </w:r>
      </w:ins>
      <w:ins w:id="71" w:author="FRANCOIS Edouard" w:date="2013-07-29T15:34:00Z">
        <w:r>
          <w:rPr/>
          <w:t>JSVM downsampler</w:t>
        </w:r>
      </w:ins>
      <w:ins w:id="72" w:author="FRANCOIS Edouard" w:date="2013-07-29T15:42:00Z">
        <w:r>
          <w:rPr/>
          <w:t xml:space="preserve"> (with phase offset set to 0)</w:t>
        </w:r>
      </w:ins>
      <w:ins w:id="73" w:author="FRANCOIS Edouard" w:date="2013-07-29T15:40:00Z">
        <w:r>
          <w:rPr/>
          <w:t>, generate new anchors for 1.5x, 2x and the new ratio to be used</w:t>
        </w:r>
      </w:ins>
    </w:p>
    <w:p>
      <w:pPr>
        <w:pStyle w:val="Normal"/>
        <w:numPr>
          <w:ilvl w:val="0"/>
          <w:numId w:val="11"/>
        </w:numPr>
        <w:rPr>
          <w:ins w:id="76" w:author="FRANCOIS Edouard" w:date="2013-07-29T15:47:00Z"/>
        </w:rPr>
      </w:pPr>
      <w:ins w:id="75" w:author="FRANCOIS Edouard" w:date="2013-07-29T15:45:00Z">
        <w:r>
          <w:rPr/>
          <w:t>Base layer sequences to be uploaded on the site used for HEVC, with downsampler source code and md5</w:t>
        </w:r>
      </w:ins>
    </w:p>
    <w:p>
      <w:pPr>
        <w:pStyle w:val="Normal"/>
        <w:numPr>
          <w:ilvl w:val="1"/>
          <w:numId w:val="11"/>
        </w:numPr>
        <w:rPr>
          <w:ins w:id="78" w:author="FRANCOIS Edouard" w:date="2013-07-29T15:50:00Z"/>
        </w:rPr>
      </w:pPr>
      <w:ins w:id="77" w:author="FRANCOIS Edouard" w:date="2013-07-29T15:50:00Z">
        <w:r>
          <w:rPr/>
          <w:t>Software developped by QCM, sent to Samsung who will generate and upload the BL sequences + md5 + software package</w:t>
        </w:r>
      </w:ins>
    </w:p>
    <w:p>
      <w:pPr>
        <w:pStyle w:val="Normal"/>
        <w:numPr>
          <w:ilvl w:val="1"/>
          <w:numId w:val="11"/>
        </w:numPr>
        <w:rPr>
          <w:ins w:id="81" w:author="FRANCOIS Edouard" w:date="2013-07-29T12:55:00Z"/>
        </w:rPr>
      </w:pPr>
      <w:ins w:id="79" w:author="FRANCOIS Edouard" w:date="2013-07-29T15:50:00Z">
        <w:r>
          <w:rPr/>
          <w:t>When – software 2 weeks, sequences 3 weeks after meeting end</w:t>
        </w:r>
      </w:ins>
      <w:ins w:id="80" w:author="FRANCOIS Edouard" w:date="2013-07-29T15:52:00Z">
        <w:r>
          <w:rPr/>
          <w:t>s</w:t>
        </w:r>
      </w:ins>
    </w:p>
    <w:p>
      <w:pPr>
        <w:pStyle w:val="Normal"/>
        <w:rPr/>
      </w:pPr>
      <w:r>
        <w:rPr/>
      </w:r>
    </w:p>
    <w:p>
      <w:pPr>
        <w:pStyle w:val="Heading1"/>
        <w:numPr>
          <w:ilvl w:val="0"/>
          <w:numId w:val="4"/>
        </w:numPr>
        <w:rPr/>
      </w:pPr>
      <w:r>
        <w:rPr/>
        <w:t>Upsampling filters for arbitrary scalability ratios support</w:t>
      </w:r>
    </w:p>
    <w:p>
      <w:pPr>
        <w:pStyle w:val="Normal"/>
        <w:rPr>
          <w:ins w:id="83" w:author="FRANCOIS Edouard" w:date="2013-07-29T13:08:00Z"/>
        </w:rPr>
      </w:pPr>
      <w:ins w:id="82" w:author="FRANCOIS Edouard" w:date="2013-07-29T13:08:00Z">
        <w:r>
          <w:rPr>
            <w:b/>
          </w:rPr>
          <w:t>Meeting notes July 27 meeting</w:t>
        </w:r>
      </w:ins>
    </w:p>
    <w:p>
      <w:pPr>
        <w:pStyle w:val="Normal"/>
        <w:rPr/>
      </w:pPr>
      <w:r>
        <w:rPr/>
        <w:t>Third discussed issue: selection of upsampling filters for arbitrary scalability ratios support</w:t>
      </w:r>
    </w:p>
    <w:p>
      <w:pPr>
        <w:pStyle w:val="Normal"/>
        <w:rPr>
          <w:lang w:val="de-DE"/>
        </w:rPr>
      </w:pPr>
      <w:r>
        <w:rPr>
          <w:lang w:val="de-DE"/>
        </w:rPr>
        <w:t>Current SHVC working draft considers 16-phases 8-tap luma filters and 4-tap chroma filters. Currently only phases 0, 5, 8 and 11 (over 16 possible values) are defined to support spatial scalability ratios of 1.5 and 2.</w:t>
      </w:r>
    </w:p>
    <w:p>
      <w:pPr>
        <w:pStyle w:val="Normal"/>
        <w:jc w:val="both"/>
        <w:rPr>
          <w:szCs w:val="22"/>
          <w:lang w:val="de-DE"/>
        </w:rPr>
      </w:pPr>
      <w:r>
        <w:rPr>
          <w:szCs w:val="22"/>
          <w:lang w:val="de-DE"/>
        </w:rPr>
        <w:t>2 proposals are currently on the table:</w:t>
      </w:r>
    </w:p>
    <w:p>
      <w:pPr>
        <w:pStyle w:val="Heading9"/>
        <w:ind w:left="1440" w:hanging="1440"/>
        <w:rPr/>
      </w:pPr>
      <w:hyperlink r:id="rId5">
        <w:r>
          <w:rPr>
            <w:rStyle w:val="InternetLink"/>
            <w:color w:val="0000FF"/>
            <w:szCs w:val="24"/>
            <w:u w:val="single"/>
            <w:lang w:val="de-DE" w:eastAsia="de-DE"/>
          </w:rPr>
          <w:t>JCTVC-N0219</w:t>
        </w:r>
      </w:hyperlink>
      <w:r>
        <w:rPr>
          <w:szCs w:val="24"/>
          <w:lang w:val="de-DE" w:eastAsia="de-DE"/>
        </w:rPr>
        <w:t xml:space="preserve"> Non-SCE1: On arbitrary spatial ratio scalability in SHVC [J.Chen, X.Li, M.Karczewicz (Qualcomm), E.Alshina, A.Alshin (Samsung), K.Ugur (Nokia)]</w:t>
      </w:r>
    </w:p>
    <w:p>
      <w:pPr>
        <w:pStyle w:val="Heading9"/>
        <w:ind w:left="1440" w:hanging="1440"/>
        <w:rPr>
          <w:szCs w:val="24"/>
          <w:lang w:val="en-CA" w:eastAsia="de-DE"/>
        </w:rPr>
      </w:pPr>
      <w:hyperlink r:id="rId6">
        <w:r>
          <w:rPr>
            <w:rStyle w:val="InternetLink"/>
            <w:color w:val="0000FF"/>
            <w:szCs w:val="24"/>
            <w:u w:val="single"/>
            <w:lang w:val="en-CA" w:eastAsia="de-DE"/>
          </w:rPr>
          <w:t>JCTVC-N0273</w:t>
        </w:r>
      </w:hyperlink>
      <w:r>
        <w:rPr>
          <w:szCs w:val="24"/>
          <w:lang w:val="en-CA" w:eastAsia="de-DE"/>
        </w:rPr>
        <w:t xml:space="preserve"> On the selection of fixed filters for upsampling [K. Minoo, D. Baylon (Arris)]</w:t>
      </w:r>
    </w:p>
    <w:p>
      <w:pPr>
        <w:pStyle w:val="Normal"/>
        <w:rPr>
          <w:szCs w:val="24"/>
          <w:lang w:val="en-CA" w:eastAsia="de-DE"/>
        </w:rPr>
      </w:pPr>
      <w:r>
        <w:rPr>
          <w:szCs w:val="24"/>
          <w:lang w:val="en-CA" w:eastAsia="de-DE"/>
        </w:rPr>
      </w:r>
    </w:p>
    <w:p>
      <w:pPr>
        <w:pStyle w:val="Normal"/>
        <w:rPr>
          <w:lang w:val="en-CA" w:eastAsia="de-DE"/>
        </w:rPr>
      </w:pPr>
      <w:r>
        <w:rPr>
          <w:lang w:val="en-CA" w:eastAsia="de-DE"/>
        </w:rPr>
        <w:t>Comments</w:t>
      </w:r>
    </w:p>
    <w:p>
      <w:pPr>
        <w:pStyle w:val="Normal"/>
        <w:numPr>
          <w:ilvl w:val="0"/>
          <w:numId w:val="11"/>
        </w:numPr>
        <w:rPr/>
      </w:pPr>
      <w:r>
        <w:rPr>
          <w:lang w:val="en-CA" w:eastAsia="de-DE"/>
        </w:rPr>
        <w:t>Once a starting set of filters will be selected, we need to define proper tests to select the right coefficients</w:t>
      </w:r>
    </w:p>
    <w:p>
      <w:pPr>
        <w:pStyle w:val="Normal"/>
        <w:numPr>
          <w:ilvl w:val="0"/>
          <w:numId w:val="11"/>
        </w:numPr>
        <w:rPr/>
      </w:pPr>
      <w:r>
        <w:rPr>
          <w:lang w:val="en-CA" w:eastAsia="de-DE"/>
        </w:rPr>
        <w:t xml:space="preserve">1 suggestion to keep the behavior unchanged for common test conditions – this means not changing the coefficients for phases </w:t>
      </w:r>
      <w:r>
        <w:rPr>
          <w:lang w:val="de-DE"/>
        </w:rPr>
        <w:t xml:space="preserve">0, 5, 8 and 11 </w:t>
      </w:r>
      <w:r>
        <w:rPr>
          <w:lang w:val="en-CA" w:eastAsia="de-DE"/>
        </w:rPr>
        <w:t>– agreement from several experts on this point</w:t>
      </w:r>
    </w:p>
    <w:p>
      <w:pPr>
        <w:pStyle w:val="Normal"/>
        <w:numPr>
          <w:ilvl w:val="0"/>
          <w:numId w:val="11"/>
        </w:numPr>
        <w:rPr>
          <w:lang w:val="en-CA" w:eastAsia="de-DE"/>
        </w:rPr>
      </w:pPr>
      <w:r>
        <w:rPr>
          <w:lang w:val="en-CA" w:eastAsia="de-DE"/>
        </w:rPr>
        <w:t>1 expert considering existing filters could be changed, but agrees that the starting set should not modify coefficients for these 4 phases.</w:t>
      </w:r>
    </w:p>
    <w:p>
      <w:pPr>
        <w:pStyle w:val="Normal"/>
        <w:rPr>
          <w:lang w:val="en-CA" w:eastAsia="de-DE"/>
        </w:rPr>
      </w:pPr>
      <w:r>
        <w:rPr>
          <w:lang w:val="en-CA" w:eastAsia="de-DE"/>
        </w:rPr>
      </w:r>
    </w:p>
    <w:p>
      <w:pPr>
        <w:pStyle w:val="Normal"/>
        <w:rPr>
          <w:b/>
          <w:b/>
        </w:rPr>
      </w:pPr>
      <w:r>
        <w:rPr>
          <w:b/>
        </w:rPr>
        <w:t xml:space="preserve">Homework for next BoG meeting – </w:t>
      </w:r>
      <w:r>
        <w:rPr>
          <w:b/>
          <w:lang w:val="en-CA" w:eastAsia="de-DE"/>
        </w:rPr>
        <w:t xml:space="preserve">off-line check the 2 proposed sets of filters </w:t>
      </w:r>
    </w:p>
    <w:p>
      <w:pPr>
        <w:pStyle w:val="Normal"/>
        <w:rPr>
          <w:b/>
          <w:b/>
          <w:ins w:id="85" w:author="FRANCOIS Edouard" w:date="2013-07-29T13:09:00Z"/>
        </w:rPr>
      </w:pPr>
      <w:ins w:id="84" w:author="FRANCOIS Edouard" w:date="2013-07-29T13:09:00Z">
        <w:r>
          <w:rPr>
            <w:b/>
          </w:rPr>
        </w:r>
      </w:ins>
    </w:p>
    <w:p>
      <w:pPr>
        <w:pStyle w:val="Normal"/>
        <w:rPr>
          <w:b/>
          <w:b/>
          <w:ins w:id="87" w:author="FRANCOIS Edouard" w:date="2013-07-29T13:09:00Z"/>
        </w:rPr>
      </w:pPr>
      <w:ins w:id="86" w:author="FRANCOIS Edouard" w:date="2013-07-29T13:09:00Z">
        <w:r>
          <w:rPr>
            <w:b/>
          </w:rPr>
          <w:t>Meeting notes July 29 meeting</w:t>
        </w:r>
      </w:ins>
    </w:p>
    <w:p>
      <w:pPr>
        <w:pStyle w:val="Normal"/>
        <w:numPr>
          <w:ilvl w:val="0"/>
          <w:numId w:val="9"/>
        </w:numPr>
        <w:rPr>
          <w:ins w:id="89" w:author="FRANCOIS Edouard" w:date="2013-07-29T16:23:00Z"/>
        </w:rPr>
      </w:pPr>
      <w:ins w:id="88" w:author="FRANCOIS Edouard" w:date="2013-07-29T16:09:00Z">
        <w:r>
          <w:rPr/>
          <w:t>First point: we want filters we already have in SHM for 1.5 and 2</w:t>
        </w:r>
      </w:ins>
    </w:p>
    <w:p>
      <w:pPr>
        <w:pStyle w:val="Normal"/>
        <w:numPr>
          <w:ilvl w:val="0"/>
          <w:numId w:val="9"/>
        </w:numPr>
        <w:rPr>
          <w:ins w:id="95" w:author="FRANCOIS Edouard" w:date="2013-07-29T16:24:00Z"/>
        </w:rPr>
      </w:pPr>
      <w:ins w:id="90" w:author="FRANCOIS Edouard" w:date="2013-07-29T16:23:00Z">
        <w:r>
          <w:rPr/>
          <w:t>Proponent of N0219 mentions that his proposal was already on the table (M</w:t>
        </w:r>
      </w:ins>
      <w:ins w:id="91" w:author="FRANCOIS Edouard" w:date="2013-07-29T16:30:00Z">
        <w:r>
          <w:rPr/>
          <w:t xml:space="preserve">0322 </w:t>
        </w:r>
      </w:ins>
      <w:ins w:id="92" w:author="FRANCOIS Edouard" w:date="2013-07-29T16:24:00Z">
        <w:r>
          <w:rPr/>
          <w:t>and M</w:t>
        </w:r>
      </w:ins>
      <w:ins w:id="93" w:author="FRANCOIS Edouard" w:date="2013-07-29T16:30:00Z">
        <w:r>
          <w:rPr/>
          <w:t>0</w:t>
        </w:r>
      </w:ins>
      <w:ins w:id="94" w:author="FRANCOIS Edouard" w:date="2013-07-29T16:24:00Z">
        <w:r>
          <w:rPr/>
          <w:t>425)</w:t>
        </w:r>
      </w:ins>
    </w:p>
    <w:p>
      <w:pPr>
        <w:pStyle w:val="Normal"/>
        <w:numPr>
          <w:ilvl w:val="0"/>
          <w:numId w:val="9"/>
        </w:numPr>
        <w:rPr>
          <w:ins w:id="99" w:author="FRANCOIS Edouard" w:date="2013-07-29T16:24:00Z"/>
        </w:rPr>
      </w:pPr>
      <w:ins w:id="96" w:author="FRANCOIS Edouard" w:date="2013-07-29T16:24:00Z">
        <w:r>
          <w:rPr/>
          <w:t>Proposal N0273is brought for the 1</w:t>
        </w:r>
      </w:ins>
      <w:ins w:id="97" w:author="FRANCOIS Edouard" w:date="2013-07-29T16:24:00Z">
        <w:r>
          <w:rPr>
            <w:vertAlign w:val="superscript"/>
          </w:rPr>
          <w:t>st</w:t>
        </w:r>
      </w:ins>
      <w:ins w:id="98" w:author="FRANCOIS Edouard" w:date="2013-07-29T16:24:00Z">
        <w:r>
          <w:rPr/>
          <w:t xml:space="preserve"> time at this meeting. The proponetnt notes that N0219 coefficients were tested, except the 6/16 ones </w:t>
        </w:r>
      </w:ins>
    </w:p>
    <w:p>
      <w:pPr>
        <w:pStyle w:val="Normal"/>
        <w:rPr>
          <w:ins w:id="101" w:author="FRANCOIS Edouard" w:date="2013-07-29T16:20:00Z"/>
        </w:rPr>
      </w:pPr>
      <w:ins w:id="100" w:author="FRANCOIS Edouard" w:date="2013-07-29T16:20:00Z">
        <w:r>
          <w:rPr/>
        </w:r>
      </w:ins>
    </w:p>
    <w:p>
      <w:pPr>
        <w:pStyle w:val="Normal"/>
        <w:rPr>
          <w:ins w:id="104" w:author="FRANCOIS Edouard" w:date="2013-07-29T16:21:00Z"/>
        </w:rPr>
      </w:pPr>
      <w:ins w:id="102" w:author="FRANCOIS Edouard" w:date="2013-07-29T16:23:00Z">
        <w:r>
          <w:rPr>
            <w:highlight w:val="yellow"/>
          </w:rPr>
          <w:t>R</w:t>
        </w:r>
      </w:ins>
      <w:ins w:id="103" w:author="FRANCOIS Edouard" w:date="2013-07-29T16:21:00Z">
        <w:r>
          <w:rPr>
            <w:highlight w:val="yellow"/>
          </w:rPr>
          <w:t>ecommend</w:t>
        </w:r>
      </w:ins>
    </w:p>
    <w:p>
      <w:pPr>
        <w:pStyle w:val="Normal"/>
        <w:numPr>
          <w:ilvl w:val="0"/>
          <w:numId w:val="3"/>
        </w:numPr>
        <w:rPr>
          <w:ins w:id="106" w:author="FRANCOIS Edouard" w:date="2013-07-29T16:28:00Z"/>
        </w:rPr>
      </w:pPr>
      <w:ins w:id="105" w:author="FRANCOIS Edouard" w:date="2013-07-29T16:28:00Z">
        <w:r>
          <w:rPr/>
          <w:t>Use as the starting point the following filters (to generate the anchor as a comparison point)</w:t>
        </w:r>
      </w:ins>
    </w:p>
    <w:p>
      <w:pPr>
        <w:pStyle w:val="Normal"/>
        <w:numPr>
          <w:ilvl w:val="0"/>
          <w:numId w:val="3"/>
        </w:numPr>
        <w:rPr>
          <w:ins w:id="110" w:author="FRANCOIS Edouard" w:date="2013-07-29T16:34:00Z"/>
        </w:rPr>
      </w:pPr>
      <w:ins w:id="107" w:author="FRANCOIS Edouard" w:date="2013-07-29T16:19:00Z">
        <w:r>
          <w:rPr/>
          <w:t>Pick-up coeffic</w:t>
        </w:r>
      </w:ins>
      <w:ins w:id="108" w:author="FRANCOIS Edouard" w:date="2013-07-29T16:28:00Z">
        <w:r>
          <w:rPr/>
          <w:t>i</w:t>
        </w:r>
      </w:ins>
      <w:ins w:id="109" w:author="FRANCOIS Edouard" w:date="2013-07-29T16:19:00Z">
        <w:r>
          <w:rPr/>
          <w:t>ents from N0219 except 6/16 phases for luma, picked up from N0273</w:t>
        </w:r>
      </w:ins>
    </w:p>
    <w:p>
      <w:pPr>
        <w:pStyle w:val="Normal"/>
        <w:rPr>
          <w:ins w:id="112" w:author="FRANCOIS Edouard" w:date="2013-07-29T16:34:00Z"/>
        </w:rPr>
      </w:pPr>
      <w:ins w:id="111" w:author="FRANCOIS Edouard" w:date="2013-07-29T16:34:00Z">
        <w:r>
          <w:rPr/>
        </w:r>
      </w:ins>
    </w:p>
    <w:p>
      <w:pPr>
        <w:pStyle w:val="Normal"/>
        <w:numPr>
          <w:ilvl w:val="0"/>
          <w:numId w:val="3"/>
        </w:numPr>
        <w:rPr>
          <w:ins w:id="114" w:author="FRANCOIS Edouard" w:date="2013-07-29T16:37:00Z"/>
        </w:rPr>
      </w:pPr>
      <w:ins w:id="113" w:author="FRANCOIS Edouard" w:date="2013-07-29T16:34:00Z">
        <w:r>
          <w:rPr/>
          <w:t>As the filters will not affect CTC conditions, they can be put in the SHM software, or in the software to be used in the CE</w:t>
        </w:r>
      </w:ins>
    </w:p>
    <w:p>
      <w:pPr>
        <w:pStyle w:val="Normal"/>
        <w:rPr>
          <w:ins w:id="116" w:author="FRANCOIS Edouard" w:date="2013-07-29T16:37:00Z"/>
        </w:rPr>
      </w:pPr>
      <w:ins w:id="115" w:author="FRANCOIS Edouard" w:date="2013-07-29T16:37:00Z">
        <w:r>
          <w:rPr/>
        </w:r>
      </w:ins>
    </w:p>
    <w:p>
      <w:pPr>
        <w:pStyle w:val="Normal"/>
        <w:rPr>
          <w:ins w:id="121" w:author="FRANCOIS Edouard" w:date="2013-07-29T16:37:00Z"/>
        </w:rPr>
      </w:pPr>
      <w:ins w:id="117" w:author="FRANCOIS Edouard" w:date="2013-07-29T16:37:00Z">
        <w:r>
          <w:rPr/>
          <w:t xml:space="preserve">Open question </w:t>
        </w:r>
      </w:ins>
      <w:ins w:id="118" w:author="FRANCOIS Edouard" w:date="2013-07-29T16:55:00Z">
        <w:r>
          <w:rPr/>
          <w:t xml:space="preserve">: </w:t>
        </w:r>
      </w:ins>
      <w:ins w:id="119" w:author="FRANCOIS Edouard" w:date="2013-07-29T16:35:00Z">
        <w:r>
          <w:rPr/>
          <w:t xml:space="preserve">What to put in the CE </w:t>
        </w:r>
      </w:ins>
      <w:ins w:id="120" w:author="FRANCOIS Edouard" w:date="2013-07-29T16:37:00Z">
        <w:r>
          <w:rPr/>
          <w:t>?</w:t>
        </w:r>
      </w:ins>
    </w:p>
    <w:p>
      <w:pPr>
        <w:pStyle w:val="Normal"/>
        <w:numPr>
          <w:ilvl w:val="0"/>
          <w:numId w:val="11"/>
        </w:numPr>
        <w:rPr>
          <w:ins w:id="124" w:author="FRANCOIS Edouard" w:date="2013-07-29T16:37:00Z"/>
        </w:rPr>
      </w:pPr>
      <w:ins w:id="122" w:author="FRANCOIS Edouard" w:date="2013-07-29T16:35:00Z">
        <w:r>
          <w:rPr/>
          <w:t xml:space="preserve">the 2 proposals </w:t>
        </w:r>
      </w:ins>
      <w:ins w:id="123" w:author="FRANCOIS Edouard" w:date="2013-07-29T16:37:00Z">
        <w:r>
          <w:rPr/>
          <w:t>listed above</w:t>
        </w:r>
      </w:ins>
    </w:p>
    <w:p>
      <w:pPr>
        <w:pStyle w:val="Normal"/>
        <w:numPr>
          <w:ilvl w:val="0"/>
          <w:numId w:val="11"/>
        </w:numPr>
        <w:rPr>
          <w:ins w:id="126" w:author="FRANCOIS Edouard" w:date="2013-07-29T16:13:00Z"/>
        </w:rPr>
      </w:pPr>
      <w:ins w:id="125" w:author="FRANCOIS Edouard" w:date="2013-07-29T16:37:00Z">
        <w:r>
          <w:rPr/>
          <w:t>should the 2 proposals considered in CE1 related to adaptive coefs approach be also considered?</w:t>
        </w:r>
      </w:ins>
    </w:p>
    <w:p>
      <w:pPr>
        <w:pStyle w:val="Normal"/>
        <w:rPr>
          <w:ins w:id="128" w:author="FRANCOIS Edouard" w:date="2013-07-29T16:09:00Z"/>
        </w:rPr>
      </w:pPr>
      <w:ins w:id="127" w:author="FRANCOIS Edouard" w:date="2013-07-29T16:09:00Z">
        <w:r>
          <w:rPr/>
        </w:r>
      </w:ins>
    </w:p>
    <w:p>
      <w:pPr>
        <w:pStyle w:val="Heading1"/>
        <w:numPr>
          <w:ilvl w:val="0"/>
          <w:numId w:val="4"/>
        </w:numPr>
        <w:rPr>
          <w:ins w:id="130" w:author="FRANCOIS Edouard" w:date="2013-07-29T16:45:00Z"/>
        </w:rPr>
      </w:pPr>
      <w:ins w:id="129" w:author="FRANCOIS Edouard" w:date="2013-07-29T16:45:00Z">
        <w:r>
          <w:rPr/>
          <w:t>Summary of recommendations and open issues</w:t>
        </w:r>
      </w:ins>
    </w:p>
    <w:p>
      <w:pPr>
        <w:pStyle w:val="Normal"/>
        <w:rPr>
          <w:ins w:id="132" w:author="FRANCOIS Edouard" w:date="2013-07-29T16:47:00Z"/>
        </w:rPr>
      </w:pPr>
      <w:ins w:id="131" w:author="FRANCOIS Edouard" w:date="2013-07-29T16:47:00Z">
        <w:r>
          <w:rPr/>
          <w:t>Test conditionsSpatial scalability ratios</w:t>
        </w:r>
      </w:ins>
    </w:p>
    <w:p>
      <w:pPr>
        <w:pStyle w:val="Normal"/>
        <w:numPr>
          <w:ilvl w:val="1"/>
          <w:numId w:val="11"/>
        </w:numPr>
        <w:rPr>
          <w:ins w:id="134" w:author="FRANCOIS Edouard" w:date="2013-07-29T16:47:00Z"/>
        </w:rPr>
      </w:pPr>
      <w:ins w:id="133" w:author="FRANCOIS Edouard" w:date="2013-07-29T16:47:00Z">
        <w:r>
          <w:rPr/>
          <w:t>Use the existing 1.5x and 2x spatial ratios</w:t>
        </w:r>
      </w:ins>
    </w:p>
    <w:p>
      <w:pPr>
        <w:pStyle w:val="Normal"/>
        <w:numPr>
          <w:ilvl w:val="1"/>
          <w:numId w:val="11"/>
        </w:numPr>
        <w:rPr>
          <w:ins w:id="136" w:author="FRANCOIS Edouard" w:date="2013-07-29T16:47:00Z"/>
        </w:rPr>
      </w:pPr>
      <w:ins w:id="135" w:author="FRANCOIS Edouard" w:date="2013-07-29T16:47:00Z">
        <w:r>
          <w:rPr/>
          <w:t>Use the following additional ratios, depending on sequences resolution:</w:t>
        </w:r>
      </w:ins>
    </w:p>
    <w:p>
      <w:pPr>
        <w:pStyle w:val="Normal"/>
        <w:numPr>
          <w:ilvl w:val="2"/>
          <w:numId w:val="11"/>
        </w:numPr>
        <w:rPr>
          <w:ins w:id="138" w:author="FRANCOIS Edouard" w:date="2013-07-29T16:47:00Z"/>
        </w:rPr>
      </w:pPr>
      <w:ins w:id="137" w:author="FRANCOIS Edouard" w:date="2013-07-29T16:47:00Z">
        <w:r>
          <w:rPr/>
          <w:t>Class A – horizontal: 2560 / 1456 – vertical: 1600 / 912</w:t>
        </w:r>
      </w:ins>
    </w:p>
    <w:p>
      <w:pPr>
        <w:pStyle w:val="Normal"/>
        <w:numPr>
          <w:ilvl w:val="2"/>
          <w:numId w:val="11"/>
        </w:numPr>
        <w:rPr>
          <w:ins w:id="140" w:author="FRANCOIS Edouard" w:date="2013-07-29T16:47:00Z"/>
        </w:rPr>
      </w:pPr>
      <w:ins w:id="139" w:author="FRANCOIS Edouard" w:date="2013-07-29T16:47:00Z">
        <w:r>
          <w:rPr/>
          <w:t>Class B – horizontal: 1080 / 616 – vertical: 1920 / 1096</w:t>
        </w:r>
      </w:ins>
    </w:p>
    <w:p>
      <w:pPr>
        <w:pStyle w:val="Normal"/>
        <w:numPr>
          <w:ilvl w:val="0"/>
          <w:numId w:val="11"/>
        </w:numPr>
        <w:rPr>
          <w:ins w:id="142" w:author="FRANCOIS Edouard" w:date="2013-07-29T16:47:00Z"/>
        </w:rPr>
      </w:pPr>
      <w:ins w:id="141" w:author="FRANCOIS Edouard" w:date="2013-07-29T16:47:00Z">
        <w:r>
          <w:rPr/>
          <w:t>Downsampler</w:t>
        </w:r>
      </w:ins>
    </w:p>
    <w:p>
      <w:pPr>
        <w:pStyle w:val="Normal"/>
        <w:numPr>
          <w:ilvl w:val="1"/>
          <w:numId w:val="11"/>
        </w:numPr>
        <w:rPr>
          <w:ins w:id="144" w:author="FRANCOIS Edouard" w:date="2013-07-29T16:57:00Z"/>
        </w:rPr>
      </w:pPr>
      <w:ins w:id="143" w:author="FRANCOIS Edouard" w:date="2013-07-29T16:49:00Z">
        <w:r>
          <w:rPr/>
          <w:t>Use JSVM downsampler (with phase offset set to 0)</w:t>
        </w:r>
      </w:ins>
    </w:p>
    <w:p>
      <w:pPr>
        <w:pStyle w:val="Normal"/>
        <w:numPr>
          <w:ilvl w:val="1"/>
          <w:numId w:val="11"/>
        </w:numPr>
        <w:rPr>
          <w:ins w:id="152" w:author="FRANCOIS Edouard" w:date="2013-07-29T16:49:00Z"/>
        </w:rPr>
      </w:pPr>
      <w:ins w:id="145" w:author="FRANCOIS Edouard" w:date="2013-07-29T16:57:00Z">
        <w:r>
          <w:rPr/>
          <w:t>G</w:t>
        </w:r>
      </w:ins>
      <w:ins w:id="146" w:author="FRANCOIS Edouard" w:date="2013-07-29T16:49:00Z">
        <w:r>
          <w:rPr/>
          <w:t xml:space="preserve">enerate new anchors for 1.5x, 2x and the new </w:t>
        </w:r>
      </w:ins>
      <w:ins w:id="147" w:author="FRANCOIS Edouard" w:date="2013-07-29T16:58:00Z">
        <w:r>
          <w:rPr/>
          <w:t xml:space="preserve">arbitrary </w:t>
        </w:r>
      </w:ins>
      <w:ins w:id="148" w:author="FRANCOIS Edouard" w:date="2013-07-29T16:49:00Z">
        <w:r>
          <w:rPr/>
          <w:t>ratio</w:t>
        </w:r>
      </w:ins>
      <w:ins w:id="149" w:author="FRANCOIS Edouard" w:date="2013-07-29T16:58:00Z">
        <w:r>
          <w:rPr/>
          <w:t>s</w:t>
        </w:r>
      </w:ins>
      <w:ins w:id="150" w:author="FRANCOIS Edouard" w:date="2013-07-29T16:49:00Z">
        <w:r>
          <w:rPr/>
          <w:t xml:space="preserve"> to be </w:t>
        </w:r>
      </w:ins>
      <w:ins w:id="151" w:author="FRANCOIS Edouard" w:date="2013-07-29T16:58:00Z">
        <w:r>
          <w:rPr/>
          <w:t>tested</w:t>
        </w:r>
      </w:ins>
    </w:p>
    <w:p>
      <w:pPr>
        <w:pStyle w:val="Normal"/>
        <w:numPr>
          <w:ilvl w:val="1"/>
          <w:numId w:val="11"/>
        </w:numPr>
        <w:rPr>
          <w:ins w:id="154" w:author="FRANCOIS Edouard" w:date="2013-07-29T16:49:00Z"/>
        </w:rPr>
      </w:pPr>
      <w:ins w:id="153" w:author="FRANCOIS Edouard" w:date="2013-07-29T16:49:00Z">
        <w:r>
          <w:rPr/>
          <w:t>Base layer sequences to be uploaded on the site used for HEVC, with downsampler source code and md5</w:t>
        </w:r>
      </w:ins>
    </w:p>
    <w:p>
      <w:pPr>
        <w:pStyle w:val="Normal"/>
        <w:numPr>
          <w:ilvl w:val="2"/>
          <w:numId w:val="11"/>
        </w:numPr>
        <w:rPr>
          <w:ins w:id="156" w:author="FRANCOIS Edouard" w:date="2013-07-29T16:49:00Z"/>
        </w:rPr>
      </w:pPr>
      <w:ins w:id="155" w:author="FRANCOIS Edouard" w:date="2013-07-29T16:49:00Z">
        <w:r>
          <w:rPr/>
          <w:t>Software developped by Qualcomm, sent to Samsung who will generate and upload the Base Layer sequences + md5 + software package</w:t>
        </w:r>
      </w:ins>
    </w:p>
    <w:p>
      <w:pPr>
        <w:pStyle w:val="Normal"/>
        <w:numPr>
          <w:ilvl w:val="2"/>
          <w:numId w:val="11"/>
        </w:numPr>
        <w:rPr>
          <w:ins w:id="158" w:author="FRANCOIS Edouard" w:date="2013-07-29T17:00:00Z"/>
        </w:rPr>
      </w:pPr>
      <w:ins w:id="157" w:author="FRANCOIS Edouard" w:date="2013-07-29T16:49:00Z">
        <w:r>
          <w:rPr/>
          <w:t>When – software 2 weeks after meeting ends, sequences and md5 data 3 weeks after meeting ends</w:t>
        </w:r>
      </w:ins>
    </w:p>
    <w:p>
      <w:pPr>
        <w:pStyle w:val="Normal"/>
        <w:numPr>
          <w:ilvl w:val="0"/>
          <w:numId w:val="11"/>
        </w:numPr>
        <w:rPr>
          <w:ins w:id="160" w:author="FRANCOIS Edouard" w:date="2013-07-29T16:49:00Z"/>
        </w:rPr>
      </w:pPr>
      <w:ins w:id="159" w:author="FRANCOIS Edouard" w:date="2013-07-29T17:00:00Z">
        <w:r>
          <w:rPr/>
          <w:t xml:space="preserve">The detailed test conditions will be refined off-line for the CE (if there is a CE) definition </w:t>
        </w:r>
      </w:ins>
    </w:p>
    <w:p>
      <w:pPr>
        <w:pStyle w:val="Normal"/>
        <w:rPr>
          <w:ins w:id="162" w:author="FRANCOIS Edouard" w:date="2013-07-29T16:49:00Z"/>
        </w:rPr>
      </w:pPr>
      <w:ins w:id="161" w:author="FRANCOIS Edouard" w:date="2013-07-29T16:49:00Z">
        <w:r>
          <w:rPr/>
        </w:r>
      </w:ins>
    </w:p>
    <w:p>
      <w:pPr>
        <w:pStyle w:val="Normal"/>
        <w:rPr>
          <w:ins w:id="164" w:author="FRANCOIS Edouard" w:date="2013-07-29T16:51:00Z"/>
        </w:rPr>
      </w:pPr>
      <w:ins w:id="163" w:author="FRANCOIS Edouard" w:date="2013-07-29T16:51:00Z">
        <w:r>
          <w:rPr/>
          <w:t xml:space="preserve">Initial set of upsampling filter coefficients as a comparison point </w:t>
        </w:r>
      </w:ins>
    </w:p>
    <w:p>
      <w:pPr>
        <w:pStyle w:val="Normal"/>
        <w:numPr>
          <w:ilvl w:val="0"/>
          <w:numId w:val="11"/>
        </w:numPr>
        <w:rPr>
          <w:ins w:id="166" w:author="FRANCOIS Edouard" w:date="2013-07-29T16:51:00Z"/>
        </w:rPr>
      </w:pPr>
      <w:ins w:id="165" w:author="FRANCOIS Edouard" w:date="2013-07-29T16:51:00Z">
        <w:r>
          <w:rPr/>
          <w:t xml:space="preserve">Use as the starting point the following filters : </w:t>
        </w:r>
      </w:ins>
    </w:p>
    <w:p>
      <w:pPr>
        <w:pStyle w:val="Normal"/>
        <w:numPr>
          <w:ilvl w:val="1"/>
          <w:numId w:val="11"/>
        </w:numPr>
        <w:rPr>
          <w:ins w:id="168" w:author="FRANCOIS Edouard" w:date="2013-07-29T16:51:00Z"/>
        </w:rPr>
      </w:pPr>
      <w:ins w:id="167" w:author="FRANCOIS Edouard" w:date="2013-07-29T16:51:00Z">
        <w:r>
          <w:rPr/>
          <w:t xml:space="preserve">Pick-up coefficients from N0219 </w:t>
        </w:r>
      </w:ins>
    </w:p>
    <w:p>
      <w:pPr>
        <w:pStyle w:val="Normal"/>
        <w:numPr>
          <w:ilvl w:val="1"/>
          <w:numId w:val="11"/>
        </w:numPr>
        <w:rPr>
          <w:ins w:id="170" w:author="FRANCOIS Edouard" w:date="2013-07-29T16:51:00Z"/>
        </w:rPr>
      </w:pPr>
      <w:ins w:id="169" w:author="FRANCOIS Edouard" w:date="2013-07-29T16:51:00Z">
        <w:r>
          <w:rPr/>
          <w:t>except for luma 6/16 phases, picked-up from N0273</w:t>
        </w:r>
      </w:ins>
    </w:p>
    <w:p>
      <w:pPr>
        <w:pStyle w:val="Normal"/>
        <w:numPr>
          <w:ilvl w:val="0"/>
          <w:numId w:val="11"/>
        </w:numPr>
        <w:rPr>
          <w:ins w:id="172" w:author="FRANCOIS Edouard" w:date="2013-07-29T16:53:00Z"/>
        </w:rPr>
      </w:pPr>
      <w:ins w:id="171" w:author="FRANCOIS Edouard" w:date="2013-07-29T16:51:00Z">
        <w:r>
          <w:rPr/>
          <w:t>these filters will be used to generate the anchor as a comparison point</w:t>
        </w:r>
      </w:ins>
    </w:p>
    <w:p>
      <w:pPr>
        <w:pStyle w:val="Normal"/>
        <w:rPr>
          <w:ins w:id="174" w:author="FRANCOIS Edouard" w:date="2013-07-29T16:53:00Z"/>
        </w:rPr>
      </w:pPr>
      <w:ins w:id="173" w:author="FRANCOIS Edouard" w:date="2013-07-29T16:53:00Z">
        <w:r>
          <w:rPr/>
        </w:r>
      </w:ins>
    </w:p>
    <w:p>
      <w:pPr>
        <w:pStyle w:val="Normal"/>
        <w:rPr>
          <w:ins w:id="176" w:author="FRANCOIS Edouard" w:date="2013-07-29T16:51:00Z"/>
        </w:rPr>
      </w:pPr>
      <w:ins w:id="175" w:author="FRANCOIS Edouard" w:date="2013-07-29T16:53:00Z">
        <w:r>
          <w:rPr/>
          <w:t>Open issues</w:t>
        </w:r>
      </w:ins>
    </w:p>
    <w:p>
      <w:pPr>
        <w:pStyle w:val="Normal"/>
        <w:numPr>
          <w:ilvl w:val="0"/>
          <w:numId w:val="11"/>
        </w:numPr>
        <w:rPr>
          <w:ins w:id="178" w:author="FRANCOIS Edouard" w:date="2013-07-29T16:55:00Z"/>
        </w:rPr>
      </w:pPr>
      <w:ins w:id="177" w:author="FRANCOIS Edouard" w:date="2013-07-29T16:55:00Z">
        <w:r>
          <w:rPr/>
          <w:t>Which software for filters coefficients?</w:t>
        </w:r>
      </w:ins>
    </w:p>
    <w:p>
      <w:pPr>
        <w:pStyle w:val="Normal"/>
        <w:numPr>
          <w:ilvl w:val="1"/>
          <w:numId w:val="11"/>
        </w:numPr>
        <w:rPr>
          <w:ins w:id="181" w:author="FRANCOIS Edouard" w:date="2013-07-29T16:55:00Z"/>
        </w:rPr>
      </w:pPr>
      <w:ins w:id="179" w:author="FRANCOIS Edouard" w:date="2013-07-29T16:51:00Z">
        <w:r>
          <w:rPr/>
          <w:t>As the filters will not affect CTC conditions, they can be put in the SHM software, or in the software to be used in the CE</w:t>
        </w:r>
      </w:ins>
      <w:ins w:id="180" w:author="FRANCOIS Edouard" w:date="2013-07-29T16:53:00Z">
        <w:r>
          <w:rPr/>
          <w:t>, depending on what the JCTVC group decides</w:t>
        </w:r>
      </w:ins>
    </w:p>
    <w:p>
      <w:pPr>
        <w:pStyle w:val="Normal"/>
        <w:numPr>
          <w:ilvl w:val="0"/>
          <w:numId w:val="11"/>
        </w:numPr>
        <w:rPr>
          <w:ins w:id="183" w:author="FRANCOIS Edouard" w:date="2013-07-29T16:55:00Z"/>
        </w:rPr>
      </w:pPr>
      <w:ins w:id="182" w:author="FRANCOIS Edouard" w:date="2013-07-29T16:55:00Z">
        <w:r>
          <w:rPr/>
          <w:t>What will be put in the CE ?</w:t>
        </w:r>
      </w:ins>
    </w:p>
    <w:p>
      <w:pPr>
        <w:pStyle w:val="Normal"/>
        <w:numPr>
          <w:ilvl w:val="1"/>
          <w:numId w:val="11"/>
        </w:numPr>
        <w:rPr>
          <w:ins w:id="185" w:author="FRANCOIS Edouard" w:date="2013-07-29T16:55:00Z"/>
        </w:rPr>
      </w:pPr>
      <w:ins w:id="184" w:author="FRANCOIS Edouard" w:date="2013-07-29T16:55:00Z">
        <w:r>
          <w:rPr/>
          <w:t>the 2 proposals listed above</w:t>
        </w:r>
      </w:ins>
    </w:p>
    <w:p>
      <w:pPr>
        <w:pStyle w:val="Normal"/>
        <w:numPr>
          <w:ilvl w:val="1"/>
          <w:numId w:val="11"/>
        </w:numPr>
        <w:rPr>
          <w:ins w:id="187" w:author="FRANCOIS Edouard" w:date="2013-07-29T16:51:00Z"/>
        </w:rPr>
      </w:pPr>
      <w:ins w:id="186" w:author="FRANCOIS Edouard" w:date="2013-07-29T16:55:00Z">
        <w:r>
          <w:rPr/>
          <w:t>should the 2 proposals considered in CE1 related to adaptive coefs approach be also considered?</w:t>
        </w:r>
      </w:ins>
    </w:p>
    <w:p>
      <w:pPr>
        <w:pStyle w:val="Normal"/>
        <w:ind w:left="360" w:hanging="0"/>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rPr>
        <w:lang w:val="en-G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CA"/>
    </w:rPr>
  </w:style>
  <w:style w:type="character" w:styleId="WW8Num11z1">
    <w:name w:val="WW8Num11z1"/>
    <w:qFormat/>
    <w:rPr>
      <w:lang w:val="en-G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VCEquationlevel2">
    <w:name w:val="AVC Equation level 2"/>
    <w:basedOn w:val="Normal"/>
    <w:qFormat/>
    <w:pPr>
      <w:tabs>
        <w:tab w:val="clear" w:pos="360"/>
        <w:tab w:val="clear" w:pos="720"/>
        <w:tab w:val="clear" w:pos="1080"/>
        <w:tab w:val="clear" w:pos="1440"/>
        <w:tab w:val="left" w:pos="794" w:leader="none"/>
        <w:tab w:val="left" w:pos="1191" w:leader="none"/>
        <w:tab w:val="left" w:pos="1588" w:leader="none"/>
        <w:tab w:val="right" w:pos="9696" w:leader="none"/>
      </w:tabs>
      <w:spacing w:before="200" w:after="240"/>
      <w:ind w:left="1191"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http://phenix.it-sudparis.eu/jct/doc_end_user/current_document.php?id=7935" TargetMode="External"/><Relationship Id="rId6" Type="http://schemas.openxmlformats.org/officeDocument/2006/relationships/hyperlink" Target="http://phenix.it-sudparis.eu/jct/doc_end_user/current_document.php?id=798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26:00Z</dcterms:created>
  <dc:creator>Gary J. Sullivan</dc:creator>
  <dc:description/>
  <cp:keywords>JCT-VC MPEG VCEG</cp:keywords>
  <dc:language>en-US</dc:language>
  <cp:lastModifiedBy>FRANCOIS Edouard</cp:lastModifiedBy>
  <dcterms:modified xsi:type="dcterms:W3CDTF">2013-07-29T15:02:00Z</dcterms:modified>
  <cp:revision>10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215830</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Initial BoG document for discussion </vt:lpwstr>
  </property>
  <property fmtid="{D5CDD505-2E9C-101B-9397-08002B2CF9AE}" pid="6" name="_NewReviewCycle">
    <vt:lpwstr/>
  </property>
  <property fmtid="{D5CDD505-2E9C-101B-9397-08002B2CF9AE}" pid="7" name="_PreviousAdHocReviewCycleID">
    <vt:r8>-1254460268</vt:r8>
  </property>
  <property fmtid="{D5CDD505-2E9C-101B-9397-08002B2CF9AE}" pid="8" name="_ReviewingToolsShownOnce">
    <vt:lpwstr/>
  </property>
</Properties>
</file>