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3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3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random access and cross-layer alignment of pictures typ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 xml:space="preserve">The BoG met on 27 July, for additional review of the following documents, which were initially reviewed in the track: </w:t>
      </w:r>
      <w:r>
        <w:rPr/>
        <w:t>JCTVC-N0244, JCTVC-N0065, JCTVC-N084, JCTVC-N0121, JCTVC-N066, JCTVC-N090, JCTVC-N0137, and JCTVC-N0195.</w:t>
      </w:r>
    </w:p>
    <w:p>
      <w:pPr>
        <w:pStyle w:val="Normal"/>
        <w:rPr/>
      </w:pPr>
      <w:r>
        <w:rPr/>
        <w:t>The BoG recommends the following:</w:t>
      </w:r>
    </w:p>
    <w:p>
      <w:pPr>
        <w:pStyle w:val="Normal"/>
        <w:numPr>
          <w:ilvl w:val="0"/>
          <w:numId w:val="6"/>
        </w:numPr>
        <w:rPr/>
      </w:pPr>
      <w:r>
        <w:rPr/>
        <w:t>IDRs and BLAs are not required to be aligned between different layers in the same access unit.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en-CA"/>
        </w:rPr>
        <w:t>If a higher layer pic is a TSA/STSA, lower layer inter-layer reference layer pictures in the same access unit shall also be TSA/STSA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en-CA"/>
        </w:rPr>
        <w:t xml:space="preserve">A layer-wise startup of decoding process be added to the specification </w:t>
      </w:r>
    </w:p>
    <w:p>
      <w:pPr>
        <w:pStyle w:val="Normal"/>
        <w:rPr>
          <w:lang w:val="en-CA"/>
        </w:rPr>
      </w:pPr>
      <w:r>
        <w:rPr>
          <w:lang w:val="en-CA"/>
        </w:rPr>
        <w:t>The BoG plans to meet again to revisit the following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OC alignment solution when IRAPs not aligned, harmonization of JCTVC-N0244 and JCTVC-N0065, or alternatively to consider relaxing the POC alignment requirement and only require that POC deltas be aligned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Layer-wise startup of decoding process design, harmonization of JCTVC-N0066 and JCTVC-N0090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eeting no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current draft,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DRs and BLAs must be aligned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RAs not required to be aligned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OC must be same in an AU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SVC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No IDR alignment requiremen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OC deltas constrained, but no POC alignment in AU require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Question: Allow IDRs to be not aligned?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Benefits of non-aligned IDR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hannel change time reduced or coding efficiency improved when more frequent IDRs in base layer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More IDR in the enhancement layer allows upswitching to higher layer, for spatial/SNR scalabilit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highlight w:val="yellow"/>
          <w:lang w:val="en-CA"/>
        </w:rPr>
        <w:t>BoG Agree</w:t>
      </w:r>
      <w:r>
        <w:rPr>
          <w:szCs w:val="22"/>
          <w:lang w:val="en-CA"/>
        </w:rPr>
        <w:t xml:space="preserve"> to allow IDRs and BLAs to not be aligned between layer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urther study on if mixing of IDR and CRA in an AU, or mixing of CRA and BLA in an AU is allow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hould there be alignment between layers of POC or of delta POC?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hould POC LSB length be the same between layers?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U boundary detection may be impacted by the deci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highlight w:val="yellow"/>
          <w:lang w:val="en-CA"/>
        </w:rPr>
        <w:t>Revisit</w:t>
      </w:r>
      <w:r>
        <w:rPr>
          <w:szCs w:val="22"/>
          <w:lang w:val="en-CA"/>
        </w:rPr>
        <w:t xml:space="preserve"> possible designs for supporting POC alignment when IRAPs not aligne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Currently proposed are N0244 and a revision to N0065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modification to POC is needed to support non-aligned IDRs across layers.  If no solution is adopted, should reconsider if delta POC alignment rather than POC alignment should be requir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hould TSA and STSA be aligned between layers of an AU?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f a higher layer pic is a TSA/STSA, doesn’t make sense if the lower layer pic is not a TSA/STSA.</w:t>
      </w:r>
    </w:p>
    <w:p>
      <w:pPr>
        <w:pStyle w:val="Normal"/>
        <w:jc w:val="both"/>
        <w:rPr/>
      </w:pPr>
      <w:r>
        <w:rPr>
          <w:szCs w:val="22"/>
          <w:highlight w:val="yellow"/>
          <w:lang w:val="en-CA"/>
        </w:rPr>
        <w:t>BoG Agree</w:t>
      </w:r>
      <w:r>
        <w:rPr>
          <w:szCs w:val="22"/>
          <w:lang w:val="en-CA"/>
        </w:rPr>
        <w:t xml:space="preserve"> that if a higher layer pic is a TSA/STSA, lower layer pic in the same AU shall also be a TSA/STSA if inter-layer prediction u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urther study on interaction with CL-RAS pic from N0090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JCTVC-N0090 proposes two new NUTs, to replace (TRAIL_R, TSA_R, STSA_R) and (TRAIL_N, TSA_N, STSA_N) when they are in a higher layer and can’t yet be decoded because an IRAP has not yet arrived for that lay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New NUTs don’t impact decoding process, but are asserted to be useful for a middle box or streaming serv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tartup decoding process not directly tied to new NU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hould we introduce new NUTs?  No non-proponent support in the BoG to do so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Layer-wise startup of decoding process – authors of N0066 and N0090 are asked to write a harmonized proposal, to be reviewed by the BoG later this meeting.   </w:t>
      </w:r>
      <w:r>
        <w:rPr>
          <w:szCs w:val="22"/>
          <w:highlight w:val="yellow"/>
          <w:lang w:val="en-CA"/>
        </w:rPr>
        <w:t>Revisit</w:t>
      </w:r>
      <w:r>
        <w:rPr>
          <w:szCs w:val="22"/>
          <w:lang w:val="en-CA"/>
        </w:rPr>
        <w:t xml:space="preserve">.  A layer-wise startup of the decoding process should be included, because of non-aligned IRAPs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0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00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0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20:59:00Z</dcterms:created>
  <dc:creator>Gary J. Sullivan</dc:creator>
  <dc:description/>
  <cp:keywords>JCT-VC MPEG VCEG</cp:keywords>
  <dc:language>en-US</dc:language>
  <cp:lastModifiedBy>v2</cp:lastModifiedBy>
  <dcterms:modified xsi:type="dcterms:W3CDTF">2013-07-27T21:13:00Z</dcterms:modified>
  <cp:revision>8</cp:revision>
  <dc:subject/>
  <dc:title>Joint Collaborative Team on Video Coding (JCT-VC) Contribution</dc:title>
</cp:coreProperties>
</file>