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03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for JCTVC-N0266: Non-RCE1: Inter Color Component Residual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. Sharman, N. Saunders, J. Game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ony BPRL,</w:t>
              <w:br/>
              <w:t>Jays Close, Viables, Basingstoke,</w:t>
              <w:br/>
              <w:t>RG22 4SB, U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Tel:</w:t>
              <w:br/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44 1256 355 011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l.sharman@eu.sony.com</w:t>
              <w:br/>
              <w:t>nick.saunders@eu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ony Europe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/>
        </w:rPr>
        <w:t>This contribution provides a cross-check of JCTVC-N0266, “Non-RCE1: Inter Color Component Residual Prediction”, which is an RCE1 related contribution, whereby the inter colour component residual prediction method, previously proposed in JCTVC-M0230, has been extended to include negative scale factors.</w:t>
      </w:r>
    </w:p>
    <w:p>
      <w:pPr>
        <w:pStyle w:val="Normal"/>
        <w:jc w:val="both"/>
        <w:rPr/>
      </w:pPr>
      <w:r>
        <w:rPr>
          <w:lang w:val="en-CA"/>
        </w:rPr>
        <w:t>The source code and simulation results were provided by the proponents and are verified in this contribution. Draft text changes have not yet been provided.</w:t>
      </w:r>
    </w:p>
    <w:p>
      <w:pPr>
        <w:pStyle w:val="Normal"/>
        <w:jc w:val="both"/>
        <w:rPr/>
      </w:pPr>
      <w:r>
        <w:rPr>
          <w:lang w:val="en-CA"/>
        </w:rPr>
        <w:t>The source code has been examined and adds the described functionality.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e intra simulation results for YCbCr with the “NOQPPLUS” macro set to 1 match the results provided by the proponents; results for “NOQPPLUS” set to 0 have not been supplied yet. Other results do not match, but this is due to different test conditions being used in RCE1. Results in this cross-check will be updated once they become availabl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Previously, in JCTVC-M0230, a tool called “inter colour component residual prediction” was proposed. This tool allows a scaled amount of the luma residual to be subtracted from the chroma residual. The scaling was by simple bit shifts, and was sent in the bit-stream to the decoder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Since the resulting chroma residual could technically be one additional bit in size, the internal/input bit depth of chroma is inflated after loading the images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Proposal JCTVC-N0266 extends this tool by allowing an inversely-proportional setting, i.e. providing the option for the scaled amount of the luma residual to be added to the chroma residu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ource code analysi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source code changes include those of JCTVC-M0230 and JCTVC-N0266. The changes for JCTVC-N0266 add the required functionality.</w:t>
      </w:r>
    </w:p>
    <w:p>
      <w:pPr>
        <w:pStyle w:val="Normal"/>
        <w:jc w:val="both"/>
        <w:rPr/>
      </w:pPr>
      <w:r>
        <w:rPr>
          <w:lang w:val="en-CA"/>
        </w:rPr>
        <w:t>The tool has two additional options, controlled by the macro “NOQPPLUS”, which controls the adjustment in JCTVC-M0230 of the internal bit depth of chroma. When set to 0, this macro is effectively disabled, and JCTVC-M0230 adjusts the internal bit depth of chroma. When set to 1, this adjustment is disabled.</w:t>
      </w:r>
    </w:p>
    <w:p>
      <w:pPr>
        <w:pStyle w:val="Normal"/>
        <w:rPr>
          <w:lang w:val="en-CA"/>
        </w:rPr>
      </w:pPr>
      <w:r>
        <w:rPr>
          <w:lang w:val="en-CA"/>
        </w:rPr>
        <w:t>Both options are exercised in the cross-check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raft Text Analysi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draft text has not yet been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/>
        <w:t xml:space="preserve">Results are presented in the tables below. </w:t>
      </w:r>
      <w:r>
        <w:rPr>
          <w:lang w:val="en-CA"/>
        </w:rPr>
        <w:t>The simulation was performed using the standard Range Extension lossy conditions as defined in L1006, and the lossy conditions of screen content coding as defined in Section 5.3 of JCTVC-M1123. In addition both sets of conditions were tested with NOQPPLUS set to 0 and 1</w:t>
      </w:r>
      <w:r>
        <w:rPr/>
        <w:t>. Refer to the accompanying spreadsheet for results with greater precision.</w:t>
      </w:r>
    </w:p>
    <w:p>
      <w:pPr>
        <w:pStyle w:val="Normal"/>
        <w:jc w:val="both"/>
        <w:rPr/>
      </w:pPr>
      <w:r>
        <w:rPr/>
        <w:t>The intra YCbCr Range Extension results match those supplied by the proponents. Others do not match, but this is becaus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he RGB were not run with a chroma QP offset in the cross check – the proponents used a chroma QP offset of 6, in accordance with the modified test conditions of RCE1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e screen content coding sequences in RCE1 are not exactly the same.</w:t>
      </w:r>
    </w:p>
    <w:p>
      <w:pPr>
        <w:pStyle w:val="Normal"/>
        <w:jc w:val="both"/>
        <w:rPr/>
      </w:pPr>
      <w:r>
        <w:rPr/>
        <w:t>The different test conditions will be used to produce further results which will be included with the inter results once they are available.</w:t>
      </w:r>
    </w:p>
    <w:p>
      <w:pPr>
        <w:pStyle w:val="Normal"/>
        <w:jc w:val="both"/>
        <w:rPr/>
      </w:pPr>
      <w:r>
        <w:rPr/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</w:t>
      </w:r>
      <w:r>
        <w:rPr>
          <w:lang w:val="en-US" w:eastAsia="en-US"/>
        </w:rPr>
        <w:t xml:space="preserve"> The BD-rate changes due to the contribution relative to base RExt3.0 test conditions, with NOQPPLUS set to 0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1060" cy="9474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</w:t>
      </w:r>
      <w:r>
        <w:rPr>
          <w:lang w:val="en-US" w:eastAsia="en-US"/>
        </w:rPr>
        <w:t>The BD-rate changes due to the contribution relative to base RExt3.0 test conditions, with NOQPPLUS set to 1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1060" cy="9474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</w:t>
      </w:r>
      <w:r>
        <w:rPr>
          <w:lang w:val="en-US" w:eastAsia="en-US"/>
        </w:rPr>
        <w:t>The BD-rate changes due to the contribution relative to base Screen Content test conditions, with NOQPPLUS set to 0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1060" cy="939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</w:t>
      </w:r>
      <w:r>
        <w:rPr>
          <w:lang w:val="en-US" w:eastAsia="en-US"/>
        </w:rPr>
        <w:t>The BD-rate changes due to the contribution relative to base Screen Content test conditions, with NOQPPLUS set to 1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1060" cy="939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source code was studied and found to match the description of the algorithm.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e intra simulation results for YCbCr with the “NOQPPLUS” macro set to 1 match the results provided by the proponents. Results for “NOQPPLUS” set to 0 have not been supplied yet. Other results do not match, but this is due to different test conditions being used in RCE1. Results in this cross-check will be updated once they become availabl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draft text has not been supplied ye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Sharman, K</cp:lastModifiedBy>
  <dcterms:modified xsi:type="dcterms:W3CDTF">2013-07-27T15:53:00Z</dcterms:modified>
  <cp:revision>33</cp:revision>
  <dc:subject/>
  <dc:title>Joint Collaborative Team on Video Coding (JCT-VC) Contribution</dc:title>
</cp:coreProperties>
</file>