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RCE2: Cross-verification report for sample adaptive intra prediction for oblique modes in lossy coding (JCTVC-N017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Rajan Jo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658-45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/>
        <w:t>This contribution presents the results of a cross-verification performed by Qualcomm of sample adaptive intra prediction for oblique modes in lossy coding (JCTVC-N0177). This report provides cross-verification for using sample adaptive intra prediction for diagonal modes (modes 2, 18 and 34) in addition to horizontal and vertical intra prediction modes for lossy coding. The BD-rate performance results match those provided by the proponent. The implemented algorithm agrees with the Samsung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JCTVC-N0177 proposes use of sample adaptive intra prediction for oblique modes in lossy configuration. This report provides cross-verification for using sample adaptive intra prediction for diagonal modes (modes 2, 18 and 34) in addition to horizontal and vertical intra prediction modes for lossy coding. JCTVC-N0177 asserts that the decoder can be fully parallelized for these diagonal modes. This has been verified.</w:t>
      </w:r>
    </w:p>
    <w:p>
      <w:pPr>
        <w:pStyle w:val="Normal"/>
        <w:jc w:val="both"/>
        <w:rPr/>
      </w:pPr>
      <w:r>
        <w:rPr/>
        <w:t xml:space="preserve">The method was implemented on </w:t>
      </w:r>
      <w:r>
        <w:rPr>
          <w:szCs w:val="22"/>
        </w:rPr>
        <w:t xml:space="preserve">top of </w:t>
      </w:r>
      <w:r>
        <w:rPr/>
        <w:t xml:space="preserve">the lossy intra RDPCM for horizontal and vertical intra prediction modes as described in JCTVC-N0052. The </w:t>
      </w:r>
      <w:r>
        <w:rPr>
          <w:szCs w:val="22"/>
        </w:rPr>
        <w:t xml:space="preserve">software base is </w:t>
      </w:r>
      <w:r>
        <w:rPr/>
        <w:t>HM10.1-RExt-3.0</w:t>
      </w:r>
      <w:r>
        <w:rPr>
          <w:szCs w:val="22"/>
        </w:rPr>
        <w:t xml:space="preserve">. The </w:t>
      </w:r>
      <w:r>
        <w:rPr/>
        <w:t>implemented algorithm agrees with the description in JCTVC-N0177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The proposed method</w:t>
      </w:r>
      <w:r>
        <w:rPr>
          <w:lang w:eastAsia="ko-KR"/>
        </w:rPr>
        <w:t xml:space="preserve"> was tested for lossy configuration </w:t>
      </w:r>
      <w:r>
        <w:rPr>
          <w:lang w:eastAsia="ko-KR"/>
        </w:rPr>
        <w:t>under the</w:t>
      </w:r>
      <w:r>
        <w:rPr>
          <w:lang w:eastAsia="ko-KR"/>
        </w:rPr>
        <w:t xml:space="preserve"> RCE2</w:t>
      </w:r>
      <w:r>
        <w:rPr>
          <w:lang w:eastAsia="ko-KR"/>
        </w:rPr>
        <w:t xml:space="preserve"> common test </w:t>
      </w:r>
      <w:r>
        <w:rPr>
          <w:lang w:eastAsia="ko-KR"/>
        </w:rPr>
        <w:t xml:space="preserve">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55545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val="en-CA"/>
        </w:rPr>
        <w:t>The simulation platform is a homogenous LINUX cluster consisting of Intel(R) XEON CPUs.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the anchor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D-rates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36615" cy="3917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D-rate performance of sample adaptive prediction for horizontal, vertical and diagonal modes (lossy configuration)</w:t>
      </w:r>
    </w:p>
    <w:p>
      <w:pPr>
        <w:pStyle w:val="Caption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szCs w:val="22"/>
        </w:rPr>
        <w:t xml:space="preserve">The results of JCTVC-N0177 on </w:t>
      </w:r>
      <w:r>
        <w:rPr/>
        <w:t>sample adaptive intra prediction for diagonal modes have been verified</w:t>
      </w:r>
      <w:r>
        <w:rPr>
          <w:rFonts w:eastAsia="SimSun;宋体"/>
          <w:lang w:eastAsia="zh-CN"/>
        </w:rPr>
        <w:t xml:space="preserve">. </w:t>
      </w:r>
      <w:r>
        <w:rPr/>
        <w:t xml:space="preserve">The implemented algorithm agrees with the description in JCTVC-N0177. </w:t>
      </w:r>
      <w:r>
        <w:rPr>
          <w:rFonts w:eastAsia="SimSun;宋体"/>
          <w:lang w:eastAsia="zh-CN"/>
        </w:rPr>
        <w:t>The BD-rates match exactly with those provided by the proponents. The encoding and decoding times also match closely.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lang w:eastAsia="ko-KR"/>
        </w:rPr>
        <w:t>R. Joshi, P. Amon, R. Cohen, S. Lee, M. Naccari, “</w:t>
      </w:r>
      <w:r>
        <w:rPr/>
        <w:t>HEVC Range Extensions Core Experiment 2 (RCE2): Prediction and coding techniques for transform-skip and transform-bypass blocks</w:t>
      </w:r>
      <w:r>
        <w:rPr>
          <w:lang w:eastAsia="ko-KR"/>
        </w:rPr>
        <w:t>,”</w:t>
      </w:r>
      <w:r>
        <w:rPr>
          <w:lang w:eastAsia="zh-TW"/>
        </w:rPr>
        <w:t xml:space="preserve"> </w:t>
      </w:r>
      <w:r>
        <w:rPr>
          <w:szCs w:val="22"/>
          <w:lang w:eastAsia="ja-JP"/>
        </w:rPr>
        <w:t>JCTVC-M1122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ncheo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, April 201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janj@qti.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6:00Z</dcterms:created>
  <dc:creator>Gary J. Sullivan</dc:creator>
  <dc:description/>
  <cp:keywords>JCT-VC MPEG VCEG</cp:keywords>
  <dc:language>en-US</dc:language>
  <cp:lastModifiedBy>Rajan Joshi, Qualcomm</cp:lastModifiedBy>
  <dcterms:modified xsi:type="dcterms:W3CDTF">2013-07-28T08:53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8638777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JCTVC-N005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