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62</w:t>
            </w:r>
            <w:ins w:id="0" w:author="Adarsh K. Ramasubramonian" w:date="2013-08-01T14:25: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294</w:t>
            </w:r>
            <w:ins w:id="1" w:author="Adarsh K. Ramasubramonian" w:date="2013-08-01T14:25: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check of JCTVC-N0316/JCT3V-E0239: </w:t>
            </w:r>
            <w:r>
              <w:rPr>
                <w:b/>
                <w:szCs w:val="22"/>
              </w:rPr>
              <w:t>Initial inter-layer reference picture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8-5804</w:t>
            </w:r>
            <w:r>
              <w:rPr>
                <w:rFonts w:eastAsia="Malgun Gothic"/>
                <w:szCs w:val="22"/>
                <w:lang w:val="en-GB" w:eastAsia="ko-KR"/>
              </w:rPr>
              <w:br/>
            </w:r>
            <w:hyperlink r:id="rId4">
              <w:r>
                <w:rPr>
                  <w:rStyle w:val="InternetLink"/>
                  <w:kern w:val="2"/>
                  <w:szCs w:val="22"/>
                  <w:lang w:eastAsia="zh-CN"/>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2" w:author="Adarsh K. Ramasubramonian" w:date="2013-08-01T14:25:00Z"/>
        </w:rPr>
      </w:pPr>
      <w:r>
        <w:rPr>
          <w:lang w:val="en-CA"/>
        </w:rPr>
        <w:t>This document provides the cross-check results of JCTVC-N0316//JCT3V-E0239. It is reported that the bit count results reported in JCTVC-N0316/JCT3V-E0239 have been verified and the software has been verified to implement the proposal for the tested conditions.</w:t>
      </w:r>
    </w:p>
    <w:p>
      <w:pPr>
        <w:pStyle w:val="Normal"/>
        <w:jc w:val="both"/>
        <w:rPr>
          <w:lang w:val="en-CA"/>
        </w:rPr>
      </w:pPr>
      <w:ins w:id="3" w:author="Adarsh K. Ramasubramonian" w:date="2013-08-01T14:25:00Z">
        <w:r>
          <w:rPr>
            <w:lang w:val="en-CA"/>
          </w:rPr>
          <w:t>In revision 1 of this document, the results presented in JCTVC-N0316r</w:t>
        </w:r>
      </w:ins>
      <w:ins w:id="4" w:author="Adarsh K. Ramasubramonian" w:date="2013-08-01T16:59:00Z">
        <w:r>
          <w:rPr>
            <w:lang w:val="en-CA"/>
          </w:rPr>
          <w:t>2</w:t>
        </w:r>
      </w:ins>
      <w:ins w:id="5" w:author="Adarsh K. Ramasubramonian" w:date="2013-08-01T14:25:00Z">
        <w:r>
          <w:rPr>
            <w:lang w:val="en-CA"/>
          </w:rPr>
          <w:t>/JCT3V-E0239r</w:t>
        </w:r>
      </w:ins>
      <w:ins w:id="6" w:author="Adarsh K. Ramasubramonian" w:date="2013-08-01T16:59:00Z">
        <w:r>
          <w:rPr>
            <w:lang w:val="en-CA"/>
          </w:rPr>
          <w:t>2 for the IBP test case when compared to the solution in JCTVC-N0082</w:t>
        </w:r>
      </w:ins>
      <w:ins w:id="7" w:author="Adarsh K. Ramasubramonian" w:date="2013-08-01T14:26:00Z">
        <w:r>
          <w:rPr>
            <w:lang w:val="en-CA"/>
          </w:rPr>
          <w:t xml:space="preserve"> have been verified</w:t>
        </w:r>
      </w:ins>
      <w:ins w:id="8" w:author="Adarsh K. Ramasubramonian" w:date="2013-08-01T17:01:00Z">
        <w:r>
          <w:rPr>
            <w:lang w:val="en-CA"/>
          </w:rPr>
          <w:t xml:space="preserve">. The software </w:t>
        </w:r>
      </w:ins>
      <w:ins w:id="9" w:author="Adarsh K. Ramasubramonian" w:date="2013-08-01T17:03:00Z">
        <w:r>
          <w:rPr>
            <w:lang w:val="en-CA"/>
          </w:rPr>
          <w:t xml:space="preserve">provided </w:t>
        </w:r>
      </w:ins>
      <w:ins w:id="10" w:author="Adarsh K. Ramasubramonian" w:date="2013-08-01T17:01:00Z">
        <w:r>
          <w:rPr>
            <w:lang w:val="en-CA"/>
          </w:rPr>
          <w:t xml:space="preserve">also has been verified to implement the </w:t>
        </w:r>
      </w:ins>
      <w:ins w:id="11" w:author="Adarsh K. Ramasubramonian" w:date="2013-08-01T17:03:00Z">
        <w:r>
          <w:rPr>
            <w:lang w:val="en-CA"/>
          </w:rPr>
          <w:t>algorithm as specified in the attachment document in JCTVC-N0316r2/JCT3V-E0239r2.</w:t>
        </w:r>
      </w:ins>
    </w:p>
    <w:p>
      <w:pPr>
        <w:pStyle w:val="Heading1"/>
        <w:numPr>
          <w:ilvl w:val="0"/>
          <w:numId w:val="2"/>
        </w:numPr>
        <w:ind w:left="360" w:hanging="360"/>
        <w:rPr>
          <w:lang w:val="en-CA"/>
        </w:rPr>
      </w:pPr>
      <w:r>
        <w:rPr>
          <w:lang w:val="en-CA"/>
        </w:rPr>
        <w:t>Introduction</w:t>
      </w:r>
    </w:p>
    <w:p>
      <w:pPr>
        <w:pStyle w:val="ListParagraph"/>
        <w:tabs>
          <w:tab w:val="clear" w:pos="360"/>
          <w:tab w:val="clear" w:pos="720"/>
          <w:tab w:val="clear" w:pos="1080"/>
          <w:tab w:val="clear" w:pos="1440"/>
        </w:tabs>
        <w:overflowPunct w:val="true"/>
        <w:autoSpaceDE w:val="true"/>
        <w:spacing w:lineRule="auto" w:line="276" w:before="0" w:after="200"/>
        <w:ind w:left="0" w:hanging="0"/>
        <w:contextualSpacing/>
        <w:jc w:val="both"/>
        <w:textAlignment w:val="auto"/>
        <w:rPr/>
      </w:pPr>
      <w:r>
        <w:rPr>
          <w:lang w:val="en-CA"/>
        </w:rPr>
        <w:t>The contribution JCTVC-N0316/JCT3V-E0239 proposes a change in the initialization of the reference picture list. The authors highlight that the current list initialization method is inefficient for typical use cases in SHVC and MV-HEVC, where the inter-layer reference picture is always desired to be present in the reference pictures lists. The reference picture list initialization method, however, inserts inter-view/inter-layer reference picture after the temporal reference pictures. Hence, in most cases, the inter-layer reference picture has to be explicitly inserted in to the final reference picture list using reference picture list modification. The list modification algorithm signals all entries in the list, and hence uses many bits. The authors propose two options: in the first option, the inter-layer reference pictures are split into two subsets. For list 0, the first subset is included after the first temporal subset, RefPicSetStCurrBefore, and the second subset is included after RefPicSetLtCurr. Similar list construction is performed for List 1. In the second option, inter-layer reference pictures are split into two subsets, similar to option 1. In addition, the position at which the two subsets are inserted in the list are signaled for each layer.</w:t>
      </w:r>
    </w:p>
    <w:p>
      <w:pPr>
        <w:pStyle w:val="Heading1"/>
        <w:numPr>
          <w:ilvl w:val="0"/>
          <w:numId w:val="2"/>
        </w:numPr>
        <w:ind w:left="360" w:hanging="360"/>
        <w:rPr>
          <w:lang w:val="en-CA"/>
        </w:rPr>
      </w:pPr>
      <w:r>
        <w:rPr>
          <w:lang w:val="en-CA"/>
        </w:rPr>
        <w:t>Results</w:t>
      </w:r>
    </w:p>
    <w:p>
      <w:pPr>
        <w:pStyle w:val="Normal"/>
        <w:jc w:val="both"/>
        <w:rPr>
          <w:lang w:val="en-CA"/>
        </w:rPr>
      </w:pPr>
      <w:r>
        <w:rPr>
          <w:lang w:val="en-CA"/>
        </w:rPr>
        <w:t>The tests were conducted on SHM2.0 for SHVC and HTM6.2 for MV-HEVC and 3D-HEVC, with the software modification for counting the bits used for signaling the syntax elements related to reference picture lists, including reference picture list modification. The test conditions used were as specified in JCTVC-M0461 for SHVC, MV-HEVC, and 3D-HEVC. The software provided by the proponents were tested and the results of the bit count of the related syntax elements are provided in the tables below.</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otal number of slice header bits for MV-HEVC PIP configuration</w:t>
      </w:r>
    </w:p>
    <w:tbl>
      <w:tblPr>
        <w:tblW w:w="9576" w:type="dxa"/>
        <w:jc w:val="left"/>
        <w:tblInd w:w="-113" w:type="dxa"/>
        <w:tblLayout w:type="fixed"/>
        <w:tblCellMar>
          <w:top w:w="0" w:type="dxa"/>
          <w:left w:w="108" w:type="dxa"/>
          <w:bottom w:w="0" w:type="dxa"/>
          <w:right w:w="108" w:type="dxa"/>
        </w:tblCellMar>
      </w:tblPr>
      <w:tblGrid>
        <w:gridCol w:w="1466"/>
        <w:gridCol w:w="1514"/>
        <w:gridCol w:w="1522"/>
        <w:gridCol w:w="1522"/>
        <w:gridCol w:w="1184"/>
        <w:gridCol w:w="1184"/>
        <w:gridCol w:w="1184"/>
      </w:tblGrid>
      <w:tr>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IP configuration</w:t>
            </w:r>
          </w:p>
        </w:tc>
        <w:tc>
          <w:tcPr>
            <w:tcW w:w="355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IBP configuration</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IP – anchor</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IP – Option 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IP Option 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IP – anchor</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IP – Option 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IP Option 2</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ayer 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6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6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6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6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6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63</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ayer 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858</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89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52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85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89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529</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ayer 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858</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89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52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578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46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282</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Total</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607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14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42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900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67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5174</w:t>
            </w:r>
          </w:p>
        </w:tc>
      </w:tr>
    </w:tbl>
    <w:p>
      <w:pPr>
        <w:pStyle w:val="Normal"/>
        <w:jc w:val="both"/>
        <w:rPr>
          <w:lang w:val="en-CA"/>
        </w:rPr>
      </w:pPr>
      <w:r>
        <w:rPr>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Total number of slice header bits for MV-HEVC IBP configuration</w:t>
      </w:r>
    </w:p>
    <w:p>
      <w:pPr>
        <w:pStyle w:val="Normal"/>
        <w:jc w:val="both"/>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1068"/>
        <w:gridCol w:w="1150"/>
        <w:gridCol w:w="1147"/>
        <w:gridCol w:w="1147"/>
        <w:gridCol w:w="876"/>
        <w:gridCol w:w="828"/>
        <w:gridCol w:w="828"/>
        <w:gridCol w:w="876"/>
        <w:gridCol w:w="828"/>
        <w:gridCol w:w="828"/>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Random access</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ow delay</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ow delay-P</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nchor</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ption 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ption 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nchor</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ption 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ption 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nchor</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ption 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ption 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ayer 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5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5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5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4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4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4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ayer 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542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67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35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09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09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33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66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66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90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579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502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7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34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34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58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9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9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152</w:t>
            </w:r>
          </w:p>
        </w:tc>
      </w:tr>
    </w:tbl>
    <w:p>
      <w:pPr>
        <w:pStyle w:val="Normal"/>
        <w:jc w:val="both"/>
        <w:rPr>
          <w:lang w:val="en-CA"/>
          <w:ins w:id="13" w:author="Adarsh K. Ramasubramonian" w:date="2013-08-01T15:55:00Z"/>
        </w:rPr>
      </w:pPr>
      <w:ins w:id="12" w:author="Adarsh K. Ramasubramonian" w:date="2013-08-01T15:55:00Z">
        <w:r>
          <w:rPr>
            <w:lang w:val="en-CA"/>
          </w:rPr>
        </w:r>
      </w:ins>
    </w:p>
    <w:p>
      <w:pPr>
        <w:pStyle w:val="Caption"/>
        <w:keepNext w:val="true"/>
        <w:rPr/>
      </w:pPr>
      <w:ins w:id="14" w:author="Adarsh K. Ramasubramonian" w:date="2013-08-01T15:57:00Z">
        <w:r>
          <w:rPr/>
          <w:t xml:space="preserve">Table </w:t>
        </w:r>
      </w:ins>
      <w:ins w:id="15" w:author="Adarsh K. Ramasubramonian" w:date="2013-08-01T15:57:00Z">
        <w:r>
          <w:rPr/>
          <w:fldChar w:fldCharType="begin"/>
        </w:r>
        <w:r>
          <w:rPr/>
          <w:instrText xml:space="preserve"> SEQ Table \* ARABIC </w:instrText>
        </w:r>
        <w:r>
          <w:rPr/>
          <w:fldChar w:fldCharType="separate"/>
        </w:r>
        <w:r>
          <w:rPr/>
          <w:t>3</w:t>
        </w:r>
        <w:r>
          <w:rPr/>
          <w:fldChar w:fldCharType="end"/>
        </w:r>
      </w:ins>
      <w:ins w:id="16" w:author="Adarsh K. Ramasubramonian" w:date="2013-08-01T15:57:00Z">
        <w:r>
          <w:rPr>
            <w:lang w:val="en-US" w:eastAsia="en-US"/>
          </w:rPr>
          <w:t>: Comparison of number of bits in slice header related to reference picture lists and reference picture list modification for method proposed in N0316r1/E0239r1 (based on D0220) with respect to N0082</w:t>
        </w:r>
      </w:ins>
    </w:p>
    <w:tbl>
      <w:tblPr>
        <w:tblW w:w="6165" w:type="dxa"/>
        <w:jc w:val="center"/>
        <w:tblInd w:w="0" w:type="dxa"/>
        <w:tblLayout w:type="fixed"/>
        <w:tblCellMar>
          <w:top w:w="0" w:type="dxa"/>
          <w:left w:w="108" w:type="dxa"/>
          <w:bottom w:w="0" w:type="dxa"/>
          <w:right w:w="108" w:type="dxa"/>
        </w:tblCellMar>
      </w:tblPr>
      <w:tblGrid>
        <w:gridCol w:w="893"/>
        <w:gridCol w:w="1318"/>
        <w:gridCol w:w="1318"/>
        <w:gridCol w:w="1318"/>
        <w:gridCol w:w="1318"/>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7" w:author="Adarsh K. Ramasubramonian" w:date="2013-08-01T16:49:00Z">
              <w:r>
                <w:rPr>
                  <w:lang w:val="en-CA"/>
                </w:rPr>
                <w:t>RPL-related bits</w:t>
              </w:r>
            </w:ins>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8" w:author="Adarsh K. Ramasubramonian" w:date="2013-08-01T16:49:00Z">
              <w:r>
                <w:rPr>
                  <w:lang w:val="en-CA"/>
                </w:rPr>
                <w:t>RPLM-realated bits</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9" w:author="Adarsh K. Ramasubramonian" w:date="2013-08-01T16:48:00Z">
              <w:r>
                <w:rPr>
                  <w:lang w:val="en-CA"/>
                </w:rPr>
                <w:t>N0082 (IBP+depth)</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0" w:author="Adarsh K. Ramasubramonian" w:date="2013-08-01T16:50:00Z">
              <w:r>
                <w:rPr>
                  <w:lang w:val="en-CA"/>
                </w:rPr>
                <w:t>Proposed as described in Sec. 4 of N0316r2</w:t>
              </w:r>
            </w:ins>
            <w:ins w:id="21" w:author="Adarsh K. Ramasubramonian" w:date="2013-08-01T16:48:00Z">
              <w:r>
                <w:rPr>
                  <w:lang w:val="en-CA"/>
                </w:rPr>
                <w:t xml:space="preserve"> (IBP+depth)</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2" w:author="Adarsh K. Ramasubramonian" w:date="2013-08-01T16:49:00Z">
              <w:r>
                <w:rPr>
                  <w:lang w:val="en-CA"/>
                </w:rPr>
                <w:t>N0082 (IBP+depth)</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3" w:author="Adarsh K. Ramasubramonian" w:date="2013-08-01T16:51:00Z">
              <w:r>
                <w:rPr>
                  <w:lang w:val="en-CA"/>
                </w:rPr>
                <w:t>Proposed as described in Sec. 4 of N0316r2 (IBP+depth)</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4" w:author="Adarsh K. Ramasubramonian" w:date="2013-08-01T15:55:00Z">
              <w:r>
                <w:rPr>
                  <w:lang w:val="en-CA"/>
                </w:rPr>
                <w:t>Layer 0</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5" w:author="Adarsh K. Ramasubramonian" w:date="2013-08-01T16:54:00Z">
              <w:r>
                <w:rPr>
                  <w:lang w:val="en-CA"/>
                </w:rPr>
                <w:t>1743</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6" w:author="Adarsh K. Ramasubramonian" w:date="2013-08-01T16:55:00Z">
              <w:r>
                <w:rPr>
                  <w:lang w:val="en-CA"/>
                </w:rPr>
                <w:t>1743</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7" w:author="Adarsh K. Ramasubramonian" w:date="2013-08-01T16:56:00Z">
              <w:r>
                <w:rPr>
                  <w:lang w:val="en-CA"/>
                </w:rPr>
                <w:t>0</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8" w:author="Adarsh K. Ramasubramonian" w:date="2013-08-01T16:56:00Z">
              <w:r>
                <w:rPr>
                  <w:lang w:val="en-CA"/>
                </w:rPr>
                <w:t>0</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9" w:author="Adarsh K. Ramasubramonian" w:date="2013-08-01T15:55:00Z">
              <w:r>
                <w:rPr>
                  <w:lang w:val="en-CA"/>
                </w:rPr>
                <w:t>Layer 1</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0" w:author="Adarsh K. Ramasubramonian" w:date="2013-08-01T16:55:00Z">
              <w:r>
                <w:rPr>
                  <w:lang w:val="en-CA"/>
                </w:rPr>
                <w:t>1743</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1" w:author="Adarsh K. Ramasubramonian" w:date="2013-08-01T16:55:00Z">
              <w:r>
                <w:rPr>
                  <w:lang w:val="en-CA"/>
                </w:rPr>
                <w:t>1743</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2" w:author="Adarsh K. Ramasubramonian" w:date="2013-08-01T16:56:00Z">
              <w:r>
                <w:rPr>
                  <w:lang w:val="en-CA"/>
                </w:rPr>
                <w:t>0</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3" w:author="Adarsh K. Ramasubramonian" w:date="2013-08-01T16:56:00Z">
              <w:r>
                <w:rPr>
                  <w:lang w:val="en-CA"/>
                </w:rPr>
                <w:t>0</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4" w:author="Adarsh K. Ramasubramonian" w:date="2013-08-01T16:54:00Z">
              <w:r>
                <w:rPr>
                  <w:lang w:val="en-CA"/>
                </w:rPr>
                <w:t>Layer 2</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5" w:author="Adarsh K. Ramasubramonian" w:date="2013-08-01T16:55:00Z">
              <w:r>
                <w:rPr>
                  <w:lang w:val="en-CA"/>
                </w:rPr>
                <w:t>3209</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6" w:author="Adarsh K. Ramasubramonian" w:date="2013-08-01T16:55:00Z">
              <w:r>
                <w:rPr>
                  <w:lang w:val="en-CA"/>
                </w:rPr>
                <w:t>3209</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7" w:author="Adarsh K. Ramasubramonian" w:date="2013-08-01T16:56:00Z">
              <w:r>
                <w:rPr>
                  <w:lang w:val="en-CA"/>
                </w:rPr>
                <w:t>1496</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8" w:author="Adarsh K. Ramasubramonian" w:date="2013-08-01T16:56:00Z">
              <w:r>
                <w:rPr>
                  <w:lang w:val="en-CA"/>
                </w:rPr>
                <w:t>1496</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39" w:author="Adarsh K. Ramasubramonian" w:date="2013-08-01T16:54:00Z">
              <w:r>
                <w:rPr>
                  <w:lang w:val="en-CA"/>
                </w:rPr>
                <w:t>Layer 3</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0" w:author="Adarsh K. Ramasubramonian" w:date="2013-08-01T16:55:00Z">
              <w:r>
                <w:rPr>
                  <w:lang w:val="en-CA"/>
                </w:rPr>
                <w:t>3209</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1" w:author="Adarsh K. Ramasubramonian" w:date="2013-08-01T16:55:00Z">
              <w:r>
                <w:rPr>
                  <w:lang w:val="en-CA"/>
                </w:rPr>
                <w:t>3209</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2" w:author="Adarsh K. Ramasubramonian" w:date="2013-08-01T16:56:00Z">
              <w:r>
                <w:rPr>
                  <w:lang w:val="en-CA"/>
                </w:rPr>
                <w:t>1496</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3" w:author="Adarsh K. Ramasubramonian" w:date="2013-08-01T16:56:00Z">
              <w:r>
                <w:rPr>
                  <w:lang w:val="en-CA"/>
                </w:rPr>
                <w:t>1496</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4" w:author="Adarsh K. Ramasubramonian" w:date="2013-08-01T16:54:00Z">
              <w:r>
                <w:rPr>
                  <w:lang w:val="en-CA"/>
                </w:rPr>
                <w:t>Layer 4</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5" w:author="Adarsh K. Ramasubramonian" w:date="2013-08-01T16:55:00Z">
              <w:r>
                <w:rPr>
                  <w:lang w:val="en-CA"/>
                </w:rPr>
                <w:t>6453</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6" w:author="Adarsh K. Ramasubramonian" w:date="2013-08-01T16:55:00Z">
              <w:r>
                <w:rPr>
                  <w:lang w:val="en-CA"/>
                </w:rPr>
                <w:t>4617</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7" w:author="Adarsh K. Ramasubramonian" w:date="2013-08-01T16:56:00Z">
              <w:r>
                <w:rPr>
                  <w:lang w:val="en-CA"/>
                </w:rPr>
                <w:t>4710</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8" w:author="Adarsh K. Ramasubramonian" w:date="2013-08-01T16:58:00Z">
              <w:r>
                <w:rPr>
                  <w:lang w:val="en-CA"/>
                </w:rPr>
                <w:t>2874</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9" w:author="Adarsh K. Ramasubramonian" w:date="2013-08-01T16:54:00Z">
              <w:r>
                <w:rPr>
                  <w:lang w:val="en-CA"/>
                </w:rPr>
                <w:t>Layer 5</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0" w:author="Adarsh K. Ramasubramonian" w:date="2013-08-01T16:55:00Z">
              <w:r>
                <w:rPr>
                  <w:lang w:val="en-CA"/>
                </w:rPr>
                <w:t>6453</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1" w:author="Adarsh K. Ramasubramonian" w:date="2013-08-01T16:55:00Z">
              <w:r>
                <w:rPr>
                  <w:lang w:val="en-CA"/>
                </w:rPr>
                <w:t>4617</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2" w:author="Adarsh K. Ramasubramonian" w:date="2013-08-01T16:56:00Z">
              <w:r>
                <w:rPr>
                  <w:lang w:val="en-CA"/>
                </w:rPr>
                <w:t>4710</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3" w:author="Adarsh K. Ramasubramonian" w:date="2013-08-01T16:58:00Z">
              <w:r>
                <w:rPr>
                  <w:lang w:val="en-CA"/>
                </w:rPr>
                <w:t>2874</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4" w:author="Adarsh K. Ramasubramonian" w:date="2013-08-01T16:55:00Z">
              <w:r>
                <w:rPr>
                  <w:lang w:val="en-CA"/>
                </w:rPr>
                <w:t>Total</w:t>
              </w:r>
            </w:ins>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5" w:author="Adarsh K. Ramasubramonian" w:date="2013-08-01T16:57:00Z">
              <w:r>
                <w:rPr>
                  <w:rFonts w:cs="Arial" w:ascii="Arial" w:hAnsi="Arial"/>
                  <w:color w:val="000000"/>
                  <w:sz w:val="20"/>
                </w:rPr>
                <w:t>22810</w:t>
              </w:r>
            </w:ins>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6" w:author="Adarsh K. Ramasubramonian" w:date="2013-08-01T16:57:00Z">
              <w:r>
                <w:rPr>
                  <w:rFonts w:cs="Arial" w:ascii="Arial" w:hAnsi="Arial"/>
                  <w:color w:val="000000"/>
                  <w:sz w:val="20"/>
                </w:rPr>
                <w:t>19138</w:t>
              </w:r>
            </w:ins>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7" w:author="Adarsh K. Ramasubramonian" w:date="2013-08-01T16:57:00Z">
              <w:r>
                <w:rPr>
                  <w:rFonts w:cs="Arial" w:ascii="Arial" w:hAnsi="Arial"/>
                  <w:color w:val="000000"/>
                  <w:sz w:val="20"/>
                </w:rPr>
                <w:t>12412</w:t>
              </w:r>
            </w:ins>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ins w:id="58" w:author="Adarsh K. Ramasubramonian" w:date="2013-08-01T16:58:00Z">
              <w:r>
                <w:rPr>
                  <w:rFonts w:cs="Arial" w:ascii="Arial" w:hAnsi="Arial"/>
                  <w:color w:val="000000"/>
                  <w:sz w:val="20"/>
                </w:rPr>
                <w:t>8740</w:t>
              </w:r>
            </w:ins>
          </w:p>
        </w:tc>
      </w:tr>
    </w:tbl>
    <w:p>
      <w:pPr>
        <w:pStyle w:val="Normal"/>
        <w:jc w:val="both"/>
        <w:rPr>
          <w:lang w:val="en-CA"/>
        </w:rPr>
      </w:pPr>
      <w:r>
        <w:rPr>
          <w:lang w:val="en-CA"/>
        </w:rPr>
      </w:r>
    </w:p>
    <w:p>
      <w:pPr>
        <w:pStyle w:val="Heading1"/>
        <w:numPr>
          <w:ilvl w:val="0"/>
          <w:numId w:val="2"/>
        </w:numPr>
        <w:ind w:left="360" w:hanging="360"/>
        <w:rPr>
          <w:lang w:val="en-CA"/>
        </w:rPr>
      </w:pPr>
      <w:r>
        <w:rPr>
          <w:lang w:val="en-CA"/>
        </w:rPr>
        <w:t>Conclusions</w:t>
      </w:r>
    </w:p>
    <w:p>
      <w:pPr>
        <w:pStyle w:val="Normal"/>
        <w:jc w:val="both"/>
        <w:rPr/>
      </w:pPr>
      <w:r>
        <w:rPr>
          <w:lang w:val="en-CA"/>
        </w:rPr>
        <w:t>The bit count results reported in the proposal have been verified and the software has been verified to implement the proposal for the tested conditions.</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5:00:00Z</dcterms:created>
  <dc:creator>Gary J. Sullivan</dc:creator>
  <dc:description/>
  <cp:keywords>JCT-VC MPEG VCEG</cp:keywords>
  <dc:language>en-US</dc:language>
  <cp:lastModifiedBy>Adarsh K. Ramasubramonian</cp:lastModifiedBy>
  <dcterms:modified xsi:type="dcterms:W3CDTF">2013-08-01T15:06:00Z</dcterms:modified>
  <cp:revision>2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3788539</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Joint HLS document template</vt:lpwstr>
  </property>
  <property fmtid="{D5CDD505-2E9C-101B-9397-08002B2CF9AE}" pid="6" name="_NewReviewCycle">
    <vt:lpwstr/>
  </property>
  <property fmtid="{D5CDD505-2E9C-101B-9397-08002B2CF9AE}" pid="7" name="_ReviewingToolsShownOnce">
    <vt:lpwstr/>
  </property>
</Properties>
</file>