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3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2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N0082/JCT3V-E0055: On initialization process of reference picture lists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5804</w:t>
            </w:r>
            <w:r>
              <w:rPr>
                <w:rFonts w:eastAsia="Malgun Gothic"/>
                <w:szCs w:val="22"/>
                <w:lang w:val="en-GB" w:eastAsia="ko-KR"/>
              </w:rPr>
              <w:br/>
            </w:r>
            <w:hyperlink r:id="rId4">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vides the cross-check results of JCTVC-N0082/JCT3V-E0055. It is reported that the results in JCTVC-N0082/JCT3V-E0055 for SHVC, PIP configuration of MV-HEVC and 3D-HEVC have been verified, and software has been verified to implement the test cases verified.</w:t>
      </w:r>
    </w:p>
    <w:p>
      <w:pPr>
        <w:pStyle w:val="Heading1"/>
        <w:numPr>
          <w:ilvl w:val="0"/>
          <w:numId w:val="2"/>
        </w:numPr>
        <w:ind w:left="360" w:hanging="360"/>
        <w:rPr>
          <w:lang w:val="en-CA"/>
        </w:rPr>
      </w:pPr>
      <w:r>
        <w:rPr>
          <w:lang w:val="en-CA"/>
        </w:rPr>
        <w:t>Introduction</w:t>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jc w:val="both"/>
        <w:textAlignment w:val="auto"/>
        <w:rPr>
          <w:rFonts w:eastAsia="Times New Roman"/>
          <w:lang w:val="en-CA"/>
        </w:rPr>
      </w:pPr>
      <w:r>
        <w:rPr>
          <w:rFonts w:eastAsia="Times New Roman"/>
          <w:lang w:val="en-CA"/>
        </w:rPr>
        <w:t xml:space="preserve">The contribution JCTVC-N0082/JCT3V-E0055 proposes a change in the initialization of the reference picture list. The authors highlight that the current list initialization method is inefficient for typical use cases in SHVC and MV-HEVC, where the inter-layer reference picture is always desired to be present in the reference pictures lists. The reference picture list initialization method, however, inserts inter-view/inter-layer reference picture after the temporal reference pictures. Hence, in most cases, the inter-layer reference picture has to be explicitly inserted in to the final reference picture list using reference picture list modification. The list modification algorithm signals all entries in the list, and hence uses many bits. The authors propose to simply change the list initialization of reference picture list 0 such that the inter-layer reference pictures are inserted after the first short-term reference picture subset RefPicStCurrBefore. </w:t>
      </w:r>
    </w:p>
    <w:p>
      <w:pPr>
        <w:pStyle w:val="Heading1"/>
        <w:numPr>
          <w:ilvl w:val="0"/>
          <w:numId w:val="2"/>
        </w:numPr>
        <w:ind w:left="360" w:hanging="360"/>
        <w:rPr>
          <w:lang w:val="en-CA"/>
        </w:rPr>
      </w:pPr>
      <w:r>
        <w:rPr>
          <w:lang w:val="en-CA"/>
        </w:rPr>
        <w:t>Results</w:t>
      </w:r>
    </w:p>
    <w:p>
      <w:pPr>
        <w:pStyle w:val="Normal"/>
        <w:jc w:val="both"/>
        <w:rPr>
          <w:lang w:val="en-CA"/>
        </w:rPr>
      </w:pPr>
      <w:r>
        <w:rPr>
          <w:lang w:val="en-CA"/>
        </w:rPr>
        <w:t>The tests were conducted on SHM2.0 for SHVC and HTM6.2 for MV-HEVC and 3D-HEVC, with the software modification for counting the bits used for signaling the syntax elements related to reference picture lists, including reference picture list modification. The test conditions used were as specified in JCTVC-M0461 for SHVC, MV-HEVC, and 3D-HEVC. The software provided by the proponents were tested and the results of the bit count of the related syntax elements are provided in the tables below.</w:t>
      </w:r>
    </w:p>
    <w:p>
      <w:pPr>
        <w:pStyle w:val="Normal"/>
        <w:jc w:val="both"/>
        <w:rPr>
          <w:lang w:val="en-CA"/>
        </w:rPr>
      </w:pPr>
      <w:r>
        <w:rPr>
          <w:lang w:val="en-CA"/>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otal number of bits in the slice header</w:t>
      </w:r>
      <w:r>
        <w:rPr>
          <w:lang w:val="en-US" w:eastAsia="en-US"/>
        </w:rPr>
        <w:t xml:space="preserve"> counted for all layers as per test condition defined in JCTVC-M0461.</w:t>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est condi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roposed</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HVC 2x</w:t>
              <w:br/>
              <w:t>SHM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79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920</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12</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4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344</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MV-HEVC</w:t>
              <w:br/>
              <w:t>PIP configuration</w:t>
            </w:r>
          </w:p>
          <w:p>
            <w:pPr>
              <w:pStyle w:val="Normal"/>
              <w:jc w:val="both"/>
              <w:rPr>
                <w:lang w:val="en-CA"/>
              </w:rPr>
            </w:pPr>
            <w:r>
              <w:rPr>
                <w:lang w:val="en-CA"/>
              </w:rPr>
              <w:t>HTM-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nly textu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0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8161</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exture+Dept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01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6322</w:t>
            </w:r>
          </w:p>
        </w:tc>
      </w:tr>
    </w:tbl>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r>
        <w:rPr/>
        <w:t>: Total number of bits</w:t>
      </w:r>
      <w:r>
        <w:rPr>
          <w:lang w:val="en-US" w:eastAsia="en-US"/>
        </w:rPr>
        <w:t xml:space="preserve"> related to reference picture list modification for all layers as per test condition defined in JCTVC-M0461.</w:t>
      </w:r>
    </w:p>
    <w:tbl>
      <w:tblPr>
        <w:tblW w:w="7660" w:type="dxa"/>
        <w:jc w:val="center"/>
        <w:tblInd w:w="0"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est condi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Anchor</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Proposed</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HVC 2x</w:t>
              <w:br/>
              <w:t>SHM2.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83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960</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D-P</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39</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LD-B</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7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78</w:t>
            </w:r>
          </w:p>
        </w:tc>
      </w:tr>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MV-HEVC</w:t>
              <w:br/>
              <w:t>PIP configuration</w:t>
            </w:r>
          </w:p>
          <w:p>
            <w:pPr>
              <w:pStyle w:val="Normal"/>
              <w:jc w:val="both"/>
              <w:rPr>
                <w:lang w:val="en-CA"/>
              </w:rPr>
            </w:pPr>
            <w:r>
              <w:rPr>
                <w:lang w:val="en-CA"/>
              </w:rPr>
              <w:t>HTM-6.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nly textur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93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992</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Texture+Depth</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98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984</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Conclusions</w:t>
      </w:r>
    </w:p>
    <w:p>
      <w:pPr>
        <w:pStyle w:val="Normal"/>
        <w:jc w:val="both"/>
        <w:rPr/>
      </w:pPr>
      <w:r>
        <w:rPr>
          <w:lang w:val="en-CA"/>
        </w:rPr>
        <w:t>The number of bits for SHVC for Spatial 2x- and MV-HEVC/3D-HEVC for PIP configuration have been verified, except for an offset of 70 bits (both in anchor and test) in the case of texture-only PIP configuration in MV-HEVC, and software has been verified to implement the test cases verified.</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00:00Z</dcterms:created>
  <dc:creator>Gary J. Sullivan</dc:creator>
  <dc:description/>
  <cp:keywords>JCT-VC MPEG VCEG</cp:keywords>
  <dc:language>en-US</dc:language>
  <cp:lastModifiedBy>Adarsh K. Ramasubramonian</cp:lastModifiedBy>
  <dcterms:modified xsi:type="dcterms:W3CDTF">2013-07-26T01:41: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788539</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oint HLS document template</vt:lpwstr>
  </property>
  <property fmtid="{D5CDD505-2E9C-101B-9397-08002B2CF9AE}" pid="6" name="_NewReviewCycle">
    <vt:lpwstr/>
  </property>
  <property fmtid="{D5CDD505-2E9C-101B-9397-08002B2CF9AE}" pid="7" name="_ReviewingToolsShownOnce">
    <vt:lpwstr/>
  </property>
</Properties>
</file>