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N034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SCE3: Cross-check of SCE3 Test3.1 non-switchable inter-layer filt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emal Ugur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90 536 567 2997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kemal.ugur@nokia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oki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This document provides the cross check results of SCE3 Test3.1, particularly the test where inter-layer denoising filter is operated on all the pictures of the sequence (i.e. no picture level adaptation is performed)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rPr>
          <w:lang w:val="en-CA"/>
        </w:rPr>
      </w:pPr>
      <w:r>
        <w:rPr>
          <w:lang w:val="en-CA"/>
        </w:rPr>
        <w:t>SCE3 studies inter-layer filtering tools for improving the coding efficiency of SHVC. Test 3.1 in SCE3 proposes to utilize a 5-tap smoothing/denoising filter and various adaptation granularities of this tool are tested in SCE3 (PU level, picture based and non-adaptive). This cross check document provides the results for the non-adaptive version of this tool (all the pictures undergo denoising filter before being used as inter-layer reference). The results match with the data provided by the proponents and attached to this contributio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Discussion </w:t>
      </w:r>
    </w:p>
    <w:p>
      <w:pPr>
        <w:pStyle w:val="Normal"/>
        <w:rPr>
          <w:lang w:val="en-CA"/>
        </w:rPr>
      </w:pPr>
      <w:r>
        <w:rPr>
          <w:lang w:val="en-CA"/>
        </w:rPr>
        <w:t>The performance of the non-adaptive version comes close to the picture level adaptive version of this tool. A smart encoder could increase the performance more by enabling denoising filter for the sequences where the base layer suffers from noise. In addition, being able to turn on/off the denoising filter for all the pictures of the sequence would help decoder to optimize its computing resource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Nokia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emal.ugur@nokia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2:14:00Z</dcterms:created>
  <dc:creator>Gary J. Sullivan</dc:creator>
  <dc:description/>
  <cp:keywords>JCT-VC MPEG VCEG</cp:keywords>
  <dc:language>en-US</dc:language>
  <cp:lastModifiedBy>Ugur Kemal</cp:lastModifiedBy>
  <dcterms:modified xsi:type="dcterms:W3CDTF">2013-07-24T12:14:00Z</dcterms:modified>
  <cp:revision>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kiaConfidentiality">
    <vt:lpwstr>Company Confidential</vt:lpwstr>
  </property>
  <property fmtid="{D5CDD505-2E9C-101B-9397-08002B2CF9AE}" pid="3" name="TitusGUID">
    <vt:lpwstr>98396f52-2479-4e20-af76-44440acd2bcd</vt:lpwstr>
  </property>
</Properties>
</file>